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629"/>
        <w:gridCol w:w="2437"/>
      </w:tblGrid>
      <w:tr>
        <w:trPr/>
        <w:tc>
          <w:tcPr>
            <w:tcW w:w="135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09</w:t>
            </w:r>
            <w:r>
              <w:rPr>
                <w:b/>
                <w:i/>
                <w:sz w:val="24"/>
                <w:szCs w:val="24"/>
              </w:rPr>
              <w:t xml:space="preserve">сентя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45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 xml:space="preserve">238                              </w:t>
      </w:r>
      <w:r>
        <w:rPr>
          <w:sz w:val="24"/>
          <w:szCs w:val="24"/>
        </w:rPr>
        <w:t>д.Бурга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7"/>
      </w:tblGrid>
      <w:tr>
        <w:trPr>
          <w:trHeight w:val="922" w:hRule="atLeast"/>
        </w:trPr>
        <w:tc>
          <w:tcPr>
            <w:tcW w:w="10277" w:type="dxa"/>
            <w:tcBorders/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дополнений в постановление  №176 от27.10.2016 «Об утверждении 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7 -2020 годы»</w:t>
            </w:r>
          </w:p>
        </w:tc>
      </w:tr>
    </w:tbl>
    <w:p>
      <w:pPr>
        <w:pStyle w:val="Style45"/>
        <w:rPr>
          <w:sz w:val="28"/>
        </w:rPr>
      </w:pPr>
      <w:r>
        <w:rPr>
          <w:sz w:val="28"/>
        </w:rPr>
      </w:r>
    </w:p>
    <w:p>
      <w:pPr>
        <w:pStyle w:val="Style45"/>
        <w:rPr/>
      </w:pPr>
      <w:r>
        <w:rPr/>
        <w:t xml:space="preserve">        </w:t>
      </w:r>
      <w:r>
        <w:rPr>
          <w:sz w:val="24"/>
          <w:szCs w:val="24"/>
        </w:rPr>
        <w:t xml:space="preserve">Руководствуясь Бюджетным кодексом РФ,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Style45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Style45"/>
        <w:rPr/>
      </w:pPr>
      <w:r>
        <w:rPr>
          <w:color w:val="000000"/>
          <w:sz w:val="24"/>
          <w:szCs w:val="24"/>
        </w:rPr>
        <w:t xml:space="preserve">1. Внести дополнения в </w:t>
      </w:r>
      <w:r>
        <w:rPr>
          <w:sz w:val="24"/>
          <w:szCs w:val="24"/>
        </w:rPr>
        <w:t>муниципальную  программу «Информатизация органов местного самоуправления Бургинского сельского поселения на 2017 -2020 годы», утвержденную  постановлением  №176 от 27.10.2016 «Об утверждении  программы «Ин</w:t>
        <w:softHyphen/>
        <w:t>форматизация органов ме</w:t>
        <w:softHyphen/>
        <w:t>стного самоуправления  Бургинского сельского поселения на 2017 -2020 годы»:</w:t>
      </w:r>
    </w:p>
    <w:p>
      <w:pPr>
        <w:pStyle w:val="Style45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раздел « Характеристика текущего состояния соответствующей сферы социально-экономического развития поселения, приоритеты и цели в указанной сфере» дополнить абзацем  следующего содержания:</w:t>
      </w:r>
    </w:p>
    <w:p>
      <w:pPr>
        <w:pStyle w:val="Style45"/>
        <w:rPr>
          <w:rFonts w:ascii="Segoe UI" w:hAnsi="Segoe UI" w:cs="Segoe U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«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Style45"/>
        <w:rPr>
          <w:rFonts w:ascii="Segoe UI" w:hAnsi="Segoe UI" w:cs="Segoe U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Style45"/>
        <w:rPr>
          <w:rFonts w:ascii="Segoe UI" w:hAnsi="Segoe UI" w:cs="Segoe U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Style45"/>
        <w:rPr>
          <w:rFonts w:ascii="Segoe UI" w:hAnsi="Segoe UI" w:cs="Segoe U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формирование новой технологической основы для развития экономики и социальной сферы;</w:t>
      </w:r>
    </w:p>
    <w:p>
      <w:pPr>
        <w:pStyle w:val="Style45"/>
        <w:rPr>
          <w:rFonts w:ascii="Segoe UI" w:hAnsi="Segoe UI" w:cs="Segoe U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звитие технологий электронного взаимодействия граждан, организаций с органами местного самоуправления»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45"/>
        <w:rPr>
          <w:sz w:val="24"/>
          <w:szCs w:val="24"/>
          <w:lang w:val="en-US"/>
        </w:rPr>
      </w:pPr>
      <w:r>
        <w:rPr>
          <w:sz w:val="24"/>
          <w:szCs w:val="24"/>
        </w:rPr>
        <w:t>Глава администрации            А.В.Маршалов</w:t>
      </w:r>
    </w:p>
    <w:p>
      <w:pPr>
        <w:pStyle w:val="Style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40                           </w:t>
      </w:r>
      <w:r>
        <w:rPr/>
        <w:t>д.Бурга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90" w:hRule="atLeast"/>
        </w:trPr>
        <w:tc>
          <w:tcPr>
            <w:tcW w:w="1054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 xml:space="preserve">О внесении изменений в постановление администрации Бургинского сельского поселения от 27.10.2016 №176 </w:t>
            </w:r>
          </w:p>
        </w:tc>
      </w:tr>
    </w:tbl>
    <w:p>
      <w:pPr>
        <w:pStyle w:val="Style45"/>
        <w:rPr>
          <w:b/>
          <w:b/>
        </w:rPr>
      </w:pPr>
      <w:r>
        <w:rPr>
          <w:b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 Внести изменения  в пункт 1. постановления администрации Бургинского сельского поселения от 27.10.2016 №176 « Об утверждении муниципальной  программы «Информатизация органов местного самоуправления Бургинского сельского поселения на 2017-2020 годы», (в редакции постановления от 16.03.2018 №34, постановления от 26.10.2018 №199)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 Паспорте программы пункт 6 изложить в следующей редакции: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6. Объемы и источники финансирования  муниципальной программы в целом и по годам реализации (тыс. рублей)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Раздел Мероприятия муниципальной программы изложить в следующей редакции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ероприятия муниципальной программы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17"/>
        <w:gridCol w:w="34"/>
        <w:gridCol w:w="202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Задача 1:Развитие информационно-телекоммуникационной инфраструктуры, информационных систем и ресурсов общего пользования Администрации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2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связи и обеспечение подключения  к сети Интернет»,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администрации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4.09.2019 № 241                д. Бурга</w:t>
      </w:r>
    </w:p>
    <w:p>
      <w:pPr>
        <w:pStyle w:val="Style45"/>
        <w:rPr/>
      </w:pPr>
      <w:r>
        <w:rPr>
          <w:sz w:val="24"/>
          <w:szCs w:val="24"/>
        </w:rPr>
        <w:t xml:space="preserve">О  внесении    изменений     в  постановление администрации Бургинского сельского поселения от 27.10.2016 №179 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Внести изменения в пункт 1. постановления администрации Бургинского сельского поселения от 27.10.2016 №179  «Об утверждении муниципальной   программы «Обеспечение противопожарной защиты объектов и  населенных пунктов на территории  Бургинского сельского  поселения на 2017-2020 годы » (в редакции  постановления от 22.03.2018 № 40, постановления от 15.02.2019 №39): 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 В  Паспорте программы  пункт 6 изложить в следующей редакции:</w:t>
      </w:r>
    </w:p>
    <w:p>
      <w:pPr>
        <w:pStyle w:val="Style45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15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3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3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«Мероприятия   муниципальной  программы»  изложить в следующей редакции:</w:t>
      </w:r>
    </w:p>
    <w:p>
      <w:pPr>
        <w:pStyle w:val="Style45"/>
        <w:rPr/>
      </w:pPr>
      <w:r>
        <w:rPr/>
        <w:t>Мероприятия муниципальной программы</w:t>
      </w:r>
    </w:p>
    <w:tbl>
      <w:tblPr>
        <w:tblW w:w="1083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0,0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,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color w:val="584F4F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убликации в средствах массовой информации противопожарной  пропаганды среди населения.(кол-во статей, выступлений,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 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ведение  собраний граждан с решением вопросов о пожарной безопасности (ед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04.09.2019 № 242                      д. Бурга</w:t>
      </w:r>
    </w:p>
    <w:p>
      <w:pPr>
        <w:pStyle w:val="Style45"/>
        <w:rPr/>
      </w:pPr>
      <w:r>
        <w:rPr>
          <w:sz w:val="24"/>
          <w:szCs w:val="24"/>
        </w:rPr>
        <w:t xml:space="preserve">О внесении изменений в постановление администрации Бургинского сельского поселения от  30.10.2018 №202   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 пункт 1.  постановления администрации Бургинского сельского поселения от 30.10.2018 №202    «Об утверждении муниципальной программы «Развитие и содер</w:t>
        <w:softHyphen/>
        <w:t>жание  автомобиль</w:t>
        <w:softHyphen/>
        <w:t>ных дорог общего пользования мест</w:t>
        <w:softHyphen/>
        <w:t>ного значения Бургинского сельского поселения на 2019-2021 годы» (в редакции постановления от 14.02.2019 №38)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В Паспорте муниципальной программе пункт 6 изложить в следующей редакции:</w:t>
      </w:r>
    </w:p>
    <w:p>
      <w:pPr>
        <w:pStyle w:val="Style45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  <w:br/>
              <w:t xml:space="preserve">    бюджет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5,2</w:t>
            </w:r>
          </w:p>
        </w:tc>
      </w:tr>
    </w:tbl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«Мероприятия муниципальной программы» </w:t>
      </w:r>
      <w:r>
        <w:rPr>
          <w:sz w:val="24"/>
          <w:szCs w:val="24"/>
        </w:rPr>
        <w:t>изложить в следующей редакции: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4"/>
                <w:szCs w:val="24"/>
              </w:rPr>
              <w:t>Задача1 :</w:t>
            </w:r>
            <w:r>
              <w:rPr>
                <w:sz w:val="24"/>
                <w:szCs w:val="24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Мстинский Мост</w:t>
            </w:r>
            <w:r>
              <w:rPr>
                <w:sz w:val="24"/>
                <w:szCs w:val="24"/>
              </w:rPr>
              <w:t xml:space="preserve"> ул. Лесная,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абережная,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Лесной, </w:t>
            </w:r>
          </w:p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Бор</w:t>
            </w:r>
            <w:r>
              <w:rPr>
                <w:sz w:val="24"/>
                <w:szCs w:val="24"/>
              </w:rPr>
              <w:t xml:space="preserve"> ул.Успенская подъезд к д.109,</w:t>
            </w:r>
          </w:p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Кривое Колено</w:t>
            </w:r>
            <w:r>
              <w:rPr>
                <w:sz w:val="24"/>
                <w:szCs w:val="24"/>
              </w:rPr>
              <w:t xml:space="preserve">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Красное</w:t>
            </w:r>
            <w:r>
              <w:rPr>
                <w:sz w:val="24"/>
                <w:szCs w:val="24"/>
              </w:rPr>
              <w:t xml:space="preserve"> пер.Муниципальный подъезд к домам от №22,</w:t>
            </w:r>
          </w:p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Краснёнка</w:t>
            </w:r>
            <w:r>
              <w:rPr>
                <w:sz w:val="24"/>
                <w:szCs w:val="24"/>
              </w:rPr>
              <w:t xml:space="preserve"> участок дороги ул.Пионерск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урики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ельская, подъезд к д. 24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Прышкино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Линия, ремонт уч. дороги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евая, ремонт дороги, 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Мстинский Мост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1 Мая,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(Паницкий ручей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бластной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осницы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Дворищи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коль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ировская, прочистка канавы от д. 23-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Мстинский Мост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Лесной,</w:t>
            </w:r>
          </w:p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 Железнодорожна</w:t>
            </w:r>
          </w:p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Новые Морозовичи</w:t>
            </w:r>
            <w:r>
              <w:rPr>
                <w:sz w:val="24"/>
                <w:szCs w:val="24"/>
              </w:rPr>
              <w:t xml:space="preserve"> ул.Знатная,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4"/>
                <w:szCs w:val="24"/>
              </w:rPr>
              <w:t>д.Малое Пехово</w:t>
            </w:r>
            <w:r>
              <w:rPr>
                <w:sz w:val="24"/>
                <w:szCs w:val="24"/>
              </w:rPr>
              <w:t xml:space="preserve"> ул. Новоселов, спуск в д. Медведь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Ленинский, замена трубочки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урга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8 –е Мрта (вокруг стадиона)кап.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57,4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расное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1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4"/>
                <w:szCs w:val="24"/>
              </w:rPr>
              <w:t>Задача 2 :</w:t>
            </w:r>
            <w:r>
              <w:rPr>
                <w:sz w:val="24"/>
                <w:szCs w:val="24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4"/>
                <w:szCs w:val="24"/>
              </w:rPr>
              <w:t xml:space="preserve">Задача 3: </w:t>
            </w: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7,4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4.09.2019 № 243  д. Бур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  внесении   изменений     в постановление администрации Бургинского сельского поселения  от 27.10.2016 №18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пункт 1.  постановления администрации Бургинского сельского поселения от 27.10.2016 №181 « Об утверждении муниципальной  программы «Благоустройство территории Бургинского  сельского поселения  на 2017-2020 годы» (в редакции постановлений от 16.03.2018 №38, от 29.05.2018 №70, от 26.10.2018 №200, от 23.01.2019 №5):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</w:t>
      </w:r>
      <w:r>
        <w:rPr>
          <w:rFonts w:eastAsia="MS Mincho;ＭＳ 明朝"/>
          <w:sz w:val="24"/>
          <w:szCs w:val="24"/>
          <w:lang w:eastAsia="ja-JP"/>
        </w:rPr>
        <w:t xml:space="preserve">  </w:t>
      </w:r>
      <w:r>
        <w:rPr>
          <w:sz w:val="24"/>
          <w:szCs w:val="24"/>
        </w:rPr>
        <w:t xml:space="preserve"> 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856"/>
        <w:gridCol w:w="1843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7,96</w:t>
            </w:r>
          </w:p>
        </w:tc>
      </w:tr>
    </w:tbl>
    <w:p>
      <w:pPr>
        <w:pStyle w:val="Normal"/>
        <w:ind w:left="927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/>
        <w:t xml:space="preserve">«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809"/>
        <w:gridCol w:w="1251"/>
        <w:gridCol w:w="1028"/>
        <w:gridCol w:w="1413"/>
        <w:gridCol w:w="932"/>
        <w:gridCol w:w="851"/>
        <w:gridCol w:w="854"/>
        <w:gridCol w:w="15"/>
        <w:gridCol w:w="840"/>
        <w:gridCol w:w="863"/>
      </w:tblGrid>
      <w:tr>
        <w:trPr>
          <w:trHeight w:val="6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 систем уличного освещения.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838,3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283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395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511,76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Уплата иных платежей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Style45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Задача 3: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4:</w:t>
            </w:r>
            <w:r>
              <w:rPr>
                <w:sz w:val="24"/>
                <w:szCs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держание мест захоронений поселения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3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5.</w:t>
            </w:r>
            <w:r>
              <w:rPr>
                <w:sz w:val="24"/>
                <w:szCs w:val="24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,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ализация местных инициатив граждан  ТО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.2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ализация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-20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.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7.</w:t>
            </w:r>
            <w:r>
              <w:rPr>
                <w:sz w:val="24"/>
                <w:szCs w:val="24"/>
              </w:rPr>
              <w:t xml:space="preserve">  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1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Обрезка растений, выкапывание стеблекорня, скашивание, применение различных плотных укрыв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А.В.Маршалов</w:t>
      </w:r>
    </w:p>
    <w:p>
      <w:pPr>
        <w:pStyle w:val="Style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Style45"/>
        <w:rPr/>
      </w:pPr>
      <w:r>
        <w:rPr>
          <w:sz w:val="24"/>
          <w:szCs w:val="24"/>
        </w:rPr>
        <w:t xml:space="preserve">От 09.09.2019 № 244 </w:t>
      </w: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д. Бурга</w:t>
      </w:r>
    </w:p>
    <w:p>
      <w:pPr>
        <w:pStyle w:val="Style45"/>
        <w:rPr/>
      </w:pPr>
      <w:r>
        <w:rPr>
          <w:sz w:val="24"/>
          <w:szCs w:val="24"/>
        </w:rPr>
        <w:t xml:space="preserve">О внесении изменений в постановление администрации Бургинского сельского поселения от 16.03.2018 №33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Внести изменения  в  пункт 1. постановления администрации Бургинского сельского поселения от 16.03.2018 №33 «Об утверждении муниципальной программы «Эксплуатация систем водоснабжения населения Бургинского сельского поселения на 2018-2019 годы» (в редакции постановления от 18.03.2019 №67)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В  Паспорте программы пункт 6 изложить в следующей редакции:</w:t>
      </w:r>
    </w:p>
    <w:p>
      <w:pPr>
        <w:pStyle w:val="Style45"/>
        <w:rPr/>
      </w:pPr>
      <w:r>
        <w:rPr>
          <w:rFonts w:eastAsia="MS Mincho;ＭＳ 明朝"/>
          <w:b/>
          <w:sz w:val="24"/>
          <w:szCs w:val="24"/>
          <w:lang w:eastAsia="ja-JP"/>
        </w:rPr>
        <w:t>«</w:t>
      </w:r>
      <w:r>
        <w:rPr/>
        <w:t>6.Объемы и источники финансирования муниципальной программы в целом и по годам реализации (тыс. руб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4,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6</w:t>
            </w:r>
          </w:p>
        </w:tc>
      </w:tr>
    </w:tbl>
    <w:p>
      <w:pPr>
        <w:pStyle w:val="Style4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 Мероприятия муниципальной  программы   изложить в следующей редакции: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ероприятия муниципальной  программы  </w:t>
      </w:r>
    </w:p>
    <w:p>
      <w:pPr>
        <w:pStyle w:val="Style45"/>
        <w:rPr/>
      </w:pPr>
      <w:r>
        <w:rPr>
          <w:b/>
          <w:sz w:val="24"/>
          <w:szCs w:val="24"/>
        </w:rPr>
        <w:t>«Эксплуатация систем водоснабжения населения Бургинского сельского посе</w:t>
      </w:r>
      <w:r>
        <w:rPr/>
        <w:t>ления на 2018-2019 годы.</w:t>
      </w:r>
    </w:p>
    <w:tbl>
      <w:tblPr>
        <w:tblW w:w="1133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1072"/>
        <w:gridCol w:w="162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Задача1: Производство воды питьевого качества, удовлетворяющего требованиям  СанПин 2.1.4.559-96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6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44,56</w:t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3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,0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администрации  </w:t>
      </w:r>
      <w:r>
        <w:rPr/>
        <w:t xml:space="preserve">       А.В.Маршалов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От   06.09.2019  № 247                             д.Бурга</w:t>
      </w:r>
    </w:p>
    <w:tbl>
      <w:tblPr>
        <w:tblW w:w="7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39"/>
      </w:tblGrid>
      <w:tr>
        <w:trPr/>
        <w:tc>
          <w:tcPr>
            <w:tcW w:w="7180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формирования перечня налоговых расходов Бурги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 соответствии    со ст. 174.3 Бюджетного кодекса РФ, Уставом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 Утвердить прилагаемый Порядок формирования перечня налоговых расходов Бургинского сельского поселения и оценки налоговых расходов Бургинского сельского поселения и оценки налоговых расходов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 Настоящее постановление вступает в силу с момента опубликования и распространяется на правоотношения, возникшие с 1 января 2019 год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75"/>
      </w:tblGrid>
      <w:tr>
        <w:trPr/>
        <w:tc>
          <w:tcPr>
            <w:tcW w:w="9639" w:type="dxa"/>
            <w:tcBorders/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       А.В.Маршалов</w:t>
            </w:r>
          </w:p>
        </w:tc>
        <w:tc>
          <w:tcPr>
            <w:tcW w:w="1775" w:type="dxa"/>
            <w:tcBorders/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рядок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ирования перечня налоговых расходов Бургинского сельского поселения перечня налоговых расходов Бургинского сельского поселения и оценки налоговых расходов Бургинского сельского поселения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/>
      </w:pPr>
      <w:r>
        <w:rPr>
          <w:b/>
          <w:sz w:val="24"/>
          <w:szCs w:val="24"/>
        </w:rPr>
        <w:t>I</w:t>
      </w:r>
      <w:r>
        <w:rPr>
          <w:sz w:val="24"/>
          <w:szCs w:val="24"/>
        </w:rPr>
        <w:t>. Общие полож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 Настоящий Порядок определяет процедуру формирования перечня налоговых расходов Бургинского сельского поселения, реестра налоговых расходов Бургинского сельского поселения (далее - налоговые расходы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 оценкой налоговых расходов в целях настоящего Порядка понимается оценка объем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В целях настоящего Порядка применяются следующие понятия и термины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логовые расходы - выпадающие доходы бюджета Бургинского сельского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Бургинского сельского поселения и (или) целями социально-экономической политики Бургинского сельского поселения, не относящимися к муниципальным программам Бургинского сельского по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ратор налогового расхода - ответственный исполнитель муниципальной программы Бургинского сельского поселения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Бургинского сельского поселения (ее структурных элементов) и (или) целей социально-экономического развития Бургинского сельского поселения, не относящихся к муниципальным программам Бургинского сельского по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распределенные налоговые расходы - налоговые расходы, соответствующие целям социально-экономической политики Бургинского сельского поселения, реализуемым в рамках нескольких муниципальных программ Бургинского сельского поселения (муниципальных программ Бургинского сельского поселения и непрограммных направлений деятельности)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     частично за счет бюджета Бургинского сельского по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Бургинского  сельского по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, а также иные характеристики, предусмотренные разделом III приложения к настоящему Порядку;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чень налоговых расходов - свод (перечень) налоговых расходов в разрезе муниципальных программ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, их структурных элементов, а также направлений деятельности, не входящих в муниципальные программы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 В целях оценки налоговых расходов финансовый орган Администрации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а) формирует перечень налоговых расходов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б) ведет реестр налоговых расходов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 В целях оценки налоговых расходов главные администраторы доходов бюджета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 В целях оценки налоговых расходов кураторы налоговых расходов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, их структурным элементам, направлениям деятельности, не входящим в муниципальные программы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еления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Style45"/>
        <w:rPr/>
      </w:pPr>
      <w:r>
        <w:rPr>
          <w:sz w:val="24"/>
          <w:szCs w:val="24"/>
        </w:rPr>
        <w:t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администрации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Бургинского сельского поселения в информационно-телекоммуникационной сети "Интернет"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на очередной финансовый год и плановый период)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 Реестр налоговых расходов формируется и ведется в порядке, установленном Администрацией Бурги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976"/>
        <w:gridCol w:w="1792"/>
      </w:tblGrid>
      <w:tr>
        <w:trPr/>
        <w:tc>
          <w:tcPr>
            <w:tcW w:w="9730" w:type="dxa"/>
            <w:gridSpan w:val="2"/>
            <w:tcBorders/>
          </w:tcPr>
          <w:p>
            <w:pPr>
              <w:pStyle w:val="Style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 Оценка эффективности налоговых расходов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. В целях оценки эффективности налоговых расходов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финансовым органом Администраци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Бургинского сельского поселения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у целесообразности предоставления налоговых расходов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у результативности налоговых расходов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. Критериями целесообразности осуществления налоговых расходов являются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селения (в отношении непрограммных налоговых расходов); востребованность льготы, освобождения или иной преференции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. В качестве критерия результативности определяется не менее одного показателя (индикатора):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 В целях проведения оценки бюджетной эффективности налоговых расходов осуществляется: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целях настоящего пункта в качестве альтернативных механизмов могут учитываться в том числе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убсидии или иные формы непосредственной финансовой поддержки соответствующих категорий налогоплательщиков за счет средств бюджета 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;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оставление муниципальных гарантий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по обязательствам соответствующих категорий налогоплательщиков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) оценка совокупного бюджетного эффекта (самоокупаемости) налоговых расходов (в отношении стимулирующих налоговых расходов)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</w:rPr>
              <w:instrText xml:space="preserve"> HYPERLINK "https://www.garant.ru/products/ipo/prime/doc/56662964/" \l "1"</w:instrText>
            </w:r>
            <w:r>
              <w:rPr>
                <w:rStyle w:val="InternetLink"/>
                <w:sz w:val="24"/>
                <w:u w:val="single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u w:val="single"/>
              </w:rPr>
              <w:t>*(1):</w:t>
            </w:r>
            <w:r>
              <w:rPr>
                <w:rStyle w:val="InternetLink"/>
                <w:sz w:val="24"/>
                <w:u w:val="single"/>
                <w:szCs w:val="24"/>
              </w:rPr>
              <w:fldChar w:fldCharType="end"/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52090" cy="516890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- 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от j-го налогоплательщика - бенефициара налогового расхода в i-ом году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от налогоплательщиков - 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;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- базовый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от j-го налогоплательщика - бенефициара налогового расхода в базовом году, рассчитываемый по формуле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3045" cy="29400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005" cy="229870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от j-го налогоплательщика - бенефициара налогового расхода в базовом году;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760" cy="229870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- номинальный темп прироста налоговых доходов консолидированного бюджета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на очередной финансовый год и плановый период, заложенному в основу решения о бюджете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количество налогоплательщиков-бенефициаров налогового расхода в i-ом году;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расчетная стоимость среднесрочных рыночных заимствований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 поселения, принимаемая на уровне 7,5 процентов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. По итогам оценки результативности формируется заключение: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начимости вклада налоговых расходов в достижение соответствующих показателей (индикаторов);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личии (отсутствии) более результативных (менее затратных) альтернативных механизмов достижения поставленных целей и задач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в срок до 10 августа текущего финансового года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, утвержденным постановлением Администраци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. Финансовый  орган Администрации поселения обобщает результаты оценки и рекомендации по результатам оценки налоговых расходов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зультаты указанной оценки учитываются при формировании основных направлений бюджетной, налоговой политики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br/>
              <w:t>к Порядку формирования перечня</w:t>
              <w:br/>
              <w:t>налоговых расходов  поселения</w:t>
              <w:br/>
              <w:t>и оценки налоговых расходов поселения</w:t>
            </w:r>
          </w:p>
          <w:p>
            <w:pPr>
              <w:pStyle w:val="Style45"/>
              <w:jc w:val="center"/>
              <w:rPr/>
            </w:pPr>
            <w:r>
              <w:rPr>
                <w:b/>
                <w:sz w:val="24"/>
                <w:szCs w:val="24"/>
              </w:rPr>
              <w:t>Перечень</w:t>
              <w:br/>
              <w:t>информации, включаемой в паспорт налогового расхода Бург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льского  поселения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"/>
              <w:gridCol w:w="6696"/>
              <w:gridCol w:w="2409"/>
            </w:tblGrid>
            <w:tr>
              <w:trPr/>
              <w:tc>
                <w:tcPr>
                  <w:tcW w:w="6976" w:type="dxa"/>
                  <w:gridSpan w:val="2"/>
                  <w:tcBorders/>
                </w:tcPr>
                <w:p>
                  <w:pPr>
                    <w:pStyle w:val="Style45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характеристики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сточник данных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Style45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. Нормативные характеристики налогового расхода поселения (далее - налоговый расход)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налога, сбора, платежа, по которому предусматривается налоговый расх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налогового расхода (содержание льготы, освобождения или иной преференции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гории получателей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ловия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левая категор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куратора налогового расхода (далее - куратор)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начала действ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прекращения действ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Style45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I. Целевые характеристики налогового расход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структурных элементов муниципальной программы, в рамках которых реализуются 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Style45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III. Фискальные характеристики налогового расход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тический объем налогового расхода за год, предшествующий отчетному финансовому году (тыс. рублей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анные главного администратора доходов, финансового органа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instrText xml:space="preserve"> HYPERLINK "https://www.garant.ru/products/ipo/prime/doc/56662964/" \l "2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fldChar w:fldCharType="separate"/>
                  </w:r>
                  <w:r>
                    <w:rPr>
                      <w:rStyle w:val="InternetLink"/>
                      <w:sz w:val="24"/>
                      <w:szCs w:val="24"/>
                      <w:u w:val="single"/>
                    </w:rPr>
                    <w:t>*(2)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анные финансового органа 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тическая численность получателей налогового расхода в году, предшествующем отчетному финансовому году (единиц)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instrText xml:space="preserve"> HYPERLINK "https://www.garant.ru/products/ipo/prime/doc/56662964/" \l "3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fldChar w:fldCharType="separate"/>
                  </w:r>
                  <w:r>
                    <w:rPr>
                      <w:rStyle w:val="InternetLink"/>
                      <w:sz w:val="24"/>
                      <w:szCs w:val="24"/>
                      <w:u w:val="single"/>
                    </w:rPr>
                    <w:t>*(3)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</w:rPr>
                    <w:fldChar w:fldCharType="end"/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ные главного администратора доходов</w:t>
                  </w:r>
                </w:p>
              </w:tc>
            </w:tr>
          </w:tbl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(1) расчет по приведенной формуле осуществляется в отношении налоговых расходов, перечень которых определяется финансовым органом.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*(2) В случаях и порядке, предусмотренных пунктом 11 Порядка формирования перечня налоговых расходов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селения и оценки налоговых расходов Бургин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селения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(3) Информация подлежит формированию и представлению в отношении налоговых расходов, перечень которых определяется финансовым органом.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Style45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68" w:type="dxa"/>
            <w:gridSpan w:val="2"/>
            <w:tcBorders/>
          </w:tcPr>
          <w:p>
            <w:pPr>
              <w:pStyle w:val="Style46"/>
              <w:snapToGrid w:val="false"/>
              <w:spacing w:lineRule="exact" w:line="240" w:before="12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8"/>
      <w:headerReference w:type="first" r:id="rId9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9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9-09T06:28:00Z</dcterms:modified>
  <cp:revision>12</cp:revision>
  <dc:subject/>
  <dc:title/>
</cp:coreProperties>
</file>