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629"/>
        <w:gridCol w:w="2437"/>
      </w:tblGrid>
      <w:tr>
        <w:trPr/>
        <w:tc>
          <w:tcPr>
            <w:tcW w:w="135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7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16</w:t>
            </w:r>
            <w:r>
              <w:rPr>
                <w:b/>
                <w:i/>
                <w:sz w:val="24"/>
                <w:szCs w:val="24"/>
              </w:rPr>
              <w:t xml:space="preserve">сентя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уратура района выявила нарушения законодательства о гражданской оборо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Маловишерского района проведена проверка  соблюдения законодательства о гражданской оборо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ной проверкой установлено, что одно из защитных сооружений гражданской обороны, находящихся в муниципальной собственности,  находится в неудовлетворительном, непригодном для использования по прямому назначению, состоянии, что является нарушением требований Федерального закона «Об общих принципах организации местного самоуправления», Федерального закона «О гражданской обороне» и других нормативных правовых актов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, в защитном сооружении отсутствует входная дверь, отсутствует    второй вход либо эвакуационный выход через люк, маршруты движения к  защитному   сооружению   не   обозначены  соответствующими указателя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выявленными нарушениями прокуратурой района в Чудовский районный суд направлено административное исковое заявление о возложении на Администрацию района обязанности устранить допущенные нарушения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шением суда исковые требования прокуратуры удовлетворены в полном объеме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_____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9.09.2019 № 248                  д. Бур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определении мест выгула животных на  территории Бургинского сельского поселени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В целях регулирования вопросов в сфере благоустройства территории Бургинского сельского поселения,  в части содержания домашний животных и повышения комфортности условий проживания граждан, в соответствии  с Федеральным законом Российской Федерации от 27.12.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2"/>
          <w:szCs w:val="28"/>
        </w:rPr>
        <w:t xml:space="preserve"> </w:t>
      </w:r>
    </w:p>
    <w:p>
      <w:pPr>
        <w:pStyle w:val="Style45"/>
        <w:rPr/>
      </w:pPr>
      <w:r>
        <w:rPr>
          <w:sz w:val="24"/>
          <w:szCs w:val="24"/>
        </w:rPr>
        <w:t>1. Определить места для выгула домашних животных на территории муниципального образования Бургинское сельское поселение,  согласно Приложения №1.</w:t>
      </w:r>
    </w:p>
    <w:p>
      <w:pPr>
        <w:pStyle w:val="Style45"/>
        <w:rPr/>
      </w:pPr>
      <w:r>
        <w:rPr>
          <w:sz w:val="24"/>
          <w:szCs w:val="24"/>
        </w:rPr>
        <w:t>2. Утвердить Правила  выгула домашних животных на территории муниципального образования Бургинское сельское поселение,  согласно Приложения №2</w:t>
      </w:r>
    </w:p>
    <w:p>
      <w:pPr>
        <w:pStyle w:val="Style45"/>
        <w:rPr/>
      </w:pPr>
      <w:r>
        <w:rPr>
          <w:sz w:val="24"/>
          <w:szCs w:val="24"/>
        </w:rPr>
        <w:t>3.Опубликовать настоящее постановление в бюллетене «Бургинский вестник» и разместить на официальном сайте администрации  Бургинского сельского поселения в сети Интернет.</w:t>
      </w:r>
    </w:p>
    <w:p>
      <w:pPr>
        <w:pStyle w:val="Style45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Бургинского сельского поселения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А.В.Маршалов</w:t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>
          <w:rFonts w:cs="Calibri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45"/>
        <w:rPr/>
      </w:pPr>
      <w:r>
        <w:rPr>
          <w:b/>
          <w:sz w:val="24"/>
          <w:szCs w:val="24"/>
        </w:rPr>
        <w:t>Места для выгула домашних животных на территории муниципального образования Бургинское сельское поселение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2888"/>
        <w:gridCol w:w="260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 выгула домашних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ур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.Бурга ул.Московская, пром. зона  от АЗС  до здания насосной станци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ур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.Бурга, луговая территория ул.Новгородская за д.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стинский Мос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.Мстиниский Мост- луговая территория на окраине ул.Зелено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вори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д.Дворищи, луговая территория за ул.Заречной в направлении урочища Мышья Лука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45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 выгула домашних животных на территории муниципального образования Бургинское сельское поселение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выгуле домашнего животного необходимо соблюдать следующие требования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допускать выгул животного вне мест, установленных Администрацией Бургинского сельского поселения для выгула животных.</w:t>
      </w:r>
    </w:p>
    <w:p>
      <w:pPr>
        <w:pStyle w:val="ConsPlusNormal1"/>
        <w:spacing w:before="300" w:after="0"/>
        <w:ind w:firstLine="540"/>
        <w:jc w:val="both"/>
        <w:rPr/>
      </w:pPr>
      <w:bookmarkStart w:id="0" w:name="Par150"/>
      <w:bookmarkEnd w:id="0"/>
      <w:r>
        <w:rPr>
          <w:rFonts w:cs="Times New Roman" w:ascii="Times New Roman" w:hAnsi="Times New Roman"/>
          <w:sz w:val="24"/>
          <w:szCs w:val="24"/>
        </w:rPr>
        <w:t>2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13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9-19T08:33:00Z</dcterms:modified>
  <cp:revision>5</cp:revision>
  <dc:subject/>
  <dc:title/>
</cp:coreProperties>
</file>