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4"/>
        <w:rPr/>
      </w:pPr>
      <w:r>
        <w:rPr/>
        <w:t xml:space="preserve">                 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6849"/>
        <w:gridCol w:w="2212"/>
      </w:tblGrid>
      <w:tr>
        <w:trPr/>
        <w:tc>
          <w:tcPr>
            <w:tcW w:w="1359" w:type="dxa"/>
            <w:tcBorders/>
          </w:tcPr>
          <w:p>
            <w:pPr>
              <w:pStyle w:val="Heading1"/>
              <w:rPr>
                <w:szCs w:val="28"/>
                <w:lang w:val="ru-RU"/>
              </w:rPr>
            </w:pPr>
            <w:r>
              <w:rPr/>
              <w:drawing>
                <wp:inline distT="0" distB="0" distL="0" distR="0">
                  <wp:extent cx="657860" cy="1132840"/>
                  <wp:effectExtent l="0" t="0" r="0" b="0"/>
                  <wp:docPr id="1" name="mlvs-m-s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lvs-m-s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849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4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4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   Депутатов       Бургинского сельского поселения</w:t>
            </w:r>
          </w:p>
        </w:tc>
        <w:tc>
          <w:tcPr>
            <w:tcW w:w="2212" w:type="dxa"/>
            <w:tcBorders>
              <w:lef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i/>
                <w:sz w:val="24"/>
                <w:szCs w:val="24"/>
                <w:u w:val="single"/>
              </w:rPr>
              <w:t>13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2</w:t>
            </w:r>
          </w:p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4 июня 2019 года</w:t>
            </w:r>
          </w:p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Style4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</w:rPr>
      </w:pPr>
      <w:r>
        <w:rPr/>
        <w:t xml:space="preserve">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>от  20.06.2019 № 161    д.Бурга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8"/>
            </w:tblGrid>
            <w:tr>
              <w:trPr/>
              <w:tc>
                <w:tcPr>
                  <w:tcW w:w="3888" w:type="dxa"/>
                  <w:tcBorders/>
                </w:tcPr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 внесении изменений в решение Совета депутатов Бургинского сельского  поселения от 26.12.2018 №138</w:t>
                  </w:r>
                </w:p>
                <w:p>
                  <w:pPr>
                    <w:pStyle w:val="Style4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>Совет  депутатов Бургинского сельского поселения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 xml:space="preserve">РЕШИЛ: </w:t>
      </w:r>
    </w:p>
    <w:p>
      <w:pPr>
        <w:pStyle w:val="Style44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 Внести  изменения в решение Совета депутатов Бургинского сельского поселения от 26.12.2018 №138 «Об утверждении бюджета Бургинского сельского поселения на 2019 год и плановый период 2020 и 2021 годы»: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. В пункте 1. подпункте 1.1. решения :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>« прогнозируемый общий объем доходов бюджета поселения на 2019 год   в сумме  цифру «13591,3»  тыс. рублей заменить на цифру «14433,8»;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бщий объем расходов бюджета   поселения на  2019  год в сумме цифру «13591,3»  тыс. рублей заменить на цифру «14433,8»;</w:t>
      </w:r>
    </w:p>
    <w:p>
      <w:pPr>
        <w:pStyle w:val="Style44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.  Внести изменения  в пункт 3. решения «Прогнозируемые поступления  доходов в бюджет Бургинского сельского поселения   на 2019 год и на плановый период 2020 и 2021 годов» (приложение№1), изложив его в следующей редакции: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Style44"/>
        <w:rPr/>
      </w:pPr>
      <w:r>
        <w:rPr>
          <w:sz w:val="22"/>
          <w:szCs w:val="22"/>
        </w:rPr>
        <w:t>Прогнозируемые поступления доходов в бюджет Бургинского сельского поселения на 2019 год  и плановый период 2020 и 2021 годы                                                                              (тыс.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1134"/>
        <w:gridCol w:w="1134"/>
        <w:gridCol w:w="1134"/>
      </w:tblGrid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 по Б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од</w:t>
            </w:r>
          </w:p>
        </w:tc>
      </w:tr>
      <w:tr>
        <w:trPr>
          <w:trHeight w:val="2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5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0 00000 00 0000 000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НАЛОГОВЫЕ И НЕНАЛОГОВЫЕ ДОХОДЫ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9,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1 02000 01 0000 110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100 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0200</w:t>
            </w:r>
            <w:r>
              <w:rPr>
                <w:sz w:val="22"/>
                <w:szCs w:val="22"/>
                <w:lang w:val="en-US"/>
              </w:rPr>
              <w:t>00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1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7,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182 1 06 01000 00 0000 110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6 06000 00 0000 110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714 108 0</w:t>
            </w: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 xml:space="preserve">200 10 000 110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 действий  должностными лицами органов местного самоуправления, уполномоченными 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1 11 0502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 же средства от продажи права на заключение договоров  аренды  за земли,  находящиеся в собственности   сельских поселений  (за исключением земельных участков  муниципальных бюджетных и 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1 11 0503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14 1 11 070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>00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 платежей муниципальных унитарных предприятий, созданных сель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1 14 06025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Доходы  от продажи земельных участков, находящихся в собственности сельских поселений  (за исключением земельных участков муниципальных 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206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14 1 16 9005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  <w:lang w:val="en-US"/>
              </w:rPr>
              <w:t xml:space="preserve">714 </w:t>
            </w: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7,6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6,1</w:t>
            </w:r>
          </w:p>
        </w:tc>
      </w:tr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2 02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5,6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6,1</w:t>
            </w:r>
          </w:p>
        </w:tc>
      </w:tr>
      <w:tr>
        <w:trPr>
          <w:trHeight w:val="4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714 2 02 10000 0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Дотации бюджетам  бюджетной системы 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,3</w:t>
            </w:r>
          </w:p>
        </w:tc>
      </w:tr>
      <w:tr>
        <w:trPr>
          <w:trHeight w:val="5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714 2 02 15001 0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,3</w:t>
            </w:r>
          </w:p>
        </w:tc>
      </w:tr>
      <w:tr>
        <w:trPr>
          <w:trHeight w:val="5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714 </w:t>
            </w:r>
            <w:r>
              <w:rPr>
                <w:sz w:val="22"/>
                <w:szCs w:val="22"/>
                <w:lang w:val="en-US"/>
              </w:rPr>
              <w:t xml:space="preserve">2 02 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001 10 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,3</w:t>
            </w:r>
          </w:p>
        </w:tc>
      </w:tr>
      <w:tr>
        <w:trPr>
          <w:trHeight w:val="5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714 2 02 20000 0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убсидии бюджетам 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6,5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</w:tr>
      <w:tr>
        <w:trPr>
          <w:trHeight w:val="5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714 2 02 29999 1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ие субсидии бюджетам 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6,5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</w:tr>
      <w:tr>
        <w:trPr>
          <w:trHeight w:val="7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714 2 02 29999 10 </w:t>
            </w:r>
            <w:r>
              <w:rPr>
                <w:sz w:val="22"/>
                <w:szCs w:val="22"/>
                <w:lang w:val="en-US"/>
              </w:rPr>
              <w:t>7152</w:t>
            </w:r>
            <w:r>
              <w:rPr>
                <w:sz w:val="22"/>
                <w:szCs w:val="22"/>
              </w:rPr>
              <w:t xml:space="preserve">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убсидии бюджетам  городских и  сельских  поселений   на формирование муниципальных дорож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</w:tr>
      <w:tr>
        <w:trPr>
          <w:trHeight w:val="7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714 2 02 29999 10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09 15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Субсидии бюджетам  городских и  сельских  поселений  Новгородской области на поддержку реализации проектов территориальных общественных самоуправлений, включенных в муниципальные программы развития 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714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2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999 10 </w:t>
            </w:r>
            <w:r>
              <w:rPr>
                <w:sz w:val="22"/>
                <w:szCs w:val="22"/>
              </w:rPr>
              <w:t xml:space="preserve">7226 </w:t>
            </w:r>
            <w:r>
              <w:rPr>
                <w:sz w:val="22"/>
                <w:szCs w:val="22"/>
                <w:lang w:val="en-US"/>
              </w:rPr>
              <w:t xml:space="preserve"> 15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убсидии  бюджетам городских  и сельских поселений Новгородской области   на реализацию  приоритетных проектов поддержки местных  инициа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714 2 02 29999 10 8503 15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убсидия 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714 2 02 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00 0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1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8</w:t>
            </w:r>
          </w:p>
        </w:tc>
      </w:tr>
      <w:tr>
        <w:trPr>
          <w:trHeight w:val="7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714 2 02 35118 0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убвенции бюджетам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7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714 2 02 35118 1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714 2 02 </w:t>
            </w:r>
            <w:r>
              <w:rPr>
                <w:sz w:val="22"/>
                <w:szCs w:val="22"/>
                <w:lang w:val="en-US"/>
              </w:rPr>
              <w:t xml:space="preserve">30024 </w:t>
            </w:r>
            <w:r>
              <w:rPr>
                <w:sz w:val="22"/>
                <w:szCs w:val="22"/>
              </w:rPr>
              <w:t>10 7028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убвенции бюджетам сель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714 2 02 </w:t>
            </w:r>
            <w:r>
              <w:rPr>
                <w:sz w:val="22"/>
                <w:szCs w:val="22"/>
                <w:lang w:val="en-US"/>
              </w:rPr>
              <w:t xml:space="preserve">30024 </w:t>
            </w:r>
            <w:r>
              <w:rPr>
                <w:sz w:val="22"/>
                <w:szCs w:val="22"/>
              </w:rPr>
              <w:t>10 7065 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убвенции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714 2 02 40000 0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714 2 02 49999 10 00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714 2 02 49999 10 7142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Иные 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714 2 02 49999 10 8504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2 07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2 07 0500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2 07 0503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Всего безвозмездных поступлен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7,6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6,1</w:t>
            </w:r>
          </w:p>
        </w:tc>
      </w:tr>
    </w:tbl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  <w:lang w:val="en-US"/>
        </w:rPr>
        <w:t xml:space="preserve">                                                                                                       </w:t>
      </w:r>
    </w:p>
    <w:p>
      <w:pPr>
        <w:pStyle w:val="Style44"/>
        <w:rPr/>
      </w:pPr>
      <w:r>
        <w:rPr>
          <w:sz w:val="22"/>
          <w:szCs w:val="22"/>
        </w:rPr>
        <w:t>1.3.  Внести изменения  в «ПЕРЕЧЕНЬ Главных администраторов доходов бюджета Бургинского сельского поселения»  (Приложение №2), дополнив  после сток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36"/>
        <w:gridCol w:w="6603"/>
      </w:tblGrid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202 29999 10 7209 1</w:t>
            </w:r>
            <w:r>
              <w:rPr>
                <w:sz w:val="22"/>
                <w:szCs w:val="22"/>
                <w:lang w:val="en-US"/>
              </w:rPr>
              <w:t xml:space="preserve">50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убсидии   на реализацию проектов местных инициатив граждан, включенных в муниципальные программы развития территорий</w:t>
            </w:r>
          </w:p>
        </w:tc>
      </w:tr>
    </w:tbl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4"/>
        <w:rPr/>
      </w:pPr>
      <w:r>
        <w:rPr>
          <w:sz w:val="22"/>
          <w:szCs w:val="22"/>
        </w:rPr>
        <w:t>строкой следую</w:t>
      </w:r>
      <w:r>
        <w:rPr/>
        <w:t>щего содержания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36"/>
        <w:gridCol w:w="6603"/>
      </w:tblGrid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  <w:lang w:val="en-US"/>
              </w:rPr>
              <w:t>202 2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999 10 </w:t>
            </w:r>
            <w:r>
              <w:rPr>
                <w:sz w:val="22"/>
                <w:szCs w:val="22"/>
              </w:rPr>
              <w:t xml:space="preserve">7226 </w:t>
            </w:r>
            <w:r>
              <w:rPr>
                <w:sz w:val="22"/>
                <w:szCs w:val="22"/>
                <w:lang w:val="en-US"/>
              </w:rPr>
              <w:t xml:space="preserve"> 150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 бюджетам городских  и сельских поселений Новгородской области   на реализацию  приоритетных проектов поддержки местных  инициатив </w:t>
            </w:r>
          </w:p>
        </w:tc>
      </w:tr>
    </w:tbl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4"/>
        <w:rPr/>
      </w:pPr>
      <w:r>
        <w:rPr>
          <w:sz w:val="22"/>
          <w:szCs w:val="22"/>
        </w:rPr>
        <w:t xml:space="preserve">1.3. Пункт  8 решения 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классификации бюджета   Бургинского сельского  поселения 2019 год и плановый период 2020 и 2021 годы»  (приложение №3) изложить в следующей редакции: 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Style44"/>
        <w:rPr/>
      </w:pPr>
      <w:r>
        <w:rPr>
          <w:sz w:val="22"/>
          <w:szCs w:val="22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</w:t>
      </w:r>
      <w:bookmarkStart w:id="0" w:name="_GoBack"/>
      <w:bookmarkEnd w:id="0"/>
      <w:r>
        <w:rPr>
          <w:sz w:val="22"/>
          <w:szCs w:val="22"/>
        </w:rPr>
        <w:t>классификации бюджета   Бургинского сельского  поселения 2019 год и плановый период 2020 и 2021 годы.</w:t>
      </w:r>
    </w:p>
    <w:tbl>
      <w:tblPr>
        <w:tblW w:w="49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537"/>
        <w:gridCol w:w="535"/>
        <w:gridCol w:w="1366"/>
        <w:gridCol w:w="542"/>
        <w:gridCol w:w="1016"/>
        <w:gridCol w:w="976"/>
        <w:gridCol w:w="1101"/>
      </w:tblGrid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г.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г.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.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3,8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8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5,5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8,73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1,2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4508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7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88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7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88</w:t>
            </w:r>
          </w:p>
        </w:tc>
      </w:tr>
      <w:tr>
        <w:trPr>
          <w:trHeight w:val="534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7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1</w:t>
            </w:r>
          </w:p>
        </w:tc>
      </w:tr>
      <w:tr>
        <w:trPr>
          <w:trHeight w:val="695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15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 персоналу, за исключением фонда оплаты труд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3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0,33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3,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,8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ализация  мероприятий  программы   </w:t>
            </w:r>
            <w:r>
              <w:rPr>
                <w:i/>
                <w:sz w:val="22"/>
                <w:szCs w:val="22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999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999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999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999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,33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8,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10,8</w:t>
            </w:r>
          </w:p>
        </w:tc>
      </w:tr>
      <w:tr>
        <w:trPr>
          <w:trHeight w:val="389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4,7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1,7</w:t>
            </w:r>
          </w:p>
        </w:tc>
      </w:tr>
      <w:tr>
        <w:trPr>
          <w:trHeight w:val="423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,17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 персоналу, за исключением фонда оплаты труд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9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8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13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73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8</w:t>
            </w:r>
          </w:p>
        </w:tc>
      </w:tr>
      <w:tr>
        <w:trPr>
          <w:trHeight w:val="419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7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8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 сборов и иных платеже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а на имущество  и земельного налога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 прочих налогов, сборов 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Аудитор Счетной палаты  Маловишерского муниципального район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600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600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600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600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00237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00237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9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 программа «Противодействие коррупции в Бургинском сельском поселении на 2017-2020 г.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1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рограммы: </w:t>
            </w:r>
            <w:r>
              <w:rPr>
                <w:i/>
                <w:sz w:val="22"/>
                <w:szCs w:val="22"/>
              </w:rPr>
              <w:t>«Противодействие коррупции в Бургинском сельском поселении на 2017-2020 г.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1999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1999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1999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 программа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0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2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рограммы </w:t>
            </w:r>
            <w:r>
              <w:rPr>
                <w:i/>
                <w:sz w:val="22"/>
                <w:szCs w:val="22"/>
              </w:rPr>
              <w:t xml:space="preserve">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2999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2999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2999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>
                <w:bCs/>
                <w:sz w:val="22"/>
                <w:szCs w:val="22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36,42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8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417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>
                <w:bCs/>
                <w:sz w:val="22"/>
                <w:szCs w:val="22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100706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100706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503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100706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503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900999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7,0</w:t>
            </w:r>
          </w:p>
        </w:tc>
      </w:tr>
      <w:tr>
        <w:trPr>
          <w:trHeight w:val="503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900999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7,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509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i/>
                <w:sz w:val="22"/>
                <w:szCs w:val="22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1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рограммы </w:t>
            </w:r>
            <w:r>
              <w:rPr>
                <w:i/>
                <w:sz w:val="22"/>
                <w:szCs w:val="22"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1101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30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30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1101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30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30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1101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30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30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i/>
                <w:sz w:val="22"/>
                <w:szCs w:val="22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2999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рограммы </w:t>
            </w:r>
            <w:r>
              <w:rPr>
                <w:i/>
                <w:sz w:val="22"/>
                <w:szCs w:val="22"/>
              </w:rPr>
              <w:t>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2999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9002</w:t>
            </w:r>
            <w:r>
              <w:rPr>
                <w:sz w:val="22"/>
                <w:szCs w:val="22"/>
                <w:lang w:val="en-US"/>
              </w:rPr>
              <w:t>999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9002</w:t>
            </w:r>
            <w:r>
              <w:rPr>
                <w:sz w:val="22"/>
                <w:szCs w:val="22"/>
                <w:lang w:val="en-US"/>
              </w:rPr>
              <w:t>999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1,47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7,4</w:t>
            </w:r>
          </w:p>
        </w:tc>
      </w:tr>
      <w:tr>
        <w:trPr>
          <w:trHeight w:val="319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1,47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7,4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программа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1,47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7,4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1001</w:t>
            </w:r>
            <w:r>
              <w:rPr>
                <w:sz w:val="22"/>
                <w:szCs w:val="22"/>
                <w:lang w:val="en-US"/>
              </w:rPr>
              <w:t>000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1,47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6,9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:</w:t>
            </w:r>
            <w:r>
              <w:rPr>
                <w:i/>
                <w:sz w:val="22"/>
                <w:szCs w:val="22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101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47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,4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101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47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,4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101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47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,4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101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47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,4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715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715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715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715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редства на развитие и содержание автомобильных дорог общего пользования местного значения за счет субсидии из бюджета муниципального район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850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850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850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850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офинансирование  работ на развитие и содержание автомобильных дорог общего пользования местного значения за счет субсидии из бюджета муниципального район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10018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10018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10018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10018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1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5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1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5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10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5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10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5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Основное мероприятие: Содержание автомобильных дорог общего пользования местного значения Бургинского сельского поселения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5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5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5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5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5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 вне границ населенных пункт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1002101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7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91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1,5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,7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42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 «</w:t>
            </w:r>
            <w:r>
              <w:rPr>
                <w:sz w:val="22"/>
                <w:szCs w:val="22"/>
              </w:rPr>
              <w:t xml:space="preserve">Эксплуатация систем  водоснабжения населения </w:t>
            </w:r>
            <w:r>
              <w:rPr>
                <w:i/>
                <w:sz w:val="22"/>
                <w:szCs w:val="22"/>
              </w:rPr>
              <w:t>Бургинского сельского поселения на 2018-2019 годы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надежности инженерных систем и их развит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2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Реализация мероприятий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Эксплуатация систем  водоснабжения населения </w:t>
            </w:r>
            <w:r>
              <w:rPr>
                <w:i/>
                <w:sz w:val="22"/>
                <w:szCs w:val="22"/>
              </w:rPr>
              <w:t>Бургинского сельского поселения на 2018 -2019годы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2101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2101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2101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,7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42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Муниципальная  программа  «Благоустройство территории Бургинского сельского поселения на 2017-2020 годы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4137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,7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,7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,7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,7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,7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2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2102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2102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2102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4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4"/>
              <w:rPr/>
            </w:pPr>
            <w:r>
              <w:rPr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41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41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41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прочих объектов благоустройств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5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4"/>
              <w:rPr/>
            </w:pPr>
            <w:r>
              <w:rPr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5102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5102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5102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 местных инициатив граждан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6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5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: «Благоустройство территории Бургинского сельского поселения на 2017-2020 годы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6720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 (ТОС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6720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6020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офинансирование проектов местных инициатив граждан, включенных в муниципальную программу развития территории территориальных общественных самоуправлений(ТОС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40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0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40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0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40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0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Расходы за счет субсидии из областного бюджета на реализацию  приоритетных проектов поддержки местных инициатив граждан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6752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6752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6752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офинансирование  проекта  местных инициатив граждан    (ППМИ) благоустройства территории сквера  «Любви и Мира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40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2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40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2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40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2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офинансирование расходов проекта проекта  местных инициатив граждан    (ППМИ) благоустройства территории сквера  «Любви и Мира» за счет безвозмездных поступлен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40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26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40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26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40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26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окращение очагов распространения борщевика Сосновского на территории сельского поселе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7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4"/>
              <w:rPr/>
            </w:pPr>
            <w:r>
              <w:rPr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7102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7102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7102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0100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42</w:t>
            </w:r>
          </w:p>
        </w:tc>
      </w:tr>
      <w:tr>
        <w:trPr>
          <w:trHeight w:val="384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0100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42</w:t>
            </w:r>
          </w:p>
        </w:tc>
      </w:tr>
      <w:tr>
        <w:trPr>
          <w:trHeight w:val="384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0100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42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ёжная политика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Образование, культура и кинематография, физическая культура и спор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ёж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 кинематограф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Образование, культура и кинематография и  средства массовой информаци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функций государственными органам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00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00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00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00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Образование, культура и кинематография и  средства массовой информаци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3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8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5,5</w:t>
            </w:r>
          </w:p>
        </w:tc>
      </w:tr>
    </w:tbl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>1.4.Внести изменения в пункт 9 решения (Приложение №4), изложив  его в следующей редакции: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Style44"/>
        <w:rPr/>
      </w:pPr>
      <w:r>
        <w:rPr>
          <w:sz w:val="22"/>
          <w:szCs w:val="22"/>
        </w:rPr>
        <w:t xml:space="preserve">Ведомственная структура расходов бюджета Бургинского  сельского поселения  на 2019 год и плановый период 2021 и 2021 годы. </w:t>
      </w:r>
    </w:p>
    <w:p>
      <w:pPr>
        <w:pStyle w:val="Style44"/>
        <w:rPr/>
      </w:pPr>
      <w:r>
        <w:rPr>
          <w:sz w:val="22"/>
          <w:szCs w:val="22"/>
        </w:rPr>
        <w:t xml:space="preserve">1.6. Пункт 16. Решения изложить в следующей редакции:   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713"/>
        <w:gridCol w:w="509"/>
        <w:gridCol w:w="505"/>
        <w:gridCol w:w="1336"/>
        <w:gridCol w:w="532"/>
        <w:gridCol w:w="986"/>
        <w:gridCol w:w="975"/>
        <w:gridCol w:w="1067"/>
      </w:tblGrid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г.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2020г.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.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3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8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5,5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8,73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1,7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1,2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4508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852,7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88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7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88</w:t>
            </w:r>
          </w:p>
        </w:tc>
      </w:tr>
      <w:tr>
        <w:trPr>
          <w:trHeight w:val="534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7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1</w:t>
            </w:r>
          </w:p>
        </w:tc>
      </w:tr>
      <w:tr>
        <w:trPr>
          <w:trHeight w:val="69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15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 персоналу, за исключением фонда оплаты труд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3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0,33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3,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,8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00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00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ализация  мероприятий  программы   </w:t>
            </w:r>
            <w:r>
              <w:rPr>
                <w:i/>
                <w:sz w:val="22"/>
                <w:szCs w:val="22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9999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9999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480019999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9999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,33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8,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10,8</w:t>
            </w:r>
          </w:p>
        </w:tc>
      </w:tr>
      <w:tr>
        <w:trPr>
          <w:trHeight w:val="389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4,7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1,7</w:t>
            </w:r>
          </w:p>
        </w:tc>
      </w:tr>
      <w:tr>
        <w:trPr>
          <w:trHeight w:val="423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,17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 персоналу, за исключением фонда оплаты труд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9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8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13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73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8</w:t>
            </w:r>
          </w:p>
        </w:tc>
      </w:tr>
      <w:tr>
        <w:trPr>
          <w:trHeight w:val="419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7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8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 сборов и иных платеже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а на имущество  и земельного налога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 прочих налогов, сборов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Аудитор Счетной палаты  Маловишерского муниципального райо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600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600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600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600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00237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00237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9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 программа «Противодействие коррупции в Бургинском сельском поселении на 2017-2020 г.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00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100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рограммы: </w:t>
            </w:r>
            <w:r>
              <w:rPr>
                <w:i/>
                <w:sz w:val="22"/>
                <w:szCs w:val="22"/>
              </w:rPr>
              <w:t>«Противодействие коррупции в Бургинском сельском поселении на 2017-2020 г.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19999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19999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19999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i/>
                <w:sz w:val="22"/>
                <w:szCs w:val="22"/>
              </w:rPr>
              <w:t>Муниципальная  программа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000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200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рограммы </w:t>
            </w:r>
            <w:r>
              <w:rPr>
                <w:i/>
                <w:sz w:val="22"/>
                <w:szCs w:val="22"/>
              </w:rPr>
              <w:t xml:space="preserve">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29999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70029999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29999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>
                <w:bCs/>
                <w:sz w:val="22"/>
                <w:szCs w:val="22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2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8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417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>
                <w:bCs/>
                <w:sz w:val="22"/>
                <w:szCs w:val="22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1007065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1007065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503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1007065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503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9009999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7,0</w:t>
            </w:r>
          </w:p>
        </w:tc>
      </w:tr>
      <w:tr>
        <w:trPr>
          <w:trHeight w:val="503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9009999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7,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509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i/>
                <w:sz w:val="22"/>
                <w:szCs w:val="22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00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100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рограммы </w:t>
            </w:r>
            <w:r>
              <w:rPr>
                <w:i/>
                <w:sz w:val="22"/>
                <w:szCs w:val="22"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11014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30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30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11014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30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30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11014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30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30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i/>
                <w:sz w:val="22"/>
                <w:szCs w:val="22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00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29999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рограммы </w:t>
            </w:r>
            <w:r>
              <w:rPr>
                <w:i/>
                <w:sz w:val="22"/>
                <w:szCs w:val="22"/>
              </w:rPr>
              <w:t>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29999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9002</w:t>
            </w:r>
            <w:r>
              <w:rPr>
                <w:sz w:val="22"/>
                <w:szCs w:val="22"/>
                <w:lang w:val="en-US"/>
              </w:rPr>
              <w:t>999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9002</w:t>
            </w:r>
            <w:r>
              <w:rPr>
                <w:sz w:val="22"/>
                <w:szCs w:val="22"/>
                <w:lang w:val="en-US"/>
              </w:rPr>
              <w:t>999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1,47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0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7,4</w:t>
            </w:r>
          </w:p>
        </w:tc>
      </w:tr>
      <w:tr>
        <w:trPr>
          <w:trHeight w:val="319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1,47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0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7,4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программа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0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1,47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0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7,4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1001</w:t>
            </w:r>
            <w:r>
              <w:rPr>
                <w:sz w:val="22"/>
                <w:szCs w:val="22"/>
                <w:lang w:val="en-US"/>
              </w:rPr>
              <w:t>000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1,47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6,9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:</w:t>
            </w:r>
            <w:r>
              <w:rPr>
                <w:i/>
                <w:sz w:val="22"/>
                <w:szCs w:val="22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1015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47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,4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1015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47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,4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1015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47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,4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1015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47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,4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715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715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715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715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редства на развитие и содержание автомобильных дорог общего пользования местного значения за счет субсидии из бюджета муниципального райо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850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850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850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850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офинансирование  работ на развитие и содержание автомобильных дорог общего пользования местного значения за счет субсидии из бюджета муниципального райо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10018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10018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10018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10018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1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5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1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5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10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5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10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5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Основное мероприятие: Содержание автомобильных дорог общего пользования местного значения Бургинского сельского поселени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00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5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5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5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5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5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5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5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5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5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 вне границ населенных пункт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6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6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6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6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7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,7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42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 «</w:t>
            </w:r>
            <w:r>
              <w:rPr>
                <w:sz w:val="22"/>
                <w:szCs w:val="22"/>
              </w:rPr>
              <w:t xml:space="preserve">Эксплуатация систем  водоснабжения населения </w:t>
            </w:r>
            <w:r>
              <w:rPr>
                <w:i/>
                <w:sz w:val="22"/>
                <w:szCs w:val="22"/>
              </w:rPr>
              <w:t>Бургинского сельского поселения на 2018-2019 годы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надежности инженерных систем и их развит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200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Реализация мероприятий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Эксплуатация систем  водоснабжения населения </w:t>
            </w:r>
            <w:r>
              <w:rPr>
                <w:i/>
                <w:sz w:val="22"/>
                <w:szCs w:val="22"/>
              </w:rPr>
              <w:t>Бургинского сельского поселения на 2018 -2019годы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21017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21017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21017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,7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42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Муниципальная  программа  «Благоустройство территории Бургинского сельского поселения на 2017-2020 годы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00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,7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00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,7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,7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,7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,7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200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2102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2102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2102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400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4"/>
              <w:rPr/>
            </w:pPr>
            <w:r>
              <w:rPr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41019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41019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41019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>Организация и содержание прочих объектов благоустройст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500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4"/>
              <w:rPr/>
            </w:pPr>
            <w:r>
              <w:rPr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510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510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510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ов местных инициатив гражд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600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: «Благоустройство территории Бургинского сельского поселения на 2017-2020 годы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67209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Расходы за счет субсидии бюджетам сельских поселений на реализацию проектов местных инициатив граждан, включенных в муниципальную  программу развития территорий территориальных общественных самоуправлений (ТОС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67209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67209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67209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офинансирование проектов местных инициатив граждан, включенных в муниципальную программу развития территориитерриториальных общественных самоуправл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40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09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40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09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40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09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Расходы за счет субсидии из областного бюджета на реализацию  приоритетных проектов поддержки местных инициатив гражд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67526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67526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67526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офинансирование  проекта  местных инициатив граждан    (ППМИ) благоустройства территории сквера  «Любви и Мира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40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26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40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26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40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26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офинансирование расходов проекта проекта  местных инициатив граждан    (ППМИ) благоустройства территории сквера  «Любви и Мира» за счет безвозмездных поступл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40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26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40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26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400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26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окращение очагов распространения борщевика Сосновского на территории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700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4"/>
              <w:rPr/>
            </w:pPr>
            <w:r>
              <w:rPr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710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710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710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01006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42</w:t>
            </w:r>
          </w:p>
        </w:tc>
      </w:tr>
      <w:tr>
        <w:trPr>
          <w:trHeight w:val="384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01006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42</w:t>
            </w:r>
          </w:p>
        </w:tc>
      </w:tr>
      <w:tr>
        <w:trPr>
          <w:trHeight w:val="384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01006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42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ёжная политика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Образование, культура и кинематография, физическая культура и спор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ёж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 кинематограф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Образование, культура и кинематография и  средства массовой информаци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сполнение функций государственными органам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004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004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004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004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Образование, культура и кинематография и  средства массовой информаци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3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8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5,5</w:t>
            </w:r>
          </w:p>
        </w:tc>
      </w:tr>
    </w:tbl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>1.6. Внести изменения в приложение №6, изложив его в следующей редакции: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6</w:t>
      </w:r>
    </w:p>
    <w:p>
      <w:pPr>
        <w:pStyle w:val="Style44"/>
        <w:rPr/>
      </w:pPr>
      <w:r>
        <w:rPr>
          <w:sz w:val="22"/>
          <w:szCs w:val="22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Бургинского сельского  поселения на 2019-2021 годы. (тыс.рублей)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1407"/>
        <w:gridCol w:w="597"/>
        <w:gridCol w:w="595"/>
        <w:gridCol w:w="598"/>
        <w:gridCol w:w="1201"/>
        <w:gridCol w:w="1049"/>
        <w:gridCol w:w="1050"/>
      </w:tblGrid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г.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г.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.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1,47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5,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7,4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ализация  мероприятий  программы   </w:t>
            </w:r>
            <w:r>
              <w:rPr>
                <w:i/>
                <w:sz w:val="22"/>
                <w:szCs w:val="22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999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999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999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999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 программа «Противодействие коррупции в Бургинском сельском поселении на 2017-2020 г.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1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рограммы: </w:t>
            </w:r>
            <w:r>
              <w:rPr>
                <w:i/>
                <w:sz w:val="22"/>
                <w:szCs w:val="22"/>
              </w:rPr>
              <w:t>«Противодействие коррупции в Бургинском сельском поселении на 2017-2020 г.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1999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1999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1999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 программа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2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рограммы </w:t>
            </w:r>
            <w:r>
              <w:rPr>
                <w:i/>
                <w:sz w:val="22"/>
                <w:szCs w:val="22"/>
              </w:rPr>
              <w:t xml:space="preserve">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2999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2999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88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2999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i/>
                <w:sz w:val="22"/>
                <w:szCs w:val="22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1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рограммы </w:t>
            </w:r>
            <w:r>
              <w:rPr>
                <w:i/>
                <w:sz w:val="22"/>
                <w:szCs w:val="22"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11014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11014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11014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i/>
                <w:sz w:val="22"/>
                <w:szCs w:val="22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2999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рограммы </w:t>
            </w:r>
            <w:r>
              <w:rPr>
                <w:i/>
                <w:sz w:val="22"/>
                <w:szCs w:val="22"/>
              </w:rPr>
              <w:t>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2999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9002</w:t>
            </w:r>
            <w:r>
              <w:rPr>
                <w:sz w:val="22"/>
                <w:szCs w:val="22"/>
                <w:lang w:val="en-US"/>
              </w:rPr>
              <w:t>999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9002</w:t>
            </w:r>
            <w:r>
              <w:rPr>
                <w:sz w:val="22"/>
                <w:szCs w:val="22"/>
                <w:lang w:val="en-US"/>
              </w:rPr>
              <w:t>999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программа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1,4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0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7,4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1,4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6,9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:</w:t>
            </w:r>
            <w:r>
              <w:rPr>
                <w:i/>
                <w:sz w:val="22"/>
                <w:szCs w:val="22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101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4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,4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101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4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,4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101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4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,4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101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4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,4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715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715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715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715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редства на развитие и содержание автомобильных дорог общего пользования местного значения за счет субсидии из бюджета муниципального рай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850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850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850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850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офинансирование  работ на развитие и содержание автомобильных дорог общего пользования местного значения за счет субсидии из бюджета муниципального рай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10018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10018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10018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10018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1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5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1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5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10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5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10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5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Основное мероприятие: 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5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5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5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5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 вне границ населенных пунк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6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6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6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6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 «</w:t>
            </w:r>
            <w:r>
              <w:rPr>
                <w:sz w:val="22"/>
                <w:szCs w:val="22"/>
              </w:rPr>
              <w:t xml:space="preserve">Эксплуатация систем  водоснабжения населения </w:t>
            </w:r>
            <w:r>
              <w:rPr>
                <w:i/>
                <w:sz w:val="22"/>
                <w:szCs w:val="22"/>
              </w:rPr>
              <w:t>Бургинского сельского поселения на 2018-2019 годы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надежности инженерных систем и их развит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Реализация мероприятий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Эксплуатация систем  водоснабжения населения </w:t>
            </w:r>
            <w:r>
              <w:rPr>
                <w:i/>
                <w:sz w:val="22"/>
                <w:szCs w:val="22"/>
              </w:rPr>
              <w:t>Бургинского сельского поселения на 2018 -2019годы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2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21017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21017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Муниципальная  программа  «Благоустройство территории Бургинского сельского поселения на 2017-2020 годы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,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,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,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,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,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2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2102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2102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2102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4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4"/>
              <w:rPr/>
            </w:pPr>
            <w:r>
              <w:rPr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4101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4101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4101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>Организация и содержание прочих объектов благоустрой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5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4"/>
              <w:rPr/>
            </w:pPr>
            <w:r>
              <w:rPr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510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510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510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ов местных инициатив гражда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40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: «Благоустройство территории Бургинского сельского поселения на 2017-2020 годы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40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20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Расходы за счет субсидии бюджетам сельских поселений на реализацию проектов местных инициатив граждан, включенных в муниципальную  программу развития территорий территориальных общественных самоуправлений (ТОС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40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20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40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20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40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20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офинансирование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40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0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40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0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40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0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Расходы за счет субсидии из областного бюджета на реализацию  приоритетных проектовподдержки местных инициатив гражда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40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526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40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40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офинансирование  проекта  местных инициатив граждан    (ППМИ) благоустройства территории сквера  «Любви и Мир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400</w:t>
            </w:r>
            <w:r>
              <w:rPr>
                <w:sz w:val="22"/>
                <w:szCs w:val="22"/>
                <w:lang w:val="en-US"/>
              </w:rPr>
              <w:t>6S</w:t>
            </w:r>
            <w:r>
              <w:rPr>
                <w:sz w:val="22"/>
                <w:szCs w:val="22"/>
              </w:rPr>
              <w:t>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400</w:t>
            </w:r>
            <w:r>
              <w:rPr>
                <w:sz w:val="22"/>
                <w:szCs w:val="22"/>
                <w:lang w:val="en-US"/>
              </w:rPr>
              <w:t>6S526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400</w:t>
            </w:r>
            <w:r>
              <w:rPr>
                <w:sz w:val="22"/>
                <w:szCs w:val="22"/>
                <w:lang w:val="en-US"/>
              </w:rPr>
              <w:t>6S526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офинансирование расходов проекта проекта  местных инициатив граждан    (ППМИ) благоустройства территории сквера  «Любви и Мира» за счет безвозмездных поступ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400</w:t>
            </w:r>
            <w:r>
              <w:rPr>
                <w:sz w:val="22"/>
                <w:szCs w:val="22"/>
                <w:lang w:val="en-US"/>
              </w:rPr>
              <w:t>6S</w:t>
            </w:r>
            <w:r>
              <w:rPr>
                <w:sz w:val="22"/>
                <w:szCs w:val="22"/>
              </w:rPr>
              <w:t>526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400</w:t>
            </w:r>
            <w:r>
              <w:rPr>
                <w:sz w:val="22"/>
                <w:szCs w:val="22"/>
                <w:lang w:val="en-US"/>
              </w:rPr>
              <w:t>6S526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400</w:t>
            </w:r>
            <w:r>
              <w:rPr>
                <w:sz w:val="22"/>
                <w:szCs w:val="22"/>
                <w:lang w:val="en-US"/>
              </w:rPr>
              <w:t>6S526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окращение очагов распространения борщевика Сосновского на территории сельского посе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7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4"/>
              <w:rPr/>
            </w:pPr>
            <w:r>
              <w:rPr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710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710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710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евые статьи расходов бюджета в рамках непрограммных направлений деятельн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2,3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3,6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8,1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88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88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1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15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 персоналу, за исключением фонда оплаты труд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3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,3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8,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,8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4,7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1,7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,17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 персоналу, за исключением фонда оплаты труд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8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13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7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8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7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8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 сборов и иных платеже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а на имущество  и земельного налог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 прочих налогов, сборов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Аудитор Счетной палаты  Маловишерского муниципального рай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60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60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60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60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00237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00237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2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8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6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6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6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7,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7,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42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42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01006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42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01006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01006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ёжная политик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ёж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 кинематограф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Образование, культура и кинематография и  средства массовой информ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004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004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004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33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58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75,5</w:t>
            </w:r>
          </w:p>
        </w:tc>
      </w:tr>
    </w:tbl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 Настоящее решение  вступает в силу после опубликования. </w:t>
      </w:r>
    </w:p>
    <w:p>
      <w:pPr>
        <w:pStyle w:val="Style44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4"/>
        <w:rPr/>
      </w:pPr>
      <w:r>
        <w:rPr>
          <w:sz w:val="22"/>
          <w:szCs w:val="22"/>
        </w:rPr>
        <w:t>Глава поселения            А.В.Маршалов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40" w:before="28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куратура разъясняет: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менена ответственность за нарушение правил пожарной безопасности в лесах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ым законом от 17.06.2019 № 142-ФЗ внесены изменения в статью 8.32 Кодекса Российской Федерации об административных правонарушениях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, установлена административная ответственность за нарушение правил пожарной безопасности в лесах в условиях режима чрезвычайной ситуации, вызванной лесными пожарами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же, согласно внесенным в ст. 8.32 КоАП РФ изменениям, ответственность устанавливается, в том числе, и за нарушение режима чрезвычайной ситуации, возникшей вследствие лесных пожаров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им образом, совершение вышеуказанных правонарушений влечет наложение административного штрафа на граждан в размере от четырех тысяч до пяти тысяч рублей; на должностных лиц - от двадцати тысяч до сорока тысяч рублей; на юридических лиц - от трехсот тысяч до пятисот тысяч рублей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ий закон вступает в силу с 28 июня 2019 год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eastAsia="Arial"/>
        </w:rPr>
      </w:pPr>
      <w:r>
        <w:rPr>
          <w:rFonts w:eastAsia="Arial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</w:t>
      </w:r>
    </w:p>
    <w:p>
      <w:pPr>
        <w:pStyle w:val="Style44"/>
        <w:jc w:val="center"/>
        <w:rPr/>
      </w:pPr>
      <w:r>
        <w:rPr>
          <w:sz w:val="24"/>
          <w:szCs w:val="24"/>
        </w:rPr>
        <w:t>Учредитель: Совет депутатов                                  Главный редактор :Маршалов А.В.</w:t>
        <w:tab/>
        <w:t xml:space="preserve">                                    Бургинского сельского поселения</w:t>
        <w:tab/>
        <w:t xml:space="preserve">                    Адрес издателя:174280, д.Бурга ул.Новгородская д.34а</w:t>
        <w:tab/>
        <w:t xml:space="preserve">                                         </w:t>
      </w:r>
    </w:p>
    <w:p>
      <w:pPr>
        <w:pStyle w:val="Style44"/>
        <w:jc w:val="center"/>
        <w:rPr>
          <w:sz w:val="24"/>
          <w:szCs w:val="24"/>
        </w:rPr>
      </w:pPr>
      <w:r>
        <w:rPr>
          <w:sz w:val="24"/>
          <w:szCs w:val="24"/>
        </w:rPr>
        <w:t>Распространяется бесплатно</w:t>
      </w:r>
    </w:p>
    <w:p>
      <w:pPr>
        <w:pStyle w:val="Style44"/>
        <w:jc w:val="center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Тираж:5 экз.</w:t>
      </w:r>
    </w:p>
    <w:p>
      <w:pPr>
        <w:pStyle w:val="Style4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писан: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4.06.2019</w:t>
      </w:r>
    </w:p>
    <w:p>
      <w:pPr>
        <w:pStyle w:val="Style4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jc w:val="center"/>
        <w:rPr>
          <w:sz w:val="24"/>
          <w:szCs w:val="24"/>
        </w:rPr>
      </w:pPr>
      <w:r>
        <w:rPr>
          <w:sz w:val="24"/>
          <w:szCs w:val="24"/>
        </w:rPr>
        <w:t>Издатель:Администрация</w:t>
        <w:tab/>
        <w:t>Бургинского сельского поселения</w:t>
        <w:tab/>
        <w:t>тел.37-660,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4"/>
        <w:jc w:val="center"/>
        <w:rPr>
          <w:sz w:val="24"/>
          <w:szCs w:val="24"/>
        </w:rPr>
      </w:pPr>
      <w:r>
        <w:rPr>
          <w:sz w:val="24"/>
          <w:szCs w:val="24"/>
        </w:rPr>
        <w:t>Адрес издателя:174280,д.Бурга,</w:t>
        <w:tab/>
        <w:t xml:space="preserve">интернет-страница бюллетеня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urga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4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ул.Новгородская д.34 а</w:t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character" w:styleId="24">
    <w:name w:val="Красная строка 2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37">
    <w:name w:val="Гипертекстовая ссылка"/>
    <w:qFormat/>
    <w:rPr>
      <w:b/>
      <w:bCs/>
      <w:color w:val="106BBE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41">
    <w:name w:val="Основной текст4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52">
    <w:name w:val="Основной текст5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Style38">
    <w:name w:val="Обычный (веб) Знак"/>
    <w:qFormat/>
    <w:rPr>
      <w:rFonts w:ascii="Times New Roman" w:hAnsi="Times New Roman" w:eastAsia="Times New Roman" w:cs="Arial"/>
      <w:color w:val="2020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2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3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6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7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9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9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8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9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50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2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2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3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4">
    <w:name w:val="сноска"/>
    <w:basedOn w:val="Style47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6">
    <w:name w:val="Заголовок таблицы"/>
    <w:basedOn w:val="Style55"/>
    <w:qFormat/>
    <w:pPr>
      <w:jc w:val="center"/>
    </w:pPr>
    <w:rPr>
      <w:b/>
      <w:bCs/>
    </w:rPr>
  </w:style>
  <w:style w:type="paragraph" w:styleId="Style57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8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Times New Roman"/>
      <w:color w:val="202020"/>
      <w:sz w:val="20"/>
      <w:szCs w:val="20"/>
      <w:lang w:val="en-US"/>
    </w:rPr>
  </w:style>
  <w:style w:type="paragraph" w:styleId="Style59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10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3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4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5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6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70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2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3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4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5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6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7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8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9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9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3">
    <w:name w:val="А_заг_2"/>
    <w:basedOn w:val="120"/>
    <w:next w:val="Style79"/>
    <w:qFormat/>
    <w:pPr>
      <w:numPr>
        <w:ilvl w:val="0"/>
        <w:numId w:val="2"/>
      </w:numPr>
    </w:pPr>
    <w:rPr/>
  </w:style>
  <w:style w:type="paragraph" w:styleId="35">
    <w:name w:val="А_заг_3"/>
    <w:basedOn w:val="213"/>
    <w:next w:val="Style79"/>
    <w:qFormat/>
    <w:pPr>
      <w:numPr>
        <w:ilvl w:val="0"/>
        <w:numId w:val="2"/>
      </w:numPr>
    </w:pPr>
    <w:rPr/>
  </w:style>
  <w:style w:type="paragraph" w:styleId="43">
    <w:name w:val="А_заг_4"/>
    <w:basedOn w:val="35"/>
    <w:next w:val="Style79"/>
    <w:qFormat/>
    <w:pPr>
      <w:numPr>
        <w:ilvl w:val="0"/>
        <w:numId w:val="2"/>
      </w:numPr>
    </w:pPr>
    <w:rPr/>
  </w:style>
  <w:style w:type="paragraph" w:styleId="53">
    <w:name w:val="А_заг_5"/>
    <w:basedOn w:val="43"/>
    <w:next w:val="Style79"/>
    <w:qFormat/>
    <w:pPr>
      <w:numPr>
        <w:ilvl w:val="0"/>
        <w:numId w:val="2"/>
      </w:numPr>
    </w:pPr>
    <w:rPr/>
  </w:style>
  <w:style w:type="paragraph" w:styleId="Atabltitle">
    <w:name w:val="A_tabl_title"/>
    <w:basedOn w:val="Style64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0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2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4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5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5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6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7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7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Красная строка 2"/>
    <w:basedOn w:val="TextBodyIndent"/>
    <w:qFormat/>
    <w:pPr>
      <w:spacing w:lineRule="auto" w:line="276" w:before="0" w:after="120"/>
      <w:ind w:left="283" w:firstLine="210"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Formattext">
    <w:name w:val="formattext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ertext">
    <w:name w:val="headertext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71">
    <w:name w:val="Основной текст7"/>
    <w:basedOn w:val="Normal"/>
    <w:qFormat/>
    <w:pPr>
      <w:shd w:fill="FFFFFF" w:val="clear"/>
      <w:suppressAutoHyphens w:val="true"/>
      <w:spacing w:lineRule="auto" w:line="240" w:before="0" w:after="0"/>
      <w:ind w:hanging="360"/>
      <w:textAlignment w:val="baseline"/>
    </w:pPr>
    <w:rPr>
      <w:rFonts w:ascii="Sylfaen" w:hAnsi="Sylfaen" w:eastAsia="Sylfaen" w:cs="Sylfaen"/>
      <w:sz w:val="26"/>
      <w:szCs w:val="26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color w:val="0066CC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30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8:47:00Z</dcterms:created>
  <dc:creator>User</dc:creator>
  <dc:description/>
  <cp:keywords/>
  <dc:language>en-US</dc:language>
  <cp:lastModifiedBy>User</cp:lastModifiedBy>
  <cp:lastPrinted>2017-09-28T11:45:00Z</cp:lastPrinted>
  <dcterms:modified xsi:type="dcterms:W3CDTF">2019-07-16T11:30:00Z</dcterms:modified>
  <cp:revision>6</cp:revision>
  <dc:subject/>
  <dc:title/>
</cp:coreProperties>
</file>