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883"/>
        <w:gridCol w:w="2178"/>
      </w:tblGrid>
      <w:tr>
        <w:trPr/>
        <w:tc>
          <w:tcPr>
            <w:tcW w:w="1359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8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178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30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en-US"/>
              </w:rPr>
              <w:t>29</w:t>
            </w:r>
            <w:r>
              <w:rPr>
                <w:b/>
                <w:sz w:val="24"/>
                <w:szCs w:val="24"/>
              </w:rPr>
              <w:t xml:space="preserve"> мая 2019 года</w:t>
            </w:r>
          </w:p>
          <w:p>
            <w:pPr>
              <w:pStyle w:val="Style44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</w:t>
      </w:r>
    </w:p>
    <w:p>
      <w:pPr>
        <w:pStyle w:val="Style4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58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Итоговый документ</w:t>
      </w:r>
    </w:p>
    <w:p>
      <w:pPr>
        <w:pStyle w:val="Style58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по результатам публичных слушаний, проведённых 22.05.2019 года в 12 часов  в здании Администрации Бургинского сельского поселения ауд. №10 </w:t>
      </w:r>
      <w:r>
        <w:rPr>
          <w:bCs/>
          <w:sz w:val="24"/>
          <w:szCs w:val="24"/>
        </w:rPr>
        <w:t>по</w:t>
      </w:r>
      <w:r>
        <w:rPr>
          <w:sz w:val="24"/>
          <w:szCs w:val="24"/>
        </w:rPr>
        <w:t xml:space="preserve"> отчёту об исполнении бюджета  Бургинского сельского поселения за 2018 год. </w:t>
      </w:r>
    </w:p>
    <w:p>
      <w:pPr>
        <w:pStyle w:val="Style5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Присутствовало 12 человек. В ходе проведённых публичных слушаний, предложений и замечаний по проекту   решения не поступило.</w:t>
      </w:r>
    </w:p>
    <w:p>
      <w:pPr>
        <w:pStyle w:val="Style58"/>
        <w:rPr>
          <w:sz w:val="24"/>
          <w:szCs w:val="24"/>
        </w:rPr>
      </w:pPr>
      <w:r>
        <w:rPr>
          <w:sz w:val="24"/>
          <w:szCs w:val="24"/>
        </w:rPr>
        <w:t>Председатель публичных слушаний  Т.Ю. Маршалова</w:t>
      </w:r>
    </w:p>
    <w:p>
      <w:pPr>
        <w:pStyle w:val="Style58"/>
        <w:rPr/>
      </w:pPr>
      <w:r>
        <w:rPr>
          <w:sz w:val="24"/>
          <w:szCs w:val="24"/>
        </w:rPr>
        <w:t>   </w:t>
      </w:r>
      <w:r>
        <w:rPr>
          <w:sz w:val="24"/>
          <w:szCs w:val="24"/>
        </w:rPr>
        <w:t xml:space="preserve">Секретарь        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А.Макшанова</w:t>
      </w:r>
    </w:p>
    <w:p>
      <w:pPr>
        <w:pStyle w:val="Style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куратура Маловишерского района сообщает:</w:t>
      </w:r>
    </w:p>
    <w:p>
      <w:pPr>
        <w:pStyle w:val="Heading1"/>
        <w:spacing w:before="0" w:after="0"/>
        <w:contextualSpacing/>
        <w:rPr>
          <w:rStyle w:val="Detailnewstitle"/>
          <w:szCs w:val="28"/>
        </w:rPr>
      </w:pPr>
      <w:r>
        <w:rPr>
          <w:rStyle w:val="Detailnewstitle"/>
          <w:szCs w:val="28"/>
        </w:rPr>
        <w:t xml:space="preserve">В Малой Вишере генеральный директор организации </w:t>
      </w:r>
    </w:p>
    <w:p>
      <w:pPr>
        <w:pStyle w:val="Heading1"/>
        <w:spacing w:before="0" w:after="0"/>
        <w:contextualSpacing/>
        <w:rPr>
          <w:szCs w:val="28"/>
        </w:rPr>
      </w:pPr>
      <w:r>
        <w:rPr>
          <w:rStyle w:val="Detailnewstitle"/>
          <w:szCs w:val="28"/>
        </w:rPr>
        <w:t xml:space="preserve">предстанет перед судом за невыплату заработной платы </w:t>
      </w:r>
    </w:p>
    <w:p>
      <w:pPr>
        <w:pStyle w:val="Style58"/>
        <w:spacing w:before="0" w:after="0"/>
        <w:ind w:left="480" w:right="480" w:firstLine="709"/>
        <w:contextualSpacing/>
        <w:rPr/>
      </w:pPr>
      <w:r>
        <w:rPr>
          <w:sz w:val="28"/>
          <w:szCs w:val="28"/>
        </w:rPr>
        <w:t xml:space="preserve">Прокуратура Маловишерского района утвердила обвинительное заключение по уголовному делу в отношении генерального директора ООО «Маловишерский электротехнический завод». Он обвиняется в совершении преступления, предусмотренного ч. 2 </w:t>
      </w:r>
      <w:hyperlink r:id="rId3" w:tgtFrame="_blank">
        <w:r>
          <w:rPr>
            <w:rStyle w:val="InternetLink"/>
          </w:rPr>
          <w:t>ст. 145.1 УК РФ</w:t>
        </w:r>
      </w:hyperlink>
      <w:r>
        <w:rPr>
          <w:sz w:val="28"/>
          <w:szCs w:val="28"/>
        </w:rPr>
        <w:t xml:space="preserve"> (полная невыплата заработной платы свыше двух месяцев). </w:t>
      </w:r>
    </w:p>
    <w:p>
      <w:pPr>
        <w:pStyle w:val="Style58"/>
        <w:spacing w:before="0" w:after="0"/>
        <w:ind w:left="480" w:right="48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версии следствия, с января по июнь 2017 года обвиняемый, имея возможность выплаты зарплаты за счет денежных средств в размере более 2 млн рублей, находящихся на счетах организации и полученных в результате ведения финансово-хозяйственной деятельности, допустил задолженность перед 12 работниками на сумму более 600 тыс. рублей. </w:t>
      </w:r>
    </w:p>
    <w:p>
      <w:pPr>
        <w:pStyle w:val="Style58"/>
        <w:spacing w:before="0" w:after="0"/>
        <w:ind w:left="480" w:right="48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ину в совершении преступления обвиняемый не признал. </w:t>
      </w:r>
    </w:p>
    <w:p>
      <w:pPr>
        <w:pStyle w:val="Style58"/>
        <w:spacing w:before="0" w:after="0"/>
        <w:ind w:left="480" w:right="48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головное дело возбуждено на основании материалов прокурорской проверки. </w:t>
      </w:r>
    </w:p>
    <w:p>
      <w:pPr>
        <w:pStyle w:val="Style58"/>
        <w:spacing w:before="0" w:after="0"/>
        <w:ind w:left="480" w:right="48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головное дело с утвержденным прокурором обвинительным заключением направлено мировому судье судебного участка № 10 Чудовского судебного района для рассмотрения по существу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куратура Маловишерского района пресекла нарушения законодательства в сфере обращения отходов производства и потреб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куратура района провела проверку соблюдения требований законодательства в сфере обращения с отходами производства и потреб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ходе проведенной проверки установлено, что на контейнерной площадке вблизи многоквартирных домов №№ 9, 14 по ул. Первомайская п. Большая Вишера в нарушение требований санитарных правил и норм установлено более 5 контейне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оме того, указанная контейнерная площадка, в нарушение Правил благоустройства не имеет ограждения для недопущения попадания мусора на прилегающие территории. Аналогичное нарушение установлено при проверке контейнерной площадке вблизи многоквартирного дома № 11 по ул. 50 лет 1-го КДО п. Большая Виш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в нарушение санитарных правил и норм место установки контейнеров не имеет твердого покры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выявленными нарушениями в адрес генерального директора управляющей компании внесено представление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принимаются меры к устранению выявленных нарушений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района пресекла нарушения законодательства об увековечении памяти погибших при защите Отечества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Маловишерского района проведена проверка исполнения законодательства об увековечении памяти погибших при защите Отечества, по результатам которой выявлен ряд нарушений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ой проверкой установлено, что на территории Маловишерского городского поселения расположены 10 воинских захоронений, отнесенных к объектам культурного наследия. На указанные объекты оформлены охранные обязательства, указанные захоронения поставлены на кадастровый учет. 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в нарушение требований Федерального закона «Об общих принципах организации местного самоуправления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Российской Федерации «Об увековечении памяти погибших при защите Отечества», охранные зоны и зоны охраняемого природного ландшафта органами местного самоуправления не установлены, что не позволяет обеспечить сохранность указанных воинских захоронений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веденной проверкой установлено, что в нарушение требований законодательства в Маловишерском городском поселении не зарезервированы площади для новых воинских захоронений.  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а адрес главы Маловишерского муниципального района внесено представление об устранении нарушений законодательства, которое находится на рассмотрении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находится на контроле прокуратуры района.  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окуратура района добивается восстановления прав детей на жилые помещения</w:t>
      </w:r>
    </w:p>
    <w:p>
      <w:pPr>
        <w:pStyle w:val="Style58"/>
        <w:spacing w:before="0" w:after="0"/>
        <w:ind w:left="480" w:right="48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куратура Маловишерского района провела проверку соблюдения требований законодательства при расходовании средств материнского капитала.</w:t>
      </w:r>
    </w:p>
    <w:p>
      <w:pPr>
        <w:pStyle w:val="Style58"/>
        <w:spacing w:before="0" w:after="0"/>
        <w:ind w:left="480" w:right="480" w:firstLine="709"/>
        <w:contextualSpacing/>
        <w:rPr/>
      </w:pPr>
      <w:r>
        <w:rPr>
          <w:sz w:val="28"/>
          <w:szCs w:val="28"/>
        </w:rPr>
        <w:t>Установлено, что в 2014 года жительница Маловишерского района с привлечением средств материнского капитала приобрела квартиру, составив нотариально удостоверенное обязательство об оформлении жилья в общую долевую собственность всех членов семьи, включая двоих несовершеннолетних детей.</w:t>
      </w:r>
    </w:p>
    <w:p>
      <w:pPr>
        <w:pStyle w:val="Style58"/>
        <w:spacing w:before="0" w:after="0"/>
        <w:ind w:left="480" w:right="480" w:firstLine="709"/>
        <w:contextualSpacing/>
        <w:rPr/>
      </w:pPr>
      <w:r>
        <w:rPr>
          <w:sz w:val="28"/>
          <w:szCs w:val="28"/>
        </w:rPr>
        <w:t>Вместе с тем, до настоящего времени женщина взятое на себя обязательство не исполнила, чем нарушила права и законные интересы детей на улучшение жилищных условий.</w:t>
      </w:r>
    </w:p>
    <w:p>
      <w:pPr>
        <w:pStyle w:val="Style58"/>
        <w:spacing w:before="0" w:after="0"/>
        <w:ind w:left="480" w:right="480" w:firstLine="709"/>
        <w:contextualSpacing/>
        <w:rPr/>
      </w:pPr>
      <w:r>
        <w:rPr>
          <w:sz w:val="28"/>
          <w:szCs w:val="28"/>
        </w:rPr>
        <w:t>С целью восстановления прав несовершеннолетних прокуратурой района направлено в суд исковое заявление о признании за детьми права общей долевой собственности на жилое помещение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куратура района выявила нарушения законодательства о гражданской оборо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Маловишерского района проведена проверка  соблюдения законодательства о гражданской оборо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денной проверкой установлено, что одно из защитных сооружений гражданской обороны, находящихся в муниципальной собственности,  находится в неудовлетворительном, непригодном для использования по прямому назначению, состоянии, что является нарушением требований Федерального закона «Об общих принципах организации местного самоуправления», Федерального закона «О гражданской обороне» и других нормативных правовых актов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, в защитном сооружении отсутствует входная дверь, отсутствует    второй вход либо эвакуационный выход через люк, маршруты движения к  защитному   сооружению   не   обозначены  соответствующими указателя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выявленными нарушениями прокуратурой района в Чудовский районный суд направлено административное исковое заявление о возложении на Администрацию района обязанности устранить допущенные наруш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куратура Маловишерского района разъясняет:</w:t>
      </w:r>
    </w:p>
    <w:p>
      <w:pPr>
        <w:pStyle w:val="Style58"/>
        <w:jc w:val="center"/>
        <w:rPr/>
      </w:pPr>
      <w:r>
        <w:rPr>
          <w:b/>
          <w:sz w:val="28"/>
          <w:szCs w:val="28"/>
        </w:rPr>
        <w:t>В преддверии летнего отдыха детей разъяснения о том, кто может стать вожатым</w:t>
      </w:r>
    </w:p>
    <w:p>
      <w:pPr>
        <w:pStyle w:val="Style58"/>
        <w:ind w:left="480" w:right="480" w:firstLine="709"/>
        <w:rPr>
          <w:sz w:val="28"/>
          <w:szCs w:val="28"/>
        </w:rPr>
      </w:pPr>
      <w:r>
        <w:rPr>
          <w:sz w:val="28"/>
          <w:szCs w:val="28"/>
        </w:rPr>
        <w:t xml:space="preserve">Приказом Минтруда России от 25.12.2018 № 840н утвержден профессиональный стандарт «Специалист, участвующий в организации деятельности детского коллектива (вожатый)», которым определены цели деятельности специалистов, их функциональные обязанности, а также требования к образованию и опыту работы вожатых. Вожатыми могут стать совершеннолетние граждане при предъявлении работодателю справки об отсутствии судимости (уголовного преследования) в соответствии со статьями 331, 351.1 Трудового кодекса РФ, прошедшие обязательные предварительные (при поступлении на работу) и периодические медицинские осмотры (обследования), имеющие основное общее или среднее общее образование, а также прошедшие обучение по программам профессиональной подготовки по должностям служащих в области образования и педагогик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От   22.05.2019  № 111                            д.Бурга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б   утверждении       Плана  мероприятий  по устранению с 1 января 2020 года неэффективных    налоговых    льгот (пониженных    ставок      по    налогам),    предоставляемых органами местного самоуправления   Бургиского   сельского поселения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целях увеличения поступлений в бюджет  Бургинского сельского поселения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ЯЮ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Утвердить прилагаемый План мероприятий по устранению с 1 января 2020 года неэффективных   налоговых  льгот   (пониженных ставок   по   налогам),    предоставляемых органами местного самоуправления Бургинского сельского поселения (далее План)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Контроль за исполнением постановления возложить на Главного бухгалтера, Главного специалиста Бургинского сельского поселения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3. Опубликовать постановление в бюллетене «Бургинский вестник» и разместить на официальном сайте Администрации Бургинского сельского поселения  в сети Интернет.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b/>
          <w:b/>
          <w:sz w:val="22"/>
          <w:szCs w:val="22"/>
        </w:rPr>
      </w:pPr>
      <w:r>
        <w:rPr>
          <w:sz w:val="22"/>
          <w:szCs w:val="22"/>
        </w:rPr>
        <w:t>Зам. Главы администрации       М.Е.Захарова</w:t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Style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устранению с 1 января 2020 года неэффективных   налоговых  льгот</w:t>
      </w:r>
    </w:p>
    <w:p>
      <w:pPr>
        <w:pStyle w:val="Style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ниженных ставок   по   налогам),    предоставляемых органами местного самоуправлен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386"/>
        <w:gridCol w:w="850"/>
        <w:gridCol w:w="1701"/>
        <w:gridCol w:w="170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бор сведений для оценки эффективности предоставленных (планируемых к пролонгации) налоговых льгот и пониженных ставок (налоговых расходов), предусмотренных муниципальными нормативными правовыми 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6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. служащий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Т.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ценку эффективности предоставленных (планируемых к пролонгации) налоговых льгот и пониженных ставок (налоговых расходов), предоставленных муниципальными нормативными правовыми актами.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в Администрацию  поселения результаты оценки эффективности предоставленных (планируемых к пролонгации) налоговых льгот и пониженных ставок (налоговых расходов), с приложением аналитических спр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7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специалист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. служащий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Т.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едставить в комитет финансов Маловишерского района результаты оценки эффективности предоставленных (планируемых к пролонгации) налоговых льгот и пониженных ставок (налоговых расходов), с приложением аналитических спра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.07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специалист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. служащий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Т.Ю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рганизовать подготовку предложений по оптимизации налоговых льгот и пониженных ставок (налоговых расходов), предоставленных органами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7.07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специалист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. служащий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Т.Ю.</w:t>
            </w:r>
          </w:p>
        </w:tc>
      </w:tr>
      <w:tr>
        <w:trPr>
          <w:trHeight w:val="18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дготовить аналитическую справку о проведенной оценке целесообразности (нецелесообразности) отмены, пролонгации и установления налоговых льгот и пониженных ставок (налоговых расходов) на территории муниципального района и направить Главе 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специалист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. служащий</w:t>
            </w:r>
          </w:p>
          <w:p>
            <w:pPr>
              <w:pStyle w:val="Style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Т.Ю.</w:t>
            </w:r>
          </w:p>
        </w:tc>
      </w:tr>
    </w:tbl>
    <w:p>
      <w:pPr>
        <w:pStyle w:val="ConsPlusNormal1"/>
        <w:numPr>
          <w:ilvl w:val="0"/>
          <w:numId w:val="0"/>
        </w:numPr>
        <w:suppressAutoHyphens w:val="true"/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4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>От 24.05.2019 №112                        д. Бурга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b/>
          <w:sz w:val="22"/>
          <w:szCs w:val="22"/>
        </w:rPr>
        <w:t>Об утверждении аукционной документации и размещении муниципального заказа</w:t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оответствии с Федеральным законом от 05.04.2013 г 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Утвердить аукционную документацию на право заключения муниципального  контракта </w:t>
      </w:r>
      <w:r>
        <w:rPr>
          <w:rStyle w:val="Emphasis"/>
          <w:i w:val="false"/>
          <w:sz w:val="22"/>
          <w:szCs w:val="22"/>
        </w:rPr>
        <w:t>на ремонт участков грунтовых дорог в д.Мстинский Мост - ул.Лесная, пер.Лесной, ул.Набережная; д.Бор-ул.Успенская  у д.109; участок дороги в д.Кривое Колено Маловишерского муниципального района Новгородской  области.</w:t>
      </w:r>
      <w:r>
        <w:rPr>
          <w:rFonts w:eastAsia="Times New Roman CYR"/>
          <w:sz w:val="22"/>
          <w:szCs w:val="22"/>
        </w:rPr>
        <w:t xml:space="preserve"> </w:t>
      </w:r>
    </w:p>
    <w:p>
      <w:pPr>
        <w:pStyle w:val="Style44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Разместить муниципальный заказ </w:t>
      </w:r>
      <w:r>
        <w:rPr>
          <w:rStyle w:val="Emphasis"/>
          <w:i w:val="false"/>
          <w:sz w:val="22"/>
          <w:szCs w:val="22"/>
        </w:rPr>
        <w:t xml:space="preserve">на ремонт участков грунтовых дорог в д.Мстинский Мост - ул.Лесная, пер.Лесной, ул.Набережная; д.Бор-л.Успенская  у д.109; участок дороги в д.Кривое Колено Маловишерского муниципального района Новгородской  области, </w:t>
      </w:r>
      <w:r>
        <w:rPr>
          <w:sz w:val="22"/>
          <w:szCs w:val="22"/>
        </w:rPr>
        <w:t xml:space="preserve"> виде   аукциона в электронной форме.</w:t>
      </w:r>
    </w:p>
    <w:p>
      <w:pPr>
        <w:pStyle w:val="Style44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Поручить проведение  мероприятий по размещению муниципального заказа контрактному управляющему администрации  Бургинского сельского поселения.</w:t>
      </w:r>
    </w:p>
    <w:p>
      <w:pPr>
        <w:pStyle w:val="Style44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rPr/>
      </w:pPr>
      <w:r>
        <w:rPr>
          <w:sz w:val="22"/>
          <w:szCs w:val="22"/>
        </w:rPr>
        <w:t>Заместитель главы администрации                М.Е.Захарова</w:t>
      </w:r>
    </w:p>
    <w:p>
      <w:pPr>
        <w:pStyle w:val="Style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Style44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Style4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Style4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</w:t>
      </w:r>
    </w:p>
    <w:p>
      <w:pPr>
        <w:pStyle w:val="Style44"/>
        <w:jc w:val="center"/>
        <w:rPr/>
      </w:pPr>
      <w:r>
        <w:rPr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</w:t>
      </w:r>
    </w:p>
    <w:p>
      <w:pPr>
        <w:pStyle w:val="Style44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подписан: 29.05.2019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Новгородская д.34 а</w:t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Detailnewstitle">
    <w:name w:val="detail-news-titl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base.ru/ugolovnyj-kodeks/statja-145-1" TargetMode="External"/><Relationship Id="rId4" Type="http://schemas.openxmlformats.org/officeDocument/2006/relationships/hyperlink" Target="http://zakupki.d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2:00Z</dcterms:created>
  <dc:creator>User</dc:creator>
  <dc:description/>
  <cp:keywords/>
  <dc:language>en-US</dc:language>
  <cp:lastModifiedBy>User</cp:lastModifiedBy>
  <cp:lastPrinted>2017-09-28T11:45:00Z</cp:lastPrinted>
  <dcterms:modified xsi:type="dcterms:W3CDTF">2019-05-29T05:42:00Z</dcterms:modified>
  <cp:revision>13</cp:revision>
  <dc:subject/>
  <dc:title/>
</cp:coreProperties>
</file>