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49"/>
        <w:gridCol w:w="2212"/>
      </w:tblGrid>
      <w:tr>
        <w:trPr/>
        <w:tc>
          <w:tcPr>
            <w:tcW w:w="1359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4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1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4 июн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44"/>
        <w:rPr/>
      </w:pPr>
      <w:r>
        <w:rPr>
          <w:sz w:val="24"/>
          <w:szCs w:val="24"/>
        </w:rPr>
        <w:t>От 29.05.2019 № 114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д. Бурга</w:t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Об утверждении проекта планировки территории </w:t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В соответствии со статьей 45, 46, 46.9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1. Утвердить проект планировки территории комплексного развития территории по инициативе правообладателя земельного участка Поляковой Т.И.,  с кадастровым номером: 53:08:0103301:11.</w:t>
      </w:r>
    </w:p>
    <w:p>
      <w:pPr>
        <w:pStyle w:val="Style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главы администрации      М.Е.Захарова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/>
      </w:pPr>
      <w:r>
        <w:rPr>
          <w:szCs w:val="28"/>
        </w:rPr>
        <w:t>От  30.0</w:t>
      </w:r>
      <w:r>
        <w:rPr>
          <w:szCs w:val="28"/>
          <w:lang w:val="en-US"/>
        </w:rPr>
        <w:t>5</w:t>
      </w:r>
      <w:r>
        <w:rPr>
          <w:szCs w:val="28"/>
        </w:rPr>
        <w:t>.2019  №</w:t>
      </w:r>
      <w:r>
        <w:rPr>
          <w:szCs w:val="28"/>
          <w:lang w:val="en-US"/>
        </w:rPr>
        <w:t xml:space="preserve"> 117</w:t>
      </w:r>
      <w:r>
        <w:rPr>
          <w:szCs w:val="28"/>
        </w:rPr>
        <w:t xml:space="preserve">           </w:t>
      </w:r>
      <w:r>
        <w:rPr/>
        <w:t>д. Бурга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104" w:hRule="atLeast"/>
        </w:trPr>
        <w:tc>
          <w:tcPr>
            <w:tcW w:w="10534" w:type="dxa"/>
            <w:tcBorders/>
          </w:tcPr>
          <w:p>
            <w:pPr>
              <w:pStyle w:val="Normal"/>
              <w:spacing w:lineRule="exact" w:line="32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реализации приоритетного регионального проекта «Народный бюджет»         в Бургинском  сельском поселении</w:t>
            </w:r>
          </w:p>
        </w:tc>
      </w:tr>
    </w:tbl>
    <w:p>
      <w:pPr>
        <w:pStyle w:val="Style44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06.10.2003 № 131-ФЗ «Об общих принципах организации местного самоуправления в Российской Федерации», в целях вовлечения граждан в обсуждение и принятие решений по эффективному распределению части средств бюджета Бургинского сельского поселения, содействия решению вопросов местного значения, внедрения механизмов инициативного бюджетирования, в соответствии с Уставом Бургинского сельского поселения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Style4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прилагаемое Положение о реализации проекта «Народный бюджет» в Бургинском сельском поселен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нтроль за выполнением настоящего решения возложить на Захарову Марину Евгеньевну.</w:t>
      </w:r>
    </w:p>
    <w:p>
      <w:pPr>
        <w:pStyle w:val="Style4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. Главы  администрации          М.Е.Захаров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/>
      </w:pPr>
      <w:hyperlink w:anchor="Par31">
        <w:r>
          <w:rPr>
            <w:rStyle w:val="InternetLink"/>
            <w:b/>
            <w:sz w:val="24"/>
            <w:szCs w:val="24"/>
          </w:rPr>
          <w:t>ПО</w:t>
        </w:r>
      </w:hyperlink>
      <w:r>
        <w:rPr>
          <w:b/>
          <w:sz w:val="24"/>
          <w:szCs w:val="24"/>
        </w:rPr>
        <w:t>ЛОЖЕНИЕ</w:t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ализации приоритетного регионального проекта «Народный бюджет» в Бургинском сельском поселении.</w:t>
      </w:r>
    </w:p>
    <w:p>
      <w:pPr>
        <w:pStyle w:val="Style44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 Общие положения</w:t>
      </w:r>
    </w:p>
    <w:p>
      <w:pPr>
        <w:pStyle w:val="Style44"/>
        <w:rPr>
          <w:sz w:val="24"/>
          <w:szCs w:val="24"/>
          <w:vertAlign w:val="superscript"/>
        </w:rPr>
      </w:pPr>
      <w:r>
        <w:rPr>
          <w:sz w:val="24"/>
          <w:szCs w:val="24"/>
        </w:rPr>
        <w:t>1.1. Настоящее Положение определяет цель, участников и порядок реализации приоритетного регионального проекта «Народный бюджет» в Бургинском сельском поселении.</w:t>
      </w:r>
    </w:p>
    <w:p>
      <w:pPr>
        <w:pStyle w:val="Style44"/>
        <w:rPr/>
      </w:pPr>
      <w:r>
        <w:rPr>
          <w:sz w:val="24"/>
          <w:szCs w:val="24"/>
        </w:rPr>
        <w:t>1.2. Под проектом «Народный бюджет» (далее проект) понимается комплекс мероприятий, направленных на определение и реализацию социально значимых проектов на территории муниципального образования с 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Style44"/>
        <w:rPr/>
      </w:pPr>
      <w:r>
        <w:rPr>
          <w:sz w:val="24"/>
          <w:szCs w:val="24"/>
        </w:rPr>
        <w:t>1.3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Целью проекта является обеспечение участия населения Бургинского сельского поселения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.4.</w:t>
        <w:tab/>
        <w:t>Задачи проекта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) вовлечение жителей в решение вопросов местного значения;</w:t>
      </w:r>
    </w:p>
    <w:p>
      <w:pPr>
        <w:pStyle w:val="Style44"/>
        <w:rPr/>
      </w:pPr>
      <w:r>
        <w:rPr>
          <w:sz w:val="24"/>
          <w:szCs w:val="24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Style44"/>
        <w:rPr/>
      </w:pPr>
      <w:r>
        <w:rPr>
          <w:sz w:val="24"/>
          <w:szCs w:val="24"/>
        </w:rPr>
        <w:t>3) повышение открытости деятельности органов местного самоуправления;</w:t>
      </w:r>
    </w:p>
    <w:p>
      <w:pPr>
        <w:pStyle w:val="Style44"/>
        <w:rPr/>
      </w:pPr>
      <w:r>
        <w:rPr>
          <w:sz w:val="24"/>
          <w:szCs w:val="24"/>
        </w:rPr>
        <w:t xml:space="preserve">4) повышение информированности и финансовой грамотности жителей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1.5.</w:t>
        <w:tab/>
        <w:t>В целях настоящего Положения используются следующие понятия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бюджетная комиссия – жители Бургинского сельского поселения, отобранные путем жеребьевки, и имеющие право вносить инициативные предложения;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модератор бюджетной комиссии (далее – модератор) – физическое лицо, осуществляющее организацию и проведение заседаний бюджетной комисс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инициативное предложение – предложение по распределению средств на решение вопросов местного значения в рамках проекта, выдвинутое членом бюджетной комиссии.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торы проект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2.1. Организатором проекта является администрация Бургинского сельского поселения в лице Заместителя Главы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реализации проекта</w:t>
      </w:r>
    </w:p>
    <w:p>
      <w:pPr>
        <w:pStyle w:val="Style44"/>
        <w:rPr/>
      </w:pPr>
      <w:r>
        <w:rPr>
          <w:sz w:val="24"/>
          <w:szCs w:val="24"/>
        </w:rPr>
        <w:t xml:space="preserve">3.1. Информационное сообщение о сборе заявок на участие в проекте размещается на официальном сайте администрации Бургинского сельского поселения в информационно-коммуникационной сети «Интернет» и других средствах массовой информации не позднее «01» июня 2019 года. </w:t>
      </w:r>
    </w:p>
    <w:p>
      <w:pPr>
        <w:pStyle w:val="Style44"/>
        <w:rPr/>
      </w:pPr>
      <w:r>
        <w:rPr>
          <w:sz w:val="24"/>
          <w:szCs w:val="24"/>
        </w:rPr>
        <w:t>3.2. Сбор заявок на участие в проекте производится в течение 20 календарных дней со дня размещения информационного сообщения о сборе заявок на участие в проекте.</w:t>
      </w:r>
    </w:p>
    <w:p>
      <w:pPr>
        <w:pStyle w:val="Style44"/>
        <w:rPr/>
      </w:pPr>
      <w:r>
        <w:rPr>
          <w:sz w:val="24"/>
          <w:szCs w:val="24"/>
        </w:rPr>
        <w:t>3.3. Проведение жеребьевки для создания бюджетной комиссии осуществляется в течение 10 календарных дней со дня окончания сбора заявок на участие в проекте.</w:t>
      </w:r>
    </w:p>
    <w:p>
      <w:pPr>
        <w:pStyle w:val="Style44"/>
        <w:rPr/>
      </w:pPr>
      <w:r>
        <w:rPr>
          <w:sz w:val="24"/>
          <w:szCs w:val="24"/>
        </w:rPr>
        <w:t>3.4. Обучение членов бюджетной комиссии и разъяснение порядка формирования и исполнения бюджета Бургинского сельского поселения осуществляется специалистами органов местного самоуправления Бургинского сельского поселения в течение 30 календарных дней со дня формирования бюджетной комиссии.</w:t>
      </w:r>
    </w:p>
    <w:p>
      <w:pPr>
        <w:pStyle w:val="Style44"/>
        <w:rPr/>
      </w:pPr>
      <w:r>
        <w:rPr>
          <w:sz w:val="24"/>
          <w:szCs w:val="24"/>
        </w:rPr>
        <w:t>3.5. Заседания бюджетной комиссии, рассмотрение инициативных предложений на заседаниях бюджетной комиссии (с участием представителей органов местного самоуправления Бургинского сельского поселения), определение инициативных предложений, подлежащих включению в проект бюджета Бургинского сельского поселения на очередной финансовый год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роизводится в течение 60 календарных дней со дня формирования бюджетной комиссии.</w:t>
      </w:r>
    </w:p>
    <w:p>
      <w:pPr>
        <w:pStyle w:val="Style44"/>
        <w:rPr/>
      </w:pPr>
      <w:r>
        <w:rPr>
          <w:sz w:val="24"/>
          <w:szCs w:val="24"/>
        </w:rPr>
        <w:t>3.6. Работа с отобранными инициативными предложениями в части включения их в проект бюджета Бургинского сельского поселения на очередной финансовый год осуществляется в течение 15 календарных дней со дня проведения заседания бюджетной комиссии по определению инициативных предложений, подлежащих включению в проект бюджета Бургинского сельского поселения на очередной финансовый год.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астники проекта</w:t>
      </w:r>
    </w:p>
    <w:p>
      <w:pPr>
        <w:pStyle w:val="Style44"/>
        <w:rPr/>
      </w:pPr>
      <w:r>
        <w:rPr>
          <w:sz w:val="24"/>
          <w:szCs w:val="24"/>
        </w:rPr>
        <w:t xml:space="preserve">4.1. Право на участие в проекте имеют дееспособные совершеннолетние граждане, проживающие на территории Бургинского сельского поселения, не 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подавшие заявку на участие в проекте. </w:t>
      </w:r>
    </w:p>
    <w:p>
      <w:pPr>
        <w:pStyle w:val="Style44"/>
        <w:rPr/>
      </w:pPr>
      <w:r>
        <w:rPr>
          <w:sz w:val="24"/>
          <w:szCs w:val="24"/>
        </w:rPr>
        <w:t>4.2. Организаторы проекта объявляют о сборе заявок на участие в проекте в срок, предусмотренный в подпункте 3.1 пункта 3 настоящего Положения.</w:t>
      </w:r>
    </w:p>
    <w:p>
      <w:pPr>
        <w:pStyle w:val="Style44"/>
        <w:rPr/>
      </w:pPr>
      <w:r>
        <w:rPr>
          <w:sz w:val="24"/>
          <w:szCs w:val="24"/>
        </w:rPr>
        <w:t>4.3. Заявка на участие в проекте направляется в срок, предусмотренный в пункте 3.2 раздела 3 настоящего Положения, по форме согласно приложению № 1 к Положению, одним из следующих способов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о адресу: 174280 Новгородская область, Маловишерский район, д.Бурга, ул. Новгоролская,д.34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факсимильной связью: 8(81660)37667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бор участников проект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5.1. Организаторами проекта назначается время и место проведения заседания по формированию бюджетной комиссии и размещается уведомление в информационно-телекоммуникационной сети «Интернет» на официальном сайте администрации в срок до 01.10.2019г 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5.2. Отбор участников проекта осуществляется путем проведения жеребьевки среди граждан, которые подали заявки в установленный настоящим Положением срок и присутствуют на заседании по формированию бюджетной комиссии. Заявки тех, кто не пришел на заседание, к жеребьевке не допускаются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Организаторами проекта до начала проведения жеребьевки обеспечивается регистрация прибывших для участия в заседании граждан, подавших заявки на участие в проекте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5.3. Жеребьевка проводится в помещении, оборудованном сидячими местами в количестве, достаточном для размещения всех приглашенных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граничения по кругу лиц, имеющих право присутствовать при проведении жеребьевки, не устанавливаютс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Количество заявок для проведения жеребьевки должно быть равно числу присутствующих и предъявивших заявок граждан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оведение жеребьевки и оглашение ее результатов осуществляет модератор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оведение жеребьевки прекращается, как только определены 5 членов бюджетной комиссии с правом голоса и 2 членов резервного состава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о результатам проведенной жеребьевки составляется протокол.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ятельность бюджетной комиссии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1. Бюджетная комиссия является коллегиальным органом, который  собирается для принятия решений по определению целей расходования выделенных из бюджета Бургинского сельского поселения средств на реализацию проект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бъем средств бюджета Бургинского сельского поселения, который подлежит распределению, составляет 2 млн. рублей, в том числе средства субсидии из областного бюджета – 1 млн.рублей.</w:t>
      </w:r>
    </w:p>
    <w:p>
      <w:pPr>
        <w:pStyle w:val="Style44"/>
        <w:rPr/>
      </w:pPr>
      <w:r>
        <w:rPr>
          <w:sz w:val="24"/>
          <w:szCs w:val="24"/>
        </w:rPr>
        <w:t>6.2. В работе бюджетной комиссии принимают участие представители администрации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3. Заседание бюджетной комиссии считается правомочным, если на нем присутствуют не менее 2/3 членов ее основного состав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4. Время и место проведения первого заседания бюджетной комиссии назначается организаторами проекта в срок не позднее 3 рабочих дней со дня проведения жреб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Даты проведения последующих заседаний бюджетной комиссии определяются членами основного состава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Заседания бюджетной комиссии проводятся не менее 3 раз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5.</w:t>
        <w:tab/>
        <w:t>Решения бюджетной комиссии принимаются открытым голосованием простым большинством голосов от присутствующих членов основного состава бюджетной комиссии. Член бюджетной комиссии не голосует за выдвинутое им инициативное предложение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6.</w:t>
        <w:tab/>
        <w:t>По результатам заседания бюджетной комиссии модератором бюджетной комиссии составляется протокол заседания бюджетной комиссии, который подписывается членами основного состава бюджетной комиссии, присутствующими на заседан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7.</w:t>
        <w:tab/>
        <w:t>Заседания бюджетной комиссии открыты для посещения всеми желающим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идеозаписи заседаний бюджетной комиссии, фотоотчеты, протоколы, экспертные заключения, материалы, использованные в работе бюджетной комиссии, а также объявления о предстоящих заседаниях подлежат размещению в информационно-телекоммуникационной сети «Интернет»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6.8. Права и обязанности членов бюджетной комиссии, резервного состава бюджетной комиссии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8.1. Члены бюджетной комиссии имеют право на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ыдвижение не более трех инициативных предложений по направлению расходования средств от каждого члена бюджетной комиссии 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участие в обсуждении представленных инициативных предложений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 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8.2. Члены бюджетной комиссии обязаны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лично присутствовать на заседаниях бюджетной комиссии;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ыполнять задания модератора, в рамках работы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8.3. Члены резервного состава бюджетной комиссии имеют право на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исутствие на всех заседаниях бюджетной комисс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устное выступление до или после заседания бюджетной комисс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замену члена бюджетной комиссии, выбывшего из основного состава, по итогам жеребьевки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9. Модератор проект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9.1. Модератор, определяемый организатором проекта, не является членом бюджетной комиссии и имеет следующие обязанности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рганизация и проведение заседаний бюджетной комисс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доведение информации до членов бюджетной комиссии об изменениях, связанных с датой и временем проведения заседаний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рганизация взаимодействия членов бюджетной комиссии и представителей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9.2. Модератор не участвует в обсуждении инициативных предложений и не имеет права голоса на итоговом голосовании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9.3. В начале каждого заседания модератором бюджетной комиссии определяются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формат заседания и время, отведенное на выступление каждого члена бюджетной комисс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орядок выступлений (каким образом членам комиссии предоставляется право слова, описание порядка очередности выступающих и т.д.).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0. Замена члена бюджетной комиссии на члена резерва бюджетной комиссии осуществляется по следующим основаниям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следствие пропуска двух заседаний без уважительной причины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за неоднократное нарушение хода заседания бюджетной комиссии. После третьего предупреждения модератор бюджетной комиссии имеет право на замену члена комиссии. Предупреждения могут быть получены в ходе одного или нескольких заседаний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К нарушениям относятся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евышение времени, отведенного модератором бюджетной комиссии на выступление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нарушение порядка выступлений и обсуждений (перебивание других членов бюджетной комиссии, выступление без разрешения модератора бюджетной комиссии и т.д.)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исутствие члена бюджетной комиссии на заседании в состоянии алкогольного и наркотического опьянения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употребление недопустимых форм речевой коммуникации (оскорбления и т.д.)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невыполнение двух и более заданий в установленный срок. Срок выполнения заданий определяется модератором бюджетной комиссии в конце каждого заседания (с учетом мнений членов комиссии)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ыбывший член бюджетной комиссии заменяется членом резерва бюджетной комиссии по итогам жеребьевки. Жеребьевка проводится из числа членов резервного состава, присутствующих на заседании. Член резервного состава, заместивший члена бюджетной комиссии, включается в текущий этап работы. Если этап выдвижения инициативных предложений пройден, новый член не может выдвигать свое инициативное предложение, но может голосовать за выдвинутые инициативные предложения и участвовать в их разработке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6.11. Член резервного состава бюджетной комиссии выбывает из него в случае получения предупреждения модератора за следующие нарушения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рганизация шума, препятствующего проведению заседания бюджетной комиссии (в случае получения трех предупреждений модератора)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оявление на заседаниях в состоянии алкогольного, наркотического и иного опьянения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недопустимые формы речевого поведения во время заседа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7. Порядок рассмотрения инициативных предложений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7.1. Члены основного состава бюджетной комиссии представляют инициативные предложения, оформленные согласно приложению № 2 к настоящему Положению, на первое заседание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7.2. Стоимость инициативного предложения (инициативных предложений) не должна превышать объем средств, указанный в абзаце втором подпункта 6.1 настоящего Положения.</w:t>
      </w:r>
    </w:p>
    <w:p>
      <w:pPr>
        <w:pStyle w:val="Style4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3. Инициативные </w:t>
      </w:r>
      <w:hyperlink w:anchor="P200">
        <w:r>
          <w:rPr>
            <w:rStyle w:val="InternetLink"/>
            <w:sz w:val="24"/>
            <w:szCs w:val="24"/>
          </w:rPr>
          <w:t>предложения</w:t>
        </w:r>
      </w:hyperlink>
      <w:r>
        <w:rPr>
          <w:sz w:val="24"/>
          <w:szCs w:val="24"/>
        </w:rPr>
        <w:t xml:space="preserve"> в течение 45 календарных дней со дня формирования бюджетной комиссии направляются в местную администрацию для рассмотрения и подготовки в письменном виде экспертного положительного или отрицательного заключения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Указанные инициативные предложения подлежат рассмотрению местной администрацией в течение 10 календарных дней со дня получ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7.4. Отрицательное экспертное заключение на направленное инициативное предложение выносится при наличии одного из следующих оснований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мероприятия, предусмотренные инициативным предложением, не 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мероприятиям, предусмотренные инициативным предложением, дублируют мероприятия, финансовое обеспечение которых предусмотрено в местном бюджете на соответствующий финансовый год;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бъекта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Style44"/>
        <w:rPr/>
      </w:pPr>
      <w:r>
        <w:rPr>
          <w:sz w:val="24"/>
          <w:szCs w:val="24"/>
        </w:rPr>
        <w:t xml:space="preserve">выгодополучателями инициативного предложения (группа населения, которая будет пользоваться результатами) не являются физические лица - жители </w:t>
      </w:r>
      <w:r>
        <w:rPr>
          <w:sz w:val="24"/>
          <w:szCs w:val="24"/>
          <w:u w:val="single"/>
        </w:rPr>
        <w:t>муниципального образования</w:t>
      </w:r>
      <w:r>
        <w:rPr>
          <w:sz w:val="24"/>
          <w:szCs w:val="24"/>
        </w:rPr>
        <w:t>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Инициативные предложения, в отношении которых вынесено отрицательное экспертное заключение, не подлежат дальнейшему рассмотрению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5. 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 и на личную встречу с сотрудником местной администрац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7.6. По инициативным предложениям, получившим положительное экспертное заключение, проводится отбор для их включения в бюджет Бургинского сельского поселения</w:t>
      </w:r>
      <w:r>
        <w:rPr>
          <w:sz w:val="24"/>
          <w:szCs w:val="24"/>
          <w:u w:val="single"/>
        </w:rPr>
        <w:t>.</w:t>
      </w:r>
    </w:p>
    <w:p>
      <w:pPr>
        <w:pStyle w:val="Style44"/>
        <w:rPr/>
      </w:pPr>
      <w:r>
        <w:rPr>
          <w:sz w:val="24"/>
          <w:szCs w:val="24"/>
        </w:rPr>
        <w:t xml:space="preserve">Членам бюджетной комиссии раздаются </w:t>
      </w:r>
      <w:hyperlink w:anchor="P255">
        <w:r>
          <w:rPr>
            <w:rStyle w:val="InternetLink"/>
            <w:sz w:val="24"/>
            <w:szCs w:val="24"/>
          </w:rPr>
          <w:t>листы</w:t>
        </w:r>
      </w:hyperlink>
      <w:r>
        <w:rPr>
          <w:sz w:val="24"/>
          <w:szCs w:val="24"/>
        </w:rPr>
        <w:t xml:space="preserve"> голосования с перечисленными внесенными на рассмотрение инициативными предложениями по форме согласно приложению № 3 к настоящему Положению. Каждый участник бюджетной комиссии проставляет баллы от 0 до 1 не более чем по двум инициативным предложениям, за исключением своего.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Инициативные предложения, набравшие наибольшее количество баллов, признаются победителями и направляются в администрацию Бургинского сельского поселения для проработки включения их финансирования в проект бюджета Бургинского сельского поселения на очередной финансовый год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ализация инициативного предложения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8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местной администрац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В состав рабочей группы входят специалисты местной администрации, члены бюджетной комиссии, инициативные предложения которых прошли отбор. Члены основного и резервного составов бюджетной комиссии и модератор входят в состав рабочей группы по личному согласию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8.2.</w:t>
        <w:tab/>
        <w:t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Бургинского сельского поселения о ходе реализации инициативных предложений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8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Бургинского сельского поселения, организаторами проекта собирается внеочередное заседание бюджетной комисс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Решение о дальнейшем направлении средств, предусмотренных в бюджете Бургинского сельского поселения на реализацию рассматриваемого инициативного предложения, принимается простым большинством голосов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11.06.2019  № 155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д.Бур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в решение  Совета    депутатов    Бургинского сельского поселения   «Об утверждении   Положения   «О земельном налоге на территории Бургинского  сельского оселения» от 08.08.2018  № 130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Совет депутатов  Бургинского сельского поселения 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Внести в  решение Совета депутатов Бургинского сельского поселения от  08.08.2018 №130 «Об утверждении Положения о земельном налоге» (далее решение) следующие изменения: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Исключить  пункт 4.2.  статьи 4  Положения;</w:t>
      </w:r>
    </w:p>
    <w:p>
      <w:pPr>
        <w:pStyle w:val="Style4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 В пункте 8.2. статьи 8 Положения слова «, организаций, должностных лиц» заменить словами «и иных лиц».</w:t>
      </w:r>
    </w:p>
    <w:p>
      <w:pPr>
        <w:pStyle w:val="Style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поселения          А.В.Маршалов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т  11.06.2019 № 156             д.Бурга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О  признании  утратившим силу  решения Совета депутатов Бургинского сельского поселения от 23.04.2008№ 69 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, Уставом Бургинского сельского поселения,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вет депутатов Бургинского сельского поселения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Признать утратившим силу решение  Совета депутатов Бургинского сельско-</w:t>
      </w:r>
    </w:p>
    <w:p>
      <w:pPr>
        <w:pStyle w:val="Style44"/>
        <w:rPr/>
      </w:pPr>
      <w:r>
        <w:rPr>
          <w:sz w:val="24"/>
          <w:szCs w:val="24"/>
        </w:rPr>
        <w:t xml:space="preserve">го поселения от 23.04.2008 №69 «Об утверждении Положения об организации сбора и вывоза бытовых отходов и мусора на территории Бургинского сельского поселения».   </w:t>
      </w:r>
    </w:p>
    <w:p>
      <w:pPr>
        <w:pStyle w:val="Style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Глава  поселения              А.В. Маршалов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416" w:firstLine="708"/>
        <w:jc w:val="left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</w:rPr>
        <w:t>Р Е Ш Е Н И Е</w:t>
      </w:r>
    </w:p>
    <w:p>
      <w:pPr>
        <w:pStyle w:val="Normal"/>
        <w:rPr/>
      </w:pPr>
      <w:r>
        <w:rPr>
          <w:szCs w:val="28"/>
        </w:rPr>
        <w:t>от  11.06. 2019  № 157</w:t>
      </w:r>
      <w:r>
        <w:rPr/>
        <w:t xml:space="preserve">     д. Бурга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>
          <w:trHeight w:val="191" w:hRule="atLeast"/>
        </w:trPr>
        <w:tc>
          <w:tcPr>
            <w:tcW w:w="104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 исполнении  бюджета    Бургинского сельского поселения за 2018 год</w:t>
            </w:r>
          </w:p>
        </w:tc>
      </w:tr>
    </w:tbl>
    <w:p>
      <w:pPr>
        <w:pStyle w:val="Normal"/>
        <w:rPr>
          <w:rFonts w:cs="Calibri"/>
          <w:szCs w:val="28"/>
        </w:rPr>
      </w:pPr>
      <w:r>
        <w:rPr>
          <w:rFonts w:cs="Calibri"/>
          <w:szCs w:val="28"/>
        </w:rPr>
        <w:t xml:space="preserve">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овет депутатов Бургинского сельского поселения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Утвердить отчёт об исполнении бюджета поселения за 2018 год</w:t>
      </w:r>
    </w:p>
    <w:p>
      <w:pPr>
        <w:pStyle w:val="Style4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оходам в сумме 12676,6 тыс. рублей и расходам в сумме 13558,3 тыс. рублей с дефицитом в сумме 881,7 тыс. рублей и по следующим прилагаемым показателям:</w:t>
      </w:r>
    </w:p>
    <w:p>
      <w:pPr>
        <w:pStyle w:val="Style44"/>
        <w:rPr/>
      </w:pPr>
      <w:r>
        <w:rPr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Style44"/>
        <w:rPr/>
      </w:pPr>
      <w:r>
        <w:rPr>
          <w:rStyle w:val="Blk"/>
          <w:sz w:val="24"/>
          <w:szCs w:val="24"/>
        </w:rPr>
        <w:t xml:space="preserve">       </w:t>
      </w:r>
      <w:r>
        <w:rPr>
          <w:rStyle w:val="Blk"/>
          <w:sz w:val="24"/>
          <w:szCs w:val="24"/>
        </w:rPr>
        <w:t xml:space="preserve">-   по расходам   бюджета по разделам и подразделам классификации </w:t>
      </w:r>
    </w:p>
    <w:p>
      <w:pPr>
        <w:pStyle w:val="Style44"/>
        <w:rPr/>
      </w:pPr>
      <w:r>
        <w:rPr>
          <w:rStyle w:val="Blk"/>
          <w:sz w:val="24"/>
          <w:szCs w:val="24"/>
        </w:rPr>
        <w:t xml:space="preserve">                     </w:t>
      </w:r>
      <w:r>
        <w:rPr>
          <w:rStyle w:val="Blk"/>
          <w:sz w:val="24"/>
          <w:szCs w:val="24"/>
        </w:rPr>
        <w:t xml:space="preserve">расходов бюджет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;</w:t>
      </w:r>
    </w:p>
    <w:p>
      <w:pPr>
        <w:pStyle w:val="Style44"/>
        <w:rPr/>
      </w:pPr>
      <w:r>
        <w:rPr>
          <w:sz w:val="24"/>
          <w:szCs w:val="24"/>
        </w:rPr>
        <w:t xml:space="preserve">по расходам  бюджета  по  ведомственной  структуре расходов бюджета Бургинского сельского   поселения согласно приложению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;</w:t>
      </w:r>
    </w:p>
    <w:p>
      <w:pPr>
        <w:pStyle w:val="Style4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rStyle w:val="Blk"/>
          <w:sz w:val="24"/>
          <w:szCs w:val="24"/>
        </w:rPr>
        <w:t xml:space="preserve">источникам  финансирования дефицита бюджета по кодам классификации источников финансирования дефицитов бюджет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публиковать решение в  бюллетене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 xml:space="preserve">Глава поселения            А.В.Маршалов   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b/>
          <w:bCs/>
          <w:sz w:val="24"/>
          <w:szCs w:val="24"/>
        </w:rPr>
        <w:t>ДОХОДЫ БЮДЖЕТА БУРГИНСКОГО СЕЛЬСКОГО ПОСЕЛЕНИЯ ПО КОДАМ КЛАССИФИКАЦИИ ДОХОДОВБЮДЖЕТА ЗА 2018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30"/>
        <w:gridCol w:w="14"/>
        <w:gridCol w:w="67"/>
        <w:gridCol w:w="5215"/>
        <w:gridCol w:w="1383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Исполнено в рубл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1 01 02000   01  0000  110  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1  02010  01  0000 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 Налогового кодекса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 02030  01  0000 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 00000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 0200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 0223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 0224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ходы от уплаты акцизов  на моторные масла для 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1 03  0225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1 03  0226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3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 06  00000   00   0000   000  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 НА ИМУЩЕСТВО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06   01000   00   0000  110  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1 06   01030   10   0000 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06   06000   00   0000   110            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1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  06033   10   0000  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 06023   10   0000 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емельный налог, взимаемый с физических лиц, обладающих земельным участком расположенным в граница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 00000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00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 40000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10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 40200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10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 00000  00  0000  00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1 00 0000 12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 070151 0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2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00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2053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41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00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3305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4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9005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4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0   00000  00  0000  000              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  00000  00  0000  000              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  бюджетной системы Российской Федерации        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3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  15001   00  0000 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 15001  10   0000 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 02 20000 00 0000 151             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 xml:space="preserve">Субсидии бюджетам  бюджетной системы Российской Федерации (межбюджетные субсидии)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9999 00 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9999 10 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30000 00 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 бюджетам бюджетной системы 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30024 00 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убвенции 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убвенции 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118 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убвенции бюджетам  сельских 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9999 0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0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 0000 1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8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 05003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80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219  35118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 60011 1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Возврат  прочих остатков субсидий, субвенций и иных 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,3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доходов:                                                                                                       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6,6</w:t>
            </w:r>
          </w:p>
        </w:tc>
      </w:tr>
    </w:tbl>
    <w:p>
      <w:pPr>
        <w:pStyle w:val="Style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4"/>
        <w:rPr/>
      </w:pPr>
      <w:r>
        <w:rPr>
          <w:color w:val="000000"/>
          <w:sz w:val="24"/>
          <w:szCs w:val="24"/>
        </w:rPr>
        <w:t>Приложение №</w:t>
      </w:r>
      <w:r>
        <w:rPr>
          <w:color w:val="000000"/>
          <w:sz w:val="24"/>
          <w:szCs w:val="24"/>
          <w:lang w:val="en-US"/>
        </w:rPr>
        <w:t>2</w:t>
      </w:r>
    </w:p>
    <w:p>
      <w:pPr>
        <w:pStyle w:val="Style44"/>
        <w:rPr/>
      </w:pPr>
      <w:r>
        <w:rPr>
          <w:rStyle w:val="Blk"/>
          <w:b/>
          <w:color w:val="333333"/>
          <w:sz w:val="24"/>
          <w:szCs w:val="24"/>
        </w:rPr>
        <w:t>Расходы  бюджета по разделам и подразделам классификации расходов бюджетов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58"/>
        <w:gridCol w:w="532"/>
        <w:gridCol w:w="1392"/>
        <w:gridCol w:w="560"/>
        <w:gridCol w:w="1632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0,9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>
          <w:trHeight w:val="852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69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4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 мероприятий  программы  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й государственных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0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28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4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2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 прочих налогов, сборов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одержание аудитора Счетной пал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: </w:t>
            </w:r>
            <w:r>
              <w:rPr>
                <w:b/>
                <w:i/>
                <w:sz w:val="24"/>
                <w:szCs w:val="24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0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1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51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8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8 год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>
          <w:trHeight w:val="79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i/>
                <w:sz w:val="24"/>
                <w:szCs w:val="24"/>
              </w:rPr>
              <w:t>Бургинского сельского поселения на 2018 год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>
          <w:trHeight w:val="374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210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мест захоронений сельского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прочих объектов благоустрой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5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29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3</w:t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сидии на реализацию проекта местной инициативы граждан, включенных  в муниципальные программу развития территории 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финансирование  на </w:t>
            </w:r>
            <w:r>
              <w:rPr>
                <w:sz w:val="24"/>
                <w:szCs w:val="24"/>
              </w:rPr>
              <w:t>реализацию проекта местной инициативы  граждан, включенную в программу развития территории Бургинского  сельского поселения Новгородской обла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54006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597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ункций государственными орган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убличные нормативные социальные выпл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</w:t>
      </w:r>
    </w:p>
    <w:p>
      <w:pPr>
        <w:pStyle w:val="Style44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приложение №3</w:t>
      </w:r>
    </w:p>
    <w:p>
      <w:pPr>
        <w:pStyle w:val="Style44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Расходы бюджета  по  ведомственной  структуре расходов бюджета Бургинского сельского   поселения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756"/>
        <w:gridCol w:w="457"/>
        <w:gridCol w:w="509"/>
        <w:gridCol w:w="1392"/>
        <w:gridCol w:w="560"/>
        <w:gridCol w:w="1092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тыс.руб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0,9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,3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69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4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 мероприятий  программы   </w:t>
            </w:r>
            <w:r>
              <w:rPr>
                <w:i/>
                <w:sz w:val="24"/>
                <w:szCs w:val="24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функций государствен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2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7</w:t>
            </w:r>
          </w:p>
        </w:tc>
      </w:tr>
      <w:tr>
        <w:trPr>
          <w:trHeight w:val="42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2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выплаты 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Уплата налога на имущество  и земельного налог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 прочих налогов, сборов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714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одержание аудитора Счетной пал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00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023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-2020 годы.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: </w:t>
            </w:r>
            <w:r>
              <w:rPr>
                <w:b/>
                <w:i/>
                <w:sz w:val="24"/>
                <w:szCs w:val="24"/>
              </w:rPr>
              <w:t>«Противодействие коррупции в Бургинском сельском поселении на 2017-2020 одыг.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1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i/>
                <w:sz w:val="24"/>
                <w:szCs w:val="24"/>
              </w:rPr>
              <w:t xml:space="preserve"> «Поддержка малого и среднего предпринимательства  в Бургинском сельском поселении на 2017-2020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70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4"/>
                <w:szCs w:val="24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0070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0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11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2999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9002</w:t>
            </w:r>
            <w:r>
              <w:rPr>
                <w:sz w:val="24"/>
                <w:szCs w:val="24"/>
                <w:lang w:val="en-US"/>
              </w:rPr>
              <w:t>999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4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2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1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7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51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15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10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8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рограммы:</w:t>
            </w:r>
            <w:r>
              <w:rPr>
                <w:b/>
                <w:i/>
                <w:sz w:val="24"/>
                <w:szCs w:val="24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210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,0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>Муниципальная  программа 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8 год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нженерных систем и их развит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>
          <w:trHeight w:val="7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Реализация мероприятий программы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4"/>
                <w:szCs w:val="24"/>
              </w:rPr>
              <w:t>Бургинского сельского поселения на 2017 год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210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4</w:t>
            </w:r>
          </w:p>
        </w:tc>
      </w:tr>
      <w:tr>
        <w:trPr>
          <w:trHeight w:val="37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Уплата налогов, 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110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2102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мест захоронений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41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4"/>
                <w:szCs w:val="24"/>
              </w:rPr>
              <w:t>Организация и содержание прочих объектов благоустрой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9</w:t>
            </w:r>
          </w:p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4"/>
                <w:szCs w:val="24"/>
              </w:rPr>
              <w:t>программа  «Благоустройство территории Бургинского сельского поселения на 2017-2020 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51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за счет субсидии на реализацию проекта местной инициативы граждан, включенных  в муниципальные программу развития территории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7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офинансирование  на реализацию проекта местной инициативы  граждан, включенную в программу развития территории Бургинского  сельского поселения Новгородской обла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54006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59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54006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ункций государственными орган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Публичные нормативные социальные выпл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10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1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1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8,3</w:t>
            </w:r>
          </w:p>
          <w:p>
            <w:pPr>
              <w:pStyle w:val="Style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Приложение4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color w:val="333333"/>
          <w:sz w:val="24"/>
          <w:szCs w:val="24"/>
        </w:rPr>
      </w:pPr>
      <w:r>
        <w:rPr>
          <w:rStyle w:val="Blk"/>
          <w:b/>
          <w:color w:val="333333"/>
          <w:sz w:val="24"/>
          <w:szCs w:val="24"/>
        </w:rPr>
        <w:t>Источники  финансирования дефицита бюджета по кодам классификации источников финансирования дефицитов бюджетов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4"/>
                <w:szCs w:val="24"/>
              </w:rPr>
              <w:t>-881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-88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-88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, произведённых за счёт средств резервного фонда Администрации Бург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 2018 году  расходов за счет  средства резервного фонда не производи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на 01.01.2019 – 5 человек, в том числе Глава  администрации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Расходы на их содержание составили – 1743,2 тыс. руб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 11.06.2019  № 158          д.Бург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9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бюджета Бургинского сельского поселения за 1квартал  2019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Принять к сведению информацию об исполнении бюджета  Бургинского сельского поселения за 1квартал   2019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А.В.Маршалов</w:t>
      </w:r>
    </w:p>
    <w:p>
      <w:pPr>
        <w:pStyle w:val="Style44"/>
        <w:jc w:val="center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правка</w:t>
      </w:r>
    </w:p>
    <w:p>
      <w:pPr>
        <w:pStyle w:val="Style44"/>
        <w:jc w:val="center"/>
        <w:rPr/>
      </w:pPr>
      <w:r>
        <w:rPr>
          <w:b/>
          <w:sz w:val="24"/>
          <w:szCs w:val="24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не использовались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 за 1квартал 2019 года составили 305,1 рублей,  выборное должностное лиц – 1 человек,  муниципальных служащих -4человека.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1.06.2019 № 159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Совет  депутатов Бургинского сельского поселения</w:t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Style44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 В пункте 1. подпункте 1.1. решения 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« прогнозируемый общий объем доходов бюджета поселения на 2019 год   в сумме  цифру «13558,57»  тыс. рублей заменить на цифру «13591,3»;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й объем расходов бюджета   поселения на  2019  год в сумме цифру «13558,57»тыс. рублей заменить на цифру «13591,3»;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44"/>
        <w:rPr/>
      </w:pPr>
      <w:r>
        <w:rPr>
          <w:b/>
          <w:sz w:val="22"/>
          <w:szCs w:val="22"/>
        </w:rPr>
        <w:t>Прогнозируемые поступления доходов в бюджет Бургинского сельского поселения на 2019 год  и плановый пе</w:t>
      </w:r>
      <w:r>
        <w:rPr/>
        <w:t>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00 01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4 1 11 07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4 06025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0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 xml:space="preserve">714 </w:t>
            </w: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15001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0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9999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29999 10 8503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7142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714 2 02 49999 10 8504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дакции: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Style44"/>
        <w:rPr/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2"/>
          <w:szCs w:val="22"/>
        </w:rPr>
        <w:t>классификации бюджета   Бургинского сельско</w:t>
      </w:r>
      <w:r>
        <w:rPr/>
        <w:t>го  поселения 2019 год и плановый период 2020 и 2021 годы.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29"/>
        <w:gridCol w:w="526"/>
        <w:gridCol w:w="1358"/>
        <w:gridCol w:w="534"/>
        <w:gridCol w:w="1022"/>
        <w:gridCol w:w="1021"/>
        <w:gridCol w:w="1092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8,73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1,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4508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,33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706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b/>
                <w:sz w:val="22"/>
                <w:szCs w:val="22"/>
              </w:rPr>
              <w:t>210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006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6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1.4.Внести изменения в пункт 9 решения (Приложение №4), изложив 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Style44"/>
        <w:rPr/>
      </w:pPr>
      <w:r>
        <w:rPr>
          <w:b/>
          <w:sz w:val="22"/>
          <w:szCs w:val="22"/>
        </w:rPr>
        <w:t>Ведомственная структура расходов бюджета Бургинского  сельского поселения  на 2019 год и плановый период 2021 и 2021 годы.</w:t>
      </w:r>
      <w:r>
        <w:rPr>
          <w:sz w:val="22"/>
          <w:szCs w:val="22"/>
        </w:rPr>
        <w:t xml:space="preserve">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1.6. Пункт 16. Решения изложить в следующей редакции:  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712"/>
        <w:gridCol w:w="494"/>
        <w:gridCol w:w="488"/>
        <w:gridCol w:w="1319"/>
        <w:gridCol w:w="533"/>
        <w:gridCol w:w="1020"/>
        <w:gridCol w:w="1021"/>
        <w:gridCol w:w="1051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Администрация Бургинского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8,73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1,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4508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3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,33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1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>
          <w:trHeight w:val="42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>
          <w:trHeight w:val="41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9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100706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b/>
                <w:sz w:val="22"/>
                <w:szCs w:val="22"/>
              </w:rPr>
              <w:t>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0210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,5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006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52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сполнение функций государственными орган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1.6. Внести изменения в приложение №6, изложив его в следующей редакции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44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07"/>
        <w:gridCol w:w="597"/>
        <w:gridCol w:w="595"/>
        <w:gridCol w:w="598"/>
        <w:gridCol w:w="1201"/>
        <w:gridCol w:w="1049"/>
        <w:gridCol w:w="1050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1.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88,97</w:t>
            </w:r>
          </w:p>
          <w:p>
            <w:pPr>
              <w:pStyle w:val="Style44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5,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ализация  мероприятий  программы   </w:t>
            </w:r>
            <w:r>
              <w:rPr>
                <w:b/>
                <w:i/>
                <w:sz w:val="22"/>
                <w:szCs w:val="22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: </w:t>
            </w:r>
            <w:r>
              <w:rPr>
                <w:b/>
                <w:i/>
                <w:sz w:val="22"/>
                <w:szCs w:val="22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1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i/>
                <w:sz w:val="22"/>
                <w:szCs w:val="22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1101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рограммы </w:t>
            </w:r>
            <w:r>
              <w:rPr>
                <w:b/>
                <w:i/>
                <w:sz w:val="22"/>
                <w:szCs w:val="22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2999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90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1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6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:</w:t>
            </w:r>
            <w:r>
              <w:rPr>
                <w:b/>
                <w:i/>
                <w:sz w:val="22"/>
                <w:szCs w:val="22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7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185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510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2101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 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-2019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нженерных систем и их развит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Реализация мероприятий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ксплуатация систем  водоснабжения населения </w:t>
            </w:r>
            <w:r>
              <w:rPr>
                <w:b/>
                <w:i/>
                <w:sz w:val="22"/>
                <w:szCs w:val="22"/>
              </w:rPr>
              <w:t>Бургинского сельского поселения на 2018 -2019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10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1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2102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410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5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9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9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9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5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9</w:t>
            </w:r>
            <w:r>
              <w:rPr>
                <w:b/>
                <w:sz w:val="22"/>
                <w:szCs w:val="22"/>
              </w:rPr>
              <w:t>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местных инициатив гражд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</w:t>
            </w:r>
            <w:r>
              <w:rPr>
                <w:b/>
                <w:sz w:val="22"/>
                <w:szCs w:val="22"/>
                <w:lang w:val="en-US"/>
              </w:rPr>
              <w:t>6S526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54006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20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7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i/>
                <w:sz w:val="22"/>
                <w:szCs w:val="22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10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2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3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8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,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17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 персоналу, за исключением фонда оплаты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 и земельного налог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прочих налогов, сборов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01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sz w:val="22"/>
                <w:szCs w:val="22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Аудитор Счетной палаты  Маловишерского муниципальн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06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0237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70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51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4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1006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ёжная политик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Образование, культура и кинематография и  средства массовой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00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0100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</w:tbl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4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стоящее решение  вступает в силу после опубликования и распространяется на правоотношения т в силу с 31 мая 2019 года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Глава поселения            А.В.Маршал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От  11.06.2019 № 160             д.Бурга</w:t>
      </w:r>
    </w:p>
    <w:p>
      <w:pPr>
        <w:pStyle w:val="Style4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 утверждении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арост населенных пунктов территории       Бургинского  сельского         поселения</w:t>
      </w:r>
    </w:p>
    <w:p>
      <w:pPr>
        <w:pStyle w:val="Style4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Уставом Бургинского сельского поселения,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вет депутатов Бургинского сельского поселения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Утвердить прилагаемый Список  старост населенных пунктов  Бургинского  сельского поселения.</w:t>
      </w:r>
    </w:p>
    <w:p>
      <w:pPr>
        <w:pStyle w:val="Style44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sz w:val="24"/>
          <w:szCs w:val="24"/>
        </w:rPr>
        <w:t>Глава  поселения         А.В. Маршалов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/>
      </w:pPr>
      <w:r>
        <w:rPr>
          <w:b/>
          <w:sz w:val="24"/>
          <w:szCs w:val="24"/>
        </w:rPr>
        <w:t>Список  старост населенных пунктов  Бургинского  сельского поселения.</w:t>
      </w:r>
    </w:p>
    <w:p>
      <w:pPr>
        <w:pStyle w:val="Style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3"/>
        <w:gridCol w:w="1887"/>
        <w:gridCol w:w="44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 xml:space="preserve">Кол-во постоянных жителей старше 18 лет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тарос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Большое Лановщи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ич Светлана Серге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Зайцева Светлана Валерь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Абдалов Алишер Алишерови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ая В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Елена Иван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и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ева Татьяна Иван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Анна Виктор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Конева Надежда Николае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от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кин Сергей Викторови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е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Борисовн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е Морозович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4"/>
                <w:szCs w:val="24"/>
              </w:rPr>
              <w:t>Спасская Марина Вениаминовна</w:t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подписан: 14.06.2019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2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06-11T11:24:00Z</dcterms:modified>
  <cp:revision>14</cp:revision>
  <dc:subject/>
  <dc:title/>
</cp:coreProperties>
</file>