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83"/>
        <w:gridCol w:w="2178"/>
      </w:tblGrid>
      <w:tr>
        <w:trPr/>
        <w:tc>
          <w:tcPr>
            <w:tcW w:w="1359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8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8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08</w:t>
            </w:r>
            <w:r>
              <w:rPr>
                <w:b/>
                <w:sz w:val="24"/>
                <w:szCs w:val="24"/>
              </w:rPr>
              <w:t xml:space="preserve"> мая 2019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7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 №10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д.Бурга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Руководствуясь пунктом 3 статьи 28 Федерального закона от 06 октября 2003 года № 131 –ФЗ «Об общих принципах организации местного самоуправления в Российской Федерации», статьей 14 Устава Бургиского сельского поселения и Положением о порядке организации и проведения публичных слушаний в Бургиском сельском поселении, утвержденным решением Совета депутатов Бургиского сельского поселения от 08.06.2011№41</w:t>
      </w:r>
      <w:r>
        <w:rPr>
          <w:i/>
          <w:sz w:val="24"/>
          <w:szCs w:val="24"/>
        </w:rPr>
        <w:t xml:space="preserve">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03570" cy="675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357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2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8982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 проведении публичных слушаний п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тчёту об исполнении бюджета Бургинского сельского поселения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pt;height:53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2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8982" w:type="dxa"/>
                            <w:tcBorders/>
                          </w:tcPr>
                          <w:p>
                            <w:pPr>
                              <w:pStyle w:val="Style44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 проведении публичных слушаний п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чёту об исполнении бюджета Бургинского сельского поселения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4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tbl>
      <w:tblPr>
        <w:tblW w:w="4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</w:tblGrid>
      <w:tr>
        <w:trPr>
          <w:trHeight w:val="31" w:hRule="atLeast"/>
        </w:trPr>
        <w:tc>
          <w:tcPr>
            <w:tcW w:w="4293" w:type="dxa"/>
            <w:tcBorders/>
          </w:tcPr>
          <w:p>
            <w:pPr>
              <w:pStyle w:val="Style4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4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Провести публичные слушания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отчёту об исполнении бюджета  Бургинского сельского поселения за 2018 год 22 мая  2019 года в 12 часов 00минут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в здании Администрации Бургинского сельского поселения, расположенном по адресу: Новгородская область, Маловишерский район, д. Бурга, ул. Новгородская д. 34а,  ауд. №10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отчёт об исполнении бюджета  Бургинского сельского поселения за 2018 год в  бюллетене "Бургинский вестник" до 09 мая 2019 года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постановление опубликовать в бюллетене "Бургинский вестник" и разместить на официальном сайте Администрации Бургинского сельского посел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Глава администрации     А.В.Маршалов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40"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416" w:firstLine="708"/>
        <w:jc w:val="left"/>
        <w:rPr/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00.00. 2019  №                            д. Бур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   Бургинского сельского поселения за 2018 год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ёт об исполнении бюджета поселения за 2018 год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оходам в сумме 12676,6 тыс. рублей и расходам в сумме 13558,3 тыс. рублей с дефицитом в сумме 881,7 тыс. рублей и по следующим прилагаемым показател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доходам бюджета по кодам классификации доходов бюджетов согласно приложению 1;</w:t>
      </w:r>
    </w:p>
    <w:p>
      <w:pPr>
        <w:pStyle w:val="Normal"/>
        <w:jc w:val="center"/>
        <w:rPr/>
      </w:pPr>
      <w:r>
        <w:rPr>
          <w:rStyle w:val="Blk"/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-    по расходам   бюджета по разделам и подразделам классификации   расходов бюджетов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сходам  бюджета  по  ведомственной  структуре расходов бюджета Бургинского сельского   поселения 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Style w:val="Blk"/>
          <w:rFonts w:cs="Times New Roman" w:ascii="Times New Roman" w:hAnsi="Times New Roman"/>
          <w:color w:val="333333"/>
          <w:sz w:val="24"/>
          <w:szCs w:val="24"/>
        </w:rPr>
        <w:t xml:space="preserve">источникам  финансирования дефицита бюджета по кодам классификации источников финансирования дефицитов бюджетов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решение в  бюллетене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ConsNormal"/>
        <w:widowControl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А.В.Маршалов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ХОДЫ БЮДЖЕТА БУРГИНСКОГО СЕЛЬСКОГО ПОСЕЛЕНИЯ 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ЗА 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130"/>
        <w:gridCol w:w="14"/>
        <w:gridCol w:w="67"/>
        <w:gridCol w:w="5073"/>
        <w:gridCol w:w="1525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доход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 в рубл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01 02000   01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 0201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 Налогового кодекс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 0203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 020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 0223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 0224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 на моторные масла для 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 0225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 0226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06  00000   00   0000   00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 НА ИМУЩЕСТВО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06   01000   00 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  01030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06   06000   00   0000 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1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  06033   10   0000 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 06023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с физических лиц, обладающих земельным участком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 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 400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 402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 00000  00  0000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251 00 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70151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 02053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41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 0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 3305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 9005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0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  бюджетной системы Российской Федерации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3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  15001 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8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  15001  10 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20000 00 0000 151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бюджетам  бюджетной системы Российской Федерации (межбюджетные субсидии)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29999 0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29999 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30000 0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 бюджетам бюджетной системы  Российской Федерац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30024 0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5118 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40000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49999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 0000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 05003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0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 35118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 60011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 прочих остатков субсидий, субвенций и иных 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1,3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доходов:                                                         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7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</w:p>
    <w:p>
      <w:pPr>
        <w:pStyle w:val="Normal"/>
        <w:jc w:val="center"/>
        <w:rPr/>
      </w:pPr>
      <w:r>
        <w:rPr>
          <w:rStyle w:val="Blk"/>
          <w:rFonts w:cs="Times New Roman" w:ascii="Times New Roman" w:hAnsi="Times New Roman"/>
          <w:b/>
          <w:color w:val="333333"/>
          <w:sz w:val="24"/>
          <w:szCs w:val="24"/>
        </w:rPr>
        <w:t>Расходы  бюджета по разделам и подразделам классификации расходов бюджетов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58"/>
        <w:gridCol w:w="532"/>
        <w:gridCol w:w="1392"/>
        <w:gridCol w:w="560"/>
        <w:gridCol w:w="1632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0,9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8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,3</w:t>
            </w:r>
          </w:p>
        </w:tc>
      </w:tr>
      <w:tr>
        <w:trPr>
          <w:trHeight w:val="852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3</w:t>
            </w:r>
          </w:p>
        </w:tc>
      </w:tr>
      <w:tr>
        <w:trPr>
          <w:trHeight w:val="69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,4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 мероприятий  программы   </w:t>
            </w:r>
            <w:r>
              <w:rPr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й государственных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0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28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42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2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 прочих налогов, сборов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одержание аудитора Счетной пал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: </w:t>
            </w:r>
            <w:r>
              <w:rPr>
                <w:b/>
                <w:i/>
                <w:sz w:val="24"/>
                <w:szCs w:val="24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i/>
                <w:sz w:val="24"/>
                <w:szCs w:val="24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0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1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b/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10011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b/>
                <w:sz w:val="24"/>
                <w:szCs w:val="24"/>
              </w:rPr>
              <w:t>51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152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8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b/>
                <w:sz w:val="24"/>
                <w:szCs w:val="24"/>
              </w:rPr>
              <w:t>3932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7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4"/>
                <w:szCs w:val="24"/>
              </w:rPr>
              <w:t>Бургинского сельского поселения на 2018 год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</w:t>
            </w:r>
          </w:p>
        </w:tc>
      </w:tr>
      <w:tr>
        <w:trPr>
          <w:trHeight w:val="79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i/>
                <w:sz w:val="24"/>
                <w:szCs w:val="24"/>
              </w:rPr>
              <w:t>Бургинского сельского поселения на 2018 год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>
          <w:trHeight w:val="374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2102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мест захоронений сельского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4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прочих объектов благоустрой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5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29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,3</w:t>
            </w:r>
          </w:p>
        </w:tc>
      </w:tr>
      <w:tr>
        <w:trPr>
          <w:trHeight w:val="74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за счет субсидии на реализацию проекта местной инициативы граждан, включенных  в муниципальные программу развития территории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74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финансирование  на </w:t>
            </w:r>
            <w:r>
              <w:rPr>
                <w:sz w:val="24"/>
                <w:szCs w:val="24"/>
              </w:rPr>
              <w:t>реализацию проекта местной инициативы  граждан, включенную в программу развития территории Бургинского  сельского поселения Новгородской обла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b/>
                <w:sz w:val="24"/>
                <w:szCs w:val="24"/>
              </w:rPr>
              <w:t>54006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59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ункций государственными орган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убличные нормативные социальные выпл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Расходы бюджета  по  ведомственной  структуре расходов бюджета Бургинского сельского   поселения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756"/>
        <w:gridCol w:w="457"/>
        <w:gridCol w:w="509"/>
        <w:gridCol w:w="1392"/>
        <w:gridCol w:w="560"/>
        <w:gridCol w:w="1092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0,9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8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,3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3</w:t>
            </w:r>
          </w:p>
        </w:tc>
      </w:tr>
      <w:tr>
        <w:trPr>
          <w:trHeight w:val="69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,4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 мероприятий  программы   </w:t>
            </w:r>
            <w:r>
              <w:rPr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й государствен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2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42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2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 прочих налогов, сборов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одержание аудитора Счетной пал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7-2020 годы.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: </w:t>
            </w:r>
            <w:r>
              <w:rPr>
                <w:b/>
                <w:i/>
                <w:sz w:val="24"/>
                <w:szCs w:val="24"/>
              </w:rPr>
              <w:t>«Противодействие коррупции в Бургинском сельском поселении на 2017-2020 одыг.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i/>
                <w:sz w:val="24"/>
                <w:szCs w:val="24"/>
              </w:rPr>
              <w:t xml:space="preserve"> «Поддержка малого и среднего предпринимательства  в Бургинском сельском поселении на 2017-2020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34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0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b/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10011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b/>
                <w:sz w:val="24"/>
                <w:szCs w:val="24"/>
              </w:rPr>
              <w:t>51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152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8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b/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2,0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7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4"/>
                <w:szCs w:val="24"/>
              </w:rPr>
              <w:t>Бургинского сельского поселения на 2018 год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</w:t>
            </w:r>
          </w:p>
        </w:tc>
      </w:tr>
      <w:tr>
        <w:trPr>
          <w:trHeight w:val="79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4"/>
                <w:szCs w:val="24"/>
              </w:rPr>
              <w:t>Бургинского сельского поселения на 2017 год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>
          <w:trHeight w:val="37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мест захоронений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прочих объектов благоустрой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9</w:t>
            </w:r>
          </w:p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</w:t>
            </w:r>
          </w:p>
        </w:tc>
      </w:tr>
      <w:tr>
        <w:trPr>
          <w:trHeight w:val="74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за счет субсидии на реализацию проекта местной инициативы граждан, включенных  в муниципальные программу развития территории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74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на реализацию проекта местной инициативы  граждан, включенную в программу развития территории Бургинского  сельского поселения Новгородской обла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b/>
                <w:sz w:val="24"/>
                <w:szCs w:val="24"/>
              </w:rPr>
              <w:t>54006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59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ункций государственными орган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убличные нормативные социальные выпл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color w:val="333333"/>
          <w:sz w:val="24"/>
          <w:szCs w:val="24"/>
        </w:rPr>
        <w:t>Источники 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81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, произведённых за счёт средств резервного фонда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 2018 году  расходов за счет  средства резервного фонда не производилос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на 01.01.2019 – 5 человек, в том числе Глава 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их содержание составили – 1743,2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44"/>
        <w:pBdr>
          <w:bottom w:val="single" w:sz="12" w:space="1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</w:p>
    <w:p>
      <w:pPr>
        <w:pStyle w:val="Style44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подписан: 08.05.2019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3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3"/>
      </w:numPr>
    </w:pPr>
    <w:rPr/>
  </w:style>
  <w:style w:type="paragraph" w:styleId="43">
    <w:name w:val="А_заг_4"/>
    <w:basedOn w:val="35"/>
    <w:next w:val="Style79"/>
    <w:qFormat/>
    <w:pPr>
      <w:numPr>
        <w:ilvl w:val="0"/>
        <w:numId w:val="3"/>
      </w:numPr>
    </w:pPr>
    <w:rPr/>
  </w:style>
  <w:style w:type="paragraph" w:styleId="53">
    <w:name w:val="А_заг_5"/>
    <w:basedOn w:val="43"/>
    <w:next w:val="Style79"/>
    <w:qFormat/>
    <w:pPr>
      <w:numPr>
        <w:ilvl w:val="0"/>
        <w:numId w:val="3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8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5-08T07:07:00Z</dcterms:modified>
  <cp:revision>11</cp:revision>
  <dc:subject/>
  <dc:title/>
</cp:coreProperties>
</file>