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158"/>
        <w:gridCol w:w="2323"/>
      </w:tblGrid>
      <w:tr>
        <w:trPr/>
        <w:tc>
          <w:tcPr>
            <w:tcW w:w="1365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5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23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4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  <w:r>
              <w:rPr>
                <w:b/>
                <w:sz w:val="24"/>
                <w:szCs w:val="24"/>
              </w:rPr>
              <w:t xml:space="preserve"> марта 2019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ТОГОВЫЙ   ДОКУМЕН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По результатам публичных слушаний, проведённых 20 февраля 2019 года в 12 час в администрации Бургинского сельского поселения ауд. № 10 д. Бурга, ул. Новгородская, д.34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роекту решения Совета депутатов Бургинского сельского поселения о внесении  изменений и дополнений в Устав  Бургинского сельского 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: 12 челов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ходе проводимых публичных слушаний замечаний и предложений 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у решения Совета депутатов Бургинского сельского поселения о внесении  изменений и дополнений в Устав  Бургинского сельского  поселения не поступи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ий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убличных слушаний:                    Т. Ю. Марша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О. В. Ив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3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</w:p>
    <w:p>
      <w:pPr>
        <w:pStyle w:val="Style44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дписан: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2.201</w:t>
      </w:r>
      <w:r>
        <w:rPr>
          <w:sz w:val="24"/>
          <w:szCs w:val="24"/>
          <w:lang w:val="en-US"/>
        </w:rPr>
        <w:t>9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5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03-11T08:35:00Z</dcterms:modified>
  <cp:revision>5</cp:revision>
  <dc:subject/>
  <dc:title/>
</cp:coreProperties>
</file>