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1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334"/>
        <w:gridCol w:w="2484"/>
      </w:tblGrid>
      <w:tr>
        <w:trPr/>
        <w:tc>
          <w:tcPr>
            <w:tcW w:w="1369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33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84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2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ентя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6.09.2018 №  142                             д.Бурга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 администрации    от 01.06.2011 №73 «Об    утверждении   Положения о комиссии   по    установлению          стажа муниципальной            службы (стажа    работы    в      органах местного        самоуправления) администрации   Бургинского сельского поселения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В соответствии с Уставом Бургинского сельского поселения</w:t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ЯЮ: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ти изменения в постановление администрации Бургинского сельского поселения от 01.06.2011 №73  «Об    утверждении   Положения о комиссии  по    установлению          стажа муниципальной            службы  (стажа    работы    в      органах местного        самоуправления) администрации   Бургинского сельского поселения»: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изменения  в состав Комиссии (приложение № 1), изложив его в новой редакции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Внести изменения в часть III. ОРГАНИЗАЦИЯ И ПОРЯДОК РАБОТЫ КОМИССИИ  Положения о Комиссии (приложение № 2)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п.п.3.4.и 3.5.изложить в новой редакции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« 3.4. Основной формой работы Комиссии является заседание. Заседание считается правомочным, если на нем присутствует не менее 2/3 ее членов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. Решения Комиссии принимаются простым большинством голосов и оформляются протоколами, которые подписывает председатель и секретарь.  При равном количестве голосов «за» и «против» председатель Комиссии имеет право решающего голоса.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 дополнить  подпунктом 3.10. в следующей редакции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«3.10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Внести изменения в часть IV. ПОРЯДОК НАПРАВЛЕНИЯ ДОКУМЕНТОВ В КОМИССИЮ  Положения  о комиссии (приложение №2)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п.п. 4.3., 4.4., 4.5. изложить в новой редакции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4.3.Глава администрации своим распоряжением направляет в Комиссию  пакет документов  и заявление гражданина, поданное в Администрацию Бургинского сельского поселения, для определения стажа муниципальной службы, дающего права на пенсию за выслугу лет лицам, уволенным с муниципальной службы.</w:t>
      </w:r>
    </w:p>
    <w:p>
      <w:pPr>
        <w:pStyle w:val="Style4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4. Для включения в стаж муниципальной службы иных периодов трудовой деятельности работник может подать в Комиссию письменное заявление с приложением копий </w:t>
      </w:r>
      <w:r>
        <w:rPr>
          <w:color w:val="2D2D2D"/>
          <w:spacing w:val="2"/>
          <w:sz w:val="24"/>
          <w:szCs w:val="24"/>
        </w:rPr>
        <w:t>документов, заверенных надлежащим образом,  подтверждающих стаж муниципальной службы (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)</w:t>
      </w:r>
      <w:r>
        <w:rPr>
          <w:sz w:val="24"/>
          <w:szCs w:val="24"/>
        </w:rPr>
        <w:t>, копии должностной инструкции (приложение № 4, 5 к Положению)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5. Комиссия рассматривает вопросы по установлению стажа муниципальной службы, стажа работы в органах местного самоуправления, включения в стаж муниципальной службы иных периодов трудовой деятельности, а также по установлению стажа муниципальной службы, дающего право на пенсию за выслугу лет согласно частей 4 и 5  «Положения о пенсии за выслугу лет лицам, замещавшим должности муниципальной службы в органах местного самоуправления Бургинского сельского поселения», утвержденного решением Совета депутатов Бургинского сельского поселения от 01.12.2016 №63.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остановление администрации Бургинского сельского поселения  от 26.05.2014 №68 «О внесении изменений в постановление №73 от 01.06.2011 ««Об    утверждении   Положения о комиссии  по    установлению          стажа муниципальной службы (стажа    работы    в      органах местного        самоуправления) администрации   Бургинского сельского поселения»- признать утратившим силу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А.В. Марш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 по установлению стажа муниципальной службы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ажа работы в органах местного самоуправления)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Бургинского сельского поселения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Васильева Е.В. - Главный специалист, главный бухгалтер администрац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Иванова О.В., специалист 1 категории администрац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Члены комисс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Федорова И.И. специалист 1 категории администрац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Маршалова Т.Ю.- старший служащий администрации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.09.2018 № 148               д. Бурга</w:t>
      </w:r>
    </w:p>
    <w:p>
      <w:pPr>
        <w:pStyle w:val="Style43"/>
        <w:rPr/>
      </w:pPr>
      <w:r>
        <w:rPr>
          <w:sz w:val="24"/>
        </w:rPr>
        <w:t>О ликвидации муниципального  унитарного      предприятия «Бургинское       коммунальное</w:t>
      </w:r>
    </w:p>
    <w:p>
      <w:pPr>
        <w:pStyle w:val="Style4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озяйство»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</w:rPr>
        <w:t>        </w:t>
      </w:r>
      <w:r>
        <w:rPr>
          <w:rFonts w:cs="Times New Roman" w:ascii="Times New Roman" w:hAnsi="Times New Roman"/>
          <w:sz w:val="24"/>
        </w:rPr>
        <w:t xml:space="preserve">В соответствии </w:t>
      </w:r>
      <w:r>
        <w:rPr>
          <w:rFonts w:cs="Times New Roman" w:ascii="Times New Roman" w:hAnsi="Times New Roman"/>
          <w:spacing w:val="-12"/>
          <w:sz w:val="24"/>
        </w:rPr>
        <w:t xml:space="preserve">со статьями  61- 64 </w:t>
      </w:r>
      <w:r>
        <w:rPr>
          <w:rFonts w:cs="Times New Roman" w:ascii="Times New Roman" w:hAnsi="Times New Roman"/>
          <w:sz w:val="24"/>
        </w:rPr>
        <w:t>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  порядком  создания, реорганизации и ликвидации муниципальных унитарных Бургинского сельского поселения», утвержденным решением Совета депутатов Бургинского сельского поселения  от 19.06.2012г. №99,  Уставом Бургинского сельского поселения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ЯЮ: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Ликвидировать муниципальное унитарное предприятие «Бургинское коммунальное хозяйство», расположенное по адресу: 174280, Новгородская область, Маловишерский район, д. Бурга, ул. Московская д.26 «б»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Установить срок ликвидации МУП «Бургинское коммунальное хозяйство» в течение 3 месяцев со дня вступления в силу настоящего постановления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Назначить ликвидатором  МУП «Бургинское коммунальное хозяйство» Скрипниченко Ольгу Ивановну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Ликвидатору МУП «Бургинское коммунальное хозяйство»  Скрипниченко Ольге Ивановне: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в порядке и в сроки, установленные трудовым законодательством Российской Федерации, предупредить работников МУП «Бургинское коммунальное хозяйство» о предстоящем увольнении в связи с ликвидацией МУП «Бургинское коммунальное хозяйство» и обеспечить проведение комплекса организационных мероприятий, связанных с ликвидацией МУП «Бургинское коммунальное хозяйство» в отношении работников МУП «Бургинское коммунальное хозяйство» с соблюдением трудовых и социальных гарантий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«Бургинское коммунальное хозяйство»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обеспечить реализацию полномочий по управлению делами ликвидируемого МУП «Бургинское коммунальное хозяйство» в течение всего периода ликвидации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) поместить в органах печати, в которых публикуются данные о государственной регистрации юридического лица, публикацию о ликвидации МУП «Бургинское коммунальное хозяйство»  и  о порядке и сроках заявления требований кредиторами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) выявить и уведомить в письменной форме о ликвидации МУП «Бургинское коммунальное хозяйство»  всех известных кредиторов и оформить с ними акты сверки взаиморасчетов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) принять меры к выявлению дебиторов и получению дебиторской задолженности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) в срок 10 календарных дней после окончания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в Администрацию Бургинского сельского поселения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) в срок 10 календарных дней после завершения расчетов с кредиторами составить ликвидационный баланс и представить его на утверждение Администрации Бургинского сельского поселения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) в срок 10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«Бургинское коммунальное хозяйство»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) предоставить Администрации Бургинского сельского поселения свидетельство об исключении МУП «Бургинское коммунальное хозяйство»  из Единого государственного реестра юридических лиц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Утвердить план мероприятий по ликвидации МУП «Бургинское коммунальное хозяйство» в соответствии с Гражданским кодексом Российской Федерации (прилагается)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Ликвидатору МУП «Бургинское коммунальное хозяйство»  Скрипниченко Ольге Ивановне: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в течение трех рабочих дней после даты принятия настоящего постановления уведомить в письменной форме о ликвидации МУП «Бургинское коммунальное хозяйство»  уполномоченный государственный орган для внесения в Единый государственный реестр юридических лиц с приложением настоящего постановления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в течение трех рабочих дней со дня принятия настоящего постановления уведомить Пенсионный фонд и Фонд социального страхования о ликвидации МУП «Бургинское коммунальное хозяйство»;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подготовить и передать документы по личному составу МУП «Бургинское коммунальное хозяйство»   в архивный отдел Администрации Бургинского сельского поселения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Главному бухгалтеру Администрации Бургинского сельского поселения  Васильевой Е.В. после ликвидации МУП «Бургинское коммунальное хозяйство»  внести соответствующие изменения в Реестр муниципальной собственности Администрации Бургинского сельского поселения. 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Установить, что со дня вступления в силу настоящего постановления функции единоличного исполнительного органа МУП «Бургинское коммунальное хозяйство»  переходят к  ликвидатору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Опубликовать данное постановл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Постановление вступает в силу со дня его официального опубликования.</w:t>
      </w:r>
    </w:p>
    <w:p>
      <w:pPr>
        <w:pStyle w:val="Style4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. Контроль за ис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администрации         А.В.Маршалов                                                               </w:t>
      </w:r>
    </w:p>
    <w:p>
      <w:pPr>
        <w:pStyle w:val="Style43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43"/>
        <w:jc w:val="center"/>
        <w:rPr>
          <w:b/>
          <w:b/>
          <w:sz w:val="24"/>
        </w:rPr>
      </w:pPr>
      <w:r>
        <w:rPr>
          <w:b/>
          <w:sz w:val="24"/>
        </w:rPr>
        <w:t>мероприятий по ликвидации муниципального унитарного</w:t>
      </w:r>
    </w:p>
    <w:p>
      <w:pPr>
        <w:pStyle w:val="Style43"/>
        <w:jc w:val="center"/>
        <w:rPr/>
      </w:pPr>
      <w:r>
        <w:rPr/>
        <w:t>предприятия «Бургинское коммунальное хозяйство»</w:t>
      </w:r>
    </w:p>
    <w:tbl>
      <w:tblPr>
        <w:tblW w:w="11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6"/>
        <w:gridCol w:w="1312"/>
        <w:gridCol w:w="2515"/>
        <w:gridCol w:w="2835"/>
        <w:gridCol w:w="1134"/>
        <w:gridCol w:w="1984"/>
        <w:gridCol w:w="1208"/>
      </w:tblGrid>
      <w:tr>
        <w:trPr>
          <w:trHeight w:val="799" w:hRule="atLeast"/>
        </w:trPr>
        <w:tc>
          <w:tcPr>
            <w:tcW w:w="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лиц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ть в журнале «Вестник государственной регистрации» информацию о ликвидации МУП ЖКХ «Бургинское коммунальное хозяйство»  и о порядке и сроке заявления требований его кредитора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63 Гражданского кодекса Российской Федерации, с учетом сроков окончания полномочий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о уведомить кредитор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инвентаризацию имущества ликвидируемого учрежд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2 Федерального закона № 129 «О бухгалтерском учете»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ь работников о предстоящем увольнении с соблюдением трудовых и социальных гарант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чем за два месяца до увольн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Р 150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окончания срока для предъявления требований кредитор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 ст.63 Гражданского кодекса Российской Федерации,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межуточный ликвидационный баланс 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счетов с кредиторами первой и втор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одного месяцев со дня утверждения промежуточного ликвидационного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счетов с кредиторами третьей и четверт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асчетов с кредитор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5 ст. 63 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в регистрирующий орган уведомления о завершении процесса ликвид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календарных дней после утверждения ликвидационного баланса с учетом ст. 8, ст.21 ФЗ № 129 «О государственной регистрации юридических лиц и индивидуальных предпринимателе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 ст.21 Госпошлина в размере установленном ст. 333.33 Налоговым кодексом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9676" w:type="dxa"/>
            <w:gridSpan w:val="5"/>
            <w:tcBorders/>
          </w:tcPr>
          <w:p>
            <w:pPr>
              <w:pStyle w:val="Style44"/>
              <w:snapToGrid w:val="false"/>
              <w:spacing w:lineRule="exact" w:line="240"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Heading3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</w:r>
    </w:p>
    <w:p>
      <w:pPr>
        <w:pStyle w:val="Normal"/>
        <w:rPr/>
      </w:pPr>
      <w:r>
        <w:rPr>
          <w:rFonts w:cs="Calibri"/>
          <w:sz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11.09.2018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 149</w:t>
        <w:tab/>
        <w:tab/>
        <w:t>д.Бур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 внесении изменений в План противодействия коррупции в органах местного самоуправления Бургинского сельского поселения на 2018 год</w:t>
      </w:r>
    </w:p>
    <w:p>
      <w:pPr>
        <w:pStyle w:val="Normal"/>
        <w:ind w:right="503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Style5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Внести изменения в План противодействия коррупции в органах местного самоуправления Бургинского сельского поселения на 2018 год (далее – План), утвержденный Постановлением администрации Бургинского сельского поселения от 02.02.2018 № 18:</w:t>
      </w:r>
    </w:p>
    <w:p>
      <w:pPr>
        <w:pStyle w:val="Style5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полнить пункт 2 плана пп. 2.4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Глава администрации           А.В.Маршалов</w:t>
      </w:r>
    </w:p>
    <w:p>
      <w:pPr>
        <w:pStyle w:val="Style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12.09.2018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 151</w:t>
        <w:tab/>
        <w:t>д.Бург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</w:t>
      </w:r>
    </w:p>
    <w:p>
      <w:pPr>
        <w:pStyle w:val="Style43"/>
        <w:jc w:val="both"/>
        <w:rPr/>
      </w:pPr>
      <w:r>
        <w:rPr>
          <w:rStyle w:val="StrongEmphasis"/>
          <w:b w:val="false"/>
          <w:sz w:val="24"/>
          <w:szCs w:val="24"/>
        </w:rPr>
        <w:t>О внесении изменений в План противодействия коррупции в органах местного самоуправления Бургинского сельского поселения на 2018 год</w:t>
      </w:r>
    </w:p>
    <w:p>
      <w:pPr>
        <w:pStyle w:val="Normal"/>
        <w:ind w:right="503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Style5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Внести изменения в План противодействия коррупции в органах местного самоуправления Бургинского сельского поселения на 2018 год (далее – План), утвержденный Постановлением администрации Бургинского сельского поселения от 02.02.2018 № 18:</w:t>
      </w:r>
    </w:p>
    <w:p>
      <w:pPr>
        <w:pStyle w:val="Style57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полнить пункт 7 плана пп. 7.1 и пп. 7.2 в следующей редакции: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Глава администрации          А.В.Маршалов</w:t>
      </w:r>
    </w:p>
    <w:p>
      <w:pPr>
        <w:pStyle w:val="Style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Style43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20.09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8:00Z</dcterms:created>
  <dc:creator>User</dc:creator>
  <dc:description/>
  <cp:keywords/>
  <dc:language>en-US</dc:language>
  <cp:lastModifiedBy>User</cp:lastModifiedBy>
  <cp:lastPrinted>2017-09-28T11:45:00Z</cp:lastPrinted>
  <dcterms:modified xsi:type="dcterms:W3CDTF">2018-09-20T06:10:00Z</dcterms:modified>
  <cp:revision>9</cp:revision>
  <dc:subject/>
  <dc:title/>
</cp:coreProperties>
</file>