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570"/>
        <w:gridCol w:w="3502"/>
      </w:tblGrid>
      <w:tr>
        <w:trPr>
          <w:trHeight w:val="1317" w:hRule="atLeast"/>
        </w:trPr>
        <w:tc>
          <w:tcPr>
            <w:tcW w:w="2024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57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3502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0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8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юня 2018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д. Бурга</w:t>
      </w:r>
    </w:p>
    <w:tbl>
      <w:tblPr>
        <w:tblW w:w="1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8"/>
      </w:tblGrid>
      <w:tr>
        <w:trPr>
          <w:trHeight w:val="1315" w:hRule="atLeast"/>
        </w:trPr>
        <w:tc>
          <w:tcPr>
            <w:tcW w:w="1361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разработки и утверждения административных регла</w:t>
              <w:softHyphen/>
              <w:t>ментов исполнения муни</w:t>
              <w:softHyphen/>
              <w:t>ципальных (государствен-ных) функций, пре</w:t>
              <w:softHyphen/>
              <w:t>доставления муниципаль</w:t>
              <w:softHyphen/>
              <w:t>ных (государственных) услуг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от 17.12.2009 № 1993-р, п.п.3 п.8 ст.30 Устава Бургинского сельского поселения,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1. Утвердить прилагаемый Порядок разработки и утверждения административных регламентов исполнения  муниципальных (государственных) функций,  муниципальных  (государственных) услуг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2. Признать  утратившим силу постановление администрации Бургинского сельского поселения от 16.12.2010 №110 «Об утверждении Порядка разработки и утверждения административных регла</w:t>
        <w:softHyphen/>
        <w:t>ментов исполнения муни</w:t>
        <w:softHyphen/>
        <w:t>ципальных (государственных) функций, пре</w:t>
        <w:softHyphen/>
        <w:t>доставления муниципаль</w:t>
        <w:softHyphen/>
        <w:t>ных (государственных) услуг»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Зам. Главы администрации           В.С. Минина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07" w:type="dxa"/>
        <w:jc w:val="left"/>
        <w:tblInd w:w="3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7"/>
      </w:tblGrid>
      <w:tr>
        <w:trPr>
          <w:trHeight w:val="85" w:hRule="atLeast"/>
        </w:trPr>
        <w:tc>
          <w:tcPr>
            <w:tcW w:w="11507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разработки и утверждения административных регламентов исполнения  муниципальных (государственных) функций,  муниципальных  (государственных) услуг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требования к разработке и утверждению Администрацией Бургинского сельского поселения  административных регламентов предоставления муниципальных (государственных) услуг, предоставления муниципальных (государственных)  функций (далее - регла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ом является нормативный правовой акт Администрации Бургинского сельского поселе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, в пределах установленных нормативными правовыми актами Российской Федерации, Новгородской области полномочий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 (далее - Федеральный закон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также устанавливает порядок взаимодействия Администрации Бургинского сельского поселения, их должностными лицами, с заявителями, иными органами государственной власти Новгородской области и органами местного самоуправления Новгородской области, учреждениями и организациями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ламенты разрабатываются   Администрацией Бургинского сельского поселения, предоставляющей муниципальные услуги, в соответствии с нормативными правовыми актами Президента Российской Федерации и Правительства Российской Федерации, федеральными законами, законами Новгородской области, иными норматив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разработке регламентов предусматривается оптимизация (повышение качества) предоставления муниципальной услуги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орядочение административных процедур (действ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ранение избыточных административных процедур (действ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ы, осуществляющие подготовку регламента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ветственность должностных лиц Администрации Бургинского сельского поселения,  работника многофункционального центра, организаций, предусмотренных частью 1.1 статьи 16 Федерального закона № 210-ФЗ, предоставляющих муниципальные услуги, за несоблюдением ими требований регламентов при выполнении административных процедур (действий)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оставление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гламенты утверждаются постановлением Администрации Бургин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гламенты разрабатываются   Администрацией Бургинского сельского поселения на основании полномочий, предусмотренных актами Президента Российской Федерации, Правительства Российской Федерации, федеральными законами, законами Новгородской области и иными нормативными правовыми актами Новгородской области и включаются в перечень муниципальных услуг (функций) и размещаются  на официальном сайте Администрации Бургинского сельского поселения  и  на "Портале государственных и муниципальных услуг (функций) Новгородской област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регламента и пояснительная записка к нему размещаются на официальном сайте Администрации Администрацией Бургинского сельского поселения в информационно-коммуникационной сети "Интернет" в разделе   «Проекты административных регламентов» на срок не менее 15 дней со дня его раз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оекты регламентов подлежат независимой экспертизе и правовой </w:t>
      </w:r>
      <w:hyperlink w:anchor="P3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спертиз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азработку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 xml:space="preserve">       </w:t>
      </w:r>
      <w:r>
        <w:rPr>
          <w:spacing w:val="2"/>
        </w:rPr>
        <w:t>По результатам независимой экспертизы составляется заключение, которое направляется в Администрацию</w:t>
      </w:r>
      <w:r>
        <w:rPr/>
        <w:t xml:space="preserve"> Бургинского сельского поселения</w:t>
      </w:r>
      <w:r>
        <w:rPr>
          <w:spacing w:val="2"/>
        </w:rPr>
        <w:t>, являющ</w:t>
      </w:r>
      <w:r>
        <w:rPr>
          <w:spacing w:val="2"/>
          <w:lang w:val="en-US"/>
        </w:rPr>
        <w:t>e</w:t>
      </w:r>
      <w:r>
        <w:rPr>
          <w:spacing w:val="2"/>
        </w:rPr>
        <w:t xml:space="preserve">йся разработчиком административного регламента. Администра-ция </w:t>
      </w:r>
      <w:r>
        <w:rPr/>
        <w:t>Бургинского сельского поселения</w:t>
      </w:r>
      <w:r>
        <w:rPr>
          <w:spacing w:val="2"/>
        </w:rPr>
        <w:t xml:space="preserve"> обязана рассмотреть все поступившие заключения независимой экспертизы и принять решение по результатам каждой такой экспертизы.</w:t>
      </w:r>
      <w:r>
        <w:rPr>
          <w:color w:val="FF0000"/>
          <w:spacing w:val="2"/>
        </w:rPr>
        <w:t xml:space="preserve">                                              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 xml:space="preserve">       </w:t>
      </w:r>
      <w:r>
        <w:rPr>
          <w:spacing w:val="2"/>
        </w:rPr>
        <w:t xml:space="preserve">8. Непоступление заключения независимой экспертизы в Администрацию  </w:t>
      </w:r>
      <w:r>
        <w:rPr/>
        <w:t>Бургинского сельского поселения</w:t>
      </w:r>
      <w:r>
        <w:rPr>
          <w:spacing w:val="2"/>
        </w:rPr>
        <w:t>, являющую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7 настоящей статьи, и последующего утверждения административного регламента.</w:t>
        <w:br/>
      </w:r>
      <w:r>
        <w:rPr/>
        <w:t xml:space="preserve">           9. Внесение изменений в регламенты осуществляется в порядке, установленном для разработки и утверждения регламентов, за исключением случаев применений упрощенного порядка внесения изменений, установленных настоящим пунк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ный порядок внесения изменений в административные регламенты применяется в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я замечаний, указанных в заключениях органов юстиции, актах прокурорского реаг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решения судов о признании административного регламента недействующим полностью или в ч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юридико-технического или редакционно-технического характе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нформации о месте нахождения Администрации Бургинского сельского поселения, месте нахождения "МФЦ", телефонах, адресах электронной почты, должностных лицах, ответственных за выполнение административных процеду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структуры органа, штатного расписания, изменения наименования должности муниципальной службы, ответственного лица за исполнение административного 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ный порядок внесения изменений в административные регламенты применяется только при условии, что вносимые изменения не касаются изменений условий и порядка предоставления муниципальных услуг, а также не затрагивают прав и законных интересов физических и юридически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нормативных правовых актов о внесении изменений в административные регламенты, подготовленные по упрощенному порядку, не подлежат обязательному размещению разработчиком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лючение на проект регламента и заключения независимой экспертизы размещаются на официальном сайте Администрации Бургинского сельского поселения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II. Требования к регламентам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1. Предоставление  муниципальных (государственных) услуг осуществляется в соответствии с административными регламентам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2. Структура административного регламента должна содержать разделы, устанавливающие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1) общие положения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2) стандарт предоставления муниципальной (государственной) услуги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4) формы контроля за исполнением административного регламента;</w:t>
      </w:r>
    </w:p>
    <w:p>
      <w:pPr>
        <w:pStyle w:val="Style44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5)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</w:t>
      </w:r>
      <w:r>
        <w:rPr>
          <w:spacing w:val="2"/>
        </w:rPr>
        <w:t xml:space="preserve"> 16 Федерального закона от 27.07.2010№210-ФЗ, а также их должностных лиц, государственных или муниципальных служащих, работник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, касающийся общих положений, состоит из следующих подразде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регулирования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 заяв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 и графике работы органов, предоставляющих услугу, их структурных подразделений и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органов и организаций, обращение в которые необходимо для получения муниципальной услуги, а также многофункциональных центров предоставления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ов, предоставляющих государствен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фициальных сайтов органов, участвующих в предоставлении муниципальной услуги, в сети "Интернет"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 для предоставления муниципальной услуги, сведений о ходе предоставления указанных услуг, в том числе с использованием федеральной информационной системы "Единый портал государственных и муниципальных услуг (функций)", региональной информационной системы "Портал государственных и муниципальных услуг (функций) Новгородской области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место размещения,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 сайте Администрации Бургинского сельского поселения, организаций, участвующих в предоставлении муниципальной услуги, в сети "Интернет", а также в федеральной информационной системе "Единый портал государственных и муниципальных услуг (функций)", региональной информационной системе "Портал государственных и муниципальных услуг (функций) Новгородской области"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дел, касающийся   Стандарта предоставления государственной или муниципальной услуги предусматривает:</w:t>
        <w:br/>
        <w:t xml:space="preserve">      1) наименование государственной или муниципальной услуги;</w:t>
        <w:br/>
        <w:t xml:space="preserve">      2) наименование органа, предоставляющего государственную услугу, или органа, предоставляющего муниципальную услугу;</w:t>
        <w:br/>
        <w:t xml:space="preserve">      3) результат предоставления государственной или муниципальной услуги;</w:t>
        <w:br/>
        <w:t xml:space="preserve">      4) срок предоставления государственной или муниципальной услуги;</w:t>
        <w:br/>
        <w:t xml:space="preserve">      5) правовые основания для предоставления государственной или муниципальной услуги;</w:t>
        <w:br/>
        <w:t xml:space="preserve">      6)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Style w:val="Appleconvertedspace"/>
          <w:spacing w:val="2"/>
          <w:sz w:val="24"/>
          <w:szCs w:val="24"/>
        </w:rPr>
        <w:t> </w:t>
      </w:r>
      <w:r>
        <w:rPr>
          <w:sz w:val="24"/>
          <w:szCs w:val="24"/>
        </w:rPr>
        <w:t>;</w:t>
        <w:br/>
      </w:r>
      <w:r>
        <w:rPr>
          <w:spacing w:val="2"/>
          <w:sz w:val="24"/>
          <w:szCs w:val="24"/>
        </w:rPr>
        <w:t xml:space="preserve">      7) исчерпывающий перечень оснований для отказа в приеме документов, необходимых для предоставления государственной или муниципальной услуги;</w:t>
        <w:br/>
        <w:t xml:space="preserve">      8) исчерпывающий перечень оснований для приостановленя предоставления государственной или муниципальной услуги или отказа в предоставлении государственной или муниципальной услуги;</w:t>
        <w:br/>
        <w:t xml:space="preserve">      9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<w:br/>
        <w:t xml:space="preserve">      10)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;</w:t>
        <w:br/>
        <w:t xml:space="preserve">      11) срок регистрации запроса заявителя о предоставлении государственной или муниципальной услуги;</w:t>
        <w:br/>
        <w:t xml:space="preserve">      12)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  <w:br/>
        <w:t xml:space="preserve">      13) показатели доступности и качества государственных и муниципальных услуг;</w:t>
        <w:br/>
        <w:t xml:space="preserve">      14)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  <w:b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Исчерпывающий перечень административных процедур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ием и регистрация заявления и документов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смотрение заявления и представленн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Формирование и направление межведомственных запро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Принятие предварительного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дготовка документов о предоставлении муниципальной услуги либо реш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ыдача заявителю результата оказа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следовательность предоставления муниципальной услуги отражена в блок – сх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одится в приложении №1 к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, касающемся досудебного (внесудебного) порядка обжалования решений и действий (бездействия) органов предоставляющих муниципальную услугу, а также их должностных лиц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,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я для заявителя о его праве подать жалобу на решение и (или) бездействие органа местного самоуправления и его должностных лиц при предоставлении муниципальной услуги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(далее – жалоб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мет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ы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рядок подачи и рассмотрения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оки рассмотрения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зультат рассмотрения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рядок информирования заявителя о результатах рассмотрения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рядок обжалования решения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пособы информирования заявителей о порядке подачи 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Описание каждой административной процедуры предусматрива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ания для начала административной процед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итерии принятия ре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9.05.2018 № 70                          д. Бур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 внесении   изменений     в муниципальную  программу «Благоустройство территории  Бургинского   сельского поселения  на 2017-2020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/>
        <w:t xml:space="preserve">«Мероприятия муниципальной программы  </w:t>
      </w:r>
    </w:p>
    <w:tbl>
      <w:tblPr>
        <w:tblW w:w="1439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900"/>
        <w:gridCol w:w="142"/>
        <w:gridCol w:w="992"/>
        <w:gridCol w:w="1418"/>
        <w:gridCol w:w="1843"/>
        <w:gridCol w:w="1417"/>
        <w:gridCol w:w="1134"/>
        <w:gridCol w:w="1276"/>
        <w:gridCol w:w="1134"/>
        <w:gridCol w:w="1559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 систем уличного освещения (тыс. руб.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83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45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495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554,92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3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13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Задача 3: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3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4:</w:t>
            </w:r>
            <w:r>
              <w:rPr>
                <w:sz w:val="24"/>
                <w:szCs w:val="24"/>
              </w:rPr>
              <w:t xml:space="preserve"> Организация и 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1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6,4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3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ача 5.</w:t>
            </w:r>
            <w:r>
              <w:rPr>
                <w:sz w:val="24"/>
                <w:szCs w:val="24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дминистрация поселения,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Реализация местных инициатив граждан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                                            В.С. Минина</w:t>
      </w:r>
    </w:p>
    <w:p>
      <w:pPr>
        <w:pStyle w:val="Style4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9.05.2018 № 71                д. Бур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«Развитие  и содер</w:t>
        <w:softHyphen/>
        <w:t>жание  автомобиль</w:t>
        <w:softHyphen/>
        <w:t>ных дорог общего  пользования  мест</w:t>
        <w:softHyphen/>
        <w:t>ного  значения Бургинского сельского поселения на 2014-2018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)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В Паспорте программы 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329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125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544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1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3709,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1,85</w:t>
            </w:r>
          </w:p>
        </w:tc>
      </w:tr>
    </w:tbl>
    <w:p>
      <w:pPr>
        <w:pStyle w:val="Normal"/>
        <w:ind w:left="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>1.2. «</w:t>
      </w:r>
      <w:r>
        <w:rPr>
          <w:b/>
          <w:sz w:val="24"/>
          <w:szCs w:val="24"/>
        </w:rPr>
        <w:t xml:space="preserve">Мероприятия муниципальной программы» </w:t>
      </w:r>
      <w:r>
        <w:rPr>
          <w:sz w:val="24"/>
          <w:szCs w:val="24"/>
        </w:rPr>
        <w:t>изложить в прилагаемой редакции:</w:t>
      </w:r>
    </w:p>
    <w:p>
      <w:pPr>
        <w:pStyle w:val="Style44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Мероприятия муниципальной программы</w:t>
      </w:r>
    </w:p>
    <w:tbl>
      <w:tblPr>
        <w:tblW w:w="153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0"/>
        <w:gridCol w:w="130"/>
        <w:gridCol w:w="2413"/>
        <w:gridCol w:w="13"/>
        <w:gridCol w:w="10"/>
        <w:gridCol w:w="1111"/>
        <w:gridCol w:w="15"/>
        <w:gridCol w:w="8"/>
        <w:gridCol w:w="1252"/>
        <w:gridCol w:w="299"/>
        <w:gridCol w:w="8"/>
        <w:gridCol w:w="1274"/>
        <w:gridCol w:w="1278"/>
        <w:gridCol w:w="1275"/>
        <w:gridCol w:w="1276"/>
        <w:gridCol w:w="1418"/>
        <w:gridCol w:w="1417"/>
        <w:gridCol w:w="1418"/>
      </w:tblGrid>
      <w:tr>
        <w:trPr>
          <w:trHeight w:val="640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144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Бурга, ул. Задняя»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а на автомобильной дороге «Карпина Гора- Шеляйха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шеходного мостад. Бур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Бурга,Кустарный пер.»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715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«д.Краснёнка, ул. Лесная»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втомобильной дороги «Бурга, ул. Мира (от д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гиной и до конца»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«Бурга, пер. Пролетарск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пешеходный, д. Соколов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«д.М.Мост, ул. Новая»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втомобильной дороги д.Красное(2 участка).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«д.М.Мост, ул. Полевая»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втомобильной дороги «д.Лопотень,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га, ул. Октябрьская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ст, ул. Полева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енка, ул. Красная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бластн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3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енка, ул. Ленинградскаяая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енка, подъезд к пожарному водоему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6 год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ст, ул. Зеле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407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ст, ул. Новая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 ул. 8 марта(3 участка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БКХ»</w:t>
            </w:r>
          </w:p>
        </w:tc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 ул. Лесна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ищи ул. Набережная, пер. Строителе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БКХ»</w:t>
            </w:r>
          </w:p>
        </w:tc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ка, усадьба Воскресенского, мос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убк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7 ГОД</w:t>
            </w:r>
          </w:p>
        </w:tc>
        <w:tc>
          <w:tcPr>
            <w:tcW w:w="92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5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25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2386"/>
              <w:gridCol w:w="1134"/>
              <w:gridCol w:w="1559"/>
              <w:gridCol w:w="1276"/>
              <w:gridCol w:w="1276"/>
              <w:gridCol w:w="1275"/>
              <w:gridCol w:w="1276"/>
              <w:gridCol w:w="1418"/>
              <w:gridCol w:w="1417"/>
              <w:gridCol w:w="141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8.1</w:t>
                  </w:r>
                </w:p>
              </w:tc>
              <w:tc>
                <w:tcPr>
                  <w:tcW w:w="2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езд на ул.Нова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рядная организац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2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поселения (софинансирование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2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5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8.2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,210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3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,76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4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2,9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5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9,507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6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4,06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7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9,37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8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6,59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9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6,8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1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5,4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11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3,1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12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54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8.13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сметной документ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Подрядная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,1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pacing w:val="-5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color w:val="FF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color w:val="FF0000"/>
                      <w:sz w:val="24"/>
                      <w:szCs w:val="24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6,9</w:t>
            </w:r>
          </w:p>
        </w:tc>
      </w:tr>
      <w:tr>
        <w:trPr>
          <w:trHeight w:val="486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,  М.Мост, ул. Совхозная (спуск под ж/д мостом)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дорог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.Морозовичи, ул. Знатна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цы, ул. Купеческа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73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,  Бурга, ул. Заречна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0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участков дорог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 от дома №1а до дома №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ст,ул. Революции, ул. 1Мая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урики, ул. Сельская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, ул. Успенска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1461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,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2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3,9</w:t>
            </w:r>
          </w:p>
        </w:tc>
      </w:tr>
      <w:tr>
        <w:trPr>
          <w:trHeight w:val="105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4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. Бор, ул.Луговая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. Лопотень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лагода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92710</wp:posOffset>
                </wp:positionV>
                <wp:extent cx="161290" cy="340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26.85pt;mso-wrap-distance-left:9pt;mso-wrap-distance-right:9pt;mso-wrap-distance-top:0pt;mso-wrap-distance-bottom:0pt;margin-top:7.3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  администрации   В.С.Минин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9                          </w:t>
      </w:r>
      <w:r>
        <w:rPr/>
        <w:t>д. Бурга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Style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мене постановления  администрации от 27.12.2013 № 213 «Об   утверждении схемы водоснабжения Бургинского сельского поселения» 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.4 ч.1 ст.14 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, п.4 ч.1 ст. 6</w:t>
      </w:r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07.12.2011 № 416-ФЗ «О водоснабжении и водоотведении»</w:t>
      </w:r>
      <w:r>
        <w:rPr>
          <w:rFonts w:cs="Times New Roman" w:ascii="Times New Roman" w:hAnsi="Times New Roman"/>
          <w:sz w:val="24"/>
          <w:szCs w:val="24"/>
        </w:rPr>
        <w:t>, ст. 34 Устава Бургинского сельского поселения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Постановление администрации Бургинского сельского поселения от 27.12.2013 № 213 «Об   утверждении схемы водоснабжения Бургинского сельского поселения»  отме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А.В.Маршалов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Calibri"/>
          <w:szCs w:val="28"/>
        </w:rPr>
        <w:t xml:space="preserve">                                                                  </w:t>
      </w:r>
    </w:p>
    <w:p>
      <w:pPr>
        <w:pStyle w:val="Heading1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ТОГОВЫЙ   ДОКУМЕН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По результатам публичных слушаний, проведённых 30 мая 2018 года в 12 час в администрации Бургинского сельского поселения ауд.№ 10 д. Бурга, ул.Новгородская, д.34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роекту решения Совета депутатов Бургинского сельского поселения  «</w:t>
      </w:r>
      <w:r>
        <w:rPr>
          <w:rFonts w:cs="Times New Roman" w:ascii="Times New Roman" w:hAnsi="Times New Roman"/>
          <w:sz w:val="24"/>
          <w:szCs w:val="24"/>
        </w:rPr>
        <w:t>Об исполнении  бюджета    Бургинского сельского поселения за 2017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: 14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ходе проводимых публичных слушаний замечаний и предложений 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у решения Совета депутатов Бургинского сельского поселения «</w:t>
      </w:r>
      <w:r>
        <w:rPr>
          <w:rFonts w:cs="Times New Roman" w:ascii="Times New Roman" w:hAnsi="Times New Roman"/>
          <w:sz w:val="24"/>
          <w:szCs w:val="24"/>
        </w:rPr>
        <w:t>Об исполнении  бюджета    Бургинского сельского поселения за 2017 год» не поступил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убличных слушаний   Т. Ю. Маршало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кретарь    О. В. Ив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редитель: Совет депутатов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 издателя:174280,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подписан:06.06.2018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 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4"/>
      <w:headerReference w:type="first" r:id="rId5"/>
      <w:type w:val="nextPage"/>
      <w:pgSz w:orient="landscape" w:w="16838" w:h="11906"/>
      <w:pgMar w:left="238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Style38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91">
    <w:name w:val=" 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10">
    <w:name w:val="s_10"/>
    <w:basedOn w:val="Style5"/>
    <w:qFormat/>
    <w:rPr/>
  </w:style>
  <w:style w:type="character" w:styleId="71">
    <w:name w:val=" Знак Знак7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sz w:val="22"/>
      <w:szCs w:val="22"/>
    </w:rPr>
  </w:style>
  <w:style w:type="paragraph" w:styleId="Style8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8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9">
    <w:name w:val="Стиль Первая строка:  1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Style95">
    <w:name w:val="Акт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681C1C122775F7F4FEDA00513C14EA4B10E3272A81FBC7A5D8727143IDg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35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8-06-05T06:54:00Z</dcterms:modified>
  <cp:revision>6</cp:revision>
  <dc:subject/>
  <dc:title/>
</cp:coreProperties>
</file>