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1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7274"/>
        <w:gridCol w:w="2410"/>
      </w:tblGrid>
      <w:tr>
        <w:trPr>
          <w:trHeight w:val="2870" w:hRule="atLeast"/>
        </w:trPr>
        <w:tc>
          <w:tcPr>
            <w:tcW w:w="1393" w:type="dxa"/>
            <w:tcBorders/>
          </w:tcPr>
          <w:p>
            <w:pPr>
              <w:pStyle w:val="Heading1"/>
              <w:rPr>
                <w:sz w:val="20"/>
                <w:lang w:val="ru-RU"/>
              </w:rPr>
            </w:pPr>
            <w:r>
              <w:rPr>
                <w:sz w:val="20"/>
              </w:rPr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Style4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4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4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0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0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Style43"/>
              <w:jc w:val="center"/>
              <w:rPr/>
            </w:pPr>
            <w:r>
              <w:rPr>
                <w:b/>
                <w:bCs/>
                <w:i/>
                <w:iCs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Style43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</w:rPr>
              <w:t xml:space="preserve">№ </w:t>
            </w:r>
            <w:r>
              <w:rPr>
                <w:b/>
                <w:i/>
                <w:u w:val="single"/>
              </w:rPr>
              <w:t>100</w:t>
            </w:r>
          </w:p>
          <w:p>
            <w:pPr>
              <w:pStyle w:val="Style43"/>
              <w:rPr>
                <w:b/>
                <w:b/>
                <w:i/>
                <w:i/>
                <w:u w:val="single"/>
              </w:rPr>
            </w:pPr>
            <w:r>
              <w:rPr>
                <w:b/>
              </w:rPr>
              <w:t>26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февраля 2018 года</w:t>
            </w:r>
          </w:p>
          <w:p>
            <w:pPr>
              <w:pStyle w:val="Style43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Style43"/>
        <w:rPr/>
      </w:pPr>
      <w:r>
        <w:rPr/>
        <w:t>__________________________________________________________</w:t>
      </w:r>
      <w:r>
        <w:rPr>
          <w:lang w:val="en-US"/>
        </w:rPr>
        <w:t>___________________</w:t>
      </w:r>
    </w:p>
    <w:p>
      <w:pPr>
        <w:pStyle w:val="Style43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4.02.2018 № 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 Бур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 подготовке предложений о внесе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й в Генеральный план Бургин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го 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статьёй 24 Градостроительного кодекса Российской Федерации, в целях урегулирования вопросов в сфере градостроительной деятельности, Положением  о порядке организации  и проведения публичных слушаний в Бургинском сельском поселении, утвержденным Решением Совета депутатов Бургинского сельского поселения от 08.06.2011 №41, Постановлением Администрации Бургинского сельского поселения от 24.09.20112г №131 «О создании комиссии по землепользованию и застройке  Бургинского сельского посе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ступить к подготовке внесения изменений в Генеральный план Бургинского сельского поселения, утвержденного решением Совета депутатов Бургинского сельского поселения от 03.08.2011г №5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Утвердить прилагаемый план мероприятий по внесению изменений в Генеральный план Бургин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Поручи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иссии по землепользованию и застройке  Бургинского сельского поселения, обеспечи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.Рассмотрение поступивших предложений по внесению изменений 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неральный план Бургин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Рассмотрение проекта по внесению изменений в Генеральный план Бургин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Организацию и проведение публичных слушаний по внесению изменений в Генеральный план Бургин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Своевременное опубликование в средствах массовой информации сообщения о приеме заявлений и предложений по внесению изменений в Генеральный план Бургин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Своевременное опубликование в средствах массовой информации проекта изменений в Генеральный план Бургин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Доступ к разработанному проекту  изменений в Генеральный план Бургинского сельского поселения в Федеральной государственной информационной системе (ФГИС) с использованием официального сайта в информационно-телекомуникационной системе «Интерне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     А.В.Маршалов</w:t>
      </w:r>
    </w:p>
    <w:tbl>
      <w:tblPr>
        <w:tblW w:w="4347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</w:tblGrid>
      <w:tr>
        <w:trPr>
          <w:trHeight w:val="895" w:hRule="atLeast"/>
        </w:trPr>
        <w:tc>
          <w:tcPr>
            <w:tcW w:w="43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г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й по внесению изменений в Генеральный план Бургинского сельского поселения.</w:t>
      </w:r>
    </w:p>
    <w:tbl>
      <w:tblPr>
        <w:tblW w:w="1493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7189"/>
        <w:gridCol w:w="2745"/>
        <w:gridCol w:w="3816"/>
      </w:tblGrid>
      <w:tr>
        <w:trPr>
          <w:trHeight w:val="14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мероприяти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проведени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</w:tc>
      </w:tr>
      <w:tr>
        <w:trPr>
          <w:trHeight w:val="14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</w:tc>
        <w:tc>
          <w:tcPr>
            <w:tcW w:w="7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проект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Генерального плана Бургинского сельского  поселения (внесение изменений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далее – проект Генерального плана).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14.02.2018  до 12.03.2018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иссия по землепользованию и застройк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Бургинского сельского 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далее – комиссия)</w:t>
            </w:r>
          </w:p>
        </w:tc>
      </w:tr>
      <w:tr>
        <w:trPr>
          <w:trHeight w:val="14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</w:t>
            </w:r>
          </w:p>
        </w:tc>
        <w:tc>
          <w:tcPr>
            <w:tcW w:w="7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мещение проек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Генерального плана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едеральной государственной информационной системе (ФГИС ТП) 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16.02.2018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иссия</w:t>
            </w:r>
          </w:p>
        </w:tc>
      </w:tr>
      <w:tr>
        <w:trPr>
          <w:trHeight w:val="14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</w:t>
            </w:r>
          </w:p>
        </w:tc>
        <w:tc>
          <w:tcPr>
            <w:tcW w:w="7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готовка экспозиции с материалами Генерального план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Бургинского сельского  поселения (внесение изменений)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16.02.2018  до 17.05.2018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иссия </w:t>
            </w:r>
          </w:p>
        </w:tc>
      </w:tr>
      <w:tr>
        <w:trPr>
          <w:trHeight w:val="14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</w:t>
            </w:r>
          </w:p>
        </w:tc>
        <w:tc>
          <w:tcPr>
            <w:tcW w:w="7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работы по приему заявлений с  отзывами, предложениями и замечаниями по проекту Генерального плана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16.02.2018  до 10.04.2018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иссия </w:t>
            </w:r>
          </w:p>
        </w:tc>
      </w:tr>
      <w:tr>
        <w:trPr>
          <w:trHeight w:val="14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5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обсуждений на публичных слушаниях по проекту Генерального плана: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10.03.2018  до 10.04.2018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иссия</w:t>
            </w:r>
          </w:p>
        </w:tc>
      </w:tr>
      <w:tr>
        <w:trPr>
          <w:trHeight w:val="14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5.1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.Дубки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03.20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емя: 12.0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иссия</w:t>
            </w:r>
          </w:p>
        </w:tc>
      </w:tr>
      <w:tr>
        <w:trPr>
          <w:trHeight w:val="14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6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готовка протоколов публичных слушаний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10.03.2018  до 10.04.201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иссия</w:t>
            </w:r>
          </w:p>
        </w:tc>
      </w:tr>
      <w:tr>
        <w:trPr>
          <w:trHeight w:val="14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7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готовка заключения о результатах проведения публичных слушаний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7.04.201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иссия </w:t>
            </w:r>
          </w:p>
        </w:tc>
      </w:tr>
      <w:tr>
        <w:trPr>
          <w:trHeight w:val="142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8</w:t>
            </w:r>
          </w:p>
        </w:tc>
        <w:tc>
          <w:tcPr>
            <w:tcW w:w="7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убликование в бюллетене «Бургинский вестник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»   и на официальном сайте Администрации  Бургинского сельского поселенияв информационно-телекоммуникационной сети «Интернет»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.04.2018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иссия</w:t>
            </w:r>
          </w:p>
        </w:tc>
      </w:tr>
      <w:tr>
        <w:trPr>
          <w:trHeight w:val="98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9</w:t>
            </w:r>
          </w:p>
        </w:tc>
        <w:tc>
          <w:tcPr>
            <w:tcW w:w="7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несение проекта Генерального плана на Совет депутатов Бургинского сельского  поселения 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7.05.2018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Бургинского сельского поселени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3"/>
        <w:rPr>
          <w:rFonts w:ascii="Times New Roman" w:hAnsi="Times New Roman" w:eastAsia="Times New Roman" w:cs="Times New Roman"/>
          <w:sz w:val="20"/>
          <w:szCs w:val="28"/>
          <w:lang w:val="ru-RU" w:eastAsia="ru-RU"/>
        </w:rPr>
      </w:pPr>
      <w:r>
        <w:rPr>
          <w:rFonts w:eastAsia="Times New Roman" w:cs="Times New Roman"/>
          <w:sz w:val="20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4.02.2018 № 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Бур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лан закупок,   товаров, работ, услуг для  обеспечения  нужд  Бургинского  сельского   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  2018г и плановый  период 2019-2020г  и    Постановление  №237   от   27.12.2017    «Об     утверждении    Плана  закупок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а -  графика закупок  товаров,  работ, услуг  для  обеспечения нужд  поселения на  2018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Внести изменения и дополнения в План закупок  товаров, работ, услуг для  обеспечения  нужд  Бургинского  сельского    поселения на  2018г и плановый  период 2018-2019г, согласно Приложения №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Внести изменения и дополнения в План -  графика закупок  товаров,  работ, услуг  для  обеспечения нужд  поселения на  2018 год, согласно Приложения №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администрации     А.В.Марш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1 к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№22 от 14.02.2018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в План  закупок  товаров, работ, услуг для  обеспечения  нужд  Бургинского  сельского    поселения Новгородской области Маловишерского района  на  2018 финансовый год и плановый  период 2019-2020г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в строке 1  плана – закупок,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афу  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объем финансового обеспечения всего) изложить в следующей редакции 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626,66 тыс руб.; графу 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бъем финансового обеспечения на текущий год)  изложить в следующей редакции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576.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 руб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рафу 1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боснование внесения изменений) изложить в следующей редакции «приведение Плана закупок  в соответствие с  внесенными  изменениями в муниципальные правовые акты о местных бюджетах на текущий финансовый год».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в строке 4  плана – закупок,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афу  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объем финансового обеспечения всего) изложить в следующей редакции 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056.7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.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рафу 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бъем финансового обеспечения на текущий год)  изложить в следующей редакции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056.7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рафу 1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боснование внесения изменений) изложить в следующей редакции «приведение Плана закупок  в соответствие с  внесенными  изменениями в муниципальные правовые акты о местных бюджетах на текущий финансовый год».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 в строке 6  плана – закупок,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афу  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объем финансового обеспечения всего) изложить в следующей редакции 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37,42 тыс руб.; графу 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бъем финансового обеспечения на текущий год)  изложить в следующей редакции- 179.14 тыс руб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рафу 1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боснование внесения изменений) изложить в следующей редакции «приведение Плана закупок  в соответствие с  внесенными  изменениями в муниципальные правовые акты о местных бюджетах на текущий финансовый год».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ополнить план закупок строкой 8 и 9,  изложив  в следующей редакции: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"/>
        <w:gridCol w:w="1559"/>
        <w:gridCol w:w="1418"/>
        <w:gridCol w:w="1559"/>
        <w:gridCol w:w="709"/>
        <w:gridCol w:w="1134"/>
        <w:gridCol w:w="992"/>
        <w:gridCol w:w="850"/>
        <w:gridCol w:w="993"/>
        <w:gridCol w:w="708"/>
        <w:gridCol w:w="993"/>
        <w:gridCol w:w="567"/>
        <w:gridCol w:w="850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1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 на обеспечение функций государствен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закупка легкового автомобиля работ и услуг для обеспечения государственных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легкового автомоби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-апрель 2018г Один раз в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 выделенны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дение Плана закупок  в соответствие с  внесенными  изменениями в муниципальные правовые акты о местных бюджетах на текущий финансовый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1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 на обеспечение функций государствен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закупка легкового автомобиля работ и услуг для обеспечения государственных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закупки для нужд  администрации ( ГСМ, запчасти и п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недель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февраля 2018г по 31.21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 выделенны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дение Плана закупок  в соответствие с  внесенными  изменениями в муниципальные правовые акты о местных бюджетах на текущий финансовый год</w:t>
            </w:r>
          </w:p>
        </w:tc>
      </w:tr>
    </w:tbl>
    <w:p>
      <w:pPr>
        <w:pStyle w:val="Normal"/>
        <w:spacing w:lineRule="auto" w:line="240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в строке «Итого по коду БК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афу  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объем финансового обеспечения всего) изложить в следующей редакции -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22833,6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 руб.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рафу 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бъем финансового обеспечения на текущий год)  изложить в следующей редакции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8466,78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 руб.</w:t>
      </w:r>
    </w:p>
    <w:p>
      <w:pPr>
        <w:pStyle w:val="Normal"/>
        <w:spacing w:lineRule="auto" w:line="240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 в строке «Итого объем  финансового обеспечения, предусмотренного на  заключение контракта»,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афу  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объем финансового обеспечения  всего) изложить в следующей редакции -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22833,6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 руб.;</w:t>
      </w:r>
    </w:p>
    <w:p>
      <w:pPr>
        <w:pStyle w:val="Normal"/>
        <w:spacing w:lineRule="auto" w:line="240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рафу 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бъем финансового обеспечения на текущий год)  изложить в следующей редакции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8466,7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риложение №2 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становлению №22 от 14.02.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Изложить План график закупок  товаров, работ, услуг для  обеспечения  нужд  Бургинского  сельского    поселения Новгородской области Маловишерского района  на  2018г в следующей реда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6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141"/>
        <w:gridCol w:w="142"/>
        <w:gridCol w:w="992"/>
        <w:gridCol w:w="426"/>
        <w:gridCol w:w="567"/>
        <w:gridCol w:w="283"/>
        <w:gridCol w:w="567"/>
        <w:gridCol w:w="284"/>
        <w:gridCol w:w="283"/>
        <w:gridCol w:w="284"/>
        <w:gridCol w:w="425"/>
        <w:gridCol w:w="567"/>
        <w:gridCol w:w="425"/>
        <w:gridCol w:w="425"/>
        <w:gridCol w:w="284"/>
        <w:gridCol w:w="425"/>
        <w:gridCol w:w="425"/>
        <w:gridCol w:w="426"/>
        <w:gridCol w:w="425"/>
        <w:gridCol w:w="567"/>
        <w:gridCol w:w="709"/>
        <w:gridCol w:w="425"/>
        <w:gridCol w:w="567"/>
        <w:gridCol w:w="850"/>
        <w:gridCol w:w="709"/>
        <w:gridCol w:w="567"/>
        <w:gridCol w:w="567"/>
        <w:gridCol w:w="425"/>
        <w:gridCol w:w="426"/>
        <w:gridCol w:w="425"/>
        <w:gridCol w:w="425"/>
        <w:gridCol w:w="1098"/>
      </w:tblGrid>
      <w:tr>
        <w:trPr>
          <w:trHeight w:val="7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дентификационный код закупк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кт закуп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ая (максимальная) цена контракта, цен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тракта, заключаемого с единственным поставщиком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рядчиком, исполнителем) (тыс. рублей)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/>
              <w:t>Размер аванса* (процентов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0"/>
            </w:tblGrid>
            <w:tr>
              <w:trPr>
                <w:trHeight w:val="225" w:hRule="atLeast"/>
              </w:trPr>
              <w:tc>
                <w:tcPr>
                  <w:tcW w:w="192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9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ируемые платежи (тыс руб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еница измерения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о (объем) закупаемых товаров, работ, услу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ируемый срок (периодичность) поставк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варов, выполнения работ, оказания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мер обеспе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ируемый срок начала осуществления закупк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месяц, год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ируемый срок окончания исполнения контра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месяц, год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пособ определения поставщик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рядчика, исполни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имущества, предоставляемые участникам закупк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о статьями 28 и 29 Федеральн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она «О контрактной системе в сфере закупо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варов, работ, услуг для обеспечен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енных и муниципальных нужд» (да или не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закупки у субъектов мал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принимательства и социально ориентированных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коммерческих организаций (да или нет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менение национального режим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 осуществлении закупки*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олнительные требования к участникам закупк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ых видом товаров, работ, услуг*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едения о проведении обязательн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ственного обсуждения закупки*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формация о банковском сопровожден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трактов*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снование внесения изменений*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рганизатора совместного конкурс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и аукциона</w:t>
            </w:r>
          </w:p>
        </w:tc>
      </w:tr>
      <w:tr>
        <w:trPr>
          <w:trHeight w:val="11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исани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текущий финансовый г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плановый период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ледующие г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по ОКЕ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текущий финансовый год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плановый пери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ледующие годы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ки  (1%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ения контракта (5-30%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первый год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второй год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4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первый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второй го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участка  авто. дороги общего пользования в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д.Мстинский  Мост,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хозная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спус  под ж/д мостом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монт ж\б пл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6,8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6,8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 е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юнь-август 2018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3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,6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18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нтябрь 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.аукци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9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 участка грунтовых  дорог общего пользования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 д.Нов.Морозовичи, ул.Знатная (330 п.м)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д.Сосницы, ул.Купеческая, (300 п 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бавление нового матер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.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.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 е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юнь-авгус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.аукци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грунтов. дороги общего пользования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д.Бурга, ул.Зареч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бавление нового матер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.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 е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й-авгус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.аукци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автодорог общего пользования: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Краснёнка-ул.Ленинградская от д.27 до д.28(200 п м); ул.Гагарина (180 м п)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(300п .м) 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осковская от д.1а до д.4 (250 п 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бавлени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вого матер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.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 е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й-август 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.аукци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лючение договора купли- продажи электроэнергии  на улич. освещени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нас. пунктов поселения с гарантирующим постав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highlight w:val="yellow"/>
                <w:lang w:eastAsia="ru-RU"/>
              </w:rPr>
              <w:t>2576.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highlight w:val="yellow"/>
                <w:lang w:eastAsia="ru-RU"/>
              </w:rPr>
              <w:t>2576.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т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86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86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нварь-декабрь 2018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днев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лючение договора с гарантирующим поставщи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закуп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12,9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12,9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ая программу «Благоустройство территории Бургинского сельского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 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закуп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9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9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нварь-декабрь 2018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днев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у ед.поставщика в соотв. с  п.4.ч.1. ст.93 ФЗ №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Развитие и содержание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втомобильных дорог общего пользова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ного значения Бургинского сельского  поселения на 2017 – 2019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ро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highlight w:val="yellow"/>
                <w:lang w:eastAsia="ru-RU"/>
              </w:rPr>
              <w:t>1056.7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highlight w:val="yellow"/>
                <w:lang w:eastAsia="ru-RU"/>
              </w:rPr>
              <w:t>1056.7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нварь-декабрь 2018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днев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у ед.поставщика в соотв. с  п.4.ч.1. ст.93 ФЗ №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Обеспечение противопожарной защиты объектов и населенных пунктов на территории Бургинского сель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еления на 2017-2019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закуп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иодично по мере необходим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у ед.поставщика в соотв. с  п.4.ч.1. ст.93 ФЗ №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Информатизация органов местного самоуправления Бургинского сельского поселения на 2017-2019 годы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опровожд. инф.Систе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  <w:t>179.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  <w:t>179.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нварь-декабрь 201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днев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у ед.поставщика в соотв. с  п.4.ч.1. ст.93 ФЗ №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и товаров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закуп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мере необходим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у ед.поставщика в соотв. с  п.4.ч.1. ст.93 ФЗ №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и товаров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легкового автомоби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рт-апрель 2018 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юнь 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.аукци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 на обеспечение функций государственных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закупки для нужд  администрации ( ГСМ, запчасти и пр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4,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4,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недель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у ед.поставщика в соотв. с  п.4.ч.1. ст.93 ФЗ №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414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eastAsia="Times New Roman"/>
          <w:vanish/>
          <w:lang w:eastAsia="ru-RU"/>
        </w:rPr>
      </w:pPr>
      <w:r>
        <w:rPr>
          <w:rFonts w:eastAsia="Times New Roman"/>
          <w:vanish/>
          <w:lang w:eastAsia="ru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946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закупок у единственного поставщика (п.4 ч.1 ст.9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53.8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закупок у СМП, социально –ориентированных НО, (не более 15% от  общего объема) итог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закупок у осуществляемых путем проведения запроса котировок.(не более 10% от общего объема) итог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закупок  планируемых в текущем году/размер выплат по исполнению контрактов в 2018 году, итог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66,7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Глава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16"/>
          <w:szCs w:val="16"/>
          <w:u w:val="single"/>
        </w:rPr>
        <w:t xml:space="preserve"> </w:t>
      </w:r>
      <w:r>
        <w:rPr>
          <w:b/>
          <w:sz w:val="16"/>
          <w:szCs w:val="16"/>
          <w:u w:val="single"/>
        </w:rPr>
        <w:t>Бургинского сельского поселения</w:t>
      </w:r>
      <w:r>
        <w:rPr>
          <w:b/>
          <w:sz w:val="16"/>
          <w:szCs w:val="16"/>
        </w:rPr>
        <w:t xml:space="preserve">       </w:t>
      </w:r>
      <w:r>
        <w:rPr>
          <w:b/>
          <w:sz w:val="16"/>
          <w:szCs w:val="16"/>
          <w:u w:val="single"/>
        </w:rPr>
        <w:t xml:space="preserve">_____________    </w:t>
      </w: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  <w:u w:val="single"/>
        </w:rPr>
        <w:t xml:space="preserve">Маршалов А.В.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16"/>
          <w:szCs w:val="16"/>
        </w:rPr>
        <w:t xml:space="preserve">   </w:t>
      </w:r>
      <w:r>
        <w:rPr>
          <w:sz w:val="16"/>
          <w:szCs w:val="16"/>
        </w:rPr>
        <w:t xml:space="preserve">Ф.И.О., должность руководителя (уполномоченного                               (подпись)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16"/>
          <w:szCs w:val="16"/>
        </w:rPr>
        <w:t xml:space="preserve">   </w:t>
      </w:r>
      <w:r>
        <w:rPr>
          <w:sz w:val="16"/>
          <w:szCs w:val="16"/>
        </w:rPr>
        <w:t>должностного лица)заказчика</w:t>
      </w:r>
      <w:r>
        <w:rPr>
          <w:sz w:val="16"/>
          <w:szCs w:val="16"/>
          <w:u w:val="single"/>
        </w:rPr>
        <w:t xml:space="preserve">                                   </w:t>
      </w:r>
      <w:r>
        <w:rPr>
          <w:sz w:val="16"/>
          <w:szCs w:val="16"/>
        </w:rPr>
        <w:t xml:space="preserve">          </w:t>
      </w:r>
      <w:r>
        <w:rPr>
          <w:b/>
          <w:sz w:val="16"/>
          <w:szCs w:val="16"/>
        </w:rPr>
        <w:t xml:space="preserve">                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u w:val="single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  <w:szCs w:val="16"/>
          <w:u w:val="single"/>
        </w:rPr>
        <w:t>«14» февраля   2018года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дата утверждения)              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 xml:space="preserve">Ответственный за формирование плана-графика: Тел.+79216915616;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 xml:space="preserve">Контрактный управляющий Федорова И.И.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3"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admbyrgposl</w:t>
        </w:r>
        <w:r>
          <w:rPr>
            <w:rStyle w:val="InternetLink"/>
            <w:color w:val="0000FF"/>
            <w:sz w:val="16"/>
            <w:szCs w:val="16"/>
            <w:u w:val="single"/>
          </w:rPr>
          <w:t>@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yandex</w:t>
        </w:r>
        <w:r>
          <w:rPr>
            <w:rStyle w:val="InternetLink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238" w:right="1134" w:gutter="0" w:header="709" w:top="851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6.02.2018 № 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Бур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 внесении изменений в  план закупок,    товаров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т,  услуг  для  обеспечения  нужд  Бургин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 поселения на  2018г и плановый  пери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019-2020г и Постановление  №237   от   27.12.2017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б утверждении  Плана  закупок, Плана-граф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купок  товаров,  работ,   услуг   для   обеспеч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ужд  поселения на  2018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Внести изменения в План закупок  товаров, работ, услуг,  для  обеспечения  нужд  Бургинского  сельского    поселения на  2018г и плановый  период 2018-2019г  в связи с возникновением обстоятельств, предвидеть которые на дату утверждения плана закупок было невозмож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нести изменения в План-график товаров работ, услуг для  обеспечения  нужд  Бургинского  сельского    поселения на  2018г в связи с возникновением обстоятельств, предвидеть которые на дату утверждения плана-графика было невозмож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                                                  А.В.Марш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238" w:right="1134" w:gutter="0" w:header="709" w:top="851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43"/>
        <w:jc w:val="center"/>
        <w:rPr/>
      </w:pPr>
      <w:r>
        <w:rPr/>
        <w:t>________________________________________________________________________________________</w:t>
      </w:r>
    </w:p>
    <w:p>
      <w:pPr>
        <w:pStyle w:val="Style43"/>
        <w:jc w:val="center"/>
        <w:rPr/>
      </w:pPr>
      <w:r>
        <w:rPr/>
      </w:r>
    </w:p>
    <w:p>
      <w:pPr>
        <w:pStyle w:val="Style43"/>
        <w:jc w:val="center"/>
        <w:rPr/>
      </w:pPr>
      <w:r>
        <w:rPr/>
        <w:t>Учредитель: Совет депутатов                                  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     Адрес издателя:174280,д.Бурга ул.Новгородская д.34а</w:t>
        <w:tab/>
        <w:t xml:space="preserve">                                         </w:t>
      </w:r>
    </w:p>
    <w:p>
      <w:pPr>
        <w:pStyle w:val="Style43"/>
        <w:jc w:val="center"/>
        <w:rPr/>
      </w:pPr>
      <w:r>
        <w:rPr/>
        <w:t>Распространяется бесплатно</w:t>
      </w:r>
    </w:p>
    <w:p>
      <w:pPr>
        <w:pStyle w:val="Style43"/>
        <w:jc w:val="center"/>
        <w:rPr/>
      </w:pPr>
      <w:r>
        <w:rPr/>
        <w:t xml:space="preserve">                                             </w:t>
      </w:r>
      <w:r>
        <w:rPr/>
        <w:t>Тираж :5 экз.</w:t>
      </w:r>
    </w:p>
    <w:p>
      <w:pPr>
        <w:pStyle w:val="Style43"/>
        <w:jc w:val="center"/>
        <w:rPr/>
      </w:pPr>
      <w:r>
        <w:rPr/>
        <w:t>подписан:25.01.2018</w:t>
      </w:r>
    </w:p>
    <w:p>
      <w:pPr>
        <w:pStyle w:val="Style43"/>
        <w:jc w:val="center"/>
        <w:rPr/>
      </w:pPr>
      <w:r>
        <w:rPr/>
      </w:r>
    </w:p>
    <w:p>
      <w:pPr>
        <w:pStyle w:val="Style43"/>
        <w:jc w:val="center"/>
        <w:rPr/>
      </w:pPr>
      <w:r>
        <w:rPr/>
        <w:t>Издатель:Администрация</w:t>
        <w:tab/>
        <w:t>Бургинского сельского поселения</w:t>
        <w:tab/>
        <w:t>тел.37-660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admbyrgposl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Style43"/>
        <w:jc w:val="center"/>
        <w:rPr/>
      </w:pPr>
      <w:r>
        <w:rPr/>
        <w:t>Адрес издателя:174280,д.Бурга,</w:t>
        <w:tab/>
        <w:t xml:space="preserve">интернет-страница бюллетеня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urgaadm</w:t>
      </w:r>
      <w:r>
        <w:rPr/>
        <w:t>.</w:t>
      </w:r>
      <w:r>
        <w:rPr>
          <w:lang w:val="en-US"/>
        </w:rPr>
        <w:t>ru</w:t>
      </w:r>
    </w:p>
    <w:p>
      <w:pPr>
        <w:pStyle w:val="Style43"/>
        <w:rPr/>
      </w:pPr>
      <w:r>
        <w:rPr/>
        <w:t xml:space="preserve">                  </w:t>
      </w:r>
      <w:r>
        <w:rPr/>
        <w:t>ул.Новгородская д.34 а</w:t>
      </w:r>
    </w:p>
    <w:sectPr>
      <w:headerReference w:type="default" r:id="rId8"/>
      <w:headerReference w:type="first" r:id="rId9"/>
      <w:type w:val="nextPage"/>
      <w:pgSz w:orient="landscape" w:w="16838" w:h="11906"/>
      <w:pgMar w:left="238" w:right="1134" w:gutter="0" w:header="709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24">
    <w:name w:val="Красная строка 2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3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9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3">
    <w:name w:val="А_заг_2"/>
    <w:basedOn w:val="120"/>
    <w:next w:val="Style78"/>
    <w:qFormat/>
    <w:pPr>
      <w:numPr>
        <w:ilvl w:val="0"/>
        <w:numId w:val="2"/>
      </w:numPr>
    </w:pPr>
    <w:rPr/>
  </w:style>
  <w:style w:type="paragraph" w:styleId="35">
    <w:name w:val="А_заг_3"/>
    <w:basedOn w:val="213"/>
    <w:next w:val="Style78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2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4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6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Красная строка 2"/>
    <w:basedOn w:val="TextBodyIndent"/>
    <w:qFormat/>
    <w:pPr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byrgposl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34:00Z</dcterms:created>
  <dc:creator>User</dc:creator>
  <dc:description/>
  <cp:keywords/>
  <dc:language>en-US</dc:language>
  <cp:lastModifiedBy>User</cp:lastModifiedBy>
  <cp:lastPrinted>2017-09-28T11:45:00Z</cp:lastPrinted>
  <dcterms:modified xsi:type="dcterms:W3CDTF">2018-03-01T12:58:00Z</dcterms:modified>
  <cp:revision>7</cp:revision>
  <dc:subject/>
  <dc:title/>
</cp:coreProperties>
</file>