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1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274"/>
        <w:gridCol w:w="2410"/>
      </w:tblGrid>
      <w:tr>
        <w:trPr>
          <w:trHeight w:val="2870" w:hRule="atLeast"/>
        </w:trPr>
        <w:tc>
          <w:tcPr>
            <w:tcW w:w="1393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101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01 марта 2018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Style43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Бурга</w:t>
      </w:r>
    </w:p>
    <w:p>
      <w:pPr>
        <w:pStyle w:val="Normal"/>
        <w:spacing w:lineRule="auto" w:line="240" w:before="0" w:after="0"/>
        <w:ind w:right="60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и допо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ний   в  Устав    Бургин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 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678" w:hanging="0"/>
        <w:outlineLvl w:val="0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следующие изменения и дополнения в Устав Бургинского сельского поселения,    утверждённый    решением    Совета депутатов   Бургинского сельского       поселения от  16.12.2005г. № 7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е 4.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местного значения Бург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пункте 1  подпункт  9)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9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»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В статье 4.1. ч.1  исключить подпункт 11) «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статье 5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номочия органов местного самоуправления Бургинского сельского поседения по решению вопросов местного значения» в части 1 внести дополнение - подпункт 7.1)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номочиями в сфере стратегического планирования, предусмотренными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28 июня 2014 года N 172-ФЗ "О стратегическом планировании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пункт 9)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4.Название статьи 14. «Публичные слушания» заменить на название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4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бличные слушания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щественные обсуждения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В статье 14 Устава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 пункте 3 подпункт 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) проект стратегии социально-экономического развития муниципального образования;»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нкты 4, 5 статьи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4. Порядок организации и проведения публичных слуша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проектам и вопросам, указанным в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части 3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стоящей стать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решениями Совета депутатов Бургинского сельского поселения и должен предусматривать заблаговременное оповещение жителей Бург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Бургинского сель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Бургинского сельского поселения с учетом положений законодательства о градостроительной деятельности.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В стать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. Устава «Полномочия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» в  пункте 1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дпункт 4</w:t>
      </w:r>
      <w:bookmarkStart w:id="0" w:name="sub_351004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изложить в следующе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утверждение стратегии социально-экономического развития муниципального образования;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полнтить подпунктом 11) 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bookmarkStart w:id="1" w:name="sub_3510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утверждение правил благоустройства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000795"/>
      <w:bookmarkStart w:id="3" w:name="000794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лагоустройства территории Бургинского сельского поселения  могут регулировать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000796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держания территорий общего пользования и порядка пользования такими территор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000797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нешнего вида фасадов и ограждающих конструкций зданий, строений, сооруж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000798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000799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000800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000801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000802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000803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организации пешеходных коммуникаций, в том числе тротуаров, аллей, дорожек, тропин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000804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000805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уборки территории муниципального образования, в том числе в зимний пери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000806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организации стоков ливневых вод;</w:t>
      </w:r>
      <w:bookmarkStart w:id="15" w:name="000807"/>
      <w:bookmarkEnd w:id="1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) порядка проведения земляных работ;</w:t>
      </w:r>
      <w:bookmarkStart w:id="16" w:name="000808"/>
      <w:bookmarkEnd w:id="1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000809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000810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) праздничного оформления территории муниципа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000811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) порядка участия граждан и организаций в реализации мероприятий по благоустройству территории муниципального образования;</w:t>
      </w:r>
      <w:bookmarkStart w:id="20" w:name="000812"/>
      <w:bookmarkEnd w:id="2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000813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Новгородской области  могут быть предусмотрены иные вопросы, регулируемые правилами благоустройства территории Бургинского сельского поселе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7.В Статье 28. «Досрочное прекращение полномочий Глав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» пункт 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лучае, если 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_ сельского поселения, полномочия которого прекращены досрочно на основании правового акта Губернатора Новгородской области об отрешении от должности Глав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либо на основании решения Совета депутатов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ского поселения об удалении Глав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в отставку, обжалует данные правовой акт или решение в судебном порядке, досрочные выборы Главы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, избираемого на муниципальных выборах, не могут быть назначены до вступления решения суда в законную силу.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 решение вступает в силу после  его государственной регистрации в Управлении Министерства юстиции Российской Федерации по Новгородской области  и опубликовании  в бюллетене «Бургинский вестник», за исключением подпунктов «н», «о»   пункта 11)  части 1 статьи 20 Устава, вступающих в силу с 28 июня 2018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  А.В.Маршал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43"/>
        <w:jc w:val="center"/>
        <w:rPr/>
      </w:pPr>
      <w:r>
        <w:rPr/>
        <w:t>________________________________________________________________________________________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/>
      </w:pPr>
      <w:r>
        <w:rPr/>
        <w:t>Распространяется бесплатно</w:t>
      </w:r>
    </w:p>
    <w:p>
      <w:pPr>
        <w:pStyle w:val="Style43"/>
        <w:jc w:val="center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3"/>
        <w:jc w:val="center"/>
        <w:rPr/>
      </w:pPr>
      <w:r>
        <w:rPr/>
        <w:t>подписан:01.03.2018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Издатель: 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3"/>
        <w:jc w:val="center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3"/>
        <w:rPr/>
      </w:pPr>
      <w:r>
        <w:rPr/>
        <w:t xml:space="preserve">                  </w:t>
      </w:r>
      <w:r>
        <w:rPr/>
        <w:t>ул.Новгородская д.34 а</w:t>
      </w:r>
    </w:p>
    <w:sectPr>
      <w:headerReference w:type="default" r:id="rId5"/>
      <w:headerReference w:type="first" r:id="rId6"/>
      <w:type w:val="nextPage"/>
      <w:pgSz w:orient="landscape" w:w="16838" w:h="11906"/>
      <w:pgMar w:left="238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B3F4014141A1F7E85FB2B8132D4E7D10D56BB591365554F5C6904D97K1e6H" TargetMode="External"/><Relationship Id="rId4" Type="http://schemas.openxmlformats.org/officeDocument/2006/relationships/hyperlink" Target="consultantplus://offline/ref=ECFCF20461D13B97D99580CEAAB032004B3472098F111424F053056ED49C2126E777F3207283A263ICO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4:00Z</dcterms:created>
  <dc:creator>User</dc:creator>
  <dc:description/>
  <cp:keywords/>
  <dc:language>en-US</dc:language>
  <cp:lastModifiedBy>User</cp:lastModifiedBy>
  <cp:lastPrinted>2017-09-28T11:45:00Z</cp:lastPrinted>
  <dcterms:modified xsi:type="dcterms:W3CDTF">2018-03-01T12:56:00Z</dcterms:modified>
  <cp:revision>8</cp:revision>
  <dc:subject/>
  <dc:title/>
</cp:coreProperties>
</file>