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0"/>
        <w:gridCol w:w="2392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91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ктя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А С П О Р Я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5" w:hanging="0"/>
        <w:rPr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т  27.10.2017 г. №  38 –рг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sz w:val="24"/>
          <w:szCs w:val="24"/>
        </w:rPr>
        <w:t>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и проведении аукциона по продаже земельного учас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Уставом Бургин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 торги (открытые по составу участников и форме подачи предложений о цене) в форме аукциона по продаже земельных участков (далее – торги) в соответствии с лотом № 1, лотом №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 № 1 – земельный участок из земель сельскохозяйственного назначения с кадастровым номером 53:08:0095101:83, площадью 57224 кв.м, расположенный по адресу: Российская Федерация, Новгородская область, Маловишерский муниципальный район, Бургинское сельское поселение, з/у  0095101/2, разрешенное использование: для ведения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 № 2 – земельный участок из земель сельскохозяйственного назначения с кадастровым номером 53:08:0095101:85, площадью 36399 кв.м, расположенный по адресу: Российская Федерация, Новгородская область, Маловишерский муниципальный район, Бургинское сельское поселение, з/у0095101/3, разрешенное использование: для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лоту №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цена земельного участка – 884 000,00 руб. (восемьсот восемьдесят четыре тысячи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аукциона – 26 520,00 руб. (Двадцать шестьдесят тысяч пятьсот двадцать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задатка – 176 800,00 руб. (сто семьдесят шесть  тысяч восемьсот рублей 00 копе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лоту №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цена земельного участка – 586 000,00 руб. (пятьсот восемьдесят шесть тысяч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аукциона – 17 580,00 руб. (Семнадцать тысяч пятьсот восемьдесят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задатка – 117 200,00 руб. (сто семнадцать  тысяч двести рублей 00 копе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ции Бургин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овать и провести торги на условиях указанных в п. 1, 2 распоряжения;</w:t>
      </w:r>
    </w:p>
    <w:p>
      <w:pPr>
        <w:pStyle w:val="Style4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2. Извещение о проведении торгов направить для его опубликования в очередном номере бюллетеня «Бургинский вестник», разместить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>, а также на официальном сайте Администрации Бургинского сельского поселения                http://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  В.С.Минин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uppressLineNumbers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uppressLineNumbers/>
        <w:ind w:firstLine="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uppressLineNumbers/>
        <w:ind w:firstLine="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(открытых по составу участников и форме подачи предложений о цене) в форме аукциона по продаже земельных участ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uppressLineNumbers/>
        <w:ind w:firstLine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LineNumbers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рганизатор торгов (открытых по составу участников и форме подачи предложений о цене) в форме аукциона по продаже земельных участков (далее – торги) – Администрация Бургинского сельского поселения (174280, Новгородская область, д. Бурга, ул. Новгородская, д.34а).</w:t>
      </w:r>
    </w:p>
    <w:p>
      <w:pPr>
        <w:pStyle w:val="Normal"/>
        <w:suppressLineNumbers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шение о проведение торгов принято распоряжением Администрации Бургинского сельского поселения от 30 октября 2017 года № 38-рг «Об организации и проведении аукциона по продаже земельного участк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Место и дата проведения аукцион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0 ноября 2017 года в 11 часов 00 мину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адресу: </w:t>
      </w:r>
      <w:r>
        <w:rPr>
          <w:rFonts w:cs="Times New Roman" w:ascii="Times New Roman" w:hAnsi="Times New Roman"/>
          <w:sz w:val="24"/>
          <w:szCs w:val="24"/>
        </w:rPr>
        <w:t>Новгородская область, д. Бурга, ул. Новгородская, д.34а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б.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едмет торгов – приобретение права собственности на земельные участки в соответствии с лот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 № 1 – земельный участок из земель сельскохозяйственного назначения с кадастровым номером 53:08:0095101:83, площадью 57224 кв.м, расположенный по адресу: Российская Федерация, Новгородская область, Маловишерский муниципальный район, Бургинское сельское поселение, з/у  0095101/2, разрешенное использование:  для  ведения сельскохозяйственного  производств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</w:tabs>
        <w:suppressAutoHyphens w:val="true"/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, указанный в лоте № 1 не имеет обременений и ограничений правами других ли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 № 2 – земельный участок из земель сельскохозяйственного назначения с кадастровым номером 53:08:0095101:85, площадью 36399 кв.м, расположенный по адресу: Российская Федерация, Новгородская область, Маловишерский муниципальный район, Бургинское сельское поселение, з/у  0095101/3, разрешенное использование: для сельскохозяйственного производств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</w:tabs>
        <w:suppressAutoHyphens w:val="true"/>
        <w:spacing w:lineRule="atLeast" w:line="10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, указанный в лоте № 2 не имеет обременений и ограничений правами других лиц.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tLeast" w:line="10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ачальная цена земельного участк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 лоту № 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цена земельного участка – 884 000,00 руб. (восемьсот восемьдесят четыре тысячи рублей 00 копее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аукциона – 26 520,00 руб. (Двадцать шестьдесят тысяч пятьсот двадцать рублей 00 копее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задатка – 176 800,00 руб. (сто семьдесят шесть  тысяч восемьсот рублей 00 копее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 лоту №2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цена земельного участка – 586 000,00 руб. (пятьсот восемьдесят шесть тысяч рублей 00 копее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аукциона – 17 580,00 руб. (Семнадцать тысяч пятьсот восемьдесят рублей 00 копеек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задатка – 117 200,00 руб. (сто семнадцать  тысяч двести рублей 00 копеек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Задаток вносится претендентом на счет Администрации Бургинского сельского поселения: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 5307006139 КПП 530701001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ФК по Новгородской области (Администрация Бургинского сельского поселения л/с 05503007420)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/с 40302810200003000041 ОТДЕЛЕНИЕ НОВГОРОД г. Великий Новгород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 044959001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БК 714 114 06025 10 0000 430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ТМО 49620402101.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платежа: задаток для участия в аукционе Лот №_ 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Times New Roman" w:ascii="Times New Roman" w:hAnsi="Times New Roman"/>
          <w:color w:val="000000"/>
          <w:sz w:val="24"/>
          <w:szCs w:val="24"/>
        </w:rPr>
        <w:t>до дня окончания приема документов для участия в торгах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ие условия и предельные параметры разрешенного строитель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буются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аукционе претендент представляет организатору торгов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ункт 14 настоящего извещения)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suppressLineNumbers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окументы на участие в торгах принимаются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овгородская область, Маловишерский район, д. Бурга, ул. Новгородская, д. 34а в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Администрации Бургинского сельского поселения.</w:t>
      </w:r>
    </w:p>
    <w:p>
      <w:pPr>
        <w:pStyle w:val="Normal"/>
        <w:suppressLineNumbers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График работы: </w:t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Пн - 08.45-17.00</w:t>
        <w:tab/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Вт - 08.45-17.00</w:t>
        <w:tab/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Ср - 08.45-17.00</w:t>
        <w:tab/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Чт - 08.45-17.00</w:t>
        <w:tab/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Пт - 08.45-17.00</w:t>
        <w:tab/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Сб - Вс – выходные</w:t>
      </w:r>
    </w:p>
    <w:p>
      <w:pPr>
        <w:pStyle w:val="Normal"/>
        <w:suppressLineNumbers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телефоны: (881660) 37- 660, (881660) 37 -667, 89216915616</w:t>
      </w:r>
    </w:p>
    <w:p>
      <w:pPr>
        <w:pStyle w:val="Normal"/>
        <w:suppressLineNumbers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ема заявок – 30 октября 2017 года с 12 часов 00 минут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приема заявок – 24 ноября 2017 года до 14 часов 30 минут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Место, дата, время и порядок определения участников торгов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участников торгов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27ноября 2017 года в 12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городская область, Маловишерский район, д. Бурга, ул. Новгородская, д. 34а</w:t>
      </w:r>
      <w:r>
        <w:rPr>
          <w:rFonts w:cs="Times New Roman" w:ascii="Times New Roman" w:hAnsi="Times New Roman"/>
          <w:sz w:val="24"/>
          <w:szCs w:val="24"/>
        </w:rPr>
        <w:t>, каб.5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5"/>
      <w:bookmarkEnd w:id="2"/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705"/>
        <w:jc w:val="both"/>
        <w:rPr/>
      </w:pPr>
      <w:bookmarkStart w:id="3" w:name="sub_15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ледующем порядке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233"/>
      <w:bookmarkEnd w:id="4"/>
      <w:r>
        <w:rPr>
          <w:rFonts w:cs="Times New Roman" w:ascii="Times New Roman" w:hAnsi="Times New Roman"/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233"/>
      <w:bookmarkStart w:id="6" w:name="sub_23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34"/>
      <w:bookmarkStart w:id="8" w:name="sub_235"/>
      <w:bookmarkEnd w:id="7"/>
      <w:r>
        <w:rPr>
          <w:rFonts w:cs="Times New Roman" w:ascii="Times New Roman" w:hAnsi="Times New Roman"/>
          <w:sz w:val="24"/>
          <w:szCs w:val="24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36"/>
      <w:r>
        <w:rPr>
          <w:rFonts w:cs="Times New Roman" w:ascii="Times New Roman" w:hAnsi="Times New Roman"/>
          <w:sz w:val="24"/>
          <w:szCs w:val="24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Проект договора купли-продажи земельного участка и форма заявки на участие в аукционе размещены на сайте Администрации Бургинского сельского поселения </w:t>
      </w:r>
      <w:r>
        <w:rPr>
          <w:rFonts w:cs="Times New Roman" w:ascii="Times New Roman" w:hAnsi="Times New Roman"/>
          <w:sz w:val="24"/>
          <w:szCs w:val="24"/>
          <w:lang w:bidi="zxx"/>
        </w:rPr>
        <w:t>http://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burgaadm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ru</w:t>
      </w:r>
      <w:r>
        <w:rPr>
          <w:rFonts w:cs="Times New Roman" w:ascii="Times New Roman" w:hAnsi="Times New Roman"/>
          <w:sz w:val="24"/>
          <w:szCs w:val="24"/>
          <w:lang w:bidi="zxx"/>
        </w:rPr>
        <w:t>/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разделе Главная  «Муниципальный заказ »  «Аукци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а также на официальном сайте Российской Федерации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Style w:val="InternetLink"/>
          <w:rFonts w:cs="Times New Roman" w:ascii="Times New Roman" w:hAnsi="Times New Roman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ами 20, 25 статьи 39.12 Земельного кодекса Российской Федерации договор купли-продажи земельного участка подлежит заключению в срок не ранее чем через 10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, при этом, победитель аукциона обязан подписать Договор в срок </w:t>
      </w:r>
      <w:r>
        <w:rPr>
          <w:rFonts w:cs="Times New Roman" w:ascii="Times New Roman" w:hAnsi="Times New Roman"/>
          <w:bCs/>
          <w:sz w:val="24"/>
          <w:szCs w:val="24"/>
        </w:rPr>
        <w:t>не позднее 30 дней</w:t>
      </w:r>
      <w:r>
        <w:rPr>
          <w:rFonts w:cs="Times New Roman" w:ascii="Times New Roman" w:hAnsi="Times New Roman"/>
          <w:sz w:val="24"/>
          <w:szCs w:val="24"/>
        </w:rPr>
        <w:t xml:space="preserve"> со дня направления победителю торгов указанного договора.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autoSpaceDE w:val="false"/>
        <w:ind w:firstLine="705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 по аукциону можно получить в Администрации Бургинского сельского поселения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овгородская область, Маловишерский район, д. Бурга, ул. Новгородская, д. 34а</w:t>
      </w:r>
      <w:r>
        <w:rPr>
          <w:rFonts w:cs="Times New Roman" w:ascii="Times New Roman" w:hAnsi="Times New Roman"/>
          <w:sz w:val="24"/>
          <w:szCs w:val="24"/>
        </w:rPr>
        <w:t>, каб.5,  по рабочим дням с 8.45 до 17.00, перерыв на обед с 13.00 до 14.00 и по тел.: (81660) 37-660, (81660) 37-667, 89216915616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Форма заявки на участие в торгах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Бургинског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явка</w:t>
      </w:r>
    </w:p>
    <w:p>
      <w:pPr>
        <w:pStyle w:val="Style5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участие в аукционе по продаже земельного участка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» ______________ 20____ года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(дата проведения аукциона)</w:t>
      </w:r>
    </w:p>
    <w:p>
      <w:pPr>
        <w:pStyle w:val="Style5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>Лот №____</w:t>
      </w:r>
    </w:p>
    <w:p>
      <w:pPr>
        <w:pStyle w:val="Style57"/>
        <w:ind w:left="480" w:right="480" w:firstLine="70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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етендент физическое лицо </w:t>
        <w:tab/>
        <w:tab/>
        <w:tab/>
        <w:tab/>
        <w:t>  Претендент юридическое лиц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ind w:right="-10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ФИО/наименование претендента)</w:t>
      </w:r>
    </w:p>
    <w:p>
      <w:pPr>
        <w:pStyle w:val="Normal"/>
        <w:ind w:right="-10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полняется физическим лицом: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кумент, удостоверяющий личность: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ерия ___________ № ___________________, выдан __________________________________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_____» ______________20____г., код подразделения_________________________________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идетельство о государственной регистрации в качестве индивидуального предпринимателя (в случае, когда претендент является индивидуальным предпринимателем): серия ______________ № __________________, от _________________, 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выдано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Н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сто регистрации (физ. лица) 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ел. 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заполняется юридическим лицом: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идетельство о государственной регистрации ю/л серия ______ №____________________,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та регистрации «____»____________ ________г., наименование регистрирующего органа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ГРН 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Н/КПП_________________________________/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сто нахождения (юридический адрес) ___________________________________________</w:t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ел. 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лице представителя ____________________________________________________________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должность, ФИО)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его на основании 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1. Изучив извещение, принимаю решение участвовать в открытом аукционе по продаже земельного участка </w:t>
      </w:r>
      <w:r>
        <w:rPr>
          <w:rFonts w:cs="Times New Roman" w:ascii="Times New Roman" w:hAnsi="Times New Roman"/>
          <w:sz w:val="24"/>
          <w:szCs w:val="24"/>
          <w:lang w:eastAsia="zh-CN"/>
        </w:rPr>
        <w:t>на условиях, указанных в извещении о проведении аукци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новные характеристики земельного участк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адастровый номер: 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лощадь: ________________________ кв.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стонахождение: Новгородская область, Маловишерский район, Бургинское сельское поселение, 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решенное использование: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В случае признания меня победителем аукцион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нимаю на себя обязательства в установленный извещением и действующим законодательством срок подписать протокол о результатах аукциона, заключить договор купли-продажи земельного участка и произвести оплату за него согласно условиям договора.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купли-продажи я утрачиваю свое право на заключение указанного договора, при этом задаток мне не возвращаетс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zh-CN"/>
        </w:rPr>
        <w:t>Банковские реквизиты счета для возврата задатк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ind w:right="25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мотр земельного участка на местности произведен самостоятельно. Претензий к качеству земельного участка не имею.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ю свое согласие на обработку моих персональных данных в соответствии с Федеральным законом от 27.07.2006 № 152-ФЗ «О персональных данных»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пись и ФИО претендента (представителя) 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явка принята продавцом (его полномочным представителем)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» ______________20____г. в _____час. _____мин.</w:t>
      </w:r>
    </w:p>
    <w:p>
      <w:pPr>
        <w:pStyle w:val="Normal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гистрационный номер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пись уполномоченного лица, принявшего заявку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ab/>
        <w:t>(должность, ФИО, подпись лица, принявшего заяв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 Бурга</w:t>
        <w:tab/>
        <w:tab/>
        <w:tab/>
        <w:tab/>
        <w:tab/>
        <w:tab/>
        <w:tab/>
        <w:tab/>
        <w:t>_____________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, именуемая в  дальнейшем «Продавец», в лице Главы Администрации Маршалова Александра Владимировича, действующего на основании Устава Бургинского сельского поселения, с одной стороны, и</w:t>
      </w:r>
    </w:p>
    <w:p>
      <w:pPr>
        <w:pStyle w:val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 КПП_________, ОГРН_________, место нахождения: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, действующего 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и ______________________________________________, </w:t>
      </w: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физического лиц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____________, выдан _______________________________________________, </w:t>
      </w:r>
    </w:p>
    <w:p>
      <w:pPr>
        <w:pStyle w:val="Normal"/>
        <w:shd w:fill="FFFFFF" w:val="clear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 и наименование органа, выдавшего паспор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 по адресу: ______________________________, </w:t>
      </w: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совместно именуемые «Стороны», на основании протокола о результатах аукциона от ____________ № ____, заключили настоящий договор купли-продажи земельного участка (далее – Договор) о нижеследующ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давец продает, а Покупатель приобретает в собственность земельный участок из земель _____________________ с кадастровым номером ______________, площадью ______ кв.м., расположенный по адресу: ________________________________, разрешенное использование: для______________________ (далее – земельный участок), в соответствии с условиями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Границы земельного участка обозначены в выписке и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давец продает Покупателю земельный участок, который обременен/не обременен и ограничен/не ограничен следующими правами других лиц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 находится/не находится под арестом, его права оспариваются/не оспариваются в су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ередача земельного участка Покупателю оформляется передаточным актом (Приложение № 1 к настоящему Договору), который подписывается Сторонами после оплаты Покупателем цены земельного участка и является неотъемлемой частью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родавца передать, а Покупателя принять земельный участок считаются исполненными после подписания Сторонами  передаточн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о собственности на земельный участок переходит к Покупателю с момента государственной регистрации перехода права собственности на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Государственная регистрация Договора, перехода права собственности на земельный участок осуществляется за счет средств Покупателя в порядке, установленном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на земельного участка, порядок опл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Цена земельного участка составляет _________________________________ </w:t>
      </w:r>
    </w:p>
    <w:p>
      <w:pPr>
        <w:pStyle w:val="Normal"/>
        <w:ind w:left="7090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________) рублей _____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ропись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Задаток, внесенный Покупателем для участия в аукционе, в размере __________________ (______________________________________) рублей ____ копее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)</w:t>
        <w:tab/>
        <w:tab/>
        <w:tab/>
        <w:tab/>
        <w:t>(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ется в счет цены приобретаемого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купатель обязуется произвести полную оплату цены земельного участка, за вычетом задатка, в размере _______________ (_________________) рублей ____ копеек   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цифрами) </w:t>
        <w:tab/>
        <w:tab/>
        <w:t>(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10 (десяти) календарных дней с даты подписания настоящего Договора на счет, указанный в пункте 3.4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лата производится по следующим реквизита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307006139, КПП 53070100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 по Новгородской области (Администрация Бургинского сельского поселения, л/с 04503007420)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101810900000010001 Отделение Новгород г. Великий Новгород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95900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К 714 114 06025 10 0000 43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ТМО 4962040210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упатель обязан оплатить Продавцу цену земельного участка в порядке и сроки, установленные в разделе 3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давец обязан передать Покупателю, а Покупатель обязан принять земельный участок по передаточному акту не позднее 5 (пяти)  календарных дней после даты перечисления денежных средств в соответствии с разделом 3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купатель принимает на себя права и обязанности по использованию земельного участка, не противоречащие действующему законодательству Российской Федерации, с даты принятия земельного участка в порядке, предусмотренном пунктом 2.1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просрочку внесения оплаты, установленной пунктом 3.3 настоящего Договора, Покупатель уплачивает пени в размере 0,05% от суммы неисполненного обязательства за каждый день просроч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давец не отвечает за непригодность земельного участка к улучш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я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ые изменения к настоящему Договору оформляются в письменной форме,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составлен в 3 (трех) подлинных экземплярах, имеющих равную юридическую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емпляр находится у Продав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емпляр находится у Покупа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экземпляр находится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еотъемлемой частью настоящего Договора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точный акт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Адреса, реквизиты и подписи Сторон</w:t>
      </w:r>
    </w:p>
    <w:tbl>
      <w:tblPr>
        <w:tblW w:w="9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26"/>
        <w:gridCol w:w="455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ургин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307006139, КПП 530701001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 106533600012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нахождения: 174280, Новгородская область, Маловишерский район, д. Бурга, ул. Новгородская, д.34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___________/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        подпис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/>
          </w:tcPr>
          <w:p>
            <w:pPr>
              <w:pStyle w:val="Style5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уп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/___________/            м.п.           подпись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от _________________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ТОЧНЫЙ 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____ от __________________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Бурга</w:t>
        <w:tab/>
        <w:tab/>
        <w:tab/>
        <w:tab/>
        <w:tab/>
        <w:tab/>
        <w:tab/>
        <w:t>__________________ года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, именуемая в  дальнейшем «Продавец», в лице _____________________________________________________________, действующего на основании ________________________, с одной стороны, и</w:t>
      </w:r>
    </w:p>
    <w:p>
      <w:pPr>
        <w:pStyle w:val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 КПП_________, ОГРН_________, место нахождения: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, действующего 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и ______________________________________________, </w:t>
      </w: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физического лиц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____________, выдан _______________________________________________, </w:t>
      </w:r>
    </w:p>
    <w:p>
      <w:pPr>
        <w:pStyle w:val="Normal"/>
        <w:shd w:fill="FFFFFF" w:val="clear"/>
        <w:ind w:left="35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 и наименование органа, выдавшего паспор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 по адресу: ______________________________, </w:t>
      </w: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совместно именуемые «Стороны», на основании протокола о результатах аукциона от ____________ № ______, подписали настоящий передаточный акт земельного участка из земель _____________________ с кадастровым номером ______________, площадью ______ кв.м., расположенный по адресу: ________________________________, разрешенное использование: для______________________ (далее – передаточный акт)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авец передает, а Покупатель принимает земельный участок из земель _____________________ с кадастровым номером ______________, площадью ______ кв.м., расположенный по адресу: ________________________________, разрешенное использование: для______________________, в соответствии с условиями договора купли-продажи земельного участка от ________________ № 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ы не имеют претензий друг к другу по передаваемому земельному участку, указанному в пункте 1 настоящего передаточн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передаточный акт составлен в 3-х подлинных экземплярах, имеющих равную юридическую силу и является неотъемлемой частью договора купли-продажи земельного участка от _______________ № 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. Подписи Сторон</w:t>
      </w:r>
    </w:p>
    <w:tbl>
      <w:tblPr>
        <w:tblW w:w="9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26"/>
        <w:gridCol w:w="455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ург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___________/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        подпис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0" w:type="dxa"/>
            <w:tcBorders/>
          </w:tcPr>
          <w:p>
            <w:pPr>
              <w:pStyle w:val="Style5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уп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/___________/            м.п.           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rPr/>
      </w:pPr>
      <w:r>
        <w:rPr>
          <w:sz w:val="28"/>
          <w:szCs w:val="28"/>
        </w:rPr>
        <w:t xml:space="preserve">От  23.10.2017  № 37 -рг                                                                                д. Бурга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результатах аукци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12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20.09.2017 №93 «О внесении изменений в Приложение  прогнозного  плана (программы) приватизации имущества, находящегося в муниципальной собственности  Бургинского сельского поселения  на 2017 год», распоряжением администрации Бургинского сельского поселения от 25.09.2017 №24 –рг «О проведении  аукциона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укцион,  назначенный на 01.11.2017 года по продаже  легкового  автомобиля марки УАЗ-2200694-04,  2007 г. (ЛОТ №1.) признать  не состоявшимся по причине поступления одной заявки и  одной залоговой сум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       В.С.Мин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30.10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4"/>
      <w:headerReference w:type="first" r:id="rId5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7:00Z</dcterms:created>
  <dc:creator>User</dc:creator>
  <dc:description/>
  <dc:language>en-US</dc:language>
  <cp:lastModifiedBy>User</cp:lastModifiedBy>
  <cp:lastPrinted>2017-09-28T11:45:00Z</cp:lastPrinted>
  <dcterms:modified xsi:type="dcterms:W3CDTF">2017-10-30T07:17:00Z</dcterms:modified>
  <cp:revision>2</cp:revision>
  <dc:subject/>
  <dc:title/>
</cp:coreProperties>
</file>