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063"/>
        <w:gridCol w:w="2420"/>
      </w:tblGrid>
      <w:tr>
        <w:trPr/>
        <w:tc>
          <w:tcPr>
            <w:tcW w:w="1363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6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20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89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7 </w:t>
            </w:r>
            <w:r>
              <w:rPr>
                <w:b/>
                <w:sz w:val="24"/>
                <w:szCs w:val="24"/>
              </w:rPr>
              <w:t>сентября 2017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104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щение о технической ошибке.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Администрация Бургинского сельского поселения сообщает о технической ошибке:</w:t>
      </w:r>
    </w:p>
    <w:p>
      <w:pPr>
        <w:pStyle w:val="Normal"/>
        <w:rPr>
          <w:lang w:eastAsia="ru-RU"/>
        </w:rPr>
      </w:pPr>
      <w:r>
        <w:rPr>
          <w:lang w:eastAsia="ru-RU"/>
        </w:rPr>
        <w:t>-Постановление Администрации Бургинского сельского поселения № 147 от 07.08.2017 «О внесении изменений в муниципальную программу «Развитие и содержание автомобильных дорог общего пользования местного значения Бургинского сельского поселения на 2014-2018 годы»: в п.1 Постановления после слов «…сельского поселения от 31.01.2013 №166» читать «…сельского поселения от 31.10.2013 №166»;</w:t>
      </w:r>
    </w:p>
    <w:p>
      <w:pPr>
        <w:pStyle w:val="Heading3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-Постановление Администрации Бургинского сельского поселения № 148 от 07.08.2017 «О внесении изменений в муниципальную программу «Благоустройство территории Бургинского сельского поселения на 2017-2019 годы»: в пп.1.1 Постановления «В Паспорте муниципальной программе пункт 7 изложить в следующее редакции: «7.Объемы и источники финансирования муниципальной программы в целом и по годам реализации (тыс.рублей) читать «В Паспорте муниципальной программе пункт 6 изложить в следующее редакции: «6.Объемы и источники финансирования муниципальной программы в целом и по годам реализации (тыс.рублей)</w:t>
      </w:r>
    </w:p>
    <w:p>
      <w:pPr>
        <w:pStyle w:val="Heading3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А С П О Р Я Ж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5.09.2017  № 24 -рг                                                                                                д. Бурга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аукци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13 Федерального закона от 21 декабря 2001 года №178-ФЗ «О приватизации государственного и муниципального имущества», решением   Совета депутатов  Бургинского сельского поселения от 01.12.2017 №61 «Об утверждении прогнозного плана (программы) приватизации имущества, находящегося в муниципальной собственности Бургинского сельского поселения на 2017 год» в редакции решения от 20.09.2017 №93, Уставом  Бургинского сельского поселения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Провести аукцион (с открытой формой подачи предложений о цене) по продаже муниципального движимого имущества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Транспортное средство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Специальное пассажирское, категория В</w:t>
      </w:r>
    </w:p>
    <w:p>
      <w:pPr>
        <w:pStyle w:val="Style43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XTT</w:t>
      </w:r>
      <w:r>
        <w:rPr>
          <w:sz w:val="24"/>
          <w:szCs w:val="24"/>
        </w:rPr>
        <w:t>22069470491099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Марка УАЗ-2200694-04</w:t>
      </w:r>
    </w:p>
    <w:p>
      <w:pPr>
        <w:pStyle w:val="Style4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 изготовления 2007, </w:t>
      </w:r>
    </w:p>
    <w:p>
      <w:pPr>
        <w:pStyle w:val="Style43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Начальная цена (с учетом НДС), руб. - 29712;</w: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мма задатка 20%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59105</wp:posOffset>
                </wp:positionV>
                <wp:extent cx="22923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9pt;mso-wrap-distance-top:0pt;mso-wrap-distance-bottom:0pt;margin-top:36.1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4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219" w:leader="none"/>
        </w:tabs>
        <w:ind w:right="-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шаг аукциона—5%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Разместить извещение  на федеральном cайте  в сети «Интернет»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  сайте Администрации Бургинского сельского поселен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www.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urg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движимого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          А.В.Маршал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5.09.2017  №  25 – р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орядке и сроках сост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а   бюджета   Бургин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на 2018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лановый период  2019 и  202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 разработки проекта решения Совета депутатов Бургинского сельского поселения «О бюджете  Бургинского сельского поселения на 2018 год и плановый период 2019 и 2020 год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Главному специалисту, главному бухгалтеру и  старшему служащему, экономисту совместно со специалистами администрации поселения организовать составление и разработку проекта бюджета поселения на 2018 год и плановый период 2019 и 2020 годов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1 декабря 2016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существить прогнозирование налоговых и неналоговых доходов на 2018 год и на плановый период 2019 и 2020 годов в соответствии с Методикой прогнозирования доходов бюджета поселения, утверждённой распоряжением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Утвердить порядок и методику планирования бюджетных ассигнований на 2018 год и на плановый период 2019 и 2020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Осуществить планирование бюджетных ассигнований на 2018 год и на плановый период 2019 и 2020 годов в порядке и в соответствии с методикой, указанными в пункте 1.3. настоящего распор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прилагаемый график подготовки и представления документов и материалов,  разрабатываемых при составлении проекта бюджета поселения на 2018 год и на  плановый период 2019 и 2020 годов (далее - граф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Установить, что муниципальные программы Бургинского сельского  поселения, предлагаемые к реализации начиная с 2018 года, подлежат утверждению до 01 ноября    2017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нести в Совет депутатов Бургинского сельского поселения проект решения о бюджете  Бургинского сельского поселения на 2018 год и плановый период 2019 и 2020 годов с документами и материалами, предусмотренными Положением о бюджетном процессе в Бургинском сельском поселении не позднее 15 нояб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онтроль за выполнением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публиковать настоящее распоряж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А.В.Марша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Ё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оряж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5.09.2017 № 25 -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и и представления документов и материалов, разрабатываемых при составлении проекта бюджета Бургинского сель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68"/>
        <w:gridCol w:w="1559"/>
        <w:gridCol w:w="166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и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едстав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ис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ный план приватизации имущества поселения на 2018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6 сентября 2017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предварительных итогах социально-экономического развития поселения за истекший период 2017 года и ожидаемых итогах за 2017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социально-экономического развития поселения на 2018 -2020 годы, прогнозируемые показатели по фонду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ктября 2017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поступления администрируемых доходов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9 сентября 2017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администраторы доходов бюджета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к финансированию на 2018 год и на плановый период 2019-2020 годов утверждённые администрацией Бургинского сельского поселения муниципальные программы (либо их прое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ктября 2017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ведомственной структуры расходов бюджета поселения на  2018 год и на плановый период 2019 и 2020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ктября 2017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9.2017  № 90                                                                                                        д.Бург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бюджета Бургинского сельского поселения за 1полугодие 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Принять к сведению информацию об исполнении бюджета  Бургинского сельского поселения за 1полугодие   2017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А.В.Маршалов</w:t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43"/>
        <w:jc w:val="center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правка</w:t>
      </w:r>
    </w:p>
    <w:p>
      <w:pPr>
        <w:pStyle w:val="Style43"/>
        <w:jc w:val="center"/>
        <w:rPr/>
      </w:pPr>
      <w:r>
        <w:rPr>
          <w:b/>
          <w:sz w:val="24"/>
          <w:szCs w:val="24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не использовались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асходы на содержание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 за 1квартал 2017 года составили 700330 рублей,  выборное должностное лиц – 1 человек,  муниципальных служащих -4человека.</w:t>
      </w:r>
    </w:p>
    <w:p>
      <w:pPr>
        <w:pStyle w:val="Heading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от  20.09.2017 № 91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д.Бурга</w:t>
      </w:r>
    </w:p>
    <w:tbl>
      <w:tblPr>
        <w:tblW w:w="10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8"/>
      </w:tblGrid>
      <w:tr>
        <w:trPr>
          <w:trHeight w:val="830" w:hRule="atLeast"/>
        </w:trPr>
        <w:tc>
          <w:tcPr>
            <w:tcW w:w="1093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решение Совета депутатов Бургинского сельского поселения  от 28.12.2016 №68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ШИЛ: </w:t>
      </w:r>
      <w:r>
        <w:rPr>
          <w:rFonts w:cs="Times New Roman" w:ascii="Times New Roman" w:hAnsi="Times New Roman"/>
          <w:sz w:val="24"/>
        </w:rPr>
        <w:t xml:space="preserve">     1. Внести  изменения в решение Совета депутатов Бургинского сельского поселения от 28.12.2016 № 68 «Об утверждении бюджета Бургинского сельского поселения на 2017 год и плановый период 2018 и 2019 годы» следующие изменения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17 год   в сумме   цифру «13218,6» тыс. рублей заменить на цифру «13261,7» тыс. рублей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7  год в сумме  цифру «13740,6» тыс. рублей заменить на цифру «13783,7» тыс. руб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</w:rPr>
        <w:t>прогнозируемый дефицит бюджета поселения  в сумме  « 522,0»  тыс.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7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18 и 2019 годов</w:t>
      </w:r>
      <w:r>
        <w:rPr>
          <w:rFonts w:cs="Times New Roman" w:ascii="Times New Roman" w:hAnsi="Times New Roman"/>
          <w:sz w:val="24"/>
        </w:rPr>
        <w:t xml:space="preserve"> по кодам видов  доходов  на 2017 год в сумме  цифру «13218,6»» заменить на цифру «13261,7» тыс. руб., (приложение № 1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рогнозируемые поступления доходов в бюджет Бургинского сельского поселения на 2017 год  и плановый период 2018 и 2019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1275"/>
        <w:gridCol w:w="1134"/>
        <w:gridCol w:w="1134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дохода по Б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326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43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21,8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000 1 00 00000 00 0000 00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6308,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38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2 1 01 02000 01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 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3020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799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5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2 1 06 01000 00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2 1 06 06000 00 0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2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14 108 0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 xml:space="preserve">200 10 000 110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14 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14 1 11 0701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1 14 020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оходы  от реализации иного имущества, находящегося в собственности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2 1 16 90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3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+43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3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3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3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01 10 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29999 00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9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 02 29999 10 </w:t>
            </w:r>
            <w:r>
              <w:rPr>
                <w:rFonts w:cs="Times New Roman" w:ascii="Times New Roman" w:hAnsi="Times New Roman"/>
                <w:lang w:val="en-US"/>
              </w:rPr>
              <w:t>7152</w:t>
            </w:r>
            <w:r>
              <w:rPr>
                <w:rFonts w:cs="Times New Roman" w:ascii="Times New Roman" w:hAnsi="Times New Roman"/>
              </w:rPr>
              <w:t xml:space="preserve">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сидии бюджетам   сельских  поселений 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29999 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субсидии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0024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местным   бюджетам на выполнение передаваемых полномочий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35118</w:t>
            </w:r>
            <w:r>
              <w:rPr>
                <w:rFonts w:cs="Times New Roman" w:ascii="Times New Roman" w:hAnsi="Times New Roman"/>
              </w:rPr>
              <w:t xml:space="preserve">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35118</w:t>
            </w:r>
            <w:r>
              <w:rPr>
                <w:rFonts w:cs="Times New Roman" w:ascii="Times New Roman" w:hAnsi="Times New Roman"/>
              </w:rPr>
              <w:t xml:space="preserve">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 xml:space="preserve">30024 </w:t>
            </w:r>
            <w:r>
              <w:rPr>
                <w:rFonts w:cs="Times New Roman" w:ascii="Times New Roman" w:hAnsi="Times New Roman"/>
              </w:rPr>
              <w:t>10 9028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 xml:space="preserve">30024 </w:t>
            </w:r>
            <w:r>
              <w:rPr>
                <w:rFonts w:cs="Times New Roman" w:ascii="Times New Roman" w:hAnsi="Times New Roman"/>
              </w:rPr>
              <w:t>10 9029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2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+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02 49999 10 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7136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 городским и сельским поселениям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 муниципальных  учреждений в сфере повышения эффективности бюджет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7142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 передаваемые бюджетам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0 8502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0 8503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</w:tr>
    </w:tbl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</w:t>
      </w:r>
    </w:p>
    <w:p>
      <w:pPr>
        <w:pStyle w:val="ConsPlusNormal1"/>
        <w:widowControl/>
        <w:ind w:firstLine="567"/>
        <w:jc w:val="both"/>
        <w:rPr/>
      </w:pPr>
      <w:r>
        <w:rPr>
          <w:sz w:val="24"/>
        </w:rPr>
        <w:t xml:space="preserve">1.3. </w:t>
      </w:r>
      <w:r>
        <w:rPr>
          <w:rFonts w:cs="Times New Roman" w:ascii="Times New Roman" w:hAnsi="Times New Roman"/>
          <w:sz w:val="24"/>
        </w:rPr>
        <w:t xml:space="preserve"> Внести изменения  в пункт 4. решения, изложив его в следующей редакции:</w:t>
      </w:r>
    </w:p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од адми-</w:t>
            </w:r>
          </w:p>
          <w:p>
            <w:pPr>
              <w:pStyle w:val="Style43"/>
              <w:rPr/>
            </w:pPr>
            <w:r>
              <w:rPr/>
              <w:t>нистра-</w:t>
            </w:r>
          </w:p>
          <w:p>
            <w:pPr>
              <w:pStyle w:val="Style43"/>
              <w:rPr/>
            </w:pPr>
            <w:r>
              <w:rPr/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од</w:t>
            </w:r>
          </w:p>
          <w:p>
            <w:pPr>
              <w:pStyle w:val="Style43"/>
              <w:rPr/>
            </w:pPr>
            <w:r>
              <w:rPr/>
              <w:t>Бюджетной</w:t>
            </w:r>
          </w:p>
          <w:p>
            <w:pPr>
              <w:pStyle w:val="Style43"/>
              <w:rPr/>
            </w:pPr>
            <w:r>
              <w:rPr/>
              <w:t>классификации</w:t>
            </w:r>
          </w:p>
          <w:p>
            <w:pPr>
              <w:pStyle w:val="Style43"/>
              <w:rPr/>
            </w:pPr>
            <w:r>
              <w:rPr/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именование</w:t>
            </w:r>
          </w:p>
          <w:p>
            <w:pPr>
              <w:pStyle w:val="Style43"/>
              <w:rPr/>
            </w:pPr>
            <w:r>
              <w:rPr/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4020 01 1000 11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04020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99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99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99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 30024 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 30024 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9999 10 1003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Внести изменения в п. 8.  Решения (приложение №3), изложив его в следующей редакции:</w:t>
      </w:r>
    </w:p>
    <w:p>
      <w:pPr>
        <w:pStyle w:val="Normal"/>
        <w:rPr>
          <w:sz w:val="20"/>
          <w:szCs w:val="20"/>
        </w:rPr>
      </w:pPr>
      <w:r>
        <w:rPr>
          <w:rFonts w:cs="Calibri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7 год и плановый период 2018 и 2019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78"/>
        <w:gridCol w:w="575"/>
        <w:gridCol w:w="1441"/>
        <w:gridCol w:w="578"/>
        <w:gridCol w:w="1155"/>
        <w:gridCol w:w="1155"/>
        <w:gridCol w:w="1401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8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3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3,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21,89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69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8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8,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99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99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ализация  мероприятий  программы   </w:t>
            </w:r>
            <w:r>
              <w:rPr>
                <w:rFonts w:cs="Times New Roman" w:ascii="Times New Roman" w:hAnsi="Times New Roman"/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8,3</w:t>
            </w:r>
          </w:p>
        </w:tc>
      </w:tr>
      <w:tr>
        <w:trPr>
          <w:trHeight w:val="64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9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7142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907142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7142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>
          <w:trHeight w:val="69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плата налогов,  сборов и иных платеж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лата налога на имущество  и земельного налог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 прочих налогов, сборов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удитора Счетной пала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0237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0237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: </w:t>
            </w:r>
            <w:r>
              <w:rPr>
                <w:rFonts w:cs="Times New Roman" w:ascii="Times New Roman" w:hAnsi="Times New Roman"/>
                <w:b/>
                <w:i/>
              </w:rPr>
              <w:t>«Противодействие коррупции в Бургинском сельском поселении на 2017-2019 г.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i/>
              </w:rPr>
              <w:t xml:space="preserve">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00706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100706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100706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обилизационная  и вневойсковая подготов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2999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002</w:t>
            </w:r>
            <w:r>
              <w:rPr>
                <w:rFonts w:cs="Times New Roman" w:ascii="Times New Roman" w:hAnsi="Times New Roman"/>
                <w:lang w:val="en-US"/>
              </w:rPr>
              <w:t>999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002</w:t>
            </w:r>
            <w:r>
              <w:rPr>
                <w:rFonts w:cs="Times New Roman" w:ascii="Times New Roman" w:hAnsi="Times New Roman"/>
                <w:lang w:val="en-US"/>
              </w:rPr>
              <w:t>999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2,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0,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2,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0,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2,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,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29</w:t>
            </w: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10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10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15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02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2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2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0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0,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0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2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,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010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2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,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7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S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1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S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S1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7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</w:t>
            </w:r>
            <w:r>
              <w:rPr>
                <w:rFonts w:cs="Times New Roman" w:ascii="Times New Roman" w:hAnsi="Times New Roman"/>
              </w:rPr>
              <w:t xml:space="preserve">Эксплуатация систем  водоснабжения населения </w:t>
            </w:r>
            <w:r>
              <w:rPr>
                <w:rFonts w:cs="Times New Roman" w:ascii="Times New Roman" w:hAnsi="Times New Roman"/>
                <w:b/>
                <w:i/>
              </w:rPr>
              <w:t>Бургинского сельского поселения на 2017 год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вышение надежности инженерных систем и их развит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Эксплуатация систем  водоснабжения населения </w:t>
            </w:r>
            <w:r>
              <w:rPr>
                <w:rFonts w:cs="Times New Roman" w:ascii="Times New Roman" w:hAnsi="Times New Roman"/>
                <w:b/>
                <w:i/>
              </w:rPr>
              <w:t>Бургинского сельского поселения на 2017 год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  <w:r>
              <w:rPr>
                <w:rFonts w:cs="Times New Roman" w:ascii="Times New Roman" w:hAnsi="Times New Roman"/>
                <w:b/>
              </w:rPr>
              <w:t>210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210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210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110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4001100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1100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210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102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102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сельского посел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4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прочих объектов благоустрой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5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реализация проектов местных инициатив граждан по замене светильников уличного освещения ТОС «БОРОК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7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7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7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 на реализацию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4006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4006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4006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ная политик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ругие вопросы в области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: </w:t>
            </w:r>
            <w:r>
              <w:rPr>
                <w:rFonts w:cs="Times New Roman" w:ascii="Times New Roman" w:hAnsi="Times New Roman"/>
                <w:i/>
              </w:rPr>
              <w:t>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Повышение эффективности  бюджетных средст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00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программы:</w:t>
            </w:r>
            <w:r>
              <w:rPr>
                <w:rFonts w:cs="Times New Roman" w:ascii="Times New Roman" w:hAnsi="Times New Roman"/>
                <w:i/>
              </w:rPr>
              <w:t xml:space="preserve"> 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платы к пенсиям муниципальных служащи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8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3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3,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21,89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Внести изменения в п. 9.  Решения (приложение №4), изложив его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едомственная структура расходов бюджета Бургинского  сельского поселения  на 2017 год и плановый период 2018 и 2019 годы.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25"/>
        <w:numPr>
          <w:ilvl w:val="0"/>
          <w:numId w:val="0"/>
        </w:numPr>
        <w:spacing w:lineRule="atLeast" w:line="360"/>
        <w:ind w:left="0" w:hanging="0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79"/>
        <w:gridCol w:w="579"/>
        <w:gridCol w:w="575"/>
        <w:gridCol w:w="1151"/>
        <w:gridCol w:w="576"/>
        <w:gridCol w:w="1011"/>
        <w:gridCol w:w="1010"/>
        <w:gridCol w:w="1295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Бургинского сельского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8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3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3,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21,89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69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8,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99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99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ализация  мероприятий  программы   </w:t>
            </w:r>
            <w:r>
              <w:rPr>
                <w:rFonts w:cs="Times New Roman" w:ascii="Times New Roman" w:hAnsi="Times New Roman"/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8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8,3</w:t>
            </w:r>
          </w:p>
        </w:tc>
      </w:tr>
      <w:tr>
        <w:trPr>
          <w:trHeight w:val="64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9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71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71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71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>
          <w:trHeight w:val="69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плата налогов,  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лата налога на имущество  и земельного налог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 прочих налогов, сборов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удитора Счетной пала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0237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0237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: </w:t>
            </w:r>
            <w:r>
              <w:rPr>
                <w:rFonts w:cs="Times New Roman" w:ascii="Times New Roman" w:hAnsi="Times New Roman"/>
                <w:b/>
                <w:i/>
              </w:rPr>
              <w:t>«Противодействие коррупции в Бургинском сельском поселении на 2017-2019 г.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i/>
              </w:rPr>
              <w:t xml:space="preserve">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1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1007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обилизационная  и вневойсков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2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002</w:t>
            </w:r>
            <w:r>
              <w:rPr>
                <w:rFonts w:cs="Times New Roman" w:ascii="Times New Roman" w:hAnsi="Times New Roman"/>
                <w:lang w:val="en-US"/>
              </w:rPr>
              <w:t>999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002</w:t>
            </w:r>
            <w:r>
              <w:rPr>
                <w:rFonts w:cs="Times New Roman" w:ascii="Times New Roman" w:hAnsi="Times New Roman"/>
                <w:lang w:val="en-US"/>
              </w:rPr>
              <w:t>999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2,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0,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2,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0,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2,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,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29</w:t>
            </w: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10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10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15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02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2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2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0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0,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0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2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,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0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2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,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1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5100</w:t>
            </w:r>
            <w:r>
              <w:rPr>
                <w:rFonts w:cs="Times New Roman" w:ascii="Times New Roman" w:hAnsi="Times New Roman"/>
                <w:b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7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</w:t>
            </w:r>
            <w:r>
              <w:rPr>
                <w:rFonts w:cs="Times New Roman" w:ascii="Times New Roman" w:hAnsi="Times New Roman"/>
              </w:rPr>
              <w:t xml:space="preserve">Эксплуатация систем  водоснабжения населения </w:t>
            </w:r>
            <w:r>
              <w:rPr>
                <w:rFonts w:cs="Times New Roman" w:ascii="Times New Roman" w:hAnsi="Times New Roman"/>
                <w:b/>
                <w:i/>
              </w:rPr>
              <w:t>Бургинского сельского поселения на 2017 год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вышение надежности инженерных систем и их развит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Эксплуатация систем  водоснабжения населения </w:t>
            </w:r>
            <w:r>
              <w:rPr>
                <w:rFonts w:cs="Times New Roman" w:ascii="Times New Roman" w:hAnsi="Times New Roman"/>
                <w:b/>
                <w:i/>
              </w:rPr>
              <w:t>Бургинского сельского поселения на 2017 год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  <w:r>
              <w:rPr>
                <w:rFonts w:cs="Times New Roman" w:ascii="Times New Roman" w:hAnsi="Times New Roman"/>
                <w:b/>
              </w:rPr>
              <w:t>2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2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21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1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11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11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2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10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10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сельского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прочих объектов благоустро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реализация проектов местных инициатив граждан по замене светильников уличного освещения ТОС «БОРОК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7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7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7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 на реализацию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4006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4006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4006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ная политик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ругие вопросы в области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: </w:t>
            </w:r>
            <w:r>
              <w:rPr>
                <w:rFonts w:cs="Times New Roman" w:ascii="Times New Roman" w:hAnsi="Times New Roman"/>
                <w:i/>
              </w:rPr>
              <w:t>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Повышение эффективности  бюджетных средст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программы:</w:t>
            </w:r>
            <w:r>
              <w:rPr>
                <w:rFonts w:cs="Times New Roman" w:ascii="Times New Roman" w:hAnsi="Times New Roman"/>
                <w:i/>
              </w:rPr>
              <w:t xml:space="preserve"> 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+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платы к пенсиям муниципальных служащ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8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3,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21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 пункте    15. решения  цифру «5228,23»  тыс. руб. заменить на цифру «5704,7» тыс. руб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6. Внести изменения в п. 16. 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7 год и плановый период 2018 и 2019 годы согласно приложению №6, изложив его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7-2019 годы.</w:t>
      </w:r>
      <w:r>
        <w:rPr>
          <w:rFonts w:cs="Times New Roman" w:ascii="Times New Roman" w:hAnsi="Times New Roman"/>
        </w:rPr>
        <w:t xml:space="preserve"> (тыс.рублей)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303"/>
        <w:gridCol w:w="618"/>
        <w:gridCol w:w="620"/>
        <w:gridCol w:w="532"/>
        <w:gridCol w:w="1091"/>
        <w:gridCol w:w="1025"/>
        <w:gridCol w:w="1287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руб.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3,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1,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 програм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ализация  мероприятий  программы   </w:t>
            </w:r>
            <w:r>
              <w:rPr>
                <w:rFonts w:cs="Times New Roman" w:ascii="Times New Roman" w:hAnsi="Times New Roman"/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>
          <w:trHeight w:val="74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1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 размещение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2999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</w:t>
            </w:r>
            <w:r>
              <w:rPr>
                <w:rFonts w:cs="Times New Roman" w:ascii="Times New Roman" w:hAnsi="Times New Roman"/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11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02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2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002</w:t>
            </w:r>
            <w:r>
              <w:rPr>
                <w:rFonts w:cs="Times New Roman" w:ascii="Times New Roman" w:hAnsi="Times New Roman"/>
                <w:lang w:val="en-US"/>
              </w:rPr>
              <w:t>999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002</w:t>
            </w:r>
            <w:r>
              <w:rPr>
                <w:rFonts w:cs="Times New Roman" w:ascii="Times New Roman" w:hAnsi="Times New Roman"/>
                <w:lang w:val="en-US"/>
              </w:rPr>
              <w:t>999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2,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,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,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1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1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10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,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17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10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1001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021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21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21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«</w:t>
            </w:r>
            <w:r>
              <w:rPr>
                <w:rFonts w:cs="Times New Roman" w:ascii="Times New Roman" w:hAnsi="Times New Roman"/>
              </w:rPr>
              <w:t xml:space="preserve">Эксплуатация систем  водоснабжения населения </w:t>
            </w:r>
            <w:r>
              <w:rPr>
                <w:rFonts w:cs="Times New Roman" w:ascii="Times New Roman" w:hAnsi="Times New Roman"/>
                <w:b/>
                <w:i/>
              </w:rPr>
              <w:t>Бургинского сельского поселения на 2017год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 Повышение надежности инженерных систем и их развит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2101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рограммы </w:t>
            </w:r>
            <w:r>
              <w:rPr>
                <w:rFonts w:cs="Times New Roman" w:ascii="Times New Roman" w:hAnsi="Times New Roman"/>
                <w:b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Эксплуатация систем  водоснабжения населения </w:t>
            </w:r>
            <w:r>
              <w:rPr>
                <w:rFonts w:cs="Times New Roman" w:ascii="Times New Roman" w:hAnsi="Times New Roman"/>
                <w:b/>
                <w:i/>
              </w:rPr>
              <w:t>Бургинского сельского поселения на 2017год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2101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2101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2101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98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+4</w:t>
            </w:r>
            <w:r>
              <w:rPr>
                <w:rFonts w:cs="Times New Roman" w:ascii="Times New Roman" w:hAnsi="Times New Roman"/>
                <w:b/>
              </w:rPr>
              <w:t>0,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: оплата всего объема потребленной электроэнергии поселения за уличное освещ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2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,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Благоустройство территории Бургинского сельского поселения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101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2101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11006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ремонт и содержание уличного освещ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2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  <w:r>
              <w:rPr>
                <w:rFonts w:cs="Times New Roman" w:ascii="Times New Roman" w:hAnsi="Times New Roman"/>
                <w:b/>
                <w:i/>
              </w:rPr>
              <w:t>«Благоустройство территории Бургинского сельского поселения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102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102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2102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организация и содержание мест захорон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4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«Благоустройство территории Бургинского сельского поселения на 2017-2019 годы»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41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организация  и содержание прочих объектов благоустрой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5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ализация мероприятий программ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«Благоустройство территории Бургинского сельского поселения на 2017-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10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реализация проектов местных инициатив по замене светильников уличного освещения ТОС «БОРОК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6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4006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4006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4006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: </w:t>
            </w:r>
            <w:r>
              <w:rPr>
                <w:rFonts w:cs="Times New Roman" w:ascii="Times New Roman" w:hAnsi="Times New Roman"/>
                <w:i/>
              </w:rPr>
              <w:t>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программы: Повышение эффективности  бюджетных средст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программы:</w:t>
            </w:r>
            <w:r>
              <w:rPr>
                <w:rFonts w:cs="Times New Roman" w:ascii="Times New Roman" w:hAnsi="Times New Roman"/>
                <w:i/>
              </w:rPr>
              <w:t xml:space="preserve"> 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171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евые статьи расходов бюджета в рамках непрограммных направлений деятельност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32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9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260,29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9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8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8,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,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выплаты  персоналу, за исключением фонда оплаты тру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9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плата налогов,  сборов и иных платеж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лата налога на имущество  и земельного налог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 прочих налогов, сборов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удитора Счетной пала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1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0237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0237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00702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2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2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00706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6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706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 и вневойсковая подготов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001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0,39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1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,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7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7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7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S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S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S15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ная политик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муниципальных служащи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010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1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4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3,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21,8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 бюллетене «Бургинский вестник» и разместить на сайте Администрации Бурги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А.В.Марш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.09.2017  № 93                                                                                       д.Бурга</w:t>
      </w:r>
    </w:p>
    <w:p>
      <w:pPr>
        <w:pStyle w:val="Normal"/>
        <w:rPr/>
      </w:pPr>
      <w:r>
        <w:rPr/>
        <w:t>О внесении изменений в Приложение  прогнозного  плана (программы) приватизации имущества, находящегося в муниципальной собственности  Бургинского сельского поселения  на 2017 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риложение  плана (программы) приватизации имущества , находящегося в муниципальной собственности Бургинского сельского поселения,  на 2017 год, утвержденный решением Совета депутатавБургинского сельского поселения от 01.12.2016№6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А.В.Маршалов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к прогнозному плану (программе)приватизации имущества, находящегося в муниципальной собственности Бургинского  сельского поселения, на 2017 год</w:t>
      </w:r>
    </w:p>
    <w:p>
      <w:pPr>
        <w:pStyle w:val="Style4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ого имущества,подлежащего приватизации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-220694-04, 2007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., Маловишерский район, д. Бур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ю 500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., Маловишерский район, д. Дуб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ю  360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., Маловишерский район, д. Дуб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</w:tbl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</w:p>
    <w:p>
      <w:pPr>
        <w:pStyle w:val="Heading3"/>
        <w:tabs>
          <w:tab w:val="clear" w:pos="708"/>
          <w:tab w:val="left" w:pos="1049" w:leader="none"/>
        </w:tabs>
        <w:jc w:val="left"/>
        <w:rPr>
          <w:sz w:val="24"/>
          <w:szCs w:val="24"/>
          <w:lang w:val="ru-RU"/>
        </w:rPr>
      </w:pPr>
      <w:bookmarkStart w:id="0" w:name="_GoBack"/>
      <w:bookmarkEnd w:id="0"/>
      <w:r>
        <w:rPr>
          <w:sz w:val="24"/>
          <w:szCs w:val="24"/>
          <w:lang w:val="ru-RU"/>
        </w:rPr>
        <w:tab/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5.09.2017 № 172                                                                                                          д. Бурга</w:t>
      </w:r>
    </w:p>
    <w:p>
      <w:pPr>
        <w:pStyle w:val="Style43"/>
        <w:rPr/>
      </w:pPr>
      <w:r>
        <w:rPr>
          <w:sz w:val="24"/>
          <w:szCs w:val="24"/>
        </w:rPr>
        <w:t xml:space="preserve">О ликвидации муниципального  унитарного            предприятия «Бургинское       коммунальное хозяйство»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со статьями  61- 64 </w:t>
      </w: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с  порядком  создания, реорганизации и ликвидации муниципальных унитарных Бургинского сельского поселения», утвержденным решением Совета депутатов Бургинского сельского поселения  от 19.06.2012г. №99,  Уставом Бургинского сельского поселения,</w:t>
      </w:r>
    </w:p>
    <w:p>
      <w:pPr>
        <w:pStyle w:val="Normal"/>
        <w:spacing w:before="280" w:after="2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Ликвидировать муниципальное унитарное предприятие «Бургинское коммунальное хозяйство», расположенное по адресу: 174280, Новгородская область, Маловишерский район, д. Бурга, ул. Московская д.26 «б»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Установить срок ликвидации МУП «Бургинское коммунальное хозяйство» в течение 3 месяцев со дня вступления в силу настоящего постановления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значить ликвидатором  МУП «Бургинское коммунальное хозяйство» Скрипниченко Ольгу Ивановну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Ликвидатору МУП «Бургинское коммунальное хозяйство»  Скрипниченко Ольге Ивановне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в порядке и в сроки, установленные трудовым законодательством Российской Федерации, предупредить работников МУП «Бургинское коммунальное хозяйство» о предстоящем увольнении в связи с ликвидацией МУП «Бургинское коммунальное хозяйство» и обеспечить проведение комплекса организационных мероприятий, связанных с ликвидацией МУП «Бургинское коммунальное хозяйство» в отношении работников МУП «Бургинское коммунальное хозяйство» с соблюдением трудовых и социальных гарантий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осуществить предусмотренные Гражданским кодексом Российской Федерации и нормативными правовыми актами Российской Федерации мероприятия по ликвидации МУП «Бургинское коммунальное хозяйство»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обеспечить реализацию полномочий по управлению делами ликвидируемого МУП «Бургинское коммунальное хозяйство» в течение всего периода ликвидации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оместить в органах печати, в которых публикуются данные о государственной регистрации юридического лица, публикацию о ликвидации МУП «Бургинское коммунальное хозяйство»  и  о порядке и сроках заявления требований кредиторами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 выявить и уведомить в письменной форме о ликвидации МУП «Бургинское коммунальное хозяйство»  всех известных кредиторов и оформить с ними акты сверки взаиморасчетов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 принять меры к выявлению дебиторов и получению дебиторской задолженности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) в срок 10 календарных дней после окончания срока для предъявления требований кредиторами составить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 и представить его на утверждение в Администрацию Бургинского сельского поселения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) в срок 10 календарных дней после завершения расчетов с кредиторами составить ликвидационный баланс и представить его на утверждение Администрации Бургинского сельского поселения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 в срок 10 календарных дней после утверждения ликвидационного баланса представить в уполномоченный государственный орган для внесения в Единый государственный реестр юридических лиц уведомление о завершении процесса ликвидации МУП «Бургинское коммунальное хозяйство»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) предоставить Администрации Бургинского сельского поселения свидетельство об исключении МУП «Бургинское коммунальное хозяйство»  из Единого государственного реестра юридических лиц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Утвердить план мероприятий по ликвидации МУП «Бургинское коммунальное хозяйство» в соответствии с Гражданским кодексом Российской Федерации (прилагается)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Ликвидатору МУП «Бургинское коммунальное хозяйство»  Скрипниченко Ольге Ивановне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в течение трех рабочих дней после даты принятия настоящего постановления уведомить в письменной форме о ликвидации МУП «Бургинское коммунальное хозяйство»  уполномоченный государственный орган для внесения в Единый государственный реестр юридических лиц с приложением настоящего постановления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в течение трех рабочих дней со дня принятия настоящего постановления уведомить Пенсионный фонд и Фонд социального страхования о ликвидации МУП «Бургинское коммунальное хозяйство»;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подготовить и передать документы по личному составу МУП «Бургинское коммунальное хозяйство»   в архивный отдел Администрации Бургинского сельского поселения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Главному бухгалтеру Администрации Бургинского сельского поселения  Васильевой Е.В. после ликвидации МУП «Бургинское коммунальное хозяйство»  внести соответствующие изменения в Реестр муниципальной собственности Администрации Бургинского сельского поселения.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Установить, что со дня вступления в силу настоящего постановления функции единоличного исполнительного органа МУП «Бургинское коммунальное хозяйство»  переходят к  ликвидатору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Опубликовать данное постановление в бюллетене 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Постановление вступает в силу со дня его официального опубликования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Контроль за исполнением настоящего постановления оставляю за собой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А.В.Маршалов                               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о ликвидации муниципального унитарного</w:t>
      </w:r>
    </w:p>
    <w:p>
      <w:pPr>
        <w:pStyle w:val="Style43"/>
        <w:jc w:val="center"/>
        <w:rPr/>
      </w:pPr>
      <w:r>
        <w:rPr/>
        <w:t>предприятия «Бургинское коммунальное хозяйство»</w:t>
      </w:r>
    </w:p>
    <w:tbl>
      <w:tblPr>
        <w:tblW w:w="11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6"/>
        <w:gridCol w:w="1312"/>
        <w:gridCol w:w="2515"/>
        <w:gridCol w:w="2835"/>
        <w:gridCol w:w="1134"/>
        <w:gridCol w:w="1984"/>
        <w:gridCol w:w="1208"/>
      </w:tblGrid>
      <w:tr>
        <w:trPr>
          <w:trHeight w:val="799" w:hRule="atLeast"/>
        </w:trPr>
        <w:tc>
          <w:tcPr>
            <w:tcW w:w="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лиц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ть в журнале «Вестник государственной регистрации» информацию о ликвидации МУП ЖКХ «Бургинское коммунальное хозяйство»  и о порядке и сроке заявления требований его кредиторам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медлительно после уведомления уполномоченного государственного органа для внесения в Единый государственный реестр юридических лиц уведом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63 Гражданского кодекса Российской Федерации, с учетом сроков окончания полномочий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 уведомить кредитор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 направить дебиторам требования о выплате денежных средст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инвентаризацию имущества ликвидируемого учрежд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5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12 Федерального закона № 129 «О бухгалтерском учете»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дить работников о предстоящем увольнении с соблюдением трудовых и социальных гарант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чем за два месяца до увольн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ромежуточный ликвидационный баланс в соответствии с действующими правилами ведения бухгалтерского учета и отчетности с приложением перечня имущества ликвидируемого учреждения, а также перечня требований, предъявленных кредиторами и результаты их рассмотрения, и уведомить регистрирующий орган по форме Р 150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окончания срока для предъявления требований кредитор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ст.63 Гражданского кодекса Российской Федерации,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ежуточный ликвидационный баланс 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счетов с кредиторами первой и второй очеред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одного месяцев со дня утверждения промежуточного ликвидационного</w:t>
            </w:r>
          </w:p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63, ст. 64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счетов с кредиторами третьей и четвертой очеред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стечении месяца со дня утверждения промежуточного ликвидационного балан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63, ст. 64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ликвидационный баланс в соответствии с действующими правилами ведения бухгалтерского учета и отчетнос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асчетов с кредитор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5 ст. 63 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 регистрирующий орган уведомления о завершении процесса ликвид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календарных дней после утверждения ликвидационного баланса с учетом ст. 8, ст.21 ФЗ № 129 «О государственной регистрации юридических лиц и индивидуальных предпринимателе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ст.21 Госпошлина в размере установленном ст. 333.33 Налоговым кодексом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свидетельство об исключении юридического лица из Единого государственного реестра юридических лиц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76" w:type="dxa"/>
            <w:gridSpan w:val="5"/>
            <w:tcBorders/>
          </w:tcPr>
          <w:p>
            <w:pPr>
              <w:pStyle w:val="Style44"/>
              <w:snapToGrid w:val="false"/>
              <w:spacing w:lineRule="exact" w:line="240" w:before="12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09.2017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5"/>
      <w:headerReference w:type="first" r:id="rId6"/>
      <w:type w:val="nextPage"/>
      <w:pgSz w:w="11906" w:h="16838"/>
      <w:pgMar w:left="42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umi-kemero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29:00Z</dcterms:created>
  <dc:creator>User</dc:creator>
  <dc:description/>
  <cp:keywords/>
  <dc:language>en-US</dc:language>
  <cp:lastModifiedBy>User</cp:lastModifiedBy>
  <cp:lastPrinted>2016-09-06T13:51:00Z</cp:lastPrinted>
  <dcterms:modified xsi:type="dcterms:W3CDTF">2017-09-26T07:23:00Z</dcterms:modified>
  <cp:revision>11</cp:revision>
  <dc:subject/>
  <dc:title/>
</cp:coreProperties>
</file>