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793"/>
        <w:gridCol w:w="2270"/>
      </w:tblGrid>
      <w:tr>
        <w:trPr/>
        <w:tc>
          <w:tcPr>
            <w:tcW w:w="1358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70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93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09 ноябр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решение Совета депутатов Бургинского сельского поселения  от 28.12.2016 №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 изменения в решение Совета депутатов Бургинского сельского поселения от 28.12.2016 № 68 «Об утверждении бюджета Бургинского сельского поселения на 2017 год и плановый период 2018 и 2019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нести изменения  в пункт 4. решения, изложив его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ение №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д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т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и Бург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4020 01 1000 11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0402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 в собственности 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8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1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 30024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 30024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9999 10 1003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решение в  бюллетене «Бургинский вестник» и разместить на сайте Администрации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       А.В.Марш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8.11.2017  № 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9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еречня муниципального </w:t>
      </w:r>
      <w:r>
        <w:rPr/>
        <w:t xml:space="preserve">имущества составляющего казну Бургинского сельского поселения, подлежащего передаче в муниципальную собственность Маловишерского муниципального района 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бластным законом Новгородской области  от 31.08. 2015  № 825-ОЗ «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, постановления Правительства Новгородской области от 14.01.2016 №10 «Об утверждении форм перечней муниципального имущества, предлагаемого к передаче  сельскими поселениями в составе муниципального района в собственность муниципального района», Устав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еречень муниципального имущества Бургинского сельского поселения, составляющего казну Бургинского сельского поселения, подлежащего передаче в муниципальную собственность Маловишерского муниципального района, согласно приложению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ередать имущество из муниципальной собственности Бургинского сельского поселения в муниципальную собственность Маловишерского муниципального района согласно акту приема-пере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      А.В.Марша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</w:t>
        <w:br/>
        <w:t>постановлением</w:t>
        <w:br/>
        <w:t>Правительства Новгородской области</w:t>
        <w:br/>
        <w:t xml:space="preserve">от 14.01.2016 N 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/>
        <w:t>объектов муниципального имущества, предлагаемого  к передаче Бургинским сельским поселением в составе Маловишерского муниципального района в собственность Маловишерского муниципального района</w:t>
      </w:r>
    </w:p>
    <w:tbl>
      <w:tblPr>
        <w:tblW w:w="107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2201"/>
        <w:gridCol w:w="1926"/>
        <w:gridCol w:w="1648"/>
        <w:gridCol w:w="2609"/>
      </w:tblGrid>
      <w:tr>
        <w:trPr>
          <w:trHeight w:val="23" w:hRule="atLeast"/>
        </w:trPr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муниципального унитарного предприятия, муниципального учреждения, являющихся балансодержателями объектов, предлагаемых к передаче &lt;*&gt;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униципального унитарного предприятия, муниципального учреждения, являющегося балансодержателем объектов, предлагаемых к передаче &lt;*&gt;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го имущества 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объекта недвижимого имущества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зирующие характеристики имущества &lt;**&gt;</w:t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насосной станции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важина артезианская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городская область, Маловишерский район, Бургинское сельское поселение, д. Бурга, ул. Московская, д.26 б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вгородская область, Маловишерский район, Бургинское сельское поселение, д. Бурга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 км</w:t>
            </w:r>
          </w:p>
        </w:tc>
      </w:tr>
      <w:tr>
        <w:trPr>
          <w:trHeight w:val="24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д. Дворищи, ул. Механизаторов у д. 5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. № 5353-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003/2012/194</w:t>
            </w:r>
          </w:p>
        </w:tc>
      </w:tr>
      <w:tr>
        <w:trPr>
          <w:trHeight w:val="24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езианская скважина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асть, Маловишерский район,д. Дворищи, ул. Механизаторов у д. 5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7-82, кад. №53-53-04/003/2012/193</w:t>
            </w:r>
          </w:p>
        </w:tc>
      </w:tr>
      <w:tr>
        <w:trPr>
          <w:trHeight w:val="24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городская область, Маловишерский район, д. Карпина Гора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ружение коммунальной инфраструктуры, протяженость 899,83 м, инв №10, 2005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Глава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вишер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вгородской области                                  _______________ А.В.Маршалов</w:t>
        <w:br/>
        <w:br/>
      </w:r>
      <w:r>
        <w:rPr/>
        <w:br/>
        <w:t>"___" ________ 2017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- в случае передачи имущества, составляющего казну сельского поселения, графы не заполняются.</w:t>
        <w:br/>
        <w:br/>
        <w:t>&lt;**&gt; - по объектам недвижимого имущества указываются площадь, кадастровый   номер;</w:t>
        <w:br/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08.11.2017  № 9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ном проце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е в Положение о бюджетном процессе, утвержден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е решением Советом депутатов Бургин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3.2017 №76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разделе 3 «Рассмотрение и утверждение бюджета поселения»  пункте 3.6. сл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ные направления  бюджетной политики на очередной финансовый год и плановый период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налоговой   политики на очередной финансовый год и плановый период»  заменить слова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ные направления  бюджетной и налоговой  политики на очередной финансовый год и плановый пери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2.11. 2017 № 1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основных направлений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 и налоговой  политик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 на 2018год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9 и 2020годов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азработки проекта  бюджета Бургинского сельского поселения на 2018 год и на плановый период 2019 и 2020  годов, в соответствии  с требованиями пункта 2 статьи 172  Бюджетного Кодекса  Российской  Федерации и  Положением «О бюджетном процессе в Бургинском сельском поселении», утвержденным решением Совета депутатов Бургинского сельского поселения  № 76 от 21.02.2017г.,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sub_1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766"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</w:t>
      </w:r>
      <w:r>
        <w:rPr>
          <w:rFonts w:eastAsia="Times New Roman" w:cs="Calibri" w:ascii="Times New Roman" w:hAnsi="Times New Roman"/>
          <w:sz w:val="28"/>
          <w:szCs w:val="28"/>
        </w:rPr>
        <w:t>Основные направления бюджетной и налоговой политики  Бургинского сельского поселения  на 2018 год и на плановый период 2019  и 2020 годов (приложение 1);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"/>
      <w:bookmarkStart w:id="2" w:name="sub_3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" w:name="sub_3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публиковать постановление 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А.В.Маршалов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ургинского  сельского поселения 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2.11.2017 г. №194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юджетной  и налоговой политики Бургинского  сельского поселения на 2018 год и на плановый период 2019 и 2020  годов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7" w:right="57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направления бюджетной и налоговой политики </w:t>
      </w:r>
      <w:r>
        <w:rPr>
          <w:rFonts w:eastAsia="Times New Roman" w:cs="Times New Roman" w:ascii="Times New Roman" w:hAnsi="Times New Roman"/>
          <w:sz w:val="24"/>
          <w:szCs w:val="24"/>
        </w:rPr>
        <w:t>на  2018  год  и плановый период  2019  и  2020  год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формированы в соответствии </w:t>
      </w:r>
      <w:r>
        <w:rPr>
          <w:rFonts w:eastAsia="Times New Roman" w:cs="Times New Roman" w:ascii="Times New Roman" w:hAnsi="Times New Roman"/>
          <w:sz w:val="24"/>
          <w:szCs w:val="24"/>
        </w:rPr>
        <w:t>с  бюджетным  законодательством Российской Федер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сланием Президента Российской Федерации Федеральному Собранию Российской Федерации, указами Президента Российской Федерации от 7 мая 2012 года, государственными программами Новгородской области, с учетом положений Стратегии социально-экономического развития Новгородской области до 2030 года, принятой областным законом от 09.07.2012 № 100-ОЗ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ожением о бюджетном процессе в Бургинском сельском поселении, утвержденны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Бургинского сельского поселения  № 76 от 21.02.2017г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Основные цели бюджетной политик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юджетная политика как составная часть экономической поли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ая цель бюджетной политики – эффективное решение  текущих задач и задач развития в соответствии с приоритетами социально-экономического разви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юджетная полит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в  период 2018-2020 годов будет реализовываться  на основе бюджетных принципов, установленных Бюджетным кодексом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юджетная политика будет направлена на: 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укрепление стабильности эконом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и обеспечение бюджетной устойчивости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кращение размера бюджетного дефицита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сбалансированности расходных обязательств, установление  ответственности за эффективным и экономным расходованием бюджетных средств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 рамках  решения  данной  задачи  будет  продолжена  работа  по  созданию стимулов  для  более  рационального  и  экономного  использования  бюджетных средств  (в  том  числе  при  размещении  заказов  и  исполнении  обязательств), сокращению доли неэффективных бюджетных расходов.  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Основные направления налоговой политик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ельского поселения  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оговая полит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сельского поселения Новгородской  области будет формироваться в рамках направлений и приоритетов, обозначенных в  Основных направлениях налоговой политики Российской Федерации и Новгородской области на предстоящий период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целях  формирования доходного потенциала будет продолжена работа по увеличению собираемости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 сельского поселения имущественных налогов.  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направления налоговой политики и формирование доходов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 на 2018 год и плановый период 2019 и 2020 годов будут направлены на: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развитие налоговой баз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, увеличение собираемости налогов и взаимодействие с налоговыми органами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ведение работы по снижению недоимки по налогам и сборам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нятие мер противодействия уклонению от уплаты налогов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вышение эффективности управления имуществом и земельными участк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разработку и реализацию мер по созданию условий для повышения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вестиционной привлекательност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 и росту ее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номического потенциала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действие повышению предпринимательской активности и развитию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убъектов малого и среднего предпринимательства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е стабильной налоговой нагрузки на налогоплательщиков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оговая полит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сельского поселения на 2018 - 2020 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 Основные направления бюджетных расходов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2018 и плановом периоде 2019 и 2020 годов бюджетные расходы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 будут  направлены на: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оведение мероприятий по оптимизации расходов на содержание органа местного самоуправления и  обеспечение соблюдения запрета на увеличение численности муниципальных служащих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ильный выбор приоритетов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величение доли объема расходов за счет налоговых поступлений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расширение самостоятельности и усиление ответственности учреждения по расходованию средств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;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альнейшее совершенствование межбюджетных отношений в рамках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граничения полномочий между уровнями власти.</w:t>
      </w:r>
    </w:p>
    <w:p>
      <w:pPr>
        <w:pStyle w:val="Heading3"/>
        <w:rPr>
          <w:sz w:val="32"/>
          <w:lang w:val="ru-RU"/>
        </w:rPr>
      </w:pPr>
      <w:r>
        <w:rPr>
          <w:sz w:val="32"/>
          <w:lang w:val="ru-RU"/>
        </w:rPr>
        <w:t xml:space="preserve">П О С Т А Н О В Л Е 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9.11.2017  № 1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ряд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бщения лицами, замещающ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  должности  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ужбы в Администрации Бур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нского 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никновении  личной  заин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ресованности при исполн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ии должностных обязанносте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торая приводит или мож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ести к конфликту интере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о статьями 34, 35  Устава 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изменения в Порядок сообщения лицами, замещающими должности муниципальной службы в Администрации Бург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го  постановлением администрации Бургинского сельского поселения  от 03.03.2016 №24, изложив абз. 2 пункта 7  в следующей редакции:</w:t>
      </w:r>
    </w:p>
    <w:p>
      <w:pPr>
        <w:pStyle w:val="Normal"/>
        <w:spacing w:lineRule="exact" w:line="336" w:before="0" w:after="0"/>
        <w:ind w:left="80" w:right="40" w:firstLine="6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45 календарных дней со дня поступления уведомлений ответственному лицу, в соответствии с пунктом 4 настоящего Порядка. В случае неполучения ответов на запросы, указанных во втором абзаце пункта 6 настоящего Порядка  в установленные законом сроки, указанный срок может быть продлен Главой администрации Бургинского сельского поселения, но не более чем на 30 календарных дн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убликовать постановлени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бюллетене «Бургинский вестник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           А.В.Маршалов </w:t>
      </w:r>
    </w:p>
    <w:p>
      <w:pPr>
        <w:pStyle w:val="Normal"/>
        <w:tabs>
          <w:tab w:val="clear" w:pos="708"/>
          <w:tab w:val="left" w:pos="8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4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09.2017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5"/>
      <w:headerReference w:type="first" r:id="rId6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3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29:00Z</dcterms:created>
  <dc:creator>User</dc:creator>
  <dc:description/>
  <cp:keywords/>
  <dc:language>en-US</dc:language>
  <cp:lastModifiedBy>User</cp:lastModifiedBy>
  <cp:lastPrinted>2016-09-06T13:51:00Z</cp:lastPrinted>
  <dcterms:modified xsi:type="dcterms:W3CDTF">2017-11-10T05:48:00Z</dcterms:modified>
  <cp:revision>15</cp:revision>
  <dc:subject/>
  <dc:title/>
</cp:coreProperties>
</file>