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173"/>
        <w:gridCol w:w="2302"/>
      </w:tblGrid>
      <w:tr>
        <w:trPr/>
        <w:tc>
          <w:tcPr>
            <w:tcW w:w="1371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7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6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</w:rPr>
              <w:t>июл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7.2017 № 133                                                                           д. Бур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 в    Приложение  №1  Постановления  № 72   от 11.06.2014  «О создании Единой Комиссии  по   осуществлению  закупок  для  муниципальных нужд  Бургинского  сельского поселения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1 «Состав Единой комиссии  по осуществлению закупок для муниципальных нужд Бургинского сельского поселения» изложив его в следующей редакции: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на Вера Сергеевна,  заместитель Главы Администрации Бургинского сельского поселения - председатель Единой комиссии по осуществлению закупок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сильева Елена Васильевна, главный специалист (главный бухгалтер) Администрации Бургинского сельского поселения, заместитель председателя Единой комиссии по осуществлению закупок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Иванова Ольга Васильевна, специалист I категории Администрации Бургинского сельского поселения - секретарь Единой комиссии по осуществлению закупок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кшанова Светлана Александровна, старший служащий Администрации Бургинского сельского поселения,  член Единой комиссии по осуществлению закупок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иппова Наталья Алексеевна,  заместитель Главы Администрации Веребьинского сельского поселения,  член Единой комиссии по осуществлению закупок (по согласованию)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реш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меститель  главы Администрации     В.С.Минин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т  31.07.2017 № 141                                                                                     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  <w:gridCol w:w="239"/>
      </w:tblGrid>
      <w:tr>
        <w:trPr/>
        <w:tc>
          <w:tcPr>
            <w:tcW w:w="9447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 порядке формирования, ведения и обязательного опубликования перечня муниципального имущества Бургинского сель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соответствии  со статьёй 18 Федерального закона от 24 июля 2007 года № 209-ФЗ «О развитии малого и среднего предпринимательства в Российской Федерации»,  администрация Бургинского сельского поселени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/>
          <w:sz w:val="24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Утвердить прилагаемый Порядок формирования, ведения и обязательного опубликования  перечня муниципального имущества Бургин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Опубликовать  постановление на официальном сайте Администрации Бургинского сельского поселения в сети   «Интернет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м. Главы администрации                              В.С.Минин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047"/>
        <w:gridCol w:w="4615"/>
      </w:tblGrid>
      <w:tr>
        <w:trPr>
          <w:trHeight w:val="405" w:hRule="atLeast"/>
        </w:trPr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я, ведения и обязательного опубликования перечня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Бургинского сельского поселения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предоставления его во владение и (или) пользование субъектам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1. Настоящий порядок разработан в соответствии с Федеральным законом  от 24 июля 2007 года № 209-ФЗ «О развитии малого и среднего предпринимательства в Российской Федерации» и определяет порядок формирования, ведения и обязательного опубликования перечня, предоставляемого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.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2. Ведение и формирование Перечня осуществляется администрацией Бургинского сельского поселения в соответствии с действующим законодательством и настоящим порядком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bookmarkStart w:id="0" w:name="sub_10013"/>
      <w:r>
        <w:rPr>
          <w:sz w:val="24"/>
          <w:szCs w:val="24"/>
        </w:rPr>
        <w:t xml:space="preserve">3. Глава администрации Бургинского сельского поселения утверждает Перечень, принимает решение о включении (исключении) в (из) Перечень(я) сведений о муниципальном имуществе. </w:t>
      </w:r>
      <w:bookmarkEnd w:id="0"/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4. Перечень  (изменение в перечень) утверждается постановлением администрации Бургинского сельского посе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5. 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Перечень), подлежит включению имущество, находящееся в муниципальной собственности Бургин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кты недвижимого имущества, подключенные к сетям инженерно- технического обеспечения и имеющие доступ к объектам транспортной инфраструктуры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Виды разрешенного использования, функциональное и территориальное зонирование земельных участков, на которых находятся включаемые в Перечень объекты недвижимого имущества, должны предусматривать использование таких земельных участков для размещения указанных объектов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Имущество должно быть пригодно для использования по целевому назначению для ведения предпринимательской деятельности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Имущество должно быть учтено в реестре федерального имущества, государственного имущества субъекта Российской Федерации или муниципального имущества. Сведения об имуществе, включаемые в Перечень, должны совпадать с информацией, содержащейся в соответствующем реестре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6. Муниципальное имущество, включенное в Перечень может быть использовано только в целях предоставления его во владение и (или) в пользование на долгосрочной основе (в том числе  на возмездной основе, безвозмездной основе или на льготных условиях)  субъектам малого и среднего предпринимательства и организациям, образующим инфраструктуру  поддержки малого и среднего предпринимательства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7. Предоставление в аренду имущества, включенного в Перечень, осуществляется  в соответствии с действующим федеральным и областным законодательством,  Положением о порядке управления муниципальной собственностью Бургинского сельского поселения, утвержденным решением Совета депутатов Бургинского сельского поселения от 23.04.2012 № 66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8. Предоставление в безвозмездное пользование имущества, включенного в Перечень,  осуществляется  в соответствии с действующим  федеральным и региональным законодательством, Положением о порядке управления муниципальной собственностью Бургинского сельского поселения, утвержденным решением Совета депутатов Бургинского сельского поселения от 23.04.2012 № 66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9.  Муниципальное имущество, включенное в Перечень,  не подлежит отчуждению  в частную собственность, в том числе в собственность субъектов  малого и среднего предпринимательства, арендующих это имущество.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0. При включении в Перечень имущества, арендуемого субъектом МСП, необходимо получать письменное согласие арендатора на включение имущества в Перечень путем направления ему соответствующего предложения, содержащего в том числе информацию о положениях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кон № 159-ФЗ) в отношении порядка реализации преимущественного права на приобретение арендуемого имущества в собственность, а также информацию о льготах для субъектов МСП, арендующих включенное в Перечень имущество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1. Перечень содержит (в виде записей) сведения об имуществе, а также о документах, на основании которых в Перечень вносятся записи, и ведется на бумажных и электронных носителях по прилагаемой форме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2. Имущество исключается из Перечня в случаях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списания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принятия администрацией  Бургинского сельского поселения решения  о передаче имущества в федеральную  или областную  собственность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утраты или гибели имущества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возникновения потребности  в использовании администрацией Бургинского сельского поселения для обеспечения осуществления  своих полномочий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прекращение права государственной или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 обеспечения исполнения уставной деятельности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признание имущества не востребованным субъектами МСП или организациями, образующими инфраструктуру поддержки субъектов МСП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 имущество признано аварийным и подлежащим сносу или реконструкции и т.д.)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3. Изменение сведений об имуществе, включенном в Перечень, производится на основании  правоустанавливающих 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Style43"/>
        <w:rPr/>
      </w:pPr>
      <w:r>
        <w:rPr>
          <w:sz w:val="24"/>
          <w:szCs w:val="24"/>
        </w:rPr>
        <w:t xml:space="preserve">14. Государственное и муниципальное имущество, включенное в перечни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A2,%D0%AE%5C2017%5C%D0%9F%D0%A0%D0%9E%D0%95%D0%9A%D0%A2%D0%AB%20%20%D0%BD%D0%B0%202017-2019%5C%D0%91%D0%BB%D0%B0%D0%BD%D0%BA%20%D0%9F%D0%BE%D1%80%D1%8F%D0%B4%D0%BE%D0%BA%20%D0%BF%D0%BE%20%D0%BC%D0%B0%D0%BB%D0%BE%D0%BC%D1%83%20%D0%B1%D0%B8%D0%B7%D0%BD%D0%B5%D1%81%D1%83.doc" \l "Par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и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sz w:val="24"/>
            <w:szCs w:val="24"/>
          </w:rPr>
          <w:t>частью 2.1 статьи 9</w:t>
        </w:r>
      </w:hyperlink>
      <w:r>
        <w:rPr>
          <w:sz w:val="24"/>
          <w:szCs w:val="24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(часть 4.2 в ред. Федерального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2.07.2013 N 144-ФЗ)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5. Имущество, включенное в Перечень, не может быть предоставлено в аренду субъектам МСП, перечисленным в части 3 статьи 14 Закона № 209-ФЗ, и в случаях, установленных частью 5 статьи 14 Закона № 209-ФЗ, а также указанным в статье 15 Закона № 209-ФЗ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16. Срок, на который заключаются договоры в отношении имущества, включенного в Перечн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17.В отдельных случаях предоставляется муниципальная преференция в целях, предусмотренных пунктом 13 части 1 статьи 19 Закона № 135-ФЗ, в отношении субъектов МСП и организациям, образующих инфраструктуру поддержки субъектов МСП, на имущество, включенное в Перечень,  без проведения торгов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В соответствии с пунктом 4 части 3 статьи 19 Закона № 135-ФЗ обязательным условием является  предварительное согласие в письменной форме антимонопольного органа, если преференция предоставляется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СП.</w:t>
      </w:r>
    </w:p>
    <w:p>
      <w:pPr>
        <w:pStyle w:val="Style4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, установленных пунктом 13 части 1 статьи 19 Закона № 135-ФЗ</w:t>
      </w:r>
    </w:p>
    <w:p>
      <w:pPr>
        <w:pStyle w:val="Style4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43"/>
        <w:rPr/>
      </w:pPr>
      <w:r>
        <w:rPr>
          <w:sz w:val="24"/>
          <w:szCs w:val="24"/>
        </w:rPr>
        <w:t xml:space="preserve">18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sz w:val="24"/>
            <w:szCs w:val="24"/>
          </w:rPr>
          <w:t>частью 2.1 статьи 9</w:t>
        </w:r>
      </w:hyperlink>
      <w:r>
        <w:rPr>
          <w:sz w:val="24"/>
          <w:szCs w:val="24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Style43"/>
        <w:rPr/>
      </w:pPr>
      <w:r>
        <w:rPr>
          <w:sz w:val="24"/>
          <w:szCs w:val="24"/>
        </w:rPr>
        <w:t xml:space="preserve">19. Размер льготной ставки арендной платы по договорам в отношении имущества, включенного в перечни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A2,%D0%AE%5C2017%5C%D0%9F%D0%A0%D0%9E%D0%95%D0%9A%D0%A2%D0%AB%20%20%D0%BD%D0%B0%202017-2019%5C%D0%91%D0%BB%D0%B0%D0%BD%D0%BA%20%D0%9F%D0%BE%D1%80%D1%8F%D0%B4%D0%BE%D0%BA%20%D0%BF%D0%BE%20%D0%BC%D0%B0%D0%BB%D0%BE%D0%BC%D1%83%20%D0%B1%D0%B8%D0%B7%D0%BD%D0%B5%D1%81%D1%83.doc" \l "Par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и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статьи, определяется нормативным правовым </w:t>
      </w:r>
      <w:hyperlink r:id="rId6">
        <w:r>
          <w:rPr>
            <w:rStyle w:val="InternetLink"/>
            <w:sz w:val="24"/>
            <w:szCs w:val="24"/>
          </w:rPr>
          <w:t>актом</w:t>
        </w:r>
      </w:hyperlink>
      <w:r>
        <w:rPr>
          <w:sz w:val="24"/>
          <w:szCs w:val="24"/>
        </w:rPr>
        <w:t xml:space="preserve"> Правительства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20.Перечень дополняется не реже одного раза в год, но не позднее 1 ноября текущего года, за исключением случая, если в государственной или муниципальной собственности отсутствует имущество, соответствующее требованиям Закона № 209-ФЗ, а также утвержденного в соответствии с частью 41 статьи 18 Закона № 209-ФЗ порядка формирования, ведения и обязательного опубликования Перечн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21. Сведения об утвержденных перечнях государственного имущества и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 .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22. Перечень, изменения в него подлежат обязательному размещению на официальном сайте администрации Бургинского сельского поселения в сети   «Интернет»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399"/>
        <w:gridCol w:w="4016"/>
      </w:tblGrid>
      <w:tr>
        <w:trPr/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к Порядку формирования, ведения и обязательного опубликования перечня муниципального имущества Бургинского сельского поселения в целях предоставления его во владение  и (или) пользование  субъектам  малого и среднего предпринимательства  и организациям, образующим структуру поддержки  малого и среднего предприниматель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 БУРГИНСКОГО СЕЛЬСКОГО ПОСЕЛЕНИЯ, ПРЕДНАЗНАЧЕННОГО ДЛЯ ПРЕДОСТАВЛЕНИЯ 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3260"/>
        <w:gridCol w:w="2835"/>
        <w:gridCol w:w="180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Индивидуализирующие характеристики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Основание внесения запис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Кад. №53:08:085301:0001, площадь11.6 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адрес:Новгородская область, Маловишерский район, д. Горн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ургинского сельского поселения №198 от 18.11.2016 «Об утверждении переч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инского сельского посел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ого  для поддерж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ъектов  малого и среднего предпринимательства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Площадь 48 кв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адрес: Новгородская область, Маловишерский район, д.Карпина Гора, д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ургинского сельского поселения №198 от 18.11.2016 «Об утверждении переч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инского сельского посел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ого  для поддерж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ъектов  малого и среднего предпринимательства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*- для недвижимого имущества указываются место расположения, площадь, кадастровый номер, для движимого - основные технические характеристики</w:t>
      </w:r>
    </w:p>
    <w:p>
      <w:pPr>
        <w:pStyle w:val="Subtitle"/>
        <w:spacing w:lineRule="exact" w:line="24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exact" w:line="240" w:before="240" w:after="0"/>
        <w:rPr>
          <w:sz w:val="24"/>
        </w:rPr>
      </w:pPr>
      <w:r>
        <w:rPr>
          <w:sz w:val="24"/>
        </w:rPr>
      </w:r>
    </w:p>
    <w:p>
      <w:pPr>
        <w:pStyle w:val="Style57"/>
        <w:shd w:fill="FFFFFF" w:val="clear"/>
        <w:spacing w:lineRule="atLeast" w:line="375" w:before="0" w:after="375"/>
        <w:jc w:val="center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Cs/>
          <w:color w:val="333333"/>
          <w:sz w:val="24"/>
          <w:szCs w:val="24"/>
        </w:rPr>
        <w:t>ИЗВЕЩЕНИЕ</w:t>
      </w:r>
    </w:p>
    <w:p>
      <w:pPr>
        <w:pStyle w:val="Style57"/>
        <w:shd w:fill="FFFFFF" w:val="clear"/>
        <w:spacing w:lineRule="atLeast" w:line="375" w:before="0" w:after="375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Cs/>
          <w:color w:val="333333"/>
          <w:sz w:val="24"/>
          <w:szCs w:val="24"/>
        </w:rPr>
        <w:t>Администрация Бургинского сельского поселения извещает о предоставлении в аренду  земельного участка из категории земель с/х назначения, по адресу:</w:t>
      </w:r>
      <w:r>
        <w:rPr>
          <w:rStyle w:val="Appleconvertedspace"/>
          <w:rFonts w:cs="Times New Roman"/>
          <w:color w:val="333333"/>
          <w:sz w:val="24"/>
          <w:szCs w:val="24"/>
        </w:rPr>
        <w:t> РФ, Новгородская область Маловишерский район, Бургинское сельское поселение</w:t>
      </w:r>
      <w:r>
        <w:rPr>
          <w:rFonts w:cs="Times New Roman"/>
          <w:iCs/>
          <w:color w:val="333333"/>
          <w:sz w:val="24"/>
          <w:szCs w:val="24"/>
        </w:rPr>
        <w:t>, для ведения сельскохозяйственного производства, площадью: 35595 кв.м. с кадастровым №53:08:0093101:83 единственному заявителю Пальчук А.Л.</w:t>
      </w:r>
    </w:p>
    <w:p>
      <w:pPr>
        <w:pStyle w:val="Style43"/>
        <w:jc w:val="center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31.07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7"/>
      <w:type w:val="nextPage"/>
      <w:pgSz w:w="11906" w:h="16838"/>
      <w:pgMar w:left="425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FBB810113B87090CF40A368B0F3A75E21AC4D6ADFBB60765952AF4A9CCF302A50DF4A7B3990B2Bj0wBH" TargetMode="External"/><Relationship Id="rId4" Type="http://schemas.openxmlformats.org/officeDocument/2006/relationships/hyperlink" Target="consultantplus://offline/ref=0EFBB810113B87090CF40A368B0F3A75E11ECCDBACFCB60765952AF4A9CCF302A50DF4A7B3990A29j0wAH" TargetMode="External"/><Relationship Id="rId5" Type="http://schemas.openxmlformats.org/officeDocument/2006/relationships/hyperlink" Target="consultantplus://offline/ref=0EFBB810113B87090CF40A368B0F3A75E21AC4D6ADFBB60765952AF4A9CCF302A50DF4A7B3990B2Bj0wBH" TargetMode="External"/><Relationship Id="rId6" Type="http://schemas.openxmlformats.org/officeDocument/2006/relationships/hyperlink" Target="consultantplus://offline/ref=0EFBB810113B87090CF40A368B0F3A75E21ACCDDA8F2B60765952AF4A9CCF302A50DF4A7B3990A2Aj0w0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2:00Z</dcterms:created>
  <dc:creator>User</dc:creator>
  <dc:description/>
  <cp:keywords/>
  <dc:language>en-US</dc:language>
  <cp:lastModifiedBy>Irina Ivanovna</cp:lastModifiedBy>
  <cp:lastPrinted>2016-09-06T13:51:00Z</cp:lastPrinted>
  <dcterms:modified xsi:type="dcterms:W3CDTF">2017-08-01T07:19:00Z</dcterms:modified>
  <cp:revision>7</cp:revision>
  <dc:subject/>
  <dc:title/>
</cp:coreProperties>
</file>