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82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3 мая 2017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8"/>
          <w:lang w:val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От 19.05. 2017 № 8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б утверждении    Порядка проведения оценки эффективности и предоставления налоговых льг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целях повышения доходной базы  бюджета Бургинского сельского поселения  по осуществлению полномочий по решению вопросов местного значения, во исполнени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дминистрации Маловишерского муниципального района  от 02.05.2017 №526  «Об утверждении Порядка оценки эффективности и предоставления налоговых льгот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Утвердить  прилагаемый порядок проведения оценки эффективности налоговых льгот и ставок по местным налогам (далее - Порядо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Специалистам администрации  Бургинского сельского поселения обеспечить проведение ежегодной оценки эффективности налоговых льг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Опубликовать постановление на официальном сайте администрации Бургинского сельского поселения в информационно-телекоммуникационной сети "Интернет"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лава  администрации      А.В. Маршалов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рг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19.05.2017 № 87  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ru-RU"/>
        </w:rPr>
        <w:instrText xml:space="preserve"> HYPERLINK "http://www.mvadm.ru/files/npa/postan/2017/526_02.05.2017.pdf" \l "page=1"</w:instrText>
      </w:r>
      <w:r>
        <w:rPr>
          <w:sz w:val="20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rPr>
          <w:sz w:val="20"/>
          <w:szCs w:val="20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20"/>
          <w:b/>
          <w:szCs w:val="20"/>
          <w:rFonts w:eastAsia="Times New Roman" w:cs="Times New Roman" w:ascii="Times New Roman" w:hAnsi="Times New Roman"/>
          <w:lang w:eastAsia="ru-RU"/>
        </w:rPr>
        <w:instrText xml:space="preserve"> HYPERLINK "http://www.mvadm.ru/files/npa/postan/2017/526_02.05.2017.pdf" \l "page=1"</w:instrText>
      </w:r>
      <w:r>
        <w:rPr>
          <w:sz w:val="20"/>
          <w:b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РЯДОК</w:t>
      </w:r>
      <w:r>
        <w:rPr>
          <w:sz w:val="20"/>
          <w:b/>
          <w:szCs w:val="20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ценки эффективности и предоставления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Настоящий Порядок устанавливает правила проведения оценки эффективности налоговых льгот, предоставляемых отдельным категориям налогоплательщиков (далее -налоговые льготы), последовательность действий при проведении оценки, состав исполнителей, требования к результатам указанной оценки, а также условия их предост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Оценка эффективности осуществляется в отношении налоговых льгот по местным налогам, предоставляемых по решению Совета депутатов Бургинского сельского 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Оценка эффективности налоговых льгот не проводится в отнош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й, реализующих инвестиционные проекты, в соответствии со Стратегией социально-экономического развития Бургинского сельского  поселения до 2030 года, утвержденной решением Совета  Бургинского сельского  поселения от 02.12.2015№ 18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зических ли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Оценка эффективности налоговых льгот проводится в целях анализа результативности предоставленных и (или) планируемых к предоставлению льгот и направлена на обеспечение оптимального выбора объектов для предоставления налоговых льгот с сохранением принцип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ния необходимых экономических условий для развития инвестиционной деятельности на территории Бургинского сельского  по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нижения недоимки в бюджете Бургинского сельского  поселения по конкретному ви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а, образовавшейся на конец отчетного финансового года, к началу отчетного финансового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 Основные по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а эффективности налоговых льгот -процедура сопоставления результатов предоставления налоговых льгот и результатов хозяйственной деятельности организаций с использованием показателей бюджетной и социально-экономической эффектив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юджетная эффективность налоговых льгот -соотношение сумм выпадающих доходов по местным налогам в связи с предоставлением налоговых льгот и сумм поступлений по местным налогам в бюджет Бургинского сельского 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-экономическая эффективность налоговых льгот - соотношение сумм положительных баллов по показателям хозяйственной деятельности получателей налоговых льгот с количеством таких показа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 Оценка эффективности налоговых льг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Для оценки эффективности планируемых к предоставлению налоговых льгот специалисты  Администрации Бургинского сельского  поселения, осуществляют  функции по координации и регулированию деятельности в соответствующих отраслях, до 15 августа текущего года представляют в Администрацию поселения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ожения об установлении на территории сельского поселения налоговых льго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основание целесообразности и экономической эффективности планируемых к предоставлению налоговых льгот (с учетом сведений согласно приложению 1 к настоящему Порядку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чет выпадающих доходов из бюджета сельского поселения в результате предоставления налоговых льг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 Для оценки социально-экономической эффективности предоставленных налоговых льгот специалисты Администрации обеспечивают сбор сведений по  льготным категориям в разрезе налогоплательщиков и представляют  их по форме согласно приложению 1 к настоящему Порядку до 15 июля текуще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ветствии с методикой расчета оценки  эффективности предоставленных (планируемых к предоставлению) налоговых льгот (приложение 2 к настоящему Поряд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4. В случае непредставления по категории налогоплательщиков сведений, необходимых для проведения оценки эффективности налоговых льгот, в сроки, установленные пунктом 3.2 настоящего Порядка специалист  Администрации поселения готовит предложения об отмене предоставленных налоговых льгот данной категории налогоплательщ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5. Сведения о льготах по земельному налогу и налогу на имущество физических лиц, которые предоставляются налоговыми органами в соответствии с решениями Совета депутатов Бургинского сельского поселения от 29.08.2007 N 36«О земельном налоге» и от 26.11.2014N 219«О налоге на имущество физических лиц», размещаются на официальном сай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и Бургинского сельского поселения в течение месяца после получ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чета налоговых органов о налоговой базе и структуре начислений по местным налог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6. Результаты оценки эффективности предоставленных налоговых льгот, а также предложения об отмене налоговых льгот конкретным категориям налогоплательщиков, подготовленные на базе расчетов бюджетной и социально-экономической эффективности предоставленных налоговых льгот, отражаются в сводной информации, которую готовит комитет финансов до 01 сентября текуще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 Порядок предоставления налоговых льг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 Налогоплательщики - юридические лица, имеющие право на льготы по земельному налогу, установленные Совета депутатов Бургинского сельского поселения от 29.08.2007 N 36«О земельном налоге», самостоятельно представляют в налоговый орган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1. Для организаций, реализующих на территории Бургинского сельского поселения инвестиционные проекты и вкладывающих собственные и привлеченные средства, в том числе иностранные, в реализацию конкретных инвестиционных проектов, одобренных в установленном порядке и соответствующих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N 500-ОД, за исключением проектов, расчетный срок окупаемости которых менее одного года; реализуемых за счет привлеченных на безвозмездной основе средств бюджетов всех уровней и внебюджетных фон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пия документа, подтверждающего право собственности и (или) право постоянного (бессрочного) пользования земельным участком, с указанием кадастрового номера и кадастровой стоимости земельного участка, используемого для реализации инвестиционного проекта, признаваемого объектом налогообложения по земельному налог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частичного использования земельного участка под реализацию инвестиционного проекта прилагается расчет доли площади земельного участка, на котором осуществляется реализация инвестиционного проекта, согласно приложению N3 к настоящему Поряд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2. Для остальных юридических ли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редительные документы и иные документы, подтверждающие принадлежность к льготной катег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пия документа, подтверждающего право постоянного (бессрочного) пользования земельным участком, с указанием кадастрового номера и кадастровой стоимости земельного участка, признаваемого объектом налогообложения по земельному нал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2. Налогоплательщики -граждане, имеющие право на льготы по налогу на имущество физических лиц и земельному налогу, установленные в соответствии решениями Совета депутатов Бургинского сельского поселения от 29.08.2007 N 36«О земельном налоге» и от 26.11.2014N 219«О налоге на имущество физических лиц», представляют в налоговые органы следующ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1. Граждане, осуществляющие проектирование и строительство индивидуального жилого дома взамен сгоревше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кт о пожа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 о проектировании и строительстве нового жилого дома взамен сгоревшего, выданный отделом градостроительства и дорожного хозяйства Администрации муниципального рай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2. Малообеспеченные граждан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равку комитета по социальным вопросам Администрации муниципального района об отнесении их к категории малообеспеченных гражд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, подтверждающий регистрацию по месту жительства в указанном до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3. Граждане в возрасте восьмидесяти и более л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равку органа местного самоуправления или жилищно-эксплуатационного предприятия, подтверждающую факт постоянного проживания в индивидуальном жилом до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, подтверждающий возраст граждан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4. Герои Советского Союза, Герои Российской Федерации, полные кавалеры ордена Славы -удостоверение Героя Советского Союза, Героя Российской Федерации, Орденскую книжку кавалера ордена Сла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5. Инвалиды, имеющие I группу инвалидности, а также лица, имеющие II группу инвалидности, установленную до 01 января 2004 года, -справку бюро медико-социальной экспертизы, выданную на основании акта освидетельствования в федеральном государственном учреждении медико-социальной экспертиз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6. Инвалиды с детства -заключение (справку) медико-социальной экспертизы об установлении инвалид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2.7. Ветераны и инвалиды Великой Отечественной войны, а также ветераны и инвалиды боевых действий -удостоверение ветерана или инвалида Великой Отечественной войны, удостоверение ветерана боевых действ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достоверение инвалида о праве на льго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8. Физические лица, имеющие право на получение социальной поддержки в соответствии с Законом Российской Федерации от 15 мая 1991 года No1244-1 «О социальной защите граждан, подвергшихся воздействию радиации вследствие катастрофы на Чернобыльской АЭС», федеральными законами от 26 ноября 1998 года No175-ФЗ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и сбросов радиоактивных отходов в реку Теча», от 10 января 2002 года N 2-ФЗ«О социальных гарантиях гражданам, подвергшимся радиационному воздействию вследствие ядерных испытаний на Семипалатинском полигоне», -удостоверение подвергшегося воздействию радиации вследствие катастрофы на Чернобыльской АЭС, аварии на производственном объединении «Маяк»,сбросов радиоактивных отходов в реку Теча и ядерных испытаний на Семипалатинском полиг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9.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бъектах, -удостоверение, выданное Комитетом ветеранов подразделений особого риска Российской Федерации на основании заключения медико-социальной экспертной коми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10.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, -удостоверение перенесшего лучевую болезнь или другие заболевания, связанные с радиационным воздейств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11. Многодетные семьи -удостоверение многодетной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12. Граждане, получающие пенсии, назначенные в порядке, установленном пенсионным законодательством Российской Федер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нсионное удостовер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ы, подтверждающие регистрацию по месту житель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рядку оценки эффектив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предоставления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расчет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оставленных налоговых льгот за 20__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ржание налоговой льготы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тегория налогоплательщиков, в отношении которых предоставлена налогов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ьгота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ое наименование налогоплательщ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ое лицо (исполнитель) ________________________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) (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-экономической эффективности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730"/>
        <w:gridCol w:w="1975"/>
        <w:gridCol w:w="1779"/>
        <w:gridCol w:w="1581"/>
        <w:gridCol w:w="2324"/>
      </w:tblGrid>
      <w:tr>
        <w:trPr>
          <w:trHeight w:val="10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               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ный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*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**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н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3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ручка (нетто) от продажи товаров, услуг (за минусом налога на добавленную стоим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бестоимость проданных товар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укции, работ, услуг/себестоим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 рубль проданных това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, продукции, работ, усл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/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овая прибыль (стр. 1 -стр.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табельность (стр. 3/стр. 1 x 100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нд заработной платы, начис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ам списочного соста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 списо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а и внешних совмест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емесячная заработная пл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ов списочного со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внешних совмест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тр. 5/стр. 6/количество месяце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имость основных средств на конец отчетного периода (строка 1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хгалтерского баланс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Анализируемый период (отчетный го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Аналогичный период прошло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ополнительные данные для оценки социально-экономической эффективности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131"/>
        <w:gridCol w:w="2233"/>
        <w:gridCol w:w="2153"/>
        <w:gridCol w:w="1854"/>
        <w:gridCol w:w="2282"/>
      </w:tblGrid>
      <w:tr>
        <w:trPr>
          <w:trHeight w:val="109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*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**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ни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109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налогоплательщ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ользовавшихся льготами&lt;***&g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ога, уплаченного в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налоговой льг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ьзование высвобожд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(расшифровать)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Анализируемый период (отчетный го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Аналогичный период прошло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*&gt; Строка заполняется  специалистом Администрации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рядку оценки эффектив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предоставления налоговых льг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СЧЕТА ОЦЕНКИ ЭФФЕКТИВНОСТИ ПРЕДОСТАВЛ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ПЛАНИРУЕМЫХ К ПРЕДОСТАВЛЕНИЮ) НАЛОГОВЫХ ЛЬГ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Оценка бюджетной эффективности осуществляется на основании расчета коэффициента бюджетной эффективности налоговых льгот (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эффициент бюджетной эффективности налоговых льгот рассчитыва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= ПБ/ОМН, гд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- коэффициент бюджетной эффективности налоговых льгот за отчетный (планируемый) пери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Б -сумма потерь бюджета городского поселения от предоставления налоговых льгот за отчетный (планируемый) пери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МН - сумма местных налогов, поступивших в бюджет городского поселения за отчетный (планируемый) пери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Налоговые льготы имеют положительную бюджетную эффективность, если знач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эффициента бюджетной эффективности предоставленных налоговых льгот меньше и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вно 5 процен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Оценка социально-экономической эффективности налоговых льгот осуществляе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основании динамики показателей (приложение N 1к настоящему Порядку) и оценивае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балл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ожительная динамика по показателям 1, 3 -8 -1 балл за кажд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рицательная динамика по показателям 1, 3 -8 -0 баллов за кажд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ожительная динамика по показателю 2-0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рицательная динамика по показателю 2 -1 бал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эффициент социально-экономической эффективности предоставленных налогов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ьгот категории налогоплательщиков рассчитыва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э = Кр/Ко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э -коэффициент социально-экономической эффектив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 - сумма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 - общее количество показа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логовые льготы имеют положительную социально-экономическую эффективнос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значение коэффициента социально-экономической эффективности предоставлен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тегории налогоплательщиков налоговых льгот превышает 0,7 (Кэ &gt; 0,7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рядку оценки эффектив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предоставления налоговых льг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СЧЕТ ДОЛИ ПЛОЩАДИ ЗЕМЕЛЬНОГО УЧАСТКА, НА КО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ЕТСЯ РЕАЛИЗАЦИЯ ИНВЕСТИЦИОН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Площадь земельного участка, используемая п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вестиционный проект (кв. м)                                           из инвестицион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Общая площадь земельного участка (кв. м)                    из инвестицион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Доля площади земельного участка, используем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инвестиционный проект                                                             стр. 1 / стр. 2</w:t>
      </w:r>
    </w:p>
    <w:p>
      <w:pPr>
        <w:pStyle w:val="Normal"/>
        <w:tabs>
          <w:tab w:val="clear" w:pos="708"/>
          <w:tab w:val="left" w:pos="2981" w:leader="none"/>
        </w:tabs>
        <w:rPr>
          <w:rFonts w:ascii="Times New Roman" w:hAnsi="Times New Roman" w:eastAsia="Times New Roman" w:cs="Times New Roman"/>
          <w:spacing w:val="-5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ar-SA"/>
        </w:rPr>
      </w:r>
    </w:p>
    <w:p>
      <w:pPr>
        <w:pStyle w:val="Heading3"/>
        <w:rPr/>
      </w:pPr>
      <w:r>
        <w:rPr>
          <w:sz w:val="20"/>
        </w:rPr>
        <w:t xml:space="preserve">                             </w:t>
      </w:r>
      <w:r>
        <w:rPr>
          <w:sz w:val="20"/>
          <w:lang w:val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br/>
        <w:t>От  19.05. 2017 № 8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б утверждении    Плана п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странению неэффектив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налоговых льг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целях увеличения поступлений  доходов в бюджет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Утвердить  прилагаемый План по устранению с 01 января 2018 года неэффективных налоговых льгот (пониженных ставок по налогам), установленных решениями Совета депутатов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Специалистам администрации  Бургинского сельского поселения обеспечить проведение ежегодной оценки эффективности налоговых льг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Опубликовать постановление на официальном сайте администрации Бургинского сельского поселения в информационно-телекоммуникационной сети "Интернет"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лава  администрации    А.В. Маршалов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рг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9.05.2017 №  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устранению с 01 января 2018 года неэффективных налоговых льгот (пониженных ставок по налогам), установленных решениями Совета депутатов Бургинского сельского посел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724"/>
        <w:gridCol w:w="2382"/>
        <w:gridCol w:w="3155"/>
      </w:tblGrid>
      <w:tr>
        <w:trPr>
          <w:trHeight w:val="45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ыполн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</w:tr>
      <w:tr>
        <w:trPr>
          <w:trHeight w:val="92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роекта решений Совета депутатов Бургинского сельского поселения «О внесении изменений в решение …………., предусматривающее отмену налоговых льгот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е полугодие 2017 год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ециалисты администрации </w:t>
            </w:r>
          </w:p>
        </w:tc>
      </w:tr>
      <w:tr>
        <w:trPr>
          <w:trHeight w:val="94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эффективности налоговых льгот, установленных решениями Совета депутатов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е полугодие 2018 год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ециалисты администраци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0"/>
          <w:lang w:val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19.05.2017   № 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О внесении изменений в   Перечень муниципальных     (государственных)   услуг  (функций)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Бургинского       сельского    поселени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 соответствии с федеральным законом  от 6 октября 2003 года № 131 –ФЗ «Об общих принципах организации местного  самоуправления в Российской Федерации»,  федеральным законом от 27.07.2010 № 210-ФЗ «Об организации предоставления государственных и муниципальных услуг» и в целях обеспечения доступа граждан и юридических лиц к достоверной и актуальной информации о муниципальных (государственных) услугах (функциях), исполняемых Администрацией Бурги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.  Внести изменения в  Перечень    муниципальных (государственных) услуг,  муниципальных  (государственных) функций, утвержденный постановлением администрации Бургинского сельского поселения от 19.03.2013 №46, изложив его в прилагаемой редакции (приложени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убликовать постановление в бюллетене «Бургинский вестник» и разместить на официальном сайте Администрации Бургинского сельского поселения в 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 администрации                                         А.В.Маршалов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459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ургинского сельского 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19.05.2017   №  8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 xml:space="preserve"> </w:t>
      </w:r>
      <w:r>
        <w:rPr/>
        <w:t>муниципальных (государственных) услуг,  муниципальных (государственных)  фун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341"/>
        <w:gridCol w:w="2956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услуг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итель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рший служащ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рший служащи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ие нотариальных действ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своение  почтовых адресов новым  объектам, подтверждению   почтовых  адресов  существующим  объектам  и получение  новых  адресов   взамен ранее выданных почтовых адрес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азрешения на проведение земляных рабо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дача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ключение договоров аренды, договоров безвозмездного пользования, договоров доверительного  управления имуществом, иных договоров, предусматривающих переход прав владения и (или) пользования в отношении  муниципального имущества, не закреплённого на праве хозяйственного ведения или оперативного  управления.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функц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гинског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ельского по6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ми лицами Администрации Бургинского сельского поселен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контрол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заказов на поставку товаров, выполнение работ и оказание услуг для муниципальных нуж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дорожной деятельности в отношении автомобильных дорог местного значения в границах  населенных  пунктов поселения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лнение, внесение изменений и дополнений в похозяйственные книги Бургинского сельского поселен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45"/>
        <w:jc w:val="center"/>
        <w:rPr/>
      </w:pPr>
      <w:r>
        <w:rPr/>
        <w:br/>
      </w:r>
      <w:r>
        <w:rPr>
          <w:b/>
          <w:sz w:val="28"/>
          <w:szCs w:val="24"/>
        </w:rPr>
        <w:t>П О С Т А Н О В Л Е Н И Е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exac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9.05.2017   № 90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Бурга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 утверждении порядка формирования и ведения реестра муниципальных услуг (функц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, Федеральным законом от 27 июля 2010 г. N 210-ФЗ "Об организации предоставления государственных и муниципальных услуг",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Бург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        1. Утвердить Порядок формирования и ведения реестра муниципальных услуг (функций) Бургинского сельского поселения (приложение).</w:t>
        <w:br/>
        <w:t xml:space="preserve">       2. Определить ответственным по формированию и ведению реестра муниципальных услуг Бургинского сельского поселения старшего служащего   администрации Бургинского сельского поселения Маршалову Т.Ю. .</w:t>
        <w:br/>
        <w:t xml:space="preserve">     3. Опубликовать  постановление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br/>
        <w:t xml:space="preserve">Глава администрации                                А.В. Маршалов 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108" w:after="108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108" w:after="108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 постановлению администрац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т 19.05.2017  № 90</w:t>
      </w:r>
    </w:p>
    <w:p>
      <w:pPr>
        <w:pStyle w:val="Normal"/>
        <w:spacing w:lineRule="auto" w:line="240" w:before="0" w:after="0"/>
        <w:ind w:left="4260" w:firstLine="696"/>
        <w:contextualSpacing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РЯДОК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ормирования и ведения реестра муниципальных услуг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firstLine="696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1. Порядок формирования и ведения реестра муниципальных услуг Бургинского сельского поселения (далее - Порядок) регулирует деятельность по формированию и ведению реестра муниципальных услуг (функций) (далее - Реестр), предоставляемых Администрацией Бургинского сельского поселения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Целью ведения реестра муниципальных услуг является оптимизация предоставления муниципальных услуг, обеспечение физических и юридических лиц достоверной информацией о предоставляемых Администрацией Бургинского сельского поселения муниципальных услугах, их объеме и качестве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Основные понятия, используемые в Порядк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Бургинского  сельского посел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реестр муниципальных услуг – муниципальная информационная система, содержащая сведения о предоставляемых органами местного самоуправления, муниципальными учреждениями муниципальных услугах, предназначенные для предоставления в установленном порядке по запросам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Ведение реестра муниципальных услуг осуществляется для решения следующих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беспечение прав физических и юридических лиц на получение муниципальных услуг  (функций) своевременно и в соответствии со стандартом предоставл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обеспечение предоставления полной, актуальной и достоверной информации о муниципальных услугах (функциях), предоставляемых населению и организац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беспечение предоставления муниципальных услуг в электронной форме в порядке и на условиях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формирование информационной базы для оценки объемов расходных обязательств бюджета Бургинского 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обеспечение соответствия деятельности органов местного самоуправления Бургинского сельского поселения по предоставлению муниципальных услуг (функций) требованиям действующего законодательства Российской Федерации, муниципальных правовых актов Бург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Принципы формирования и ведения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Формирование и ведение реестра муниципальных услуг осуществляется в соответствии со следующими принцип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единства требований к определению и включению муниципальных услуг (функций) в реестр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полноты описания и отражения муниципальных услуг (функций) в реестре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публичности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обеспечения взаимосвязи требований ведения реестра муниципальных услуг (функций) с требованиями осуществления бюджетного процесса и формирования расходных обязательств бюджета Бург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периодического пересмотра требований к перечню и описанию муниципальных услуг (функций), предусмотренных реестром муниципальных услуг, в целях увеличения их доступности дл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Содержание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Формирование и ведение реестра муниципальных услуг осуществляется на бумажном носителе и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 Реестр муниципальных услуг, формирование и ведение которого осуществляется на бумажном носителе, содержит следующие свед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 муниципальных услугах, предоставляемых администрацией Бургинского сельского поселения в соответствии с Федеральным законом от 27 июля 2010 г.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об услугах, которые являются необходимыми и обязательными для предоставления муниципальных услуг, перечень которых утверждается нормативным правовым актом органа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б услугах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Бургинского сель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3. Реестр содержит сведения о муниципальных услугах (функциях), оказываемых органом местного самоуправления, которые регламентируются законодательными и иными нормативными актами, в том числе административными регламентами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4.Администрация поселения обеспечивает доступность содержащих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я в Реестре сведений для любых лиц путем размещения его на официальном сайте Бургинского сельского поселения  в информационно телекоммуни-кационной сети 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Формирование и ведение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 Формирование и ведение реестра муниципальных услуг (функций) на бумажном носителе осуществляется старшим специалистом администрации посел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 Сводный Реестр формируется   по форме согласно приложению № 1, имеет наименование "Реестр муниципальных услуг Бургинского сельского поселения" и заполняется в соответствии  с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ебованиями  к внесению сведений в реестр муниципальных услуг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3. Глава администрации Бургинского сельского поселения  определяет должностное лицо, ответственное за формирование и предоставление сведений о муниципальных услугах (функциях) для размещени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4. В процессе формирования и ведения реестра муниципальных услуг (функций) на бумажном носителе ответственное должностное лицо осущест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сбор, обработку, учет, регистрацию, хранение данных, поступающих от специалистов администрации Бург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 методическое обеспечение ведения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рганизацию предоставления сведений из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контроль за соблюдением правил ведения реестра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5. Реестр муниципальных услуг, формирование и ведение которого осуществляется на бумажном носителе, утверждается постановлением администрации Бург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6. Сведения из реестра муниципальных услуг являются общедоступными и предоставляются ответственным должностным лицом потребителям муниципальных услуг по запросам в форме выписки из реестра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7. Сведения из реестра муниципальных услуг предоставляются потребителям муниципальной услуги беспла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8. Реестр муниципальных услуг, формирование и ведение которого осуществляется в электронной форме, подлежит размещению на едином портале государственных и муниципальных услуг в порядке, установленном действующим законодательством Российской Федерации. При несоответствии записей на бумажном носителе и информации в электронной форме приоритет имеет запись на бумажном носител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9. Формирование сведений и их включение в реестр муниципальных услуг, формирование и ведение которого осуществляется в электронной форме, осуществляется ответственным должностным лицом администрации Бургинского сельского поселения по направлениям деятельности. Ответственность за формирование сведений об услугах, оказываемых муниципальными учреждениями, в которых размещается муниципальное задание (заказ), выполняемое (выполняемый) за счет средств бюджета Бургинского сель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, несет финансово-экономическая групп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5.Функции ответственных лиц за подготовку и предост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й о муниципальных услугах (функциях) (далее – ответственные лиц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1. Специалисты администрации Бургинского сельского поселения, предоставляющие муниципальные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готовят и предоставляют ответственному должностному лицу по формированию и ведению Реестра сведения о внесении изменений в Реестр, исключении из Реестра муниципальных услуг с пояснительной запиской, которая в обязательном порядке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наименование муниципальной услуги (функции), подлежащей включению, исключению, изменению или дополн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 содержание муниципальной услуги (функции) в случае включения новой услуги, новое описание содержания муниципальной услуги в случае внесения изме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нормативное основание для включения, внесения изменений в содержание муниципальной услуги в Реестр, в случае исключения - нормативное основание для исключения из Реест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систематически (не менее 1 раза в квартал) анализируют нормативные правовые акты Российской Федерации с целью выявления новых муниципальных услуг, способов их предост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2. Ответственное должностное лицо в течение трех рабочих дней со дня предоставления специалистами сведений о муниципальных услугах (функциях) обеспечивает проверку на полноту сведений об этих услугах, а также  на соответствие нормативным правовым актам, регулирующим исполнение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3. Если по результатам проверки нарушений не выявлено, принимается соответствующее постановление администрации Бургинского сельского поселения и сведения о муниципальных услугах размещаютс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4. В случае если по результатам проверки выявлены нарушения, ответственное должностное лицо направляет специалисту, предоставляющему услуги уведомление о допущенных нарушениях с предложением по их устранению и о повторном представл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6.Функции ответственного должностного ли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1. Ответственное должностное лицо в целях организации и осуществления деятельности по формированию и ведению Реест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контролирует своевременность и соответствие установленной форме предоставленных сведений о муниципальных услугах (функция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подготавливает заключение о возможности внесения изменений в Реестр в случаях выявления фактов предоставления органом избыточных и (или) дублирующих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подготавливает по запросу заинтересованных лиц сведения в виде выписки из Реестра или справки об отсутствии запрашиваем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ежеквартально проводит анализ предоставляемых муниципальных услуг в целях поддержания Реестра в актуальном состоя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2. В рамках выполнения установленных функций ответственное должностное лицо взаимодействует со специалистами Администрации по вопросам ведения Реестра о муниципальных услуг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7.Ответствен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 Специалисты Администрации Бургинского сельского поселения,   ответственные за подготовку и предоставление сведений о муниципальных услугах (функциях), несут персональную ответственность за полноту и достоверность сведений о муниципальных услугах (функциях), направляемых для размещения в Реестр, а также за соблюдение порядка и сроков их направления для размещения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 № 1    к Порядку</w:t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я и ведения реестра муниципальных услуг</w:t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2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20"/>
        <w:jc w:val="center"/>
        <w:outlineLvl w:val="1"/>
        <w:rPr/>
      </w:pPr>
      <w:r>
        <w:rPr/>
        <w:t xml:space="preserve"> </w:t>
      </w:r>
      <w:r>
        <w:rPr/>
        <w:t>муниципальных (государственных) услуг,  муниципальных (государственных)  фун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076"/>
        <w:gridCol w:w="295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 w:before="0" w:after="0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 w:before="0" w:after="0"/>
              <w:ind w:firstLine="72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услуг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итель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0" w:after="0"/>
              <w:ind w:firstLine="72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 w:before="0" w:after="0"/>
              <w:ind w:firstLine="72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 к Порядку</w:t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я и ведения реестра </w:t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ых услуг</w:t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слуг, которые являются необходимыми и обязательными для предоставления муниципальных услуг администрацией Бургинского сельского поселения и предоставляются организациями, участвующими в предоставлении муниципальных услуг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0"/>
        <w:gridCol w:w="2957"/>
        <w:gridCol w:w="2957"/>
        <w:gridCol w:w="2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 услуги, в рамках которой предоставляется необходимая и обязательная усл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а, которая является необходимой и обязательной для предоставления </w:t>
              <w:br/>
              <w:t>муниципаль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, предоставляющая необходимую и обязательную </w:t>
              <w:br/>
              <w:t>услуг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ность услуги, которая является необходимой и </w:t>
              <w:br/>
              <w:t>обязательн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 О С Т А Н О В Л Е Н И Е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9.05.2017  № 91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Бурга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 утверждении плана-графика перехода    на     предоставление  муниципальных         услуг        в электронной                        форме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 исполнение Федерального закона от 27.07.2010г. № 210-ФЗ «Об организации предоставления государственных и муниципальных услуг», распоряжением Правительства Российской Федерации от 17.12.2009г. № 1993-р «Об утверждении сводного перечня первоочередных государственных и муниципальной услуг, предоставляемых в электронном вид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, Уставом </w:t>
      </w:r>
      <w:bookmarkStart w:id="0" w:name="YANDEX_12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ургинского  сельского поселения,</w:t>
      </w:r>
    </w:p>
    <w:p>
      <w:pPr>
        <w:pStyle w:val="Normal"/>
        <w:spacing w:lineRule="exact" w:line="36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        1. Утвердить прилагаемый план-график перехода на предоставление муниципальных услуг в электронном виде (приложение).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Опубликовать  постановление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лава администрации     А.В. Маршалов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1 от 19.05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ЛАН-ГРАФИК ПЕРЕХОДА НА ПРЕДОСТАВЛЕНИЕ МУНИЦИПАЛЬНЫХ УСЛУГ В ЭЛЕКТРОННОЙ ФОРМЕ, </w:t>
      </w:r>
    </w:p>
    <w:p>
      <w:pPr>
        <w:pStyle w:val="Normal"/>
        <w:spacing w:lineRule="auto" w:line="240" w:before="0" w:after="0"/>
        <w:jc w:val="center"/>
        <w:rPr/>
      </w:pPr>
      <w:r>
        <w:rPr/>
        <w:t>ПРЕДОСТАВЛЯЕМЫХ АДМИНИСТРАЦИЕЙ БУРГИНСКОГО СЕЛЬСКОГО ПОСЕЛЕНИЯ»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49"/>
        <w:gridCol w:w="1417"/>
        <w:gridCol w:w="1843"/>
        <w:gridCol w:w="1843"/>
        <w:gridCol w:w="1842"/>
        <w:gridCol w:w="1843"/>
        <w:gridCol w:w="1784"/>
      </w:tblGrid>
      <w:tr>
        <w:trPr>
          <w:trHeight w:val="49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слуги, предоставляемой  администраци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г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е исполнители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и содержание этапов  перехода на предоставление услуг в электронном 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щение информации об услуге на официальном сайте администрации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г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этап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щение на официальном сайте ад-министрации форм заявлений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г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х документов, необходимых для получения соответствующих услуг, и обеспечение доступа к ним для коп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зможности для заявителей в целях полу-чения услуги предоставлять документы в электронном виде с использованием портала  муници-пальных  услуг Нов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этап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зможности для заявителей осуществлять мониторинг хода  предостав-ления  услуг  с использованием Портала  му-ниципальных  услуг Новгородской обла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озможности получения ре-зультата  предоставления   услуги   в   электронном  виде на Портале  муниципальных  услуг  Новгородской области, если это не запрещено действующим законодательством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9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9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 г.</w:t>
            </w:r>
          </w:p>
        </w:tc>
      </w:tr>
      <w:tr>
        <w:trPr>
          <w:trHeight w:val="16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6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.</w:t>
            </w:r>
          </w:p>
        </w:tc>
      </w:tr>
      <w:tr>
        <w:trPr>
          <w:trHeight w:val="14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</w:t>
            </w:r>
          </w:p>
        </w:tc>
      </w:tr>
      <w:tr>
        <w:trPr>
          <w:trHeight w:val="14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</w:t>
            </w:r>
          </w:p>
        </w:tc>
      </w:tr>
      <w:tr>
        <w:trPr>
          <w:trHeight w:val="15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своение  почтовых адресов новым  объектам, подтверждению   почтовых  адресов  существующим  объектам  и получение  новых  адресов   взамен ранее выданных почтовых ад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</w:t>
            </w:r>
          </w:p>
        </w:tc>
      </w:tr>
      <w:tr>
        <w:trPr>
          <w:trHeight w:val="14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азрешения на проведение земля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</w:t>
            </w:r>
          </w:p>
        </w:tc>
      </w:tr>
      <w:tr>
        <w:trPr>
          <w:trHeight w:val="14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дача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</w:t>
            </w:r>
          </w:p>
        </w:tc>
      </w:tr>
      <w:tr>
        <w:trPr>
          <w:trHeight w:val="2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ключение договоров аренды, договоров безвозмездного пользования, договоров доверительного  управления имуществом, иных договоров, предусматривающих переход прав владения и (или) пользования в отношении  муниципального имущества, не закреплённого на праве хозяйственного ведения или оперативного  управ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</w:t>
            </w:r>
          </w:p>
        </w:tc>
      </w:tr>
      <w:tr>
        <w:trPr>
          <w:trHeight w:val="2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</w:t>
            </w:r>
          </w:p>
        </w:tc>
      </w:tr>
      <w:tr>
        <w:trPr>
          <w:trHeight w:val="15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</w:t>
            </w:r>
          </w:p>
        </w:tc>
      </w:tr>
      <w:tr>
        <w:trPr>
          <w:trHeight w:val="14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8 г</w:t>
            </w:r>
          </w:p>
        </w:tc>
      </w:tr>
      <w:tr>
        <w:trPr>
          <w:trHeight w:val="14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1134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0680</wp:posOffset>
              </wp:positionH>
              <wp:positionV relativeFrom="paragraph">
                <wp:posOffset>-264160</wp:posOffset>
              </wp:positionV>
              <wp:extent cx="9683750" cy="20097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0" cy="2009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9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45"/>
                            <w:gridCol w:w="10302"/>
                            <w:gridCol w:w="3190"/>
                          </w:tblGrid>
                          <w:tr>
                            <w:trPr>
                              <w:trHeight w:val="2159" w:hRule="atLeast"/>
                            </w:trPr>
                            <w:tc>
                              <w:tcPr>
                                <w:tcW w:w="1445" w:type="dxa"/>
                                <w:tcBorders/>
                              </w:tcPr>
                              <w:p>
                                <w:pPr>
                                  <w:pStyle w:val="Style45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57225" cy="11334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2" r="-3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7225" cy="11334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02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szCs w:val="24"/>
                                    <w:lang w:val="ru-RU"/>
                                  </w:rPr>
                                  <w:t>Периодическое печатное издание – бюллетень</w:t>
                                </w:r>
                              </w:p>
                              <w:p>
                                <w:pPr>
                                  <w:pStyle w:val="Style45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Style45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</w:rPr>
                                  <w:t>Бургинский вестник</w:t>
                                </w:r>
                              </w:p>
                              <w:p>
                                <w:pPr>
                                  <w:pStyle w:val="Style45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Учрежден решением Совета    Депутатов    Бургинского сельского поселения</w:t>
                                </w:r>
                              </w:p>
                            </w:tc>
                            <w:tc>
                              <w:tcPr>
                                <w:tcW w:w="3190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Style45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  <w:t>82</w:t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23 мая 2017 года</w:t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45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                    </w:t>
                          </w:r>
                          <w:r>
                            <w:rPr>
                              <w:sz w:val="24"/>
                              <w:szCs w:val="24"/>
                            </w:rPr>
                            <w:t>__________________________________________________________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______________________</w:t>
                          </w:r>
                        </w:p>
                        <w:p>
                          <w:pPr>
                            <w:pStyle w:val="Style45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.5pt;height:158.25pt;mso-wrap-distance-left:0pt;mso-wrap-distance-right:0pt;mso-wrap-distance-top:0pt;mso-wrap-distance-bottom:0pt;margin-top:-20.8pt;mso-position-vertical-relative:text;margin-left:28.4pt;mso-position-horizontal-relative:page">
              <v:fill opacity="0f"/>
              <v:textbox inset="0in,0in,0in,0in">
                <w:txbxContent>
                  <w:tbl>
                    <w:tblPr>
                      <w:tblW w:w="149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45"/>
                      <w:gridCol w:w="10302"/>
                      <w:gridCol w:w="3190"/>
                    </w:tblGrid>
                    <w:tr>
                      <w:trPr>
                        <w:trHeight w:val="2159" w:hRule="atLeast"/>
                      </w:trPr>
                      <w:tc>
                        <w:tcPr>
                          <w:tcW w:w="1445" w:type="dxa"/>
                          <w:tcBorders/>
                        </w:tcPr>
                        <w:p>
                          <w:pPr>
                            <w:pStyle w:val="Style45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57225" cy="11334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2" r="-3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1133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45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Style45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0302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szCs w:val="24"/>
                              <w:lang w:val="ru-RU"/>
                            </w:rPr>
                            <w:t>Периодическое печатное издание – бюллетень</w:t>
                          </w:r>
                        </w:p>
                        <w:p>
                          <w:pPr>
                            <w:pStyle w:val="Style45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  <w:u w:val="single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u w:val="single"/>
                              <w:lang w:val="ru-RU"/>
                            </w:rPr>
                          </w:r>
                        </w:p>
                        <w:p>
                          <w:pPr>
                            <w:pStyle w:val="Style45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u w:val="single"/>
                            </w:rPr>
                            <w:t>Бургинский вестник</w:t>
                          </w:r>
                        </w:p>
                        <w:p>
                          <w:pPr>
                            <w:pStyle w:val="Style45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u w:val="single"/>
                            </w:rPr>
                          </w:r>
                        </w:p>
                        <w:p>
                          <w:pPr>
                            <w:pStyle w:val="Style45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                          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Учрежден решением Совета    Депутатов    Бургинского сельского поселения</w:t>
                          </w:r>
                        </w:p>
                      </w:tc>
                      <w:tc>
                        <w:tcPr>
                          <w:tcW w:w="3190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Style45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  <w:szCs w:val="24"/>
                              <w:u w:val="single"/>
                            </w:rPr>
                            <w:t xml:space="preserve">№ </w:t>
                          </w:r>
                          <w:r>
                            <w:rPr>
                              <w:b/>
                              <w:i/>
                              <w:sz w:val="24"/>
                              <w:szCs w:val="24"/>
                              <w:u w:val="single"/>
                            </w:rPr>
                            <w:t>82</w:t>
                          </w:r>
                        </w:p>
                        <w:p>
                          <w:pPr>
                            <w:pStyle w:val="Style45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23 мая 2017 года</w:t>
                          </w:r>
                        </w:p>
                        <w:p>
                          <w:pPr>
                            <w:pStyle w:val="Style45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  <w:szCs w:val="24"/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Style45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                      </w:t>
                    </w:r>
                    <w:r>
                      <w:rPr>
                        <w:sz w:val="24"/>
                        <w:szCs w:val="24"/>
                      </w:rPr>
                      <w:t>__________________________________________________________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>______________________</w:t>
                    </w:r>
                  </w:p>
                  <w:p>
                    <w:pPr>
                      <w:pStyle w:val="Style45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Highlighthighlightactive">
    <w:name w:val="highlight highlight_active"/>
    <w:qFormat/>
    <w:rPr/>
  </w:style>
  <w:style w:type="character" w:styleId="61">
    <w:name w:val=" Знак Знак6"/>
    <w:qFormat/>
    <w:rPr>
      <w:sz w:val="28"/>
      <w:szCs w:val="24"/>
      <w:lang w:val="ru-RU" w:bidi="ar-SA"/>
    </w:rPr>
  </w:style>
  <w:style w:type="character" w:styleId="Style37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Style38">
    <w:name w:val="Акты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Rvts6">
    <w:name w:val="rvts6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3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4"/>
    <w:next w:val="Style80"/>
    <w:qFormat/>
    <w:pPr>
      <w:numPr>
        <w:ilvl w:val="0"/>
        <w:numId w:val="3"/>
      </w:numPr>
    </w:pPr>
    <w:rPr/>
  </w:style>
  <w:style w:type="paragraph" w:styleId="35">
    <w:name w:val="А_заг_3"/>
    <w:basedOn w:val="210"/>
    <w:next w:val="Style80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80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80"/>
    <w:qFormat/>
    <w:pPr>
      <w:numPr>
        <w:ilvl w:val="0"/>
        <w:numId w:val="3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Название предприятия"/>
    <w:basedOn w:val="Normal"/>
    <w:qFormat/>
    <w:pPr>
      <w:spacing w:lineRule="atLeast" w:line="280" w:before="0" w:after="0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Style92">
    <w:name w:val="Акты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(СИМ) Нумерованный список"/>
    <w:basedOn w:val="Normal"/>
    <w:qFormat/>
    <w:pPr>
      <w:numPr>
        <w:ilvl w:val="0"/>
        <w:numId w:val="2"/>
      </w:numPr>
      <w:autoSpaceDE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222631300000000552consplusnormal">
    <w:name w:val="style_13222631300000000552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9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0">
    <w:name w:val=" Знак Знак Знак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rkut.info/2012/04/postanovlenie2385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10:00Z</dcterms:created>
  <dc:creator>User</dc:creator>
  <dc:description/>
  <cp:keywords/>
  <dc:language>en-US</dc:language>
  <cp:lastModifiedBy>User</cp:lastModifiedBy>
  <cp:lastPrinted>2017-04-24T14:18:00Z</cp:lastPrinted>
  <dcterms:modified xsi:type="dcterms:W3CDTF">2017-05-25T06:38:00Z</dcterms:modified>
  <cp:revision>10</cp:revision>
  <dc:subject/>
  <dc:title/>
</cp:coreProperties>
</file>