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Бургинского сельского поселения</w:t>
            </w:r>
          </w:p>
        </w:tc>
        <w:tc>
          <w:tcPr>
            <w:tcW w:w="3158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73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22 декабря 2016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___________________________________________</w:t>
      </w:r>
    </w:p>
    <w:p>
      <w:pPr>
        <w:pStyle w:val="Style4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7660" cy="142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27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lineRule="exact" w:line="240" w:before="12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20" w:after="200"/>
                                    <w:ind w:hanging="213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1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  <w:gridCol w:w="27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spacing w:lineRule="exact" w:line="240" w:before="12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20" w:after="200"/>
                              <w:ind w:hanging="213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вет депутатов Бур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 26.10.201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№ 5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 внесении   изменений      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в    Бурги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4678" w:hanging="0"/>
        <w:jc w:val="both"/>
        <w:outlineLvl w:val="0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рилагаемые дополнения в Устав  Бургинского сельского  посел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ю 4.1.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Статья 4.1. Права органов местного самоупра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ельского поселения на решение вопросов, не отнесенных к вопросам местного знач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ргин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рганы местного самоуправл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имеют право на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создание музее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ргинском сельс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и нотариус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частие в осуществлении деятельности по опеке и попечительству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создание муниципальной пожарной охраны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создание условий для развития туризм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  осуществление мероприятий по отлову и содержанию безнадзорных животных, обитающих на территории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рганы местного самоуправл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ргинского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ю 26.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арантии   осуществления полномочий Главы Бургинского сельского поселения  и  меры социальной поддержки   для Главы Бургинского сельского посел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Бургинского сельского поселения,  осуществляющему  свою деятельность на постоянной (штатной) основе, Уставом Бургинского сельского   поселения  и областным законом от 12 июля 2007 года № 140-ОЗ «О некоторых вопросах правового регулирования деятельности лиц, замещающих муниципальные должности в Новгородской области» устанавливаются указанные в настоящей статье гарантии и меры социальной поддержки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Гарантии осуществления полномочий Главы Бургинского сельского посел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безотлагательный прием должностными лицами местного самоуправления Бургинского сельского поселения, органами местного самоуправления Бургинского сельского поселения и должностными лицами организаций, расположенных на территории Бургинского сельского посе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лучение любой не запрещенной законодательством информации от руководителей органов и организаций, расположенных на территории Бургинского сельского поселения, а также ознакомление с документами и материалами по вопросам, связанным с осуществлением полномочий Главы Бургинского сельского поселения, и получение копий этих документов и материа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доставление служебного автотранспор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доставление Администрацией Бургинского сельского поселения служебного помещения для осуществления полномочий Главы Бургинского сельского поселения, которое должно быть оборудовано мебелью и телефонной связ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ры социальной поддержки   для Главы Бургинского сельского посел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 в случае гибели (смерти) Главы Бургинского сель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ёхмесячного  денежного содержания указанного лица, исчисленная из его среднего денежного содержания, установленного Советом депутатов Бургинского сельского поселения на день выплаты компенс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 Главе Бургин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  Главе Бургинского сельского поселения ежегодно выплачивается единовременная компенсационная выплата на лечение (оздоровление). Размер единовременной компенсационной выплаты устанавливается Советом депутатов Бургинского сельского поселения ежегодно при принятии решения  о  бюджете  Бургинского сельского поселения на очередной финансовый год и плановый период. Порядок  выплаты определяется  решением Советом депутатов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) Главе Бургинского сельского поселения, осуществлявшему полномочия  выборного должностного лица местного самоуправления на постоянной (штатной) основе и в этот период достигшему пенсионного возраста или потерявшему трудоспособность, устанавливается дополнительное пенсионное обеспеч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 указанных гарантий и мер социальной поддержки осуществляется за счёт средств бюджета Бургинского сельского поселения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решение вступает в силу после его государственной регистрации и официального опубликования в бюллетене «Бургинский вестник» за исключением  подпункта 4. пункта 2 статьи 26 Устава Бургинского сельского поселения, который вступает в силу с 01 января 2017 го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Опубликовать решение в бюллетене «Бургинский вестник» после его государственной регист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Глава  поселения         А.В.Маршал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ый докум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убличных слушаний, проведённых 14.12.2016 года в 15 часов  в Бургинском СДК по проекту   основных направлений социально-экономического развития Бургинского сельского поселения на 2017 год и плановый период 2018-2019 годов. Присутствовало 12 человек. В ходе проведённых публичных слушаний, предложений и замечаний по проекту   решения не поступил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публичных слушаний  Т.Ю. Маршалов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кретарь     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А.Макшанов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ый докум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убличных слушаний, проведённых 14.12.2016 года в 15 часов  в Бургинском СДК по проекту   бюджета  Бургинского сельского поселения на 2017 год и плановый период 2018-2019 годов. Присутствовало 12 человек. В ходе проведённых публичных слушаний, предложений и замечаний по проекту  бюджета Бургинского сельского поселения на 2017 год и плановый период 2018-2019годов  не поступил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публичных слушаний  Т.Ю. Маршалов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кретарь     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А.Макшанов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       </w:t>
      </w:r>
    </w:p>
    <w:sectPr>
      <w:headerReference w:type="default" r:id="rId3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19:00Z</dcterms:created>
  <dc:creator>User</dc:creator>
  <dc:description/>
  <cp:keywords/>
  <dc:language>en-US</dc:language>
  <cp:lastModifiedBy>User</cp:lastModifiedBy>
  <cp:lastPrinted>2016-09-06T13:51:00Z</cp:lastPrinted>
  <dcterms:modified xsi:type="dcterms:W3CDTF">2016-12-22T12:50:00Z</dcterms:modified>
  <cp:revision>15</cp:revision>
  <dc:subject/>
  <dc:title/>
</cp:coreProperties>
</file>