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numbering.xml" ContentType="application/vnd.openxmlformats-officedocument.wordprocessingml.numbering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1.png" ContentType="image/png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6311"/>
        <w:gridCol w:w="2190"/>
      </w:tblGrid>
      <w:tr>
        <w:trPr/>
        <w:tc>
          <w:tcPr>
            <w:tcW w:w="1354" w:type="dxa"/>
            <w:tcBorders/>
          </w:tcPr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311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2190" w:type="dxa"/>
            <w:tcBorders>
              <w:lef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74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29 декабря 2016 года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4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___________________________________________</w:t>
      </w:r>
    </w:p>
    <w:p>
      <w:pPr>
        <w:pStyle w:val="Style4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7660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27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20" w:after="200"/>
                                    <w:ind w:hanging="213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1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27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20" w:after="200"/>
                              <w:ind w:hanging="213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вет депутатов 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Р Е Ш Е Н И 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2016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внесении изменений в решение Совета депутатов Бургинского сельского поселения от 28.12.2015 №23 «Об утверждении  бюджета  Бургинского сельского  поселения на 2016  год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ШИ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 в решение Совета депутатов   Бургинского сельского  поселения от 28.12.2015  № 23«Об утверждении бюджета Бургинского сельского поселения  на 2016  год»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В пункте 1. подпункте 1.1.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мый общий объем доходов бюджета поселения на 2016 год   в сумме  «13165,08» тыс. рублей заменить на цифру «12788,57» тыс.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расходов бюджета   поселения на  2016  год в сумме  цифру «13857,78» тыс. руб. заменить на цифру «12481,27» тыс. руб.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ункте 1 подпункте 1.2.: установить предельный размер  дефицита  бюджета поселения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умме 692,7 тыс. руб. или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9 проц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  внутреннего финансирования бюджета поселения на 201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показателя      Код источника финансирования по БК                Сумм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источников  внутренн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я дефицита бюджета                                                                                  692,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остатков на счетах по        714 01 05 00 00 00 0000 000                                692,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ёту средств бюджет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прочих остатков средств   714 01 05 01 01 10 0000 000                                692,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 Внести изменения  в пункт 3. решения «Прогнозируемые поступления  доходов в бюджет Бургинского сельского поселения   на 2016 год»    по кодам видов  доходов  на 2016 год в сумме  цифру «7727,92»» заменить на цифру «7351,41» тыс. руб., (приложение № 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огнозируемые поступления доходов в бюджет Бургинского сельского поселения на 2016 год                                                                       </w:t>
      </w:r>
      <w:r>
        <w:rPr/>
        <w:t>(тыс.рублей)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61"/>
        <w:gridCol w:w="1370"/>
      </w:tblGrid>
      <w:tr>
        <w:trPr>
          <w:trHeight w:val="4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 дохода по Б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6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351,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2 1 01 02000 01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0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 1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2 1 06 01000 0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2 1 06 06000 0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9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4 1 08 04020 1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 1 11 05025 10 0000 12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9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 1 11 05035 10 0000 12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 1 11 070151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 12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7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4 1 11 09040 00 0000 120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 1 14 02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0 4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 от реализации иного имущества, находящегося в муниципальной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 1 16 90050 10 0000 14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 2 07 0503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018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Внести изменения в п. 8.  Решения (приложение №4), изложив его в следующе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ификации бюджета   Бургинского сельского  поселения на 2016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29"/>
        <w:gridCol w:w="712"/>
        <w:gridCol w:w="1709"/>
        <w:gridCol w:w="712"/>
        <w:gridCol w:w="1851"/>
      </w:tblGrid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6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 Бургинского сельского посе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481,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44,094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1,55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1,55</w:t>
            </w:r>
          </w:p>
        </w:tc>
      </w:tr>
      <w:tr>
        <w:trPr>
          <w:trHeight w:val="51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55</w:t>
            </w:r>
          </w:p>
        </w:tc>
      </w:tr>
      <w:tr>
        <w:trPr>
          <w:trHeight w:val="39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,55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95,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2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299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7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299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7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399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399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3102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3102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65,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0,737</w:t>
            </w:r>
          </w:p>
        </w:tc>
      </w:tr>
      <w:tr>
        <w:trPr>
          <w:trHeight w:val="4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,8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67</w:t>
            </w:r>
          </w:p>
        </w:tc>
      </w:tr>
      <w:tr>
        <w:trPr>
          <w:trHeight w:val="69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471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лата налогов и сборов и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,5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а на имущество  и земельного налога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63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 транспортного налога 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37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68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контрольно-счётной палаты РФ и его заместител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о Счётной палат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,664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0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10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10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чать официальных материал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10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6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10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702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702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702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,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2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210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210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8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8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8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2,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2,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7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7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,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,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4,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,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,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10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10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28,904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1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1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,4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Муниципальная  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Улучшение жилищных условий граждан  и повышение качества жилищно-коммунальных услуг на 2014-2016 годы»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,4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надежности инженерных систем и их развити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Улучшение жилищных условий граждан  и повышение качества жилищно-коммунальных услуг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101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101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6,948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6,9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398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398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398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1,9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9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9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,95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310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6</w:t>
            </w:r>
          </w:p>
        </w:tc>
      </w:tr>
      <w:tr>
        <w:trPr>
          <w:trHeight w:val="6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310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5,4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458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458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и  содержание прочих объектов благоустройства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75,2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,95</w:t>
            </w:r>
          </w:p>
        </w:tc>
      </w:tr>
      <w:tr>
        <w:trPr>
          <w:trHeight w:val="74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703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95</w:t>
            </w:r>
          </w:p>
        </w:tc>
      </w:tr>
      <w:tr>
        <w:trPr>
          <w:trHeight w:val="48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703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5</w:t>
            </w:r>
          </w:p>
        </w:tc>
      </w:tr>
      <w:tr>
        <w:trPr>
          <w:trHeight w:val="519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на реализация местных инициатив граждан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S3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S3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дёжная политика 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 программа «Информатизация органов местного самоуправления Бургинского тсельского поселения на 2014-2016 го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7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4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722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убличные нормативные социальные выпла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1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481,2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4. Внести изменения в п.9 ре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ложени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№5</w:t>
      </w:r>
      <w:r>
        <w:rPr>
          <w:rFonts w:eastAsia="Times New Roman" w:cs="Times New Roman" w:ascii="Times New Roman" w:hAnsi="Times New Roman"/>
          <w:sz w:val="24"/>
          <w:szCs w:val="24"/>
        </w:rPr>
        <w:t>), изложив его в следующе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/>
        <w:t>Ведомственная структура расходов бюджета Бургинского  сельского поселения  на 2016 год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65"/>
        <w:gridCol w:w="498"/>
        <w:gridCol w:w="564"/>
        <w:gridCol w:w="1428"/>
        <w:gridCol w:w="566"/>
        <w:gridCol w:w="1549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6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 Бургинского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481,2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44,09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1,5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1,55</w:t>
            </w:r>
          </w:p>
        </w:tc>
      </w:tr>
      <w:tr>
        <w:trPr>
          <w:trHeight w:val="51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1,55</w:t>
            </w:r>
          </w:p>
        </w:tc>
      </w:tr>
      <w:tr>
        <w:trPr>
          <w:trHeight w:val="39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,5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95,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2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2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3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3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31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310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65,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0,737</w:t>
            </w:r>
          </w:p>
        </w:tc>
      </w:tr>
      <w:tr>
        <w:trPr>
          <w:trHeight w:val="42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,8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67</w:t>
            </w:r>
          </w:p>
        </w:tc>
      </w:tr>
      <w:tr>
        <w:trPr>
          <w:trHeight w:val="69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471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лата налогов и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,5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а на имущество  и земельного налог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 транспортного налога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контрольно-счётной палаты РФ и его заместител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о Счётной палат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общегосударственные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,66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1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1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чать официальных материал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1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6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1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7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7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7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,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21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21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8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8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8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2,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2,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,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,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4,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,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,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1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1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28,90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,4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Муниципальная  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Улучшение жилищных условий граждан  и повышение качества жилищно-коммунальных услуг на 2014-2016 годы»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,4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надежности инженерных систем и их развит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Улучшение жилищных условий граждан  и повышение качества жилищно-коммунальных услуг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10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10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6,948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6,9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398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398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398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1,9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9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9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,95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31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6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31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5,4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458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458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и  содержание прочих объектов благоустройств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75,2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284</w:t>
            </w:r>
          </w:p>
        </w:tc>
      </w:tr>
      <w:tr>
        <w:trPr>
          <w:trHeight w:val="74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,95</w:t>
            </w:r>
          </w:p>
        </w:tc>
      </w:tr>
      <w:tr>
        <w:trPr>
          <w:trHeight w:val="74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70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70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на реализация местных инициатив гражда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S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S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дёжная политика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 программа «Информатизация органов местного самоуправления Бургинского тсельского поселения на 2014-2016 го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7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72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481,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Внести изменения в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6 год изложив его в следующей редакции (приложение №7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6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01"/>
        <w:gridCol w:w="507"/>
        <w:gridCol w:w="509"/>
        <w:gridCol w:w="768"/>
        <w:gridCol w:w="140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6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 Бургинского сельского посе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481,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46,22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0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2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2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2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3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3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3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3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310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310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0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0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2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2101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2101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8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8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8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2,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2,5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2,5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1S15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1S15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,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,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,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101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3101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8,90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1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1100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1100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 программа « Улучшение жилищных условий граждан  и повышение качества жилищно-коммунальных услуг на 2014-2016 годы»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надежности инженерных систем и их развит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2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 Улучшение жилищных условий граждан  и повышение качества жилищно-коммунальных услуг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21017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21017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6,9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6,9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3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3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3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9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9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9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3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3101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3101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4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45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45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и  содержание прочих объектов благоустройств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2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2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2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9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703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703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на реализация местных инициатив гражда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0S3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0S3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 программа «Информатизация органов местного самоуправления Бургинского тсельского поселения на 2014-2016 г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0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722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722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S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4S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35,04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,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,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5,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0,73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,8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4714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 и сборов и иных платеж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5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а на имущество  и земельного налога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 транспортного налога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контрольно-счётной палаты РФ и его заместител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о Счётной палат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ь официальных материал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1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1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702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702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702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дёжная политика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решение в  бюллетене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селения                                                 А.В.Марш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28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12.201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основных направлений социально-экономического развития Бургинского сельского поселения на 2017 год и на плановый период 2018-2019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о ст. 14 Устава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Одобрить  основные  направления  социально-экономического развития Бургинского сельского поселения на 2017 год и на плановый период на 2018  и 2019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   поселения                         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right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right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Основные направл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циально-экономического развития Бургин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на 2017 год и на период 2018-2019 год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Основными  направлениями социально- экономического развития  Бургинского сельского поселения на 2017 год и плановый период 2018-2019  годов  будут реализация национальных проектов в области  здравоохранения, образования, развития агропромышленного комплекса, решения демографической проблемы, социальной политике и культуры. А так же  повышение уровня жизни населения на  основе привлечении инвестиций в производственную сферу, улучшение жилищных условий населения путём участия в федеральных программ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Бюджетная сфе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Здравоохранени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ая задача здравоохранения – обеспечение доступности оказываемой населению медицинской помощи, повышение её качества, дальнейшее развитие стационарной помощ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 xml:space="preserve">Важнейшим национальным проектом  России, связанным с решением демографических проблем, является проект «Здоровье». Это - проект не борьбы с болезнями, а образ жизни, мировозрения, здорового  питания на базе продуктов, произрастающих в местах прожи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 развития здравоохранения   на 2017 - 2019 годы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ачества и доступности оказываемой населению гарантированной (бесплатной) медицинск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иоритета профилактической направленности в деятельности системы здравоохранения и приоритетного развития первичной медико-санитарн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диспансеризации  группы населения, с целью  выявления  заболеваний на ранней стадии заболе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репление материально-технической базы системы здравоохранения (стабильное  функционирование Центра  общей врачебной практики   в деревне Бург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семи предусмотренными проектом услугами,   оснащение оборудованием, медицинской мебелью  и санитарным транспорт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социальной защищенности работников здравоохранения, в том числе поэтапное увеличение заработной платы и обеспечение социальным жиль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и переподготовка кадров для организаций здравоохран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Образ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развития муниципальной системы образования и молодёжной политики будет практическая реализация прав детей, подростков и молодёжи на получение доступного, качественного, эффективного образования в соответствии с их  возможностями и способност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ритетными направлениями станут: совершенствование системы контроля за получением положительных конечных результатов и критериальной оценки деятельности образовательных учрежд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хват системой образовательных учреждений, реализующих основную общеобразовательную программу дошкольного образования, не менее 99 процентов детей в возрасте от 1 года до 7 лет  в 2017 году, в 2018 году  – 100%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окий  процент  охвата  системой образовательных учреждений обусловлен  тем, что с 1 сентября 2013 года введено в эксплуатацию новое здание детского сада в деревне Бурга на 55 мест, а так же наличие детских садов в деревнях Дворищи, Мстинский Мос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получения образования всеми детьми (отсутствие необучающихся, укрепление материальной базы учреждений); и други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3 году проведена модернизация  школьных котельных  д. Бурга,  д. Мстинский Мост с переходом на газовое топлив, что улучшило материально-техническую базу шко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  дальнейшее участие в реализации приоритетного национального проекта «Образование» по направлениям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лиц, сдавших единый государственный экзамен, в числе выпускников общеобразовательных муниципальных учреждений, участвовавших в едином государственном экзамене до 100%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направления национального проекта «Государственная поддержка субъектов Российской Федерации, внедряющих комплексные проекты модернизации образования», в ча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внедрения и совершенствования механизмов новой системы оплаты труда работников общеобразовательных учреждений (увеличение средней заработной платы педагогов за счет увеличения стимулирующей части оплаты труда по результатам работы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 повысить объективность системы оценки качества обученности учащихся на выпуске начальной школы; довести долю успешно выполненных заданий при независимом тестировании выпускниками 4 классов до    91% в 2017году, до 92% в 2018 году, до 93% в 2019 год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    совершенствования нормативного подушевого финансирования (бюджет образовательного учреждения зависит от количества обучающихся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развития муниципальной системы оценки качества образования (лицензирование и аккредитация образовательных учреждений, государственная (итоговая) аттестация выпускников в новой форме и форме ЕГЭ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 расширения общественного участия в управлении образованием ( функционирование школьных управляющих советов, сайтов образовательных учреждений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продолжить  обучение учащихся 1-х классов по новому  федеральному государственному образовательному стандарту начального общего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беспечить 100% сохранность контингента и успеваемость учащихся 5-9 классов общеобразовательных шко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беспечить участие выпускников 9-х классов в государственной  ( итоговой) аттестации по новой форм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увеличить  с 2017 года  контингент учащихся, получающих среднее (полное) общее образование в 10 классах общеобразовательных школ до 60 %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циальная защита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целях осуществления социальной поддержки семей с детьми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хранение достигнутого уровня социальной защиты ветеранов труда, ветеранов труда Новгородской области, тружеников тыла, реабилитированных и лиц, признанных пострадавшими от политических репрессий, многодетных семей и детей, нуждающихся в особой заботе госуда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должение реализации государственных полномочий по предоставлению мер социальной поддержки в виде ежегодных и ежемесячных выплат и компенсаций, установленных для граждан и семей с детьми федеральным и областны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стие в реализации областных целевых программ «Дети  Новгородчины», «Социальная поддержка малообеспеченных слоев населения области », «По улучшению положения женщин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рганом местного самоуправления будет  продолжена работа по оказанию мер социальной поддержки малоимущим семьям, малоимущим одиноко проживающим гражданам и лицам, оказавшимся в трудной жизненной ситуации, на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ля поддержки граждан, нуждающихся в помощи, реабилитации, уходе, будет проводиться работа по повышению качества предоставляемых услуг, обеспечению эффективного функционирования государственных учреждений социального обслужи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Культура, спорт и молодёжная поли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Культура и спор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дут развиваться в соответствии с областными Программами,  районной  программой и в соответствии с основными направлениями социально-экономического развит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проводимых на территории района, области  спортивно-массовых мероприятий: областной турнир по гиревому спорту,  Кубок области по игре в дартс, областной рейтинговый турнир по настольному теннису; «Лыжня России», «Кросс наций», «Оранжевый мяч» выполнение календарного плана спортивно-массовых мероприятий по видам спорта Маловишер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ритетные направления 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ультур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т – сохранение сети учреждений культуры, сохранение кадрового потенциала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репление материально-технической базы учреждений культуры:  ремонт зданий   СДК, приобретение мебели и оборудования в культурно-досуговые и библиотечные учреждения, установка охранной и противопожарной сигнализации в учреждениях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лучш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блиотечного обслуж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еления в поселении планируется  расширения доступа граждан к информационным ресурсам,   сохранение и обновление библиотечных фондов, организация подписки на периодические издания, приобретение копировальной и множительной техники за счёт бюджетных, внебюджетных источников, грантов некоммерческих фондов, развитие центров правовой и муниципальной информации на базе библиотек, внедрение современных информационных технологий в практику работы библиотек, повышение профессионального уровня библиотечных работников, развитие межведомственного и межрайонного сотруднич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лью сохра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адиционной народн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ремёсел и совершенствования культурно-досуговой деятельности будет продолжена работа студий по изобразительному и декоративно-прикладному творчеству, лоскуту, ткачеству, бересте, соломке, керамике, вязанию, а также будут проводиться  праздники деревень, ярмарки, праздники народного календар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лодёжная поли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территории поселения будет осуществляться в соответствии со Стратегией государственной молодёжной политики в Российской Федерации, федеральной целевой программой «Молодёжь России» и областными целевыми програм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тся проведение мероприятий п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патриотическому и гражданско-правовому воспитанию, противодействию молодёжному экстремизму, профилактике асоциальных явлений в молодёж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работе с молодыми семь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рганизации труда и отдыха детей, подростков и молодёжи, воспитание здорового образа жизн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фера экономи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ромышленност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Основной задачей в развитии промышленного производства  орган местного самоуправления видит  в привлечении инвестиций, увеличение количества обрабатывающих предприятий, что приведет и к увеличению новых рабочих мест. С этой целью с 2016 года  и последующие годы будет продолжена работа по формированию инвестиционных площадок, направленных на создание благоприятной инвестиционной обстановки на территории поселения. Особое внимание будет уделено развитию малого бизнес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ается работа по совершенствованию и дальнейшему развитию нормативно-правовой базы, регулирующей сферу инвестиционной деятельности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В целях развития инвестиционной деятельности на территории Новгородской области, создания режима наибольшего благоприятствования для инвесторов, обеспечение защиты прав инвесторов принят новый областного закона от 28.03.2016 №945-ОЗ «Об инвестиционной деятельности в Новгородской области и защите прав инвесторов» (областной закон от 11.06.1998 № 29-ОЗ «Об инвестиционной деятельности в Новгородской области и защите прав инвесторов» отмен), принятие которого обусловлено необходимостью урегулирования порядка рассмотрения инвестиционных проектов и принятия решения Правительством Новгородской области об одобрении (об отказе в одобрении) инвестиционного проекта, а также приведения правовых норм, в части инвестиционной деятельности, в соответствие с действующим законодательством Российской Федерации. 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Для развития малого предпринимательства на сайте Администрации Бургинского сельского поселения размещена информация для субъектов малого и среднего предпринимательства, в том числе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С 1 января 2016 года расширен перечень видов предпринимательской деятельности, которые могут быть переведены на патентную систему налогообложения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7-2019 годах  налоговая политика в поселении  будет проводиться с учетом реализации мер налогового стимулирования и повышения доходов бюджетной системы Российской Федерации, планируемых на федеральном, региональном и муниципальном уровне.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В связи со строительством  федеральной автодороги М11 Москва- Санкт-Петербург , проходящей по территории поселения, строительным компаниям, непосредственно осуществляющим строительные работы  выделены инвестиционные площадки для размещения жилых городков, складирования грунтов, стоянки строительной техники. А так же к работе на данном участке автодороги привлекается работоспособное местное население. Налог на доходы  физических лиц поступает в бюджет Бургинского сельского поселения и бюджет Маловишерского райо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 xml:space="preserve">Органы местного самоуправления   Бургинского сельского поселения оказывают содействие заинтересованным  лицам  и организациям  в намерениях по участию в пилотном проекте федеральной программы   «Устойчивое развитие  сельских территорий Новгородской области на 2014 -2020 годы»,  федеральной программе   « Стратегия  развития Российского казачества в период до 2020 года» 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В рамках федеральной программы   «Устойчивое развитие  сельских территорий Новгородской области на 2014 -2020 годы» планируется  строительство ФАП   в деревне Мстинский Мост на обслуживание 400 человек, стоимостью 4,5 мл. руб., строительство пристройки к школе деревни Бурга на 100 учеников, строительство библиотеки в деревне  Бурга  в 2017 году, которая будет обесечивать1779 человек, газификация деревни Бурга в 2020 год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Торговля и общественное 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2017 году на территории поселения  ожидается  сохранение   объема  розничного товарооборота и общественного питания   по сравнению с  2016 годом. В последующие  2017-2018  годы ожидается  прирост объемов  в пределах 4-5 % ежего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ое ожидание роста обусловлено    увеличением  количества  торговых площадей,  открытием  мини –отеля «Мираж», кафе «Мираж» и магазинов  в том числе и для реализации сельскохозяйственной продукции,  планируется открытие  магазинов частными предпринима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лагодаря открытию новых магазинов планируется создание порядка 2-4 новых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2017 году  и последующих годах планируется расширение ярмарочной деятельности на территории поселения посредством проведения ярмарок на праздниках, приуроченных ко Дню деревни и другим праздничным датам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ельское хозяй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течение трех лет планируется сохранить  и увеличить производство молока  всеми категориями хозяйств, скота и птицы (в живой массе).    В целях привлечения молодых специалистов в сельскую местность планируется продолжить реализацию федеральной целевой программы «Социальное развитие села до 2020 год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целях привлечения инвестиций и увеличения туристической деятельности на территории района планируется продолжить развитие сельского туризма, начатое в 2009 году.</w:t>
        <w:tab/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Инфраструкту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 xml:space="preserve">Главное направление – это благоустройство территории поселения. Оно включает  в себя:  вывоз и утилизацию ТБО,   обеспечение бесперебойного  снабжения населения электричеством, организация уличного освещения, обеспечение услугами связи и транспорта,  огораживание и благоустройство кладбищ, замена стел и обелисков на воинских захоронениях, ремонт и чистка общественных колодцев, дорожная деятельность в отношении автомобильных дорог местного значения в границах населённых пунктов, принятию и исполнению местных программ, направленных на сокращение ДТП и снижение ущерба от этих происшествий.  Работа по благоустройству будет  исполняться согласно утвержденной муниципальной  программы по благоустройству поселения на 2017– 2019 год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Жилищно-коммунальное хозяй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Полномочия по ремонту муниципального жилого фонда согласно федерального законодательства возложены на муниципальный район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Администрация поселения  продолжит  работ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- по вопросу заключения договоров населения по сбору и вывозу бытовых отходов и мусор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- приведение  кладбищ и воинских захоронений  в порядок, замена пришедших в негодность стел и тумбочек  военно-мемориальных объектов с привлечением средств областного бюдже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Земельные ресурсы, недвижимость, градостроитель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одолжится работа с юридическими лицами по переоформлению прав пользования земельными участками на право собственности или аренды (по их усмотрению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целях эффективного использования муниципальной собственности в 2017 и последующих годах намечено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- содействовать осуществлению    регистрации  права муниципальной собственности на объекты недвижимост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обеспечивать контроль за надлежащим использованием и сохранностью муниципального имуще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осуществлять приватизацию муниципального имущества в соответствии с прогнозным планом (программой) приватиз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сдавать в аренду неиспользуемые для муниципальных нужд объекты недвижимого имущ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194" w:firstLine="72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роме того, продолжится работа по контролю за использованием муниципального имущества, переданного в безвозмездное пользование  с целью обеспечения его сохранности и поддержания в надлежащем состояни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равопорядок. Профилактика правонаруш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Гражданская оборона и защита населения от ЧС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ротивопожарная безопасность.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Бургинского сельского поселения  совместно с комиссией по предупреждению и ликвидации ЧС и по обеспечению пожарной безопасности разработаны меры по обеспечения противопожарной защиты объектов и населённых пунктов.  В 2017 году планируется: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олжить обучение мерам пожарной безопасности в соответствии с правовыми и нормативными актами;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нимать участие в организации работы по обеспечению безопасности  зданий с массовым пребыванием людей,  средствами спасения при пожаре, а так же системами обнаружения пожара  и оповещения о пожаре;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должить  профилактику по предупреждению  населения по пожарной безопасности;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изировать работы добровольных охранных дружин (ДПО) и участие их в пожаротушении на территории поселения;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ать чистки пожарных водоёмов и поддерживать их в надлежащем состоянии.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едупреждения пожаров в весенне-летний период запретить    сжигание сухой травы около жилых построек и построек хозяйственного назначения и обязать собственников  жилья окашивать территории своих участков;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 учётом стоящих задач по обеспечению правопорядка, профилактики правонарушений, организации гражданской обороны и защиты населения от чрезвычайных ситуаций, противопожарной безопасности администрацией поселения  будут проведены в 2017 году и спланированы на 2018-2019 гг. следующие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своевременного выявления и регистрации граждан, прибывающих из стран ближнего и дальнего зарубежья  ежегодно проводить операцию «Мигрант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профилактики дорожно-транспортного травматизма среди участников дорожного движения регулярно проводить операции «Внимание, дети!», «Пешеход» и др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анализа наличия дорожных знаков, замену и установку недостающ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мероприятия муниципальной целевой комплексной Программы профилактики правонарушений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ь мониторинг  наркоситуации  в образовательных учреждениях в целях раннего выявления наркотической зависимости у населения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ять и отслеживать  несовершеннолетних, оставшихся без родителей, для передачи их в приёмную семью и  под опеку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на работу в летний период несовершеннолетних для работ по благоустройству территории поселения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целях предупреждения беспризорности и бродяжничества среди несовершеннолетних, ежегодно    участвовать в операции «Подросток», с привлечением  социальных  и правоохранительных структу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ть и проводить аварийно-спасательные и другие неотложные работы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вет депутатов 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 Е Ш Е Н И 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2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12.201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№ 6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 бюджета  Бургинского сельского  поселения на 2017  год  и плановый период 2018 и 2019 г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ИЛ: </w:t>
      </w:r>
    </w:p>
    <w:p>
      <w:pPr>
        <w:pStyle w:val="Normal"/>
        <w:spacing w:lineRule="auto" w:line="240" w:before="120" w:after="120"/>
        <w:ind w:left="28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. Установить основные характеристики бюджета     поселения  на 20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 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огнозируемый общий объем доходов бюджета поселения на 2017 год   в сумме  12558,2 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 бюджета   поселения на  2017  год в сумме 12558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уемый дефицит бюджета поселения  в сумме 0,0 тыс. рублей;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 прогнозируемый общий объем доходов бюджета поселения на 2018 год в сумме 8923,88 тыс. рублей и на 2019 год в сумме 9171,89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 бюджета поселения на 2018 год в сумме 8923,88 тыс. рублей,  на 2019 год в сумме 9171,8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ить, что в 2017 году остатки средств  бюджета поселения по состоянию на 1 января 2017 года, за исключением остатков неиспользованных средств дорожного фонда Бургинского сельского поселения, межбюджетных трансфертов, полученных из област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становить </w:t>
      </w:r>
      <w:r>
        <w:rPr>
          <w:rFonts w:eastAsia="Times New Roman" w:cs="Arial" w:ascii="Arial" w:hAnsi="Arial"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уемые поступления доходов в бюджет Бургинского сельского поселения на 2017 год в сумме 6158,0 тыс. руб., на 2018 год  в сумме 4726,58 тыс. руб., на 2019 год в сумме 5138,39 тыс. руб.(приложение № 1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120" w:after="120"/>
        <w:ind w:left="28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Утвердить прилагаемый перечень главных администраторов доходов бюджета   поселения  (приложение № 2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Установить, что в 20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left="283"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left="283" w:hanging="0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7. Установить Межбюджетные трансферты, получаемых из других бюджетов бюджетной системы 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  20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 в сумме  </w:t>
      </w:r>
      <w:r>
        <w:rPr>
          <w:rFonts w:eastAsia="Times New Roman" w:cs="Times New Roman" w:ascii="Times New Roman" w:hAnsi="Times New Roman"/>
          <w:sz w:val="28"/>
          <w:szCs w:val="28"/>
        </w:rPr>
        <w:t>6400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 201</w:t>
      </w: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 в сумме </w:t>
      </w:r>
      <w:r>
        <w:rPr>
          <w:rFonts w:eastAsia="Times New Roman" w:cs="Times New Roman" w:ascii="Times New Roman" w:hAnsi="Times New Roman"/>
          <w:sz w:val="28"/>
          <w:szCs w:val="28"/>
        </w:rPr>
        <w:t>4197,3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с. рублей и на 201</w:t>
      </w:r>
      <w:r>
        <w:rPr>
          <w:rFonts w:eastAsia="Times New Roman" w:cs="Times New Roman" w:ascii="Times New Roman" w:hAnsi="Times New Roman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 в сумме </w:t>
      </w:r>
      <w:r>
        <w:rPr>
          <w:rFonts w:eastAsia="Times New Roman" w:cs="Times New Roman" w:ascii="Times New Roman" w:hAnsi="Times New Roman"/>
          <w:sz w:val="28"/>
          <w:szCs w:val="28"/>
        </w:rPr>
        <w:t>4033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 (приложение №3)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Утвердить распределение бюджетных ассигнований по разделам, подразделам, целевым статьям (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е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на 20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 согласно приложению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   20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 – в пределах, установленных   пунктом 1.1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 - 2019 годы – в пределах, установленных  пунктом 1.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приложение № 4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Утвердить ведомственную структуру расходов  бюджета  поселе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7 год – согласно приложению №5 (приложение №5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 - 2019 годы – согласно приложению № 5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17 год – согласно приложениям № 6 (приложение №6);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1. Установить 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 xml:space="preserve">верхний предел  муниципального внутреннего долга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еления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 xml:space="preserve"> на 1 января 2017  года в сумме  3079,0 тыс. рублей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1 января 2018 года в сумме 2363,3 тыс. рублей, на 1 января 2019 года в сумме 2569,2 тыс. рублей, в том числе по муниципальным гарантиям на 1 января 2018 года в сумме 0 рублей, на 1 января 2019 года в сумме 0 рублей, и на 1 января 2020 года в сумме 0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становить предельный объем расходов на обслуживание муниципального  внутреннего долга на 2017 - 2019 годы в размере 0  рублей ежего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ии с заключённым Соглашением учитываются на лицевых счетах, открытых им в Отделе №7  Управления Федерального  казначейства  по Новгородской области.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Установить в 2017 году размер единовременной компенсационной выплаты на лечение (оздоровление)  Главе Бургинского сельского поселения  и муниципальным служащим Администрации Бургинского сельского  поселения, в сумме 40100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Установить в 2017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700 рублей,  в прочих населённых пунктах 350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Утвердить  объём бюджетных ассигнований дорожного фонда на 2017 год в сумме 5228,23  тыс. ру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6 год и плановый период 2018 и 2019 годы согласно приложению №7 (приложение №7).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Утвердит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нормативы распределения доходов бюджета Бургинского сельского поселения на  2017 год и плановый период 2018-2019 годы согласно приложнию №8(приложение №8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0" w:after="0"/>
        <w:ind w:hanging="1276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                        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ополнительные основания для внесения изменений в сводную бюджетную роспись бюджета сельского поселения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1. Установить, что в соответствии с решениями Главы Администрации Бургинского сельского поселения  дополнительно к основаниям, установлен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унктом 3 статьи 21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 без внесения изменений в настоящее Решение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.1.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.2.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.3. проведение операций по управлению государственным внутренним долгом поселения, направленных на оптимизацию его структуры, а также снижение стоимости заимствований, не приводящих к увеличению дефицита бюджета поселения, верхнего предела муниципального внутреннего долга поселения и расходов на обслуживание долгов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4.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 по соответствующей целевой статье и группе вида расх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.5.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муниципального района в связи с внесением изменений в муниципальные программы муниципального района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.6.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 на реализацию непрограммного направления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.7.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.8.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, включенных в перечень, утвержденный распоряжением Правительства Российской Федерации, сверх объемов соответствующих безвозмездных поступлений бюджета поселения, утвержденных настоящим Реше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Установить процент отчислений в бюджет Бургинского сельского поселения части прибыли муниципального  унитарного предприятия за 2016 год, остающейся после уплаты  налогов и иных обязательных платежей, в размере 5 проц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числение части прибыли в бюджет поселения   муниципальным унитарным предприятием  производится в порядке и сроки, установленные  администрацией  Бургинского сельского посел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Настоящее решение вступает в силу с 1 января 2017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селения                     А.В.Марша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рогнозируемые поступления доходов в бюджет Бургинского сельского поселения на 2017 год </w:t>
      </w:r>
      <w:r>
        <w:rPr/>
        <w:t xml:space="preserve"> и плановый период 2018 и 2019 годы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86"/>
        <w:gridCol w:w="1275"/>
        <w:gridCol w:w="1134"/>
        <w:gridCol w:w="1134"/>
      </w:tblGrid>
      <w:tr>
        <w:trPr>
          <w:trHeight w:val="1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дохода по Б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00 1 00 00000 00 0000 00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38,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2 1 01 02000 01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1 1030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4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0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35,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2 1 06 01000 00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8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2 1 06 06000 00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62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4 1 08 04020 10 0000 110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 1 11 05025 10 0000 1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 1 11 05035 10 0000 1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 1 11 070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0 1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 платежей муниципаль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 1 14 02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0 4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 1 16 90050 10 0000 1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523"/>
        <w:gridCol w:w="8"/>
        <w:gridCol w:w="616"/>
        <w:gridCol w:w="5505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адм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т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и Бург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4020 01 1000 1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 0402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11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5 10 0000 12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4 02053 10 0000 41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3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1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5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0000 00 0000 00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1001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1003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 бюджетам  сельских поселений  на поддержку мер по обеспечению сбалансированности бюджет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2136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2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02999 10 8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202 02999 10 7228 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субсидии  бюджетам  сельских поселений 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999 10 7209  151 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 бюджетам  сельских поселений</w:t>
            </w:r>
          </w:p>
        </w:tc>
      </w:tr>
      <w:tr>
        <w:trPr>
          <w:trHeight w:val="7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10 7152 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 бюджетам  сельских поселений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1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2 30024 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8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2 30024 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06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3999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04014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 трансферты, передаваемые 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0 0000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4999 10 1003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2 0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51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 0501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 0502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 0503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8 05000 10 0000 180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 xml:space="preserve">Межбюджетные трансферты, получаемых из других бюджетов бюджетной системы  Российской Федерации   на 2017 год и плановый период 2018 и 2019 годов                                                                            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389"/>
        <w:gridCol w:w="1704"/>
        <w:gridCol w:w="1703"/>
        <w:gridCol w:w="1410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дохода по БК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00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9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33,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50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9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97,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7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8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1,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00 0000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7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8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1,4</w:t>
            </w:r>
          </w:p>
        </w:tc>
      </w:tr>
      <w:tr>
        <w:trPr>
          <w:trHeight w:val="76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02 01001 10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7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8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1,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2999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5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  сельских  поселений  формирование муниципальных дорожных фон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29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,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00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  бюджетам субъектов  Российской Федерации и муниципальных образов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 0000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 0000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0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028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0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029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 из бюджетов 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8502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8503 1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безвозмездных поступлени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00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9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33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бюджета   Бургинского сельского  поселения 2017 год и плановый период 2018 и 2019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91"/>
        <w:gridCol w:w="392"/>
        <w:gridCol w:w="1174"/>
        <w:gridCol w:w="785"/>
        <w:gridCol w:w="1177"/>
        <w:gridCol w:w="1047"/>
        <w:gridCol w:w="1273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7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 в тыс.руб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 в тыс.руб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 в тыс.руб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558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23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71,89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6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69,8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</w:tr>
      <w:tr>
        <w:trPr>
          <w:trHeight w:val="85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</w:tr>
      <w:tr>
        <w:trPr>
          <w:trHeight w:val="69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9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9,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ые программы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8000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01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новное мероприятие программмы:Развитие информационно-телекоммуникационной инфраструктуры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х систем и ресурсов общего пользовани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Администрации сельского посел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01999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мы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9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9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98,3</w:t>
            </w:r>
          </w:p>
        </w:tc>
      </w:tr>
      <w:tr>
        <w:trPr>
          <w:trHeight w:val="641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2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0,4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5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5,9</w:t>
            </w:r>
          </w:p>
        </w:tc>
      </w:tr>
      <w:tr>
        <w:trPr>
          <w:trHeight w:val="691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лата налогов и сборов и иных платеже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а на имущество  и земельного налога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 транспортного налога 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контрольно-счётной палаты РФ и его заместител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о Счётной палат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6</w:t>
            </w:r>
          </w:p>
        </w:tc>
      </w:tr>
      <w:tr>
        <w:trPr>
          <w:trHeight w:val="1048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ые программ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000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 постоянное обновление на официальном сайте поселения информации для субъектов  малого и среднего предпринимательств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 Размещение публикаций, информационных материалов о проблемах, достижениях и перспективах развития  субъектов  малого и среднего предпринимательства в средствах массовой информаци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</w:tr>
      <w:tr>
        <w:trPr>
          <w:trHeight w:val="50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Вовлечение общественности в предупреждение  правонарушени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28,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2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0,39</w:t>
            </w:r>
          </w:p>
        </w:tc>
      </w:tr>
      <w:tr>
        <w:trPr>
          <w:trHeight w:val="53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28,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2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0,39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10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0,39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10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4,09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1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1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1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1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1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1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28,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2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210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5,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систем коммунального комплекса по водоснабжению населения питьевой водой и технической водой для запитки систем отопления, ремонтные работы инженерных сетей, ликвидация аварийных ситуаций на инженерных сетях, ремонт колодце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2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27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систем  уличного освещ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1100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основных мероприятий программы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рограмма  «Благоустройство территории Бургинского сельского поселения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программы: обеспечение надежности работы электроустановок, замена светильник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основных мероприятий программы: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Благоустройство территории Бургинского сельского поселения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программы: Организация и содержание мест захоронения поселен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4101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основных мероприятий программы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«Благоустройство территории Бургинского сельского поселения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программы: Организация содержания прочих объектов благоустройств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дёжная политика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558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23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335,6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омственная структура расходов бюджета Бургинского  сельского поселения  на 2017 год и плановый период 2018 и 2019 годы.</w:t>
      </w: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523"/>
        <w:gridCol w:w="393"/>
        <w:gridCol w:w="391"/>
        <w:gridCol w:w="1175"/>
        <w:gridCol w:w="523"/>
        <w:gridCol w:w="1045"/>
        <w:gridCol w:w="1071"/>
        <w:gridCol w:w="987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7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 в тыс.руб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 в тыс.руб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 в тыс.руб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 Бургин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55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23,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71,89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6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69,8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</w:tr>
      <w:tr>
        <w:trPr>
          <w:trHeight w:val="58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</w:tr>
      <w:tr>
        <w:trPr>
          <w:trHeight w:val="28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3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9,3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ые программы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8000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01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новное мероприятие программмы:Развитие информационно-телекоммуникационной инфраструктуры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х систем и ресурсов общего пользовани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Администрации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01999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мы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9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9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98,3</w:t>
            </w:r>
          </w:p>
        </w:tc>
      </w:tr>
      <w:tr>
        <w:trPr>
          <w:trHeight w:val="64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2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0,4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5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5,9</w:t>
            </w:r>
          </w:p>
        </w:tc>
      </w:tr>
      <w:tr>
        <w:trPr>
          <w:trHeight w:val="6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лата налогов и сборов и иных платеж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а на имущество  и земельного налог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3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 транспортного налога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7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контрольно-счётной палаты РФ и его заместител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о Счётной палат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6</w:t>
            </w:r>
          </w:p>
        </w:tc>
      </w:tr>
      <w:tr>
        <w:trPr>
          <w:trHeight w:val="1048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ые программ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ротиводействие коррупции в Бургинском сельском поселении на 2017-2019 год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001999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000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 постоянное обновление на официальном сайте поселения информации для субъектов  малого и среднего предприниматель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 Размещение публикаций, информационных материалов о проблемах, достижениях и перспективах развития  субъектов  малого и среднего предпринимательства в средствах массовой информа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</w:tr>
      <w:tr>
        <w:trPr>
          <w:trHeight w:val="509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Вовлечение общественности в предупреждение  правонаруш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28,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2,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0,39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28,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2,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0,39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101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0,39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101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4,09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15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15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15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15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15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15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28,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2,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1101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1101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1101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1101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2101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5,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ксплуатация систем коммунального комплекса по водоснабжению населения питьевой водой и технической водой для запитки систем отопления, ремонтные работы инженерных сетей, ликвидация аварийных ситуаций на инженерных сетях, ремонт колодце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2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систем  уличного освещ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1100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основных мероприятий программы: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ограмма  «Благоустройство территории Бургинского сельского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6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программмы: и обеспечение надежности работы электроустановок, замена светильник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основных мероприятий программы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«Благоустройство территории Бургинского сельского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программы: Организация и содержание мест захоронения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4101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рограммы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программы: Организация содержания прочих объектов благоустрой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дёжная политик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55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23,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335,6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мер субвенций, передаваемых поселением муниципальн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йону, согласно заключенных согла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ы  на 2017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4.12.2016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7-2019 годы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тыс.рублей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192"/>
        <w:gridCol w:w="596"/>
        <w:gridCol w:w="514"/>
        <w:gridCol w:w="646"/>
        <w:gridCol w:w="1034"/>
        <w:gridCol w:w="1165"/>
        <w:gridCol w:w="1291"/>
        <w:gridCol w:w="36"/>
        <w:gridCol w:w="9"/>
        <w:gridCol w:w="10"/>
        <w:gridCol w:w="10"/>
        <w:gridCol w:w="279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7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 в тыс.руб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 в тыс.руб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умма 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2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left="55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67,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12,9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0,6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ые программы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01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новное мероприятие программмы:Развитие информационно-телекоммуникационной инфраструктуры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х систем и ресурсов общего пользовани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Администрации сельского поселения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019999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0</w:t>
            </w:r>
          </w:p>
        </w:tc>
        <w:tc>
          <w:tcPr>
            <w:tcW w:w="13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мы:</w:t>
            </w:r>
          </w:p>
          <w:p>
            <w:pPr>
              <w:pStyle w:val="Normal"/>
              <w:spacing w:lineRule="exact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999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ротиводействие коррупции в Бургинском сельском поселении на 2017-2019 годы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 Проведение антикоррупционных проверок проектов нормативных правовых актов принимаемых ОМСУ посе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1999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 постоянное обновление на официальном сайте поселения информации для субъектов  малого и среднего предприниматель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 Размещение публикаций, информационных материалов о проблемах, достижениях и перспективах развития  субъектов  малого и среднего предпринимательства в средствах массовой информ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2999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</w:p>
        </w:tc>
        <w:tc>
          <w:tcPr>
            <w:tcW w:w="2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рограммы: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1101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Вовлечение общественности в предупреждение  правонаруш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28,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2,5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101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,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,2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1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002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2101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2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6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программмы:Обеспечение  учета и оплаты всего объема потребленной электроэнергии за уличное освещ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110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6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ых мероприятий программы: Оплата систем  уличного освещ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6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6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1100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6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программмы: Ремонт и обеспечение надежности работы электроустановок, замена светильни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основных мероприятий программы: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«Благоустройство территории Бургинского сельского поселения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210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программы: Организация и содержание мест захоронения посе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41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рограммы: Содержание мест захороне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4101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программы: Организация содержания прочих объектов благоустро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«Благоустройство территории Бургинского сельского поселения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5102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0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непрограммные направления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90,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10,9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75,09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2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69,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69,8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9,5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4,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4,1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5,3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5,3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9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9,3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9,3</w:t>
            </w:r>
          </w:p>
        </w:tc>
        <w:tc>
          <w:tcPr>
            <w:tcW w:w="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9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98,3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98,3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3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3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2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2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ые выплаты  персоналу, за исключением фонда оплаты тру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5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5,9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5,9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лата налогов и сборов и иных платеж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плата налога на имущество  и земельного налог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плата  транспортного налога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уководитель контрольно-счётной палаты РФ и его заместител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ые межбюджетные трансферты  о Счётной пала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900237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общегосударственные вопросы, за счет субвенции на выполнение государственных полномоч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0070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3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9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10070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0,39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0,39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держание и ремонт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0,39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4,09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4,09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3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1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5,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6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систем коммунального комплекса по водоснабжению населения питьевой водой и технической водой для запитки систем отопления, ремонтные работы инженерных сетей, ликвидация аварийных ситуаций на инженерных сетях, ремонт колодце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одёжная политик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0010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010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55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23,8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335,69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8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 распределения доходов бюджета Бургинского сельского поселения на  2017 год и плановый период 2018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830"/>
        <w:gridCol w:w="2015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 доход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ы отчислений доходов в бюджет  сельского поселения,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788"/>
        <w:gridCol w:w="1974"/>
      </w:tblGrid>
      <w:tr>
        <w:trPr>
          <w:tblHeader w:val="true"/>
          <w:trHeight w:val="28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10102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1030223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1030224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1030225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1030226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1050300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10503020010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1080402001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1080402004000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1110503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11109045100000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113029951000001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114020531000004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-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части реализации основных средст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114020531000004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116900501000001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денежных взысканий (штрафов) и иных сумм в возмещение ущерба, зачисляемые в   бюджеты поселен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11701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1170505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201001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201003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поселениям на поддержку  мер по обеспечению сбалансирова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229999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229999107151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235118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230024107028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230024107065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204014100000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2 04014 10 8502 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2 04014 10 8503 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204999101003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52070501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52 070502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52070503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25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2080500010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115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АДМИНИСТРАЦИЯ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28.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2016 № 2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 утверждении плана-закупок товар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абот,   услуг  для   обеспечения    нуж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Бургинского  сельского  поселения  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017 год и плановый период 2018 и 2019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Утвердить план- закупок  товаров, работ, услуг для обеспечения  нужд  Бургинского сельского поселения на 2017 финансовый год и на плановый период 2018 и 2019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Разместить план- закупок  товаров, работ, услуг для обеспечения  нужд  Бургинского сельского поселения на 2017 финансовый год и на плановый период 2018 и 2019годов в единой информационной  сис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администрации                                 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закупок товаров, работ, услуг для обеспечения нужд Бургинского сельского поселения Новгородской области Маловишерского района на 2017 финансовый год и на плановый период 2018 и 2019 годов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2.2016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204021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: +78166037633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1"/>
        <w:gridCol w:w="1930"/>
        <w:gridCol w:w="1039"/>
        <w:gridCol w:w="1418"/>
        <w:gridCol w:w="709"/>
        <w:gridCol w:w="1275"/>
        <w:gridCol w:w="993"/>
        <w:gridCol w:w="992"/>
        <w:gridCol w:w="1417"/>
        <w:gridCol w:w="426"/>
        <w:gridCol w:w="992"/>
        <w:gridCol w:w="142"/>
        <w:gridCol w:w="800"/>
        <w:gridCol w:w="50"/>
        <w:gridCol w:w="851"/>
        <w:gridCol w:w="850"/>
      </w:tblGrid>
      <w:tr>
        <w:trPr>
          <w:trHeight w:val="1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bookmarkStart w:id="1" w:name="sub_222"/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N п/п</w:t>
            </w:r>
            <w:bookmarkEnd w:id="1"/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**</w:t>
              </w:r>
            </w:hyperlink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ль осуществления закуп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именование объекта закуп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08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val="en-US"/>
              </w:rPr>
              <w:t xml:space="preserve">Планируемый год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val="en-US"/>
              </w:rPr>
              <w:t>размещения извещения, направ</w:t>
              <w:br/>
              <w:t>ления приглашения, заключения контракта с единственным поставщиком (подрядчиком, исполнителем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ъем финансового обеспечения (тыс.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роки (периодичност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уществления планируем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купок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оп-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нформация 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ветствии 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hyperlink r:id="rId9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kern w:val="2"/>
                  <w:sz w:val="20"/>
                  <w:szCs w:val="20"/>
                  <w:lang w:eastAsia="hi-IN" w:bidi="hi-IN"/>
                </w:rPr>
                <w:t>п. 7 части 2 ст.17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ого закона№44-ФЗ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"О контракт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истеме в сфере закупок …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снование внесения измен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том числе планируемые платеж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жидаемый резуль-тат реализации мероприятия гос-й (муниципальнойпрограммы</w:t>
            </w:r>
            <w:hyperlink w:anchor="sub_2093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***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 текущий финансовы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 плановый пери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 последующие го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9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30700613953070100100050008411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ления 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территории Бург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территории Бург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30700613953070100100040003600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систем коммунального комплекса по водоснабжению населения питьевой водой и технической водой для систем отоп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я систем коммунального комплекса по водоснабжению населения питьевой водой и технической водой для систем ото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30700613953070100100030004211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 Бургинского сельского  поселения на 2017 – 2019 годы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монт и содержание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 Бургинского сельского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0,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30700613953070100100020008425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на 2017-2019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тивопожарной защиты объектов 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тивопожарной защиты объектов и населенных пун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307006139530701001000100095112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и ремонт оргтехники, сопровождение информационных систем,обслуживание сай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307006139530701001000500084112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по коду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  <w:lang w:eastAsia="ru-RU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878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0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53,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878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0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53,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ГлаваАдминистрации Бургинского сельского поселения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______________   А.В.Маршалов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"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28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 декабря     2016 г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, должность руководителя (уполномоченного                              (подпись)                                                                                        (дата утвержд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остного лица) заказчик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Контрактный управляющий      Федорова И.И.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______________                  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ответственного исполнителя)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" w:name="sub_2091"/>
      <w:bookmarkEnd w:id="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" w:name="sub_2091"/>
      <w:bookmarkStart w:id="4" w:name="sub_2092"/>
      <w:bookmarkEnd w:id="3"/>
      <w:bookmarkEnd w:id="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оссийской Федерации и кода 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Общероссийского классификатора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классификации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" w:name="sub_2092"/>
      <w:bookmarkStart w:id="6" w:name="sub_2093"/>
      <w:bookmarkEnd w:id="5"/>
      <w:bookmarkEnd w:id="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** </w:t>
      </w:r>
      <w:hyperlink w:anchor="sub_222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Графа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7" w:name="sub_2093"/>
      <w:bookmarkStart w:id="8" w:name="sub_2093"/>
      <w:bookmarkEnd w:id="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ФОРМА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  <w:t>обоснования закупок товаров, работ и услуг для обеспечения государственных и муниципальных нужд при формировании и утверждении плана закупок</w:t>
      </w:r>
    </w:p>
    <w:tbl>
      <w:tblPr>
        <w:tblW w:w="1525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5"/>
        <w:gridCol w:w="3027"/>
        <w:gridCol w:w="1777"/>
        <w:gridCol w:w="2726"/>
      </w:tblGrid>
      <w:tr>
        <w:trPr/>
        <w:tc>
          <w:tcPr>
            <w:tcW w:w="77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документа (базовый (0); </w:t>
            </w:r>
          </w:p>
        </w:tc>
        <w:tc>
          <w:tcPr>
            <w:tcW w:w="30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</w:t>
            </w:r>
          </w:p>
        </w:tc>
        <w:tc>
          <w:tcPr>
            <w:tcW w:w="2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22272F"/>
          <w:sz w:val="24"/>
          <w:szCs w:val="24"/>
          <w:lang w:eastAsia="ru-RU"/>
        </w:rPr>
      </w:r>
    </w:p>
    <w:tbl>
      <w:tblPr>
        <w:tblW w:w="151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1505"/>
        <w:gridCol w:w="2268"/>
        <w:gridCol w:w="2690"/>
        <w:gridCol w:w="2915"/>
        <w:gridCol w:w="1955"/>
        <w:gridCol w:w="3367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 п/п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код закупки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734C9B"/>
              </w:rPr>
              <w:instrText xml:space="preserve"> HYPERLINK "http://ivo.garant.ru/" \l "/document/71067244/entry/2222"</w:instrText>
            </w:r>
            <w:r>
              <w:rPr>
                <w:rStyle w:val="InternetLink"/>
                <w:sz w:val="24"/>
                <w:szCs w:val="24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4"/>
                <w:szCs w:val="24"/>
              </w:rPr>
              <w:t>(2)</w:t>
            </w:r>
            <w:r>
              <w:rPr>
                <w:rStyle w:val="InternetLink"/>
                <w:sz w:val="24"/>
                <w:szCs w:val="24"/>
                <w:color w:val="734C9B"/>
              </w:rPr>
              <w:fldChar w:fldCharType="end"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и (или) объектов закупки</w:t>
            </w:r>
          </w:p>
        </w:tc>
        <w:tc>
          <w:tcPr>
            <w:tcW w:w="2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, дата принятия и номер утвержденных в соответствии со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734C9B"/>
              </w:rPr>
              <w:instrText xml:space="preserve"> HYPERLINK "http://ivo.garant.ru/" \l "/document/70353464/entry/19"</w:instrText>
            </w:r>
            <w:r>
              <w:rPr>
                <w:rStyle w:val="InternetLink"/>
                <w:sz w:val="24"/>
                <w:szCs w:val="24"/>
                <w:color w:val="734C9B"/>
              </w:rPr>
              <w:fldChar w:fldCharType="separate"/>
            </w:r>
            <w:r>
              <w:rPr>
                <w:rStyle w:val="InternetLink"/>
                <w:color w:val="734C9B"/>
                <w:sz w:val="24"/>
                <w:szCs w:val="24"/>
              </w:rPr>
              <w:t>статьей 19</w:t>
            </w:r>
            <w:r>
              <w:rPr>
                <w:rStyle w:val="InternetLink"/>
                <w:sz w:val="24"/>
                <w:szCs w:val="24"/>
                <w:color w:val="734C9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8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8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35307006139530701001</w:t>
            </w:r>
          </w:p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0008411244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cs="Times New Roman" w:ascii="Times New Roman" w:hAnsi="Times New Roman"/>
                <w:bCs/>
              </w:rPr>
              <w:t>поселения »</w:t>
            </w:r>
          </w:p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В соответствии с полномочиями  «Благоустройство территории Бургинского сельского </w:t>
            </w:r>
            <w:r>
              <w:rPr>
                <w:rFonts w:cs="Times New Roman" w:ascii="Times New Roman" w:hAnsi="Times New Roman"/>
                <w:bCs/>
              </w:rPr>
              <w:t>поселения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лномочиями. Согласно ст.14 Федерального закона  06.10.2003 № 131-ФЗ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бщих принципах организации местного самоуправления в РФ»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14, п.1, пп.19 Федерального закона  06.10.2003 № 131-ФЗ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тверждение правил благоустройства территории поселения, …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67" w:type="dxa"/>
            <w:vMerge w:val="restart"/>
            <w:tcBorders>
              <w:right w:val="single" w:sz="6" w:space="0" w:color="000000"/>
            </w:tcBorders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7"/>
            </w:tblGrid>
            <w:tr>
              <w:trPr/>
              <w:tc>
                <w:tcPr>
                  <w:tcW w:w="3337" w:type="dxa"/>
                  <w:tcBorders/>
                </w:tcPr>
                <w:p>
                  <w:pPr>
                    <w:pStyle w:val="Default"/>
                    <w:snapToGrid w:val="false"/>
                    <w:spacing w:lineRule="exact" w:line="24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35307006139530701001</w:t>
            </w:r>
          </w:p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0003600244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20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систем коммунального комплекса по водоснабжению населения питьевой водой и технической водой для систем отопления</w:t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лномочиями. Согласно ст.14 Федерального закона  06.10.2003 № 131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 общих принципах организации местного самоуправления в РФ»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14, п.1, пп.4 Федерального закона  06.10.2003 № 131-ФЗ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firstLine="39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35307006139530701001</w:t>
            </w:r>
          </w:p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0004211244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/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/>
              <w:t xml:space="preserve">местного значения Бургинского сельского </w:t>
            </w:r>
            <w:r>
              <w:rPr>
                <w:rStyle w:val="Highlighthighlightactive"/>
              </w:rPr>
              <w:t> поселения</w:t>
            </w:r>
            <w:r>
              <w:rPr/>
              <w:t xml:space="preserve"> на 2017 – 2019 годы»</w:t>
            </w:r>
          </w:p>
          <w:p>
            <w:pPr>
              <w:pStyle w:val="Normal"/>
              <w:spacing w:lineRule="exact" w:line="240" w:before="0" w:after="20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Развитие и содержание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/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/>
              <w:t xml:space="preserve">местного значения Бургинского сельского </w:t>
            </w:r>
            <w:r>
              <w:rPr>
                <w:rStyle w:val="Highlighthighlightactive"/>
              </w:rPr>
              <w:t> поселения</w:t>
            </w:r>
            <w:r>
              <w:rPr/>
              <w:t xml:space="preserve"> на 2017 – 2019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лномочиями. Согласно ст.14 Федерального закона  06.10.2003 № 131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 общих принципах организации местного самоуправления в РФ»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14, п.1, пп.5 Федерального закона  06.10.2003 № 131-ФЗ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firstLine="39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 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666699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35307006139530701001</w:t>
            </w:r>
          </w:p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8425244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spacing w:lineRule="exact" w:line="24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на 2017-2019 годы»</w:t>
            </w:r>
          </w:p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на 2017-2019 годы</w:t>
            </w:r>
          </w:p>
        </w:tc>
        <w:tc>
          <w:tcPr>
            <w:tcW w:w="2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лномочиями. Согласно ст.14 Федерального закона  06.10.2003 № 131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 общих принципах организации местного самоуправления в РФ»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14, п.1, пп.9 Федерального закона  06.10.2003 № 131-ФЗ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firstLine="39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первичных мер пожарной безопасности в границах населенных пунктов посе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35307006139530701001</w:t>
            </w:r>
          </w:p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00951124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35307006139530701001</w:t>
            </w:r>
          </w:p>
          <w:p>
            <w:pPr>
              <w:pStyle w:val="Style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0008411244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rPr/>
            </w:pPr>
            <w:r>
              <w:rPr>
                <w:rFonts w:cs="Times New Roman" w:ascii="Times New Roman" w:hAnsi="Times New Roman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 товаров работ и услуг для обеспечения государственных (муниципальных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2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22272F"/>
          <w:sz w:val="24"/>
          <w:szCs w:val="24"/>
          <w:lang w:eastAsia="ru-RU"/>
        </w:rPr>
      </w:r>
    </w:p>
    <w:tbl>
      <w:tblPr>
        <w:tblW w:w="153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1"/>
        <w:gridCol w:w="2450"/>
        <w:gridCol w:w="812"/>
        <w:gridCol w:w="3577"/>
      </w:tblGrid>
      <w:tr>
        <w:trPr/>
        <w:tc>
          <w:tcPr>
            <w:tcW w:w="84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____ 20__ г.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дата утвержд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ответственного исполнителя)</w:t>
            </w:r>
          </w:p>
        </w:tc>
        <w:tc>
          <w:tcPr>
            <w:tcW w:w="2450" w:type="dxa"/>
            <w:tcBorders/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3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изме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Положение о земельном налог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ое решением 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ов Бург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от 29.08.2007 №3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, Федеральным законом от 29.12.201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396-ФЗ , Уставом  Бургинского  сельского поселения,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Бург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1. Внести изменения в  Положение о земельном налоге, утвержденное решением Совета депутатов Бургинского сельского поселения от 29.08.2007 №36:</w:t>
      </w:r>
    </w:p>
    <w:p>
      <w:pPr>
        <w:pStyle w:val="Normal"/>
        <w:ind w:firstLine="547"/>
        <w:rPr/>
      </w:pPr>
      <w:r>
        <w:rPr>
          <w:rFonts w:eastAsia="Calibri" w:cs="Calibri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ункт  5 Положения «Порядок и сроки  представления  налогоплательщиками документов, подтверждающих право на уменьшение налоговой базы» изложить в следующей редакции:</w:t>
      </w:r>
    </w:p>
    <w:p>
      <w:pPr>
        <w:pStyle w:val="Normal"/>
        <w:ind w:firstLine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Start w:id="9" w:name="dst100060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 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2. Опубликовать решение в  бюллетене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вет депутатов 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7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ahoma" w:hAnsi="Tahoma" w:eastAsia="Times New Roman" w:cs="Tahoma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ринятии части полномочий по решению вопросов местного значени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частью 4 статьи 15 Федерального закона от 06 октября 2003 года №131-ФЗ "Об общих принципах организации местного самоуправления в Российской  Федерации", частью 4 статьи 4 Устава Бургинского сельского поселения, в целях обеспечения эффективного социально-экономического развития сельского поселения, повышения уровня жизни населени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инять на 2016 год от органов местного самоуправления Маловишерского  муниципального района осуществление  части полномочий по решению вопросов    местного значения, предусмотренных частью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и 14 и частью 1 статьи 15 Федерального закона от 06 октября 2003 года №131-ФЗ «Об общих принципах организации местного самоуправления в Российской Федерации» согласно Приложению №1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комендовать Администрациями Бургинского  сельского поселения заключить с Администрацией Маловишерского муниципального  соглашение о передаче осуществления части полномочий, указанных в п. 1 настояще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ешение вступает в силу с 01 января 2016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   поселения                           А.В.Маршал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454" w:right="1134" w:gutter="0" w:header="567" w:top="623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1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</w:tblGrid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гинского сельского поселения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28.12.2016 №71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части полномочий по решению вопросов местного значения,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уществление которых передается органам  местного самоуправления Бургинского сельского  поселения от органов местного самоуправления Маловишерского муниципального района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03"/>
        <w:gridCol w:w="1864"/>
        <w:gridCol w:w="2597"/>
        <w:gridCol w:w="2972"/>
      </w:tblGrid>
      <w:tr>
        <w:trPr>
          <w:trHeight w:val="2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ункта, часть,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та</w:t>
              <w:softHyphen/>
              <w:t xml:space="preserve">тья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</w:t>
              <w:softHyphen/>
              <w:t>рального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</w:t>
              <w:softHyphen/>
              <w:t>кона от  06 октября 2003 года  №131-ФЗ «Об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их прин</w:t>
              <w:softHyphen/>
              <w:t xml:space="preserve">ципах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</w:t>
              <w:softHyphen/>
              <w:t xml:space="preserve">низации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</w:t>
              <w:softHyphen/>
              <w:t xml:space="preserve">стного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мо</w:t>
              <w:softHyphen/>
              <w:t xml:space="preserve">управления в Российской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ци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прос местного значения муниципального райо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Часть полномочий по </w:t>
            </w:r>
          </w:p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шению вопроса</w:t>
            </w:r>
          </w:p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стного значения, </w:t>
            </w:r>
          </w:p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яемых</w:t>
            </w:r>
          </w:p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рганами местного </w:t>
            </w:r>
          </w:p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амоуправления </w:t>
            </w:r>
          </w:p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ловишерского муниципального района</w:t>
            </w:r>
          </w:p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мостоятельн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Часть полномочий по решению </w:t>
            </w:r>
          </w:p>
          <w:p>
            <w:pPr>
              <w:pStyle w:val="Normal"/>
              <w:autoSpaceDE w:val="false"/>
              <w:spacing w:lineRule="exact" w:line="22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проса местного значения, осуществление которых передается органу местного самоуправления Бургинского сельского  посе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1339"/>
        <w:gridCol w:w="1298"/>
        <w:gridCol w:w="3001"/>
        <w:gridCol w:w="3373"/>
      </w:tblGrid>
      <w:tr>
        <w:trPr>
          <w:tblHeader w:val="true"/>
          <w:trHeight w:val="30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нкт 4 части 1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тьи 14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утверждение и реализация муниципальных программ в области энергосбережения и повышения энергетической эффективности, организация проведения энергетического обследования многоквартирных домов, помещения в которых составляют муниципальный жилищный фонд в границах муниципального образования, организация и проведение иных мероприятий, предусмотренных законодательством об энергосбережении и о повышении энергетической эффективности;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) уверждение и реализация муниципальных программ в области газоснабжения, водоснабжения и водоотведения, теплоснабжения,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существление функций и полномочий заказчика на выполнение работ по коммунальному обслуживанию населения, проектированию, строительству  и ремонту объектов коммунальной инфраструктуры, производству продукции, оказанию услуг, необхо</w:t>
              <w:softHyphen/>
              <w:t>димых для удовлетворения бытовых и социально-культурных потребностей населения, других работ, связанных с выполнением муниципальных нужд, осуществление контроля за исполнением закупок для обеспечения нужд Бургинского сельского поселени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заключение договоров с организациями различных форм собственности, предоставляющими услуги по электро-, тепло-, газо- и водоснабжению, водоотведению, снабжению населения топливом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) прием заявок от населения на снабжение топливом;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 организация доставки топлива в соответствии с поступившими заявками от населени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 контроль за работой организаций, осуществляющих электро-, те</w:t>
              <w:softHyphen/>
              <w:t>пло-, газо- и водоснабжение населения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 осуществление контроля за надлежащей технической эксплуатацией объектов коммунального хозяйства (инженерной инфраструктуры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нкт 20 части 1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 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pacing w:val="-5"/>
                  <w:sz w:val="24"/>
                  <w:szCs w:val="24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pacing w:val="-5"/>
                  <w:sz w:val="24"/>
                  <w:szCs w:val="24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) выдача разрешений на строительство (за исключением случаев, предусмотренных Градостроительным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ссийской Федерации, иными федеральными законами)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 осуществление в порядке, установленном законодательством, действий по резервированию земель и изъятию земельных участков в границах поселения для муниципаль</w:t>
              <w:softHyphen/>
              <w:t>ных нужд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 выдача разрешений на условно разрешенный вид использо</w:t>
              <w:softHyphen/>
              <w:t>вания земельного участка или объекта капитального строитель</w:t>
              <w:softHyphen/>
              <w:t>ств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 выдача разрешений на отклонение от предельных парамет</w:t>
              <w:softHyphen/>
              <w:t>ров разрешенного строительства, реконструкции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)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)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1) утверждение местных нормативов градострои</w:t>
              <w:softHyphen/>
              <w:t>тельного проектирования поселений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) утверждение 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ядка подготовки, утверждения местных нормативов градостроительного проектирования и внесения изменений в них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утверждение  гене</w:t>
              <w:softHyphen/>
              <w:t>рального плана поселения и внесения в него измене</w:t>
              <w:softHyphen/>
              <w:t>ний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 утверждение  правил землепользования и за</w:t>
              <w:softHyphen/>
              <w:t>стройки и внесение в них изменений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утверждение подготовленной на основе генеральных планов поселения документации по планировке территории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 утверждение порядка подготовки документации по планировке территории, разрабатываемой на основании решений органов местного самоуправления поселения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) осуществление муниципального земельного контроля за использованием земель поселени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) составление протоколов об административных правонарушениях  в сфере осуществления муниципального земельного контрол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) осуществление в случаях, предусмотренных Градострои</w:t>
              <w:softHyphen/>
              <w:t>тельным кодексом Российской Федерации, осмотров зданий, со</w:t>
              <w:softHyphen/>
              <w:t>оружений и выдача рекомендаций об устранении выявленных в ходе таких осмотров нарушен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) установление порядка проведения осмотра зданий, со</w:t>
              <w:softHyphen/>
              <w:t xml:space="preserve">оружений и выдачи рекомендаций об устранении выявленных в ходе таких осмотров нарушений.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нкт 5 части 1 статьи 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)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обеспеч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) дорожная деятельность в отношении автомобильных дорог местного значения вне границ населенных пунктов в границах муниципального района, а именно: проектирование, строительство, реконструкция, капитальный ремонт, ремонт автомобильных дорог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 поддержание полосы отвода, обочин, откосов и разделительных полос в чистоте и порядке; очистка их от мусора и посторонних предметов с вывозкой и утилизацией на полигон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 планировка откосов насыпей и выемок, исправление повреждений с добавлением грунта и укрепление засевом т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 поддержание элементов системы водоотвода в чистоте и порядке (в том числе прочистка, профилирование, укрепление стенок и дна кюветов и водоотводных канав, устранение дефектов их укреплений, прочистка и устранение мелких повреждений ливневой канализации, дренажных устройств, быстротоков, водобойных колодцев, перепадов, лотков, подводящих и отводящих русел у труб и мос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) ликвидация съездов с автомобильных дорог (въездов на автомобильные дороги) в неустановленных мес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) поддержание в чистоте и порядке элементов обозначения границ полосы отв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) очистка проезжей части от мусора, грязи и посторонних предм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)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) ликвидация колей глубиной до 30 мм;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) устройство изолирующего слоя из мелкозернистой поверхностной обработки локальными картами для приостановки и предупреждения развития отдельных трещин и сетки трещин на участках длиной до 50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) восстановление изношенных верхних слоев асфальтобетонных покрытий на отдельных участках длиной до 50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)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) профилировка грунтовых дорог;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) восстановление дорожной одежды на участках с пучинистыми и слабыми грунтами на площади до 50 м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)очистка от пыли и грязи элементов мостового полотна и тротуаров, подферменных площадок, опорных частей, элементов пролетных строений, лестничных сходов, опор, тоннелей и других искусственных соору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) очистка (в том числе и от растительности) конусов, откосов, подмостовых рус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) разработка проектов содержания автомобильных дорог, организации дорожного движения, схем дислокации дорожных знаков и разметки, экспертиза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) охрана дорожных сооружений, обслуживание противопожарных систем в тоннелях, обслуживание систем сигнализации, видеонаблюдения, инженерно-технических средств охраны дорожных соору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) организация ограничения движения транспорта в установленном порядке в весенне-осеннюю распутицу; установка и уход за временными дорожными зна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) паспортизация автомобильных дорог и искусственных соору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) установка недостающих дорожных знаков и табло индивидуального проектирования, автономных и дистанционно управляемых знаков, светофорных объектов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механизированная снегоочистка, расчистка автомобильных дорог от снежных заносов, борьба с зимней скользкостью, уборка снежных валов с обоч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профилирование проезжей части автомобильных дорог с переходным или грунтовым покрыт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распределение противогололед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регулярная очистка от снега и льда элементов обустройства, в том числе автобусных остановок, площадок отдыха, ограждений, тротуаров, пешеходных дорожек и други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)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) борьба с наледями на автомобильных дорогах, в том числе у искусственных сооружений.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вет депутатов Бург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8.12.2016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утверждении</w:t>
            </w: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а проведения оценки регулирующего воздействия проектов муниципальных нормативных правовых актов Бургинского сельского поселения  и экспертизы муниципальных нормативных правовых актов Бургинского сельского поселения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областным законом от 28.03.2016 года №947-ОЗ «Об оценке регулирующего воздействия проектов муниципальных нормативных правовых актов и экспертизе муниципальных нормативных правовых актов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Порядок проведения оценки регулирующего воздействия проектов муниципальных нормативных правовых актов Бургинского сельского поселения  и экспертизы муниципальных нормативных правовых актов Бургинского сельского посе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Администрацию Бургинского сельского поселения   уполномоченным органом местного самоуправления  сельского поселения  на проведение оценки регулирующего воздействия проектов муниципальных нормативных правовых актов Бургинского сельского поселения  и экспертизы муниципальных норматив</w:t>
      </w:r>
      <w:r>
        <w:rPr>
          <w:rFonts w:eastAsia="Times New Roman" w:cs="Calibri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 иных правов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решение в бюллетене «Бургинский вестник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селения                                                    А.В.Маршал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м Совета депутат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8.12.2016 № 7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ведения оценки регулирующего воздействия проектов муниципальных нормативных правовых ак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и экспертизы муниципальных нормативных правовых актов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гинского сельского поселения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Настоящий Порядок определяет правила проведения оценки регулирующего воздействия проектов муниципальных нормативных правовых а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и экспертизы действующих муниципальных нормативных правовых а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ключа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1. Оценку регулирующего воздействия проектов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- проекты актов) и подготовку заключений об оценке регулирующего воз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2. Экспертизу действующих муниципальных нормативных правовых а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(далее - действующие акты) и подготовку по ее результатам заключений об экспертизе действующих а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Par6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 Оценка регулирующего воздействия проводится </w:t>
      </w:r>
      <w:bookmarkStart w:id="11" w:name="Par12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 субъектов предпринимательской и инвестиционной деятельности 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, в отношении проектов актов, за исключени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ектов актов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устанавливающих, изменяющих, приостанавливающих, отменяющих местные налоги и сбо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ектов актов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регулирующих бюджетные правоотно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Разработчиками проектов актов могут являться органы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 соответствии с Уставом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- разработчи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Оценка регулирующего воздействия проектов актов проводится с учетом степени регулирующего воздействия положений, содержащихся в подготовленном разработчиком проекте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ысокая степень регулирующего воздействия – проект акта содержит положения, устанавливающие новые обязанности для субъектов предпринимательской и инвестиционной деятельности, а также устанавливающие ответственность за нарушение муниципальных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редняя степень регулирующего воздействия – проект акта содержит положения,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а также изменяющие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‎и инвестицион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низкая степень регулирующего воздействия – проект акта содержит положения, отменяющие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Оценка регулирующего воздействия (далее - ОРВ) проекта акта состоит из следующих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6.1. Размещение разработчиком на сайте Администраци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информационно-телекоммуникационной сети «Интернет» уведомления о разработке предлагаемого 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е уведомления о разработке предлагаемого правового регулирования осуществляется только в отношении проектов актов, указанных в подпункте «а» пункта 1.5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2. Подготовка разработчиком проекта акта и проведение в отношении него публичных консультаций с составлением сводного отчета о  проведении оценки регулирующего воздействия по их итог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3. Подготовка заключения об оценке регулирующего воздействия уполномоченным структурным подразделением по итогам проведения процедуры ОРВ представленных разработчиком проекта акта и сводного отчета по итогам публичных консульт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Экспертиза действующих актов, затрагивающих вопросы предпринимательской и инвестиционной деятельности, осуществляется в целях выявления в них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кспертиза действующих актов осуществляется уполномоченным структурным подразделением, по итогам которой составляется заключение уполномоченного структурного подразделения об экспертизе действующих акто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ка фактического воздействия действующих актов проводится в рамках экспертизы действующих актов в целях оценки достижения целей регулирования, заявленных в сводном отчете о проведении оценки регулирующего воздействия, определения и оценки фактических положительных и отрицательных последствий принятия муниципальных нормативных правовых актов, а также выявления в них положений, необоснованно затрудняющих ведение предпринимательской ‎и инвестиционной деятельности или приводящих к возникновению необоснованных расходов бюджет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ебьи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8. Оценка регулирующего воздействия проектов актов проводится до направления проектов актов на согласование с заинтересованными лиц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Размещение уведом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разработке предлагаемого правового регул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В целях проведения качественного анализа альтернативных вариантов решения проблемы, выявленной в соответствующей сфере общественных отношений, разработчик проводит публичные консультации с заинтересованными лицами в целях уточнения содержания данной проблемы, определения возможных вариантов ее решения, уточнения состава потенциальных адресатов предлагаемого правового регулирования ‎и возможности возникновения у данных лиц необоснованных издержек в связи с его введением, а также в целях получения предложений о других возможных вариантах решения указанной пробл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2. Разработчик размещает на официальном сайте в информационно-телекоммуникационной сети «Интернет» уведомление о разработке предлагаемого правового регулирования (далее – уведомление) по форме соглас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ю №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стоящему Порядку, ‎в котором представляет сравнительный анализ возможных вариантов решения выявленной проблемы и указывает ожидаемый результат предлагаемого 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 В случае если разработчик и орган местного самоуправлени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 компетенцию которого входит принятие разработанного разработчиком проекта акта, не совпадают в одном лице, то орган местного самоуправлени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компетенцию которого входит принятие разработанного разработчиком проекта акта, обеспечивает размещение на своем официальном сайте в информационно-телекоммуникационной сети «Интернет» (далее - официальный сайт) уведомления в течение 3 рабочих дней со дня поступления официального обращения от разработч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4. К уведомлению разработчик прикладывает и размещает ‎на официальном сайте материалы, служащие обоснованием выбора варианта предлагаемого правового регулирования, а также перечень вопросов для участников публичных консультаций по фор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иложению №2 к настоящему Поряд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чик включает в данный перечень дополнительные вопросы исходя из специфики предлагаемого ‎им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Разработчик при размещении уведомления указывает срок, ‎ в течение которого разработчиком принимаются предложения, который не может составлять менее 5 рабочих дней с даты размещения уведомления на официальном сайте, и способ их предст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О проведении публичных консультаций разработчик извещ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лномоченное структурное подразд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х лиц, которых целесообразно привлечь к публичным консультациям, исходя из содержания проблемы, цели и предмета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7. Разработчик рассматривает и оценивает все предложения и замечания, поступившие в письменной или электронной форме в рамках подготовки проекта акта не позднее 5 рабочих дней со дня истечения срока для подачи заинтересованными лицами своих предложений и замечаний, указанного в уведомлении, и составляет сводку поступивших предложений и замечаний по форме соглас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ю №3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дке предложений и замечаний разработчик указывает перечень органов ‎и организаций, которым были направлены извещения о проведении публичных консульт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По результатам рассмотрения и оценки поступивших предложений и замечаний разработчик определяет целесообразность введения соответствующего регулирования и не позднее 5 рабочих дней со дня окончания срока для подачи заинтересованными лицами предложений и замечаний, определенного уведомлением принимает мотивированное решение о разработке проекта акта или об отказе от разработки проекта акта, за исключением случаев, когда обязательность принятия соответствующего нормативного правового акта прямо предусмотрена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совпадении разработчика и органа местного самоуправления поселения, в компетенцию которого входит принятие разработанного разработчиком проекта акта, в одном лице разработчик размещает сводку поступивших предложений и замечаний, а также мотивированное решение о разработке проекта акта или об отказе от разработки проекта акта на официальном сайте не позднее 5 рабочих дней со дня окончания срока для подачи заинтересованными лицами своих предложений и замечаний, указанного в уведом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9. При принятии решения о необходимости разработки проекта акта разработчик осуществляет его подготовку с учетом поступивших от заинтересованных лиц предложений и замечаний либо без их учета. При отказе от учета предложений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чаний, поступивших в ходе приема предложений в рамках подготовки акта, разработчик в своде предложений и замечаний в графе «Комментарии разработчика» мотивированно аргументирует причину отказа от их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При отказе от подготовки проекта акта соответствующее решение размещается на официальном сайте и доводится ‎до органов и организаций, указанных в пункте 2.6.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1. После подготовки проекта акта разработчик в целях учета мнения субъектов предпринимательской и инвестиционной деятельности, а также прогнозирования возможных последствий принятия проекта акта для указанных субъектов организует проведение публичных консультаций по проекту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Формирование и обсуждение сводного отчета 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екта 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В случае принятия решения о необходимости введения предлагаемого правового регулирования для решения выявленной проблемы разработчик выбирает наилучший из имеющихся вариантов предлагаемого правового регулирования, на его основе разрабатывает соответствующий проект акта, определяет степень регулирующего воздействия и формирует сводный отчет в отношении указанного проекта акта. Выбор наилучшего варианта правового регулирования осуществляется с учетом следующих основных критери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эффективность, определяемая высокой степенью вероятности достижения заявленных целей регул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уровень и степень обоснованности предполагаемых затрат потенциальных адресатов предлагаемого правового регулирования и бюджетов бюджетной системы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редполагаемая польза для соответствующей сферы общественных отношений, выражающаяся в создании благоприятных условий для ее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роведения публичных консультаций по проекту акта разработчик заполняет сводный отчет о  проведении оценки регулирующего воздействия (далее – сводный отче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форме согласно приложению №4 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если проект акта имеет высокую степень регулирующего воздействия, разработчик в сводном отчете указывает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тепень регулирующего воздействия проекта 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описание проблемы, на решение которой направлен предлагаемый способ регулирования, оценка негативных эффектов, возникающих в связи </w:t>
        <w:br/>
        <w:t>‎с наличием рассматриваемой пробл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анализ опыта иных муниципальных образований, а также субъектов Российской Федерации ‎в соответствующих сфер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цели предлагаемого регулирования и их соответствие принципам правового регул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описание предлагаемого регулирования и иных возможных способов решения пробл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основные группы субъектов предпринимательской и инвестиционной деятельности, иные заинтересованные лица, включая органы местного самоуправления, интересы которых будут затронуты предлагаемым правовым регулированием, оценка количества таки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новые функции, полномочия, обязанности и права органов местного самоуправления или сведения об ‎их изменении, а также порядок их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) оценка соответствующих расходов (возможных поступлений)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)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) оценка расходов и доходов субъектов предпринимательской ‎и инвестиционной деятельности, связанных с необходимостью соблюдения установленных обязанностей либо изменением содержания таких обязанностей, ‎а также связанные с введением или изменением ответ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) риски решения проблемы предложенным способом регулирования ‎и риски негативных посл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) описание методов контроля эффективности избранного способа достижения цели регул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) индикативные показатели, программы мониторинга и иные способы (методы) оценки достижения заявленных целей регул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) предполагаемая дата вступления в силу проекта акта, необходимость установления переходных положений (переходного периода), а также экспери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) сведения о размещении уведомления, сроках представления предложений в связи с таким размещением, лицах, представивших предложения, и рассмотревших их структурных подразделениях разработ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) иные сведения, которые, по мнению разработчика, позволяют оценить обоснованность предлагаем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дном отчете для проектов актов со средней степенью регулирующего воздействия разработчик указывает сведения, предусмотренные подпунктами «а» - «л» и «п» - «с»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дном отчете для проектов актов с низкой степенью регулирующего воздействия разработчик указывает сведения, предусмотренные подпунктами «а», «б», «г» – «е», «л» и «р» – «с» ‎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В сводном отчете приводятся источники использованных данных. Расчеты, необходимые для заполнения разделов сводного отчета, приводятся в приложении к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Целями проведения публичных консультаций по обсуждению проекта акта и сводного отчет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ор мнений всех заинтересованных лиц относительно обоснованности окончательного выбора варианта предлагаемого правового регулирования разработч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новление степени объективности количественных и качественных оценок, касающихся групп потенциальных адресатов предлагаемого правового регулирования и возможных выгод и издержек указанных групп, а также доходов и расходов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вязанных с введением указанного варианта предлагаемого правового регул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достижимости целей предлагаемого правового регулирования, поставленных разработчиком, а также возможных рисков, связанных с введением соответствующего правового регул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заинтересованными лицами качества подготовки соответствующего проекта акта с точки зрения юридической техники ‎и соответствия цели выбранного варианта предлагаемого правов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. Разработчик размещает на официальном сайте проект акта, сводный отчет, а также перечень вопросов в рамках проведения публичных консультаций соглас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ю №5 к настояще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ку и иные материалы (информацию) по усмотрению разработчика, служащие обоснованием выбора предлагаемого варианта правового регул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проведения публичных консультаций, в течение которого разработчиком принимаются предложения и замечания по проекту акта, определяется разработчиком и составляет не мен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) 20 рабочих дней со дня размещения документов, указанных в пункте 3.4 настоящего Порядка, на официальном сайте - для проектов актов, указанных в подпункте «а» пункта 1.5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10 рабочих дней со дня размещения документов, указанных в пункте 3.4 настоящего Порядка, на официальном сайте - для проектов актов, указанных в подпункте «б» пункта 1.5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) 5 календарных дней со дня размещения документов, указанных в пункте 3.4 настоящего Порядка, на официальном сайте  - для проектов актов, указанных в подпункте «в» пункта 1.5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ериод срока, определенного для проведения публичных консультаций по проекту акта разработчик может использовать различные формы публичных консультаций, как открытые заседания совещательных  и консультативных органов, опросы хозяйствующих субъектов, в том числе посредством информационно-телекоммуникационной сети «Интернет», проведение заседаний рабочих групп и совещан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 Публичные консультации по проектам актов, содержащих сведения, составляющие государственную тайну, или сведения конфиденциального характера, не проводя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я, представленные участниками публичных консультаций по проектам актов в анонимном порядке рассмотрению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оступления в рамках публичных консультаций в отношении проекта акта значительного количества предложений  ‎от заинтересованных лиц разработчик принимает решение о продлении срока их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Уведомление о проведении публичных консультаций производится ‎в соответствии с требованиями, установленными в пункте 2.6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8. Сбор и обработка предложений, поступивших в ходе проведения публичных консультаций, производятся по правилам, предусмотренным пунктом 2.7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9. По результатам обработки предложений, полученных в ходе проведения публичных консультаций, сводный отчет и проект акта при необходимости дорабатываются разработчи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зднее 5 рабочих дней со дня истечения срока для подачи заинтересованными лицами своих предложений и замечаний, указанного в уведомлении, доработанные проект акта и  сводный отчет размещаются разработчиком на официальном сайте и направляются  вместе со сводкой предложений и замечаний в уполномоченное структурное  подразделение для подготовки заключения об оценке регулирующего воз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Подготовка заключения об ОРВ проекта акта уполномоченным структурным подразделен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Уполномоченное структурное подразделение после поступления к нему документов, указанных в пункте 3.9 настоящего Порядка, проводит их оценку на предм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ения разработчиком процедуры проведения публичных консультаций по проекту акта в соответствии с требованиями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я в проекте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влекущих возникновение необоснованных расходов субъектов предпринимательской и инвестиционной деятельности, а также необоснованных расходов бюджета Бург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2. Заключение об оценке регулирующего воздействия проекта акта (далее - заключение по результатам ОРВ) подготавливается уполномоченным структурным подразделением по форме соглас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ю №6 к настоящему Поряд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дписывается руководителем уполномоченного структурного подразделения в течение 15 рабочих дней со дня поступления к нему документов, указанных в пункте 3.9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лномоченное структурное подразделение размещает на официальном сайте заключение по результатам ОРВ и представленные разработчиком документы в течение 3 рабочих дней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3. При выявлении уполномоченным структурным подразделением в ходе проведения оценки представленных разработчиком документов, указанных в пункте 3.9 настоящего Порядка, факта несоблюдения разработчиком процедур проведения публичных консультаций по проекту акта, установленных настоящим Порядком, уполномоченное структурное подразделение возвращает разработчику представленные им документы и информацию с указанием необходимости повторного проведения этапов публичных консультаций по проекту акта соглас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проведения всех необходимых этапов публичных консультаций по проекту акта разработчик повторно направляет в адрес уполномоченного структурного подразделения документы, указанные в пункте 3.9 настоящего Порядка, доработанные с учетом результата проведения всех необходимых  публичных консультаций по проекту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лномоченное структурное подразделение осуществляет оценку представленных разработчиком документов в срок, определенный в пункте 4.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4. В случае выявления уполномоченным структурным подразделением в ходе проведения оценки представленных разработчиком документов, указанных в пункт 3.9 настоящего Порядка,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влекущих возникновение необоснованных расходов субъектов предпринимательской и инвестиционной деятельности, а также необоснованных расходов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полномоченное структурное подразделение в заключении по результатам ОРВ указывает разработчику на необходимость их у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получения заключения по результатам ОРВ, в случае согласия с замечаниями и выводами уполномоченного структурного подразделения, разработчик устраняет замечания и учитывает выводы, изложенные в заключении по результатам ОРВ при доработке проекта акта, и направляет проект акта  на дальнейшее согласование с заинтересованными лицами в соответствии с регламентом 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Положением об Администраци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 по результатам ОРВ в обязательном порядке прилагается к проекту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согласия с замечаниями и выводами уполномоченного структурного подразделения, изложенными в заключении по результатам ОРВ, в целях достижения взаимоприемлемого решения, разработчик не позднее 5 рабочих дней со дня получения заключения по результатам ОРВ организует проведение согласительного совещания по проекту акта для рассмотрения с приглашением представителей уполномоченного структурного подразделения. При наличии необходимости разработчиком к участию в согласительном совещании привлекаются представители органов местного самоуправления, а также иных организаций, чьи интересы затрагиваются вводимым правовым регулир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 проведения согласительного совещания оформляются протоколом и подписываются руководителем уполномоченного структурного подразделения и разработчиком не позднее 3 рабочих дней со дня проведения согласительного совещания. Подготовка протокола согласительного совещания осуществляется разработчиком. Протоколы согласительного совещания хранятся у разработчика в течение 3 лет со дня проведения согласительного совещ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достижения согласованного решения по итогам согласительного совещания проект акта направляется на согласование с заинтересованными лицами в соответствии с Регламентом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Положением об Администрации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едостижения согласованного решения  по итогам согласительного совещания проект акта с прилагаемыми к нему документами и протоколом заседания согласительного совещания направляется  разработчиком в коллегиальный орган при органе местного самоуправления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для рассмотрения в целях достижения взаимоприемлем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ы согласительного совещания и заседания коллегиального органа при органе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в обязательном порядке прилагаются к проекту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 по результатам ОРВ в обязательном порядке прилагается к проекту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Экспертиза действующих а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Экспертиза действующих актов, затрагивающих вопросы предпринимательской  и инвестиционной деятельности, проводится в целях выявления положений, необоснованно затрудняющих осуществление предпринимательской ‎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Экспертиза действующих актов осущест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Par1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2.1. На основании поступивших в адрес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исьменных сообщений, содержащих конкретную информацию о наличии в действующем акте положений, указанных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.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го Порядка, либо обоснование о недостижении действующим актом цели регулирования, на которое он направлен, органов местного самоуправления области, к полномочиям которых относятся вопросы, регулируемые действующим правовым актом, организаций, целями деятельности которых являются защита и представление интересов субъектов предпринимательской и инвестиционной деятельности, и иных заинтересованны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2. По инициативе уполномоченного структурного подразд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2.3. В соответствии с Планом проведения экспертизы действующих актов, затрагивающих вопросы осуществления предпринимательской и инвестиционной деятельности, на год (далее - План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3. Поступившие письменные обращения, указанные в </w:t>
      </w:r>
      <w:hyperlink w:anchor="Par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дпункте 5.2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рядка, направляются в уполномоченное структурное подразделение в течение 3 рабочих дней со дня их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4. В целях формирования Плана уполномоченное структурное подразделение ежегодно в срок до 15 декабря осуществляет сбор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ании полученных предложений уполномоченным структурным подразделением формируется План по форме соглас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№7 к настоящему Поря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оторый направляется заместителю Главы администрации поселения, для утверждения в срок не позднее 10 рабочих дней со дня окончания срока приема предложений по формированию Пл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5 рабочих дней со дня утверждения Плана Главой администраци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Администрация поселения размещает его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5. На официальном сайте размещается уведомление о проведении экспертизы с указанием срока начала  ‎и окончания публичных консульт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временно с размещением на официальном сайте извещения о проведении публичных консультаций по действующему акту уполномоченный Администрации сельского поселения   направляет в организации, целями деятельности которых являются защита и представление интересов субъектов предпринимательской и инвестиционной деятельности, иные заинтересованные организации информацию о проведении публичных консультаций по действующе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проведения публичных консультаций по действующему акту составляет не менее 30 календарных дней со дня, установленного для начала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формой публичных консультаций по действующему акту является сбор мнений, предложений и замечаний по действующему акту участников публичных консультаций посредством использования информационно-телекоммуникационной сети «Интернет», а также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ыми формами публичных консультаций по действующему акту могут являться открытые заседания совещательных и консультативных органов, в том числе общественных советов, при органах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просы хозяйствующих субъектов, в том числе посредством информационно-телекоммуникационной сети «Интернет», проведение совещаний и заседания рабочих гру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лномоченный Администрации сельского поселения  рассматривает все поступившие в установленный в извещении о проведении публичных консультаций по действующему акту предложения по результатам всех форм публичных консультаци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я, представленные участниками публичных консультаций по действующему акту в анонимном порядке рассмотрению не подлеж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убличных консультаций по действующему акту оформляются в форме свода предложений и замечаний соглас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ю № 3 к настояще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ку в течение 5 рабочих дней со дня окончания срока проведения публичных консультаций по действующему ак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6. Результаты экспертизы действующих актов оформляются в форме заключения об экспертизе действующего муниципального нормативного правового а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соглас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ю №8 к настояще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ку, которое подготавливается уполномоченным структурным подразделением в  течение 15 рабочих дней со дня окончания публичных консультаций по действующему ак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7. Процедуры, связанные с проведением экспертизы действующего акта, включая проведение публичных консультаций по действующему акту, составление отчета по их результатам и подготовку заключения об экспертизе действующего акта, осуществляются в срок, не превышающий 60 календарных дней со дня поступления письменного обращения, указанного в </w:t>
      </w:r>
      <w:hyperlink w:anchor="Par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дпункте 5.2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рядка, в уполномоченное структурное подразделение, либо со дня размещения извещения о проведении публичных консультаций по действующему акту, если экспертизы действующего акта проводится по основаниям, указанным в подпунктах 5.2.2 и 5.2.3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лючение об экспертизе действующего акта подписывается Главой 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ргин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8. Заключение об экспертизе действующего акта направляется уполномоченным администрации сельского поселения  разработчику действующего акта в течение 3 рабочих дней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9. Наличие в заключении об экспертизе действующего акта выводов о недостижении действующим актом цели регулирования, на которое он направлен, либо наличие в действующем акте положений, указанных в раздела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Порядка, является основанием для рассмотрения разработчиком действующего акта вопроса о внесении в него необходимы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0. Заключение об экспертизе действующего акта публикуется уполномоченным Администрации сельского поселения  на официальном сайте в течение 5 рабочих дней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фактического воздействия действующих ак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 В рамках экспертизы действующих актов проводится оценка фактического воздействия в отношении действующих актов (далее - ОФВ), при подготов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ов которых проводилась процедура ОР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2. В отношении действующего акта, подлежащего ОФВ, уполномоченное структурное  подразделение подготавливает информацию об ОФВ, подписанную руководителем уполномоченного администрации сельского поселения,  содержащую следующие сведения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визиты действующего 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проведении процедуры ОРВ проекта акта и ее результа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сведения, позволяющие оценить фактическое воздействие действующе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3. В случае если заявленные при разработке проекта акта цели правового регулирования не достигнуты и (или) фактические отрицательные последствия установленного правового регулирования превышают прогнозные предположения, уполномоченное структурное подразделение  отражает указанные сведения в информации об ОФ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4. Уполномоченный администрации сельского поселения размещает информацию об ОФВ на официальном сайте не позднее 5 рабочих дней со дня размещения уведомления о проведении публичных консультаций по действующе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лномоченный Администрации сельского поселения извещает о проведении ОФВ органы, организации и лиц, которые ранее информировались и принимали участие в проведении публичных консультаций в рамках проведения ОРВ проекта акта в срок не позднее 3 рабочих дней со дня размещения информации об ОФВ на официальном сай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б органах, организациях и лицах, которые ранее информировались и принимали участие в проведении публичных консультаций в рамках проведения ОРВ проекта акта запрашивается уполномоченным  Администрации сельского поселения у разработчика действующего акта до начала проведения ОФ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чик действующего акта предоставляет уполномоченному Администрации сельского поселения   информацию, указанную в третьем абзаце настоящего пункта, не позднее 3 рабочих дней со дня получения запроса уполномоченного структурного подразделения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5. ОФВ проводится в соответствии с разделом 4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проведения ОФВ уполномоченное структурное подразделение в течение 15 рабочих дней со дня окончания публичных консультаций по действующе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 подготавливает заключение об ОФВ. В заключении содержатся выводы о достижении заявленных целей правового регулирования, оцениваются положительные и отрицательные последствия действия акта, а также предложения об отмене или изменении действующего ак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 об ОФВ подписывается  Главой Администрации сельского поселения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1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рядк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я оценки ре</w:t>
              <w:softHyphen/>
              <w:t>гулирующего воздействия проек</w:t>
              <w:softHyphen/>
              <w:t>тов муниципальных нор</w:t>
              <w:softHyphen/>
              <w:t xml:space="preserve">мативных правовых а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и экспер</w:t>
              <w:softHyphen/>
              <w:t>тизы муници</w:t>
              <w:softHyphen/>
              <w:t>пальных норматив</w:t>
              <w:softHyphen/>
              <w:t>ных право</w:t>
              <w:softHyphen/>
              <w:t xml:space="preserve">вых а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ведом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разработке предлагаемого правового регулирования</w:t>
      </w:r>
    </w:p>
    <w:p>
      <w:pPr>
        <w:pStyle w:val="Normal"/>
        <w:spacing w:lineRule="auto" w:line="362" w:before="0" w:after="0"/>
        <w:ind w:firstLine="70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м _____________________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именование разработч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извещает о начале обсуждения идеи (концепции) предлагаемого правового регулирования и сборе предложений заинтересован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я принимаются по адресу: _____________________________, ‎а также по адресу электронной почты: ___________________________________ Сроки приема предложений: ______________________________________ Место размещения уведомления в информационно-телекоммуникационной сети «Интернет» (полный электронный адрес):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оступившие предложения будут рассмотрены. Сводка предложений будет размещена на сайте __________________ (адрес официального сайта) ‎не позднее ______________________________________ (число, месяц, г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писание проблемы, на решение которой направлено предлагаемое правовое регулирование: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сто для текстового опис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Цели предлагаемого правового регулирования: 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сто для текстового опис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жидаемый результат (выраженный установленными разработчиком показателями) предлагаемого правового регулирования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сто для текстового опис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Действующие нормативные правовые акты, поручения, другие решения, ‎из которых вытекает необходимость разработки предлагаемого правового регулирования в данной области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сто для текстового опис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ланируемый срок вступления в силу предлагаемого правового регулирования: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сто для текстового опис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ведения о необходимости или отсутствии необходимости установления переходного периода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сто для текстового опис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равнение возможных вариантов решения проблем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238"/>
        <w:gridCol w:w="1238"/>
        <w:gridCol w:w="1374"/>
      </w:tblGrid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2</w:t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№</w:t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1. Содержание варианта решения выявленной проблемы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.4. Оценка расходов (доходов)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связанных с введением предлагаемого правового регулирования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6. Оценка рисков неблагоприятных последствий</w:t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7. Обоснование выбора предпочтительного варианта предлагаемого правового регулирования выявленной проблемы: _______________________________________________________________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сто для текстового опис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Иная информация по решению разработчика, относящаяся к сведениям о подготовке идеи (концепции) предлагаемого правового регулирования:_______________________________________________________________________________________________________________________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сто для текстового описания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уведомлению прилагаются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690"/>
        <w:gridCol w:w="2183"/>
      </w:tblGrid>
      <w:tr>
        <w:trPr>
          <w:trHeight w:val="504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вопросов для участников публичных консультаций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2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рядк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 экспер</w:t>
              <w:softHyphen/>
              <w:t>тизы муниципальных норматив</w:t>
              <w:softHyphen/>
              <w:t xml:space="preserve">ных правовых а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НЫЙ ПЕРЕЧЕНЬ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ОВ, ДЛЯ УЧАСТНИКОВ ПУБЛИЧНЫХ КОНСУЛЬТАЦИЙ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именование проекта ак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жалуйста,  заполните и направьте данную форму по электронной почте на адрес 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рес электронной почты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ли по адресу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чтовый адре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е позднее ________________________________________________________.</w:t>
      </w:r>
    </w:p>
    <w:p>
      <w:pPr>
        <w:pStyle w:val="Normal"/>
        <w:autoSpaceDE w:val="false"/>
        <w:spacing w:lineRule="atLeast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а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актная информация: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звание организации / фамилия, имя, отчество 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фера деятельности 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амилия, имя, отчество контактного лица ___________________________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мер контактного телефона 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рес электронной почты 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Является ли предполагаемое регулирование оптимальным способом решения проблемы?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Какие риски и негативные последствия могут возникнуть в случае принятия предполагаемого регулирования?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акие выгоды и преимущества могут возникнуть в случае принятия предполагаемого регулирования?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Существуют ли альтернативные (менее затратные и (или) более эффективные) способы решения проблемы?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Ваше общее мнение по предполагаемому регулированию_____________________________________________________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рядк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В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ЛОЖЕНИЙ И ЗАМЕЧАН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наименование проекта акт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дготовки замечаний и предложений по 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наименование проекта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я о проведении публичного обсуждения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наименование проекта акта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ы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разработчика проекта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рес следующих органов муниципальной власти и организац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результатам проведения публичного обсуждения 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наименование проекта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адрес 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разработчика проекта акта 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поступили следующие предложения:</w:t>
      </w:r>
    </w:p>
    <w:tbl>
      <w:tblPr>
        <w:tblW w:w="5000" w:type="pct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225"/>
        <w:gridCol w:w="1969"/>
        <w:gridCol w:w="4436"/>
        <w:gridCol w:w="1724"/>
      </w:tblGrid>
      <w:tr>
        <w:trPr>
          <w:trHeight w:val="611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Участник обсуждения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зиция участника обсужд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Комментарии разработчика</w:t>
            </w:r>
          </w:p>
        </w:tc>
      </w:tr>
    </w:tbl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906"/>
        <w:gridCol w:w="3448"/>
      </w:tblGrid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е количество учтенны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руководителя разработчик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акта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 И.О.Фамилия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та)</w:t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4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рядк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ргинского сельского поселения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одного отчета о проведении оценки регулирующего воз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публичного обсуждения проекта ак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___________ 20 ___ г. по _______________  20__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ая информ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Разработчик: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ид и наименование проекта акта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Краткое описание проблемы, на решение которой направлен предлагаемый способ регулирования: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Краткое описание целей предлагаемого регулирования: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Краткое описание предлагаемого способа регулирования: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Контактная информация исполнителя разработчика:                                                    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_______________________________________________                                                              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ь: ____________________________________________                                                                                         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: __________________________________________________                                                                                          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_______________________________                 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епень регулирующего воздействия проекта акта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тепень регулирующего воздействия проекта акта:___________________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ая/средняя/низкая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боснование отнесения проекта акта к определенной степени регулирующего воздействия: ________________________________________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писание проблемы, на решение которой направлен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лагаемый способ регулирования, оценка негативных эффектов,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никающих в связи с наличием рассматриваемой проблемы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писание  проблемы,  на  решение  которой  направлен  предлагаемый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 регулирования, условий и факторов ее существования:_____________________________________________________        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Негативные эффекты, возникающие в связи с наличием проблемы: __________________________________________________________________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Информация о возникновении,  выявлении проблемы, принятых мерах, направленных на ее решение, а также затраченных  ресурсах  и достигнутых результатах решения проблемы:          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писание  условий,  при которых проблема может быть решена в целом без вмешательства со стороны государства: _____________________________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Источники данных: _____________________________________________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Иная информация о проблеме: ____________________________________  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Анализ опыта иных муниципальных образований, а также субъектов Российской Федерации в соответствующих сферах деятельности 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Анализ опыта иных муниципальных образований, а также субъектов Российской Федерации в соответствующих сферах деятельности: __________________________________________________________________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Источники данных: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Цели предлагаемого регулирования и их соответ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ам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Основание для разработки проекта нормативного правового ак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ывается нормативный правовой акт более высокого уровня, указание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ативный порядок разрабо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. Описание целей предлагаемого регулирования, их соотношение с проблем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3. Установленные сроки достижения целей предлагаемого регул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Цель 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Цель N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Описание предлагаемого регулирования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можных способов решения пробл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Описание  предлагаемого  способа  решения  проблемы и преодоления связанных с ней негативных эффектов: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 Описание  иных способов решения проблемы (с указанием того, как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м каждым из способов могла бы быть решена проблема):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Обоснование выбора предлагаемого способа решения проблемы: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Иная информация о предлагаемом способе решения проблемы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Основные группы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ной экономической деятельности, иные заинтересованные лиц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ключая органы местного самоуправления, интересы которых буду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тронуты предлагаемым правовым регулирование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а количества таких су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.2. Количество учас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.3. Прогноз изменения количества в среднесрочном пери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Описание группы субъектов предпринимательской и инвестиционной деятельности или иной группы участников отношен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Источники данных: 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Новые функции, полномочия, обязанности и пр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ов местного самоуправления или 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х изменении, а также порядок их реализац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680"/>
        <w:gridCol w:w="1440"/>
        <w:gridCol w:w="2400"/>
        <w:gridCol w:w="252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1. Наименование функции, полномочия, обязанности или пр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. Характер 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. Предлагаемый порядок 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4. 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5. 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: (Орган местного самоуправлени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я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ая / изменяемая / отменяе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я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ая / изменяемая / отменяе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Оценка соответствующих расходов и доходов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г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4560"/>
        <w:gridCol w:w="264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1. Наименование новой, изменяемой или отменяемой функ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2. Качественное описание расходов и возможных поступлений бюдж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: (Орган местного самоуправления)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ункция 1 (в соответствии с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разделом 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расходов 1: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расходов N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ие расходы за период ___ годов: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расходов 1: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расходов N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ожные доходы за период _______ годов: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поступления 1: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поступления N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единовременные расходы по (Органу местного самоуправления) по ______ годам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4. Итого единовременные расходы бюджета  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5. Итого периодические расходы бюджета    Бургинского сельского поселения                        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6. Итого возможные доходы бюджета Бургинского сельского поселения                                                                      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7. Иные сведения о расходах и возможных доходах  бюдж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                              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8. Источники данных: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Оценка расходов и доходов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нвестиционной деятельности, связанных с необходимостью соблюдения установленных обязанностей либо изменением содержания таких обязанностей, ‎а также связанные с введением или изменением ответ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2. Описание новых или изменения содержания существующих обязанностей и огранич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3.Описание и оценка видов и расходов</w:t>
            </w:r>
          </w:p>
        </w:tc>
      </w:tr>
      <w:tr>
        <w:trPr>
          <w:trHeight w:val="32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Группа участников отношений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4. Источник данных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2. Риски решения проблемы предложенным способом регулир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ски негативных последств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1. Риски решения проблемы предложенным способом и риски негативных последст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2.Оценка вероятности наступления ри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3. Методы контроля эффективности избранного способа достижения ц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4. Степень контроля рис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иск 1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иск №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5. Источники данных: 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 Описание методов контроля эффективности избра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особа достижения целей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1920"/>
        <w:gridCol w:w="2160"/>
        <w:gridCol w:w="1920"/>
        <w:gridCol w:w="19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.1. Наименование целей регул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.2. Показатели достижения целей 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3.3.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Ед. измерения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3.4.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особ расчета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.5. Источники информации для расче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(Цель 1 из раздела 5)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Индикатор 1.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Индикатор 1.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(Цель N из раздела 5)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Индикатор N.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Индикатор N.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6. Оценка общих затрат на ведение мониторинга (в среднем в год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7. Описание методов контроля эффективности избранного способа достижения целей регулирования, программы мониторинга и иных способов (методов) оценки достижения заявленных целей регулирования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70"/>
        <w:gridCol w:w="1951"/>
        <w:gridCol w:w="2211"/>
        <w:gridCol w:w="19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. Мероприятия необходимые  для достижения целей регулир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.2.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мероприят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3. Описание ожидаемого результ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4. Объем финанс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5. Источник финансир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№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.6.Общий объем затрат на необходимые для достижения заявленных целей регулирования организационно-технические, методологические,      информационные и иные мероприятия: _________ тыс. руб.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. Индикативные показатели, программы мониторин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ные способы (методы) оценки достижения зая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й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48"/>
        <w:gridCol w:w="2340"/>
        <w:gridCol w:w="2340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1. Цели предлагаемого регулир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.2.Индикативные показа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3.Единицы измерения индикативных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4.Способы расчета индикативных показателей</w:t>
            </w:r>
          </w:p>
        </w:tc>
      </w:tr>
      <w:tr>
        <w:trPr>
          <w:trHeight w:val="41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.5. Информация о программах мониторинга и иных способах (методах) оценки достижения заявленных целей регулирования:              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.6. Оценка затрат на осуществление мониторинга (в среднем в год):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 тыс.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.7. Описание источников информации для расчета показателей (индикаторов):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. Предполагаемая дата вступления в силу проекта ак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обходимость установления переходных положений (переход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а), а также экспери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1. Предполагаемая дата вступления в силу проекта акта: ________ 20__ 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2. Необходимость установления переходных положений: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3.Необходимость установления эксперимента: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. Сведения о размещении уведомления, сро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предложений в связи с таким размещением, лиц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ивших предложения, и рассмотревших их структу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азделениях разработчика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7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ный  электронный адрес размещения уведомления в  информационно- телекоммуникационной сети "Интернет":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2. Срок,  в течение  которого  разработчиком принимались пред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размещением уведомления о подготовке проекта акта: 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о: "__" ____________ 20__ г.; окончание: "__" ___________ 20__ г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3. Сведения о лицах, предоставивших предложения: __________________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4. Сведения о структурных подразделениях разработчика, рассмотревш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ные предложения: ______________________________________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5. Иные сведения о размещении уведомления: ________________________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*Пункт 17 заполняется по итогам проведения публичных обсуждений по  проекту  акта и сводного отч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. Иные сведения, которые, по мнению разработчик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зволяют оценить обоснованность предлагаемого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8.1. Иные необходимые, по мнению разработчика, сведения: __________________________________________________________________             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2. Источники данных __________________________________________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5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рядк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опросов в рамках проведения публичных консультаций по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именование проекта ак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)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жалуйста,  заполните и направьте данную форму по электронной почте на адрес 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адрес электронной почты)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ли по адресу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почтовый адрес)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е позднее ________________________________________________________.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дата)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актная информация: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звание организации / фамилия, имя, отчество 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фера деятельности 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амилия, имя, отчество контактного лица ___________________________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мер контактного телефона 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рес электронной почты 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На решение какой проблемы, на Ваш взгляд, направлено вводимое проектом акта правовое регулирование? Актуальна ли данная проблема сегодня?__________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колько корректно разработчик определил те факторы, которые обусловливают необходимость муниципального вмешательства? Насколько цель вводимого проектом акта правового регулирования, соотносится с проблемой, на решение которой оно направлено? Достигнет ли, на Ваш взгляд, вводимое проектом акта правовое регулирование тех целей, на которые оно направлено?  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ми и (или) более эффективными. _________________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Какие, по Вашей оценке, субъекты предпринимательской и инвестиционной деятельности будут затронуты вводимым правовым регулированием (по видам субъектов, по отраслям, количество таких субъектов в поселении)? ____________________________________________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Повлияет ли введение проектом акта правового регулирования на конкурентную среду в отрасли? Если да, то как? Приведите, по возможности, примеры.__________________________________________________________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 Оцените, насколько полно и точно отражены обязанности, ответственность участников правового регулирования, ограничения и запреты для них, а также насколько понятно определены административные процедуры, реализуемые заинтересованными органами местного самоуправления их функции и полномочия? Считаете ли Вы, что предлагаемые нормы не соответствуют действующим нормативным правовым актам? Если да, укажите такие нормы и нормативные правовые акты. 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 Существуют ли в вводимом проектом акта правовом регулировании, положения, которые необоснованно затрудняют ведение предпринимательской и инвестиционной деятельности? Приведите примеры, дополнительно определив: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особствуют ли нормы проекта акта достижению целей правового регулирования;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меются ли в проекте акта нарушения правил юридической техники;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водит ли соблюдение положений вводимого проектом акта правового регулирования, предусмотренного проектом акта, к избыточным действиям субъектов предпринимательской и инвестиционной деятельности или наоборот, ограничивает их действия;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здает ли исполнение положений вводимого проектом акта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их должностных лиц, допускает ли возможность избирательного применения правовых норм;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водит ли к невозможности совершения законных действий субъектов предпринимательской и инвестиционной деятельности;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ответствуют ли нормы проекта акта обычаям деловой практики, сложившейся в отрасли, либо существующей международной практике, используемым в данный момент. ___________________________________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. К каким последствиям может привести вводимое проектом акта правовое регулирование в части невозможности исполнения субъектами предпринимательской и инвестиционной деятельности ограничений, запретов и обязанностей? Приведите конкретные примеры. _______________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9. Оцените издержки (упущенную выгоду) субъектов предпринимательской и инвестиционной деятельности, которые могут возникнуть при введении проектом акта правового регулирования. Отдельно укажите временные издержки, которые понесут субъекты предпринимательской и инвестиционной деятельности вследствие необходимости соблюдения административных процедур, предусмотренных проектом акта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. __________________________________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0. Требуется ли переходный период для вступления в силу предлагаемого проекта акта (если да, какова его продолжительность), какие ограничения по срокам введения проектом акта нового правового регулирования необходимо учесть? ________________________________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1. Какие, на Ваш взгляд, целесообразно применить исключения по введению проектом акта правового регулирования в отношении отдельных субъектов инвестиционной и предпринимательской деятельности. Приведите соответствующее обоснование. _____________________________________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2. Указываются специальные вопросы, касающиеся конкретных положений и норм рассматриваемого проекта акта, отношение к которым разработчику необходимо выяснить. ________________________________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3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6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рядк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Заключение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об оценке регулирующего воздействия проекта муниципального нормативного правового акта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ги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exact" w:line="240" w:before="0" w:after="12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полномоченное структурное подразде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рядко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я оценки регулирующего воздействия проектов муниципальных нормативных правовых акт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экспертизы муниципальных нормативных правовых а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утвержденного решением 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 от №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отрел прое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проекта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подготовленный и направленный для подготовки настоящего заключения</w:t>
        <w:br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разработчи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общает следующее.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нормативного правового а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 для подготовки настоящего заключения ____________________________________________________________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spacing w:lineRule="exact" w:line="18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первые/повторно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right="22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нформация о предшествующей подготовке заключения об оценке регулирующего воздействия проекта акта)</w:t>
      </w:r>
    </w:p>
    <w:p>
      <w:pPr>
        <w:pStyle w:val="Normal"/>
        <w:autoSpaceDE w:val="false"/>
        <w:spacing w:lineRule="auto" w:line="240" w:before="0" w:after="240"/>
        <w:ind w:right="2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чиком проведены публичные консультации по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нормативного правового акт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ргинского сельского поселения в срок 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3523"/>
        <w:gridCol w:w="706"/>
        <w:gridCol w:w="3709"/>
        <w:gridCol w:w="263"/>
      </w:tblGrid>
      <w:tr>
        <w:trPr>
          <w:cantSplit w:val="true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</w:t>
            </w:r>
          </w:p>
        </w:tc>
        <w:tc>
          <w:tcPr>
            <w:tcW w:w="3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1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рок начала публичных консультаций)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рок окончания публичных консультаций)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оценке регулирующего воздействия проекта муниципального нормативного правового акта</w:t>
        <w:br/>
        <w:t>Бургинского сельского поселения размещена разработчиком на официальном сайте в информационно-телекоммуникационной сети «Интернет» по адресу: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ый электронный адрес размещения проекта муниципального  нормативного правового  акта Веребьинского сельского поселения , экспертизы муниципального нормативного правового акта  Веребьинского сельского поселения в информационно-телекоммуникационной сети «Интернет»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проведенной оценки регулирующего воздействия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нормативного правового акт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информации, представленной разработчиком по итогам проведения публичных консультаций  сделаны следующие 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ывод о наличии либо отсутствии достаточного обоснования решения проблемы предложенным способом регулирования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вывод о наличии либо отсутствии положений, вводящих избыточные обязанности, запреты и ограничения для субъектов предпринимательской и инвестиционной  деятельности или способствующих их введению, а также положений, приводящих к возникновению необоснованных расходов для субъектов предпринимательской и инвестиционной  деятельности, а также бюджета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ургинского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поселения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/>
      </w:pPr>
      <w:r>
        <w:rPr/>
        <w:t>(обоснование выводов, а также иные замечания и предложения)</w:t>
      </w:r>
    </w:p>
    <w:tbl>
      <w:tblPr>
        <w:tblW w:w="938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7"/>
        <w:gridCol w:w="2496"/>
      </w:tblGrid>
      <w:tr>
        <w:trPr/>
        <w:tc>
          <w:tcPr>
            <w:tcW w:w="688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ание на приложения (при наличи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 Фамилия</w:t>
            </w:r>
          </w:p>
        </w:tc>
      </w:tr>
      <w:tr>
        <w:trPr/>
        <w:tc>
          <w:tcPr>
            <w:tcW w:w="68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руководителя  )</w:t>
            </w:r>
          </w:p>
        </w:tc>
        <w:tc>
          <w:tcPr>
            <w:tcW w:w="2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7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рядк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ФОРМА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лана проведения экспертизы действующих муниципальных нормативных правовых ак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на 20__ год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24"/>
        <w:gridCol w:w="1826"/>
        <w:gridCol w:w="2380"/>
        <w:gridCol w:w="282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квизиты муниципального нормативного правового акта (вид муниципального нормативного правового акта, наименование, дата принятия и вступления его в силу, номер, редакц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аявитель проведения экспертизы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формация о разработчике муниципального нормативного правового акта или об органе местного самоуправления, в полномочия которого в настоящее время входит регулирование данной сфер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формации о планируемых сроках проведения экспертизы, в том числе сроках проведения публичных консультаций (начало - окончание, месяц, год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2205" w:leader="non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autoSpaceDE w:val="false"/>
        <w:spacing w:lineRule="exact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autoSpaceDE w:val="false"/>
        <w:spacing w:lineRule="exact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38"/>
          <w:headerReference w:type="first" r:id="rId39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40"/>
          <w:headerReference w:type="first" r:id="rId41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8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рядк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я оценки ре</w:t>
              <w:softHyphen/>
              <w:t>гулирующего воздействия проек</w:t>
              <w:softHyphen/>
              <w:t xml:space="preserve">тов муниципальных нормативных правовых а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и экспер</w:t>
              <w:softHyphen/>
              <w:t>тизы муниципальных норматив</w:t>
              <w:softHyphen/>
              <w:t xml:space="preserve">ных правовых актов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гинского сельского поселения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ключения об экспертизе действующего муниципального нормативного акта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гинского сельского поселе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олномоченный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ргин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 в соответствии с Поряд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я оценки ре</w:t>
        <w:softHyphen/>
        <w:t>гулирующего воздействия проек</w:t>
        <w:softHyphen/>
        <w:t xml:space="preserve">тов муниципальных нормативных правовых а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экспер</w:t>
        <w:softHyphen/>
        <w:t>тизы муниципальных норматив</w:t>
        <w:softHyphen/>
        <w:t xml:space="preserve">ных правовых а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утвержденного решением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    от ____________ №____, рассмотрел _____________________________________________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нормативного правового акта)</w:t>
      </w:r>
    </w:p>
    <w:p>
      <w:pPr>
        <w:pStyle w:val="Normal"/>
        <w:spacing w:lineRule="atLeast" w:line="360" w:before="0" w:after="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ый нормативный правовой ак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ен для подготовки настоящего заключения _________________________________________________________________.</w:t>
      </w:r>
    </w:p>
    <w:p>
      <w:pPr>
        <w:pStyle w:val="Normal"/>
        <w:spacing w:lineRule="atLeast" w:line="360" w:before="0" w:after="0"/>
        <w:ind w:right="56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впервые / повторно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информация о предшествующей подготовке заключения об экспертизе нормативного правового акта )</w:t>
      </w:r>
    </w:p>
    <w:p>
      <w:pPr>
        <w:pStyle w:val="Normal"/>
        <w:spacing w:lineRule="atLeast" w:line="360" w:before="0" w:after="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б экспертизе муниципального нормативного правового ак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мещена уполномоченным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ргин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  на официальном сайте в информационно-телекоммуникационной сети «Интернет» по адресу:_________________________________________________________.</w:t>
      </w:r>
    </w:p>
    <w:p>
      <w:pPr>
        <w:pStyle w:val="Normal"/>
        <w:spacing w:lineRule="exact" w:line="240" w:before="0" w:after="0"/>
        <w:ind w:left="561" w:right="85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лный электронный адрес размещения нормативного правового акта в информационно-телекоммуникационной сети «Интернет»)</w:t>
      </w:r>
    </w:p>
    <w:p>
      <w:pPr>
        <w:pStyle w:val="Normal"/>
        <w:spacing w:lineRule="atLeast" w:line="360" w:before="0" w:after="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одготовки настоящего заключения __________________________ ‎были проведены публичные консультации в сроки ‎с ________________________ по _______________________________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срок начала публичных консультаций)                  (срок окончания публичных консультац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краткие комментарии о проведенных публичных консультациях, включая обоснование необходимости их проведения, количества и состава участников, основной вывод)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е проведенной экспертизы муниципального нормативного правового а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‎сделаны следующие выводы___________________________________________________________.</w:t>
      </w:r>
    </w:p>
    <w:p>
      <w:pPr>
        <w:pStyle w:val="Normal"/>
        <w:spacing w:lineRule="exact" w:line="240" w:before="0" w:after="0"/>
        <w:ind w:firstLine="53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вывод о наличии либо отсутствии положений, необоснованно затрудняющих осуществление предпринимательской и инвестиционной деятельности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обоснование выводов, а также иные замечания и предложения 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ие (при наличии) на приложения.</w:t>
      </w:r>
    </w:p>
    <w:p>
      <w:pPr>
        <w:pStyle w:val="Normal"/>
        <w:spacing w:lineRule="atLeast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 И.О. Фамилия</w:t>
      </w:r>
    </w:p>
    <w:p>
      <w:pPr>
        <w:pStyle w:val="Normal"/>
        <w:spacing w:lineRule="exact" w:line="240" w:before="0" w:after="0"/>
        <w:ind w:left="4247" w:right="170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дпись уполномоченного )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sectPr>
          <w:headerReference w:type="default" r:id="rId42"/>
          <w:headerReference w:type="first" r:id="rId43"/>
          <w:type w:val="nextPage"/>
          <w:pgSz w:orient="landscape" w:w="16838" w:h="11906"/>
          <w:pgMar w:left="454" w:right="1134" w:gutter="0" w:header="567" w:top="623" w:footer="0" w:bottom="170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sectPr>
      <w:headerReference w:type="default" r:id="rId44"/>
      <w:type w:val="nextPage"/>
      <w:pgSz w:orient="landscape" w:w="16838" w:h="11906"/>
      <w:pgMar w:left="45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51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83750" cy="408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83750" cy="3651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.5pt;height:28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Highlighthighlightactive">
    <w:name w:val="highlight highlight_active"/>
    <w:qFormat/>
    <w:rPr/>
  </w:style>
  <w:style w:type="character" w:styleId="61">
    <w:name w:val=" Знак Знак6"/>
    <w:qFormat/>
    <w:rPr>
      <w:sz w:val="28"/>
      <w:szCs w:val="24"/>
      <w:lang w:val="ru-RU" w:bidi="ar-SA"/>
    </w:rPr>
  </w:style>
  <w:style w:type="character" w:styleId="Style37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Style38">
    <w:name w:val="Акты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Rvts6">
    <w:name w:val="rvts6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79"/>
    <w:qFormat/>
    <w:pPr>
      <w:numPr>
        <w:ilvl w:val="0"/>
        <w:numId w:val="4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4"/>
    <w:next w:val="Style79"/>
    <w:qFormat/>
    <w:pPr>
      <w:numPr>
        <w:ilvl w:val="0"/>
        <w:numId w:val="4"/>
      </w:numPr>
    </w:pPr>
    <w:rPr/>
  </w:style>
  <w:style w:type="paragraph" w:styleId="35">
    <w:name w:val="А_заг_3"/>
    <w:basedOn w:val="210"/>
    <w:next w:val="Style79"/>
    <w:qFormat/>
    <w:pPr>
      <w:numPr>
        <w:ilvl w:val="0"/>
        <w:numId w:val="4"/>
      </w:numPr>
    </w:pPr>
    <w:rPr/>
  </w:style>
  <w:style w:type="paragraph" w:styleId="42">
    <w:name w:val="А_заг_4"/>
    <w:basedOn w:val="35"/>
    <w:next w:val="Style79"/>
    <w:qFormat/>
    <w:pPr>
      <w:numPr>
        <w:ilvl w:val="0"/>
        <w:numId w:val="4"/>
      </w:numPr>
    </w:pPr>
    <w:rPr/>
  </w:style>
  <w:style w:type="paragraph" w:styleId="52">
    <w:name w:val="А_заг_5"/>
    <w:basedOn w:val="42"/>
    <w:next w:val="Style79"/>
    <w:qFormat/>
    <w:pPr>
      <w:numPr>
        <w:ilvl w:val="0"/>
        <w:numId w:val="4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6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7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Название предприятия"/>
    <w:basedOn w:val="Normal"/>
    <w:qFormat/>
    <w:pPr>
      <w:spacing w:lineRule="atLeast" w:line="280" w:before="0" w:after="0"/>
    </w:pPr>
    <w:rPr>
      <w:rFonts w:ascii="Arial Black" w:hAnsi="Arial Black" w:eastAsia="Times New Roman" w:cs="Arial Black"/>
      <w:spacing w:val="-25"/>
      <w:sz w:val="32"/>
      <w:szCs w:val="20"/>
    </w:rPr>
  </w:style>
  <w:style w:type="paragraph" w:styleId="Style90">
    <w:name w:val="Акты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(СИМ) Нумерованный список"/>
    <w:basedOn w:val="Normal"/>
    <w:qFormat/>
    <w:pPr>
      <w:numPr>
        <w:ilvl w:val="0"/>
        <w:numId w:val="2"/>
      </w:numPr>
      <w:autoSpaceDE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garantf1://12020330.0" TargetMode="External"/><Relationship Id="rId7" Type="http://schemas.openxmlformats.org/officeDocument/2006/relationships/hyperlink" Target="garantf1://70365940.0" TargetMode="External"/><Relationship Id="rId8" Type="http://schemas.openxmlformats.org/officeDocument/2006/relationships/hyperlink" Target="garantf1://70365940.0" TargetMode="External"/><Relationship Id="rId9" Type="http://schemas.openxmlformats.org/officeDocument/2006/relationships/hyperlink" Target="garantf1://70253464.40363" TargetMode="External"/><Relationship Id="rId10" Type="http://schemas.openxmlformats.org/officeDocument/2006/relationships/hyperlink" Target="garantf1://70308460.100000" TargetMode="External"/><Relationship Id="rId11" Type="http://schemas.openxmlformats.org/officeDocument/2006/relationships/hyperlink" Target="garantf1://70308460.3000" TargetMode="External"/><Relationship Id="rId12" Type="http://schemas.openxmlformats.org/officeDocument/2006/relationships/hyperlink" Target="garantf1://70550730.0" TargetMode="External"/><Relationship Id="rId13" Type="http://schemas.openxmlformats.org/officeDocument/2006/relationships/hyperlink" Target="garantf1://70308460.4000" TargetMode="External"/><Relationship Id="rId14" Type="http://schemas.openxmlformats.org/officeDocument/2006/relationships/hyperlink" Target="http://www.consultant.ru/document/cons_doc_LAW_173599/?dst=100179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yperlink" Target="consultantplus://offline/ref=31BB9361F9C73367440DE92ABF0621CE5D93055055E0F2308571C31B1D7F1FD3A02515E8DFTBbEI" TargetMode="External"/><Relationship Id="rId18" Type="http://schemas.openxmlformats.org/officeDocument/2006/relationships/hyperlink" Target="consultantplus://offline/ref=31BB9361F9C73367440DE92ABF0621CE5D93055055E0F2308571C31B1DT7bFI" TargetMode="External"/><Relationship Id="rId19" Type="http://schemas.openxmlformats.org/officeDocument/2006/relationships/hyperlink" Target="consultantplus://offline/ref=7F4FF316DE556FF12A9D9A2F92D0ED0278BFACE91C67D42B083D8F59B30F9C24BE8323CD5AO5oAI" TargetMode="External"/><Relationship Id="rId20" Type="http://schemas.openxmlformats.org/officeDocument/2006/relationships/hyperlink" Target="consultantplus://offline/ref=4BD018C80608E07E0E9AB2D3C294258C3A07447196DBE85337B04B4C6FF77DEE72A86B5E78E951068923B1x71DM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hyperlink" Target="consultantplus://offline/ref=F3CBBEC388826FA80B6DA097D4A8358BDA548A892B1F40BC8327D338D0D48D6C491B63817FAD09936457346FqAI" TargetMode="External"/><Relationship Id="rId30" Type="http://schemas.openxmlformats.org/officeDocument/2006/relationships/hyperlink" Target="consultantplus://offline/ref=46F3ACFE5B229C6CFFD51E818D3B4B7F9D6F22F8E1DCE1B1943B91BF6098313AEEF27891F0325BD94B8A68P4JBJ" TargetMode="External"/><Relationship Id="rId31" Type="http://schemas.openxmlformats.org/officeDocument/2006/relationships/hyperlink" Target="consultantplus://offline/ref=46F3ACFE5B229C6CFFD51E818D3B4B7F9D6F22F8E1DCE1B1943B91BF6098313AEEF27891F0325BD94B8A68P4JAJ" TargetMode="External"/><Relationship Id="rId32" Type="http://schemas.openxmlformats.org/officeDocument/2006/relationships/header" Target="header13.xml"/><Relationship Id="rId33" Type="http://schemas.openxmlformats.org/officeDocument/2006/relationships/header" Target="header14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header" Target="header22.xml"/><Relationship Id="rId42" Type="http://schemas.openxmlformats.org/officeDocument/2006/relationships/header" Target="header23.xml"/><Relationship Id="rId43" Type="http://schemas.openxmlformats.org/officeDocument/2006/relationships/header" Target="header24.xml"/><Relationship Id="rId44" Type="http://schemas.openxmlformats.org/officeDocument/2006/relationships/header" Target="header25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19:00Z</dcterms:created>
  <dc:creator>User</dc:creator>
  <dc:description/>
  <cp:keywords/>
  <dc:language>en-US</dc:language>
  <cp:lastModifiedBy>User</cp:lastModifiedBy>
  <cp:lastPrinted>2016-09-06T13:51:00Z</cp:lastPrinted>
  <dcterms:modified xsi:type="dcterms:W3CDTF">2016-12-29T06:25:00Z</dcterms:modified>
  <cp:revision>18</cp:revision>
  <dc:subject/>
  <dc:title/>
</cp:coreProperties>
</file>