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69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03 </w:t>
            </w:r>
            <w:r>
              <w:rPr>
                <w:b/>
                <w:sz w:val="24"/>
                <w:szCs w:val="24"/>
              </w:rPr>
              <w:t>ноября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  26.10.2016  № 51                                                     д.Бурга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бюджета Бургинского сельского поселения за 9 месяцев 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Принять к сведению информацию об исполнении бюджета  Бургинского сельского поселения за 9 месяцев  2016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А.В.Маршалов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.10. 2016 № 52                                                                                                               д.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Совета депутатов Бургинского сельского поселения от 28.12.2015 №23 «Об утверждении  бюджета  Бургинского сельского  поселения на 2016  год»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нести  в решение Совета депутатов   Бургинского сельского  поселения от 28.12.2015  № 23«Об утверждении бюджета Бургинского сельского поселения  на 2016  год» следующие изменени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16 год   в сумме  «11737,23» тыс. рублей заменить на цифру «13165,08» тыс.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  поселения на  2016  год в сумме  цифру «12079,93» тыс. руб. заменить на цифру «13657,78» тыс. руб.;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подпункте 1.2.: установить предельный размер  дефицита  бюджета поселения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492,7 тыс. руб. или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6,4 процент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Источники  внутреннего финансирования бюджета поселения на 2016 год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Style43"/>
        <w:rPr/>
      </w:pPr>
      <w:r>
        <w:rPr>
          <w:sz w:val="24"/>
          <w:szCs w:val="24"/>
        </w:rPr>
        <w:t>Всего источников  внутреннего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                                                                                  492,7</w:t>
      </w:r>
    </w:p>
    <w:p>
      <w:pPr>
        <w:pStyle w:val="Style43"/>
        <w:rPr/>
      </w:pPr>
      <w:r>
        <w:rPr>
          <w:sz w:val="24"/>
          <w:szCs w:val="24"/>
        </w:rPr>
        <w:t>Изменение остатков на счетах по        714 01 05 00 00 00 0000 000                                492,7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учёту средств бюджета 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Изменение прочих остатков средств   714 01 05 01 01 10 0000 000                                492,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Внести изменения  в пункт 3. решения «Прогнозируемые поступления  доходов в бюджет Бургинского сельского поселения   на 2016 год»    по кодам видов  доходов  на 2016 год в сумме  цифру «6309,97»» заменить на цифру «7727,92» тыс. руб., (приложение № 1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е поступления доходов в бюджет Бургинского сельского поселения на 2016 год                                                                       </w:t>
      </w:r>
      <w:r>
        <w:rPr/>
        <w:t>(тыс.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456"/>
        <w:gridCol w:w="2268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дохода по БК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7,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1 02000 01 0000 110              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0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 110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417,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1000 00 0000 110              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00 00 0000 110              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2,1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4 1 08 04020 10 0000 110              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1 11 05025 10 0000 120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1 11 05035 10 0000 120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4 1 11 09040 00 0000 120               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 1 14 020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0 410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реализации иного имущества, находящегося в муниципальной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4 1 16 90050 10 0000 140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В пункте 4. решения Приложение №2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2464"/>
        <w:gridCol w:w="59"/>
        <w:gridCol w:w="8"/>
        <w:gridCol w:w="10706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доходов</w:t>
            </w:r>
          </w:p>
        </w:tc>
      </w:tr>
      <w:tr>
        <w:trPr>
          <w:trHeight w:val="843" w:hRule="atLeast"/>
          <w:cantSplit w:val="true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Бургинскогосельского поселе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0402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25 10 0000 12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35 10 0000 12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7015 10 0000 12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8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9045 10 0000 12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 02053 10 0000 41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 18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5050 10 0000 18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0000 00 0000 00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1 10 0000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3 10 0000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бюджетам  сельских поселений  на поддержку мер по обеспечению сбалансированности бюджет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136 10 0000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0000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2999 10 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1 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 02999 10 8002 151 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 бюджетам  сельских поселений </w:t>
            </w:r>
          </w:p>
        </w:tc>
      </w:tr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2999 10 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1 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 сельских поселений</w:t>
            </w:r>
          </w:p>
        </w:tc>
      </w:tr>
      <w:tr>
        <w:trPr>
          <w:trHeight w:val="7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2999 10 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 сельских поселений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15 10 0000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9028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9029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999 10 0000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4014 10 0000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4999 10 1003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1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 трансферты, передаваемые  бюджетам  сельских поселений 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10 10 0000 18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0 0000 18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0 0000 18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 05000 10 0000 180</w:t>
            </w:r>
          </w:p>
        </w:tc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PlusNormal1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пункте 7. решения Приложение №3 изложить  в следующей редакции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 xml:space="preserve">Межбюджетные трансферты, получаемых из других бюджетов бюджетной системы  Российской Федерации   на 2016 год                                                                            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9032"/>
        <w:gridCol w:w="2639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К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</w:tr>
      <w:tr>
        <w:trPr>
          <w:trHeight w:val="75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7,16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7,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.6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6</w:t>
            </w:r>
          </w:p>
        </w:tc>
      </w:tr>
      <w:tr>
        <w:trPr>
          <w:trHeight w:val="76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1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6</w:t>
            </w:r>
          </w:p>
        </w:tc>
      </w:tr>
      <w:tr>
        <w:trPr>
          <w:trHeight w:val="76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8002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городских  и  сельских  поселений 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</w:t>
            </w:r>
          </w:p>
        </w:tc>
      </w:tr>
      <w:tr>
        <w:trPr>
          <w:trHeight w:val="76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10 8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8049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городских ( сельских ) поселений  формирование муниципальных дорожных фонд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9028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9029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71</w:t>
            </w:r>
          </w:p>
        </w:tc>
      </w:tr>
      <w:tr>
        <w:trPr>
          <w:trHeight w:val="69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8502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7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8503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1003 15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й трансферт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безвозмездных поступлений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7,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3. Внести изменения в п. 8.  Решения (приложение №4), изложив его в следующей редак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90"/>
        <w:gridCol w:w="1143"/>
        <w:gridCol w:w="2741"/>
        <w:gridCol w:w="1142"/>
        <w:gridCol w:w="2971"/>
      </w:tblGrid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7,78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1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1,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10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10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1,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,35</w:t>
            </w:r>
          </w:p>
        </w:tc>
      </w:tr>
      <w:tr>
        <w:trPr>
          <w:trHeight w:val="423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,7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 транспортного налога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ётной палаты РФ и его замести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о Счётной палат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237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237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1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1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1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999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фициальных материал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702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702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702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00706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100706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101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101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101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101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8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417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8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417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8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417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17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17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10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17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71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71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0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10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0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10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0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3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310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310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0,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0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0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01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01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2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4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100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100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102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102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101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101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101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101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содержание прочих объектов благоустройств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10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>
          <w:trHeight w:val="745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10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>
          <w:trHeight w:val="745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703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703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реализация местных инициатив гражда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S3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S3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7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77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24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1.5. Внести изменения в п.9 решения (приложение №5), изложив его в следующей редакции:</w:t>
      </w:r>
    </w:p>
    <w:p>
      <w:pPr>
        <w:pStyle w:val="Normal"/>
        <w:rPr/>
      </w:pPr>
      <w:r>
        <w:rPr/>
        <w:t>Ведомственная структура расходов бюджета Бургинского  сельского поселения  на 2016 год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994"/>
        <w:gridCol w:w="622"/>
        <w:gridCol w:w="804"/>
        <w:gridCol w:w="1788"/>
        <w:gridCol w:w="993"/>
        <w:gridCol w:w="2772"/>
      </w:tblGrid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7,78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1,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1,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1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1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1,45</w:t>
            </w:r>
          </w:p>
        </w:tc>
      </w:tr>
      <w:tr>
        <w:trPr>
          <w:trHeight w:val="64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,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,7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</w:tr>
      <w:tr>
        <w:trPr>
          <w:trHeight w:val="69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 транспортного налог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ётной палаты РФ и его замест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о Счётной пала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23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23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 достижениях  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фициальн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7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0070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10070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1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1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1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1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8,42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8,42</w:t>
            </w:r>
          </w:p>
        </w:tc>
      </w:tr>
      <w:tr>
        <w:trPr>
          <w:trHeight w:val="614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8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7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7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3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3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ая 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1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1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1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1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содержание прочих объектов благоустрой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1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>
          <w:trHeight w:val="74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1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>
          <w:trHeight w:val="74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95</w:t>
            </w:r>
          </w:p>
        </w:tc>
      </w:tr>
      <w:tr>
        <w:trPr>
          <w:trHeight w:val="74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7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70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реализация местных инициатив гражд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S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S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7,7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1.6. Внести изменения в п.16 решения (приложение №7), изложив его в следующе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</w:t>
      </w:r>
      <w:r>
        <w:rPr/>
        <w:t>ского сельского  поселения на 2016 год.</w:t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2547"/>
        <w:gridCol w:w="988"/>
        <w:gridCol w:w="1759"/>
        <w:gridCol w:w="989"/>
        <w:gridCol w:w="1899"/>
      </w:tblGrid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5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2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Информатизация органов местного самоуправления Бургинского тсельского поселения на 2014-2016 годы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472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10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310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1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1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информации о  достижения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299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10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110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10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210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8,4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,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4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10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,42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715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1715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10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210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4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ероприятий программы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0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01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000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4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100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1100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10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210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10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310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101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101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организация  и  содержание прочих объектов благоустройств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10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10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6703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6703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реализация местных инициатив гражда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S3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S3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7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1,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1,4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,3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,7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,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а налогов и сборов и иных платеж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 транспортного налога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ётной палаты РФ и его заместител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о Счётной палат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237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237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10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фициальных материал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0101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101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70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70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702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10070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10070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>
          <w:trHeight w:val="74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0100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7,7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А.В.Марш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от   26.10. 2016  № 53                                                                                                                                  д.Бурга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собенностях составления, рассмотрения и утверждения  проекта  бюджета Бургинского сельского поселения на 2017 год и плановый период 2018 и 2019 г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Приостановить  до 1 января 2017 года действие пункта 2.3, пункта 3.7. Положения о бюджетном процессе в Бургинском сельском поселении, утвержденное  решением Совета депутатов Бургинского сельского поселения от 21.05.2012 №90 (в ред. решения №103 от 29.05.2013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в 2016 году  Администрация Бургинского сельского поселения вносит на рассмотрение в Совет депутатов Бургинского сельского поселения проект решения о бюджете поселения на 2017 год </w:t>
      </w:r>
      <w:r>
        <w:rPr>
          <w:rFonts w:cs="Times New Roman" w:ascii="Times New Roman" w:hAnsi="Times New Roman"/>
          <w:bCs/>
          <w:sz w:val="24"/>
          <w:szCs w:val="24"/>
        </w:rPr>
        <w:t>и плановый период 2018 и 2019 годов</w:t>
      </w:r>
      <w:r>
        <w:rPr>
          <w:rFonts w:cs="Times New Roman" w:ascii="Times New Roman" w:hAnsi="Times New Roman"/>
          <w:sz w:val="24"/>
          <w:szCs w:val="24"/>
        </w:rPr>
        <w:t xml:space="preserve"> не позднее 01 декабря 2016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А.В.Маршалов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6  № 56 – рг                                                                                                                                                     д. Бург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рядок  и сроки    составления   проекта   бюджета Бургинского сельского поселения на 2016 год и плановый период  2017 и  2018 год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Приостановить  до 1 января 2017 год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Действие пункта 3 распоряжения  Администрации Бургинского сельского поселения от 29.07.2016 № 42-рг «О порядке и сроках составления проекта бюджета  Бургинского  сельского поселения на 2017 год и плановый период  2018 и  2019  годов»  в отношении  составления, рассмотрения и утверждения проекта бюджета поселения на очередной финансовый год и плановый пери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Установить, что в 2016 году  Администрация Бургинского сельского поселения вносит на рассмотрение в Совет депутатов Бургинского сельского поселения проект решения о бюджете поселения на 2017 год и плановый период  2017 и  2018 годов не позднее 01 декабря 2016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распоряж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А.В.Маршалов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lang w:val="en-US"/>
        </w:rPr>
        <w:t>17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ур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>Об утверждении  программы «Ин</w:t>
              <w:softHyphen/>
              <w:t>форматизация органов ме</w:t>
              <w:softHyphen/>
              <w:t>стного самоуправления  Бургинского сельского поселения на 2017 -2019 годы»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Ф, Федеральным законом Российской Федерации от 09 февраля 2009 года №8-ФЗ «Об обеспечении доступа к информации о деятельности государственных органов и органов местного самоуправления», Федеральным законом Российской Федерации от 27 июля 2010 года № 210-ФЗ «Об организации предоставления государственных и муниципальных услуг», Порядком  принятий решений о разработке   муниципальных программ Бургинского сельского поселения, их формирования и реализации, утвержденным Постановлением администрации Бургинского сельского поселения от 13.09.2013 №140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прилагаемую муниципальную  программу «Информатизация органов местного самоуправления Бургинского сельского поселения на 2017 -2019 г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12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exact" w:line="24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/>
      </w:pPr>
      <w:r>
        <w:rPr/>
        <w:tab/>
        <w:tab/>
        <w:tab/>
        <w:tab/>
        <w:tab/>
        <w:tab/>
        <w:tab/>
        <w:tab/>
        <w:t>от 27.10.2016   № 17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форматизация органов местного самоуправления Бургинского сельского поселения на 2017 -2019 годы».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Информатизация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7-2019 годы»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Ответственный исполнитель муниципальной программы: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Администрация  Бургинского сельского поселения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Соисполнители муниципальной программы: нет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/>
        <w:t xml:space="preserve">4. Цели,  задачи и целевые показатели муниципальной 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716"/>
        <w:gridCol w:w="560"/>
        <w:gridCol w:w="425"/>
        <w:gridCol w:w="850"/>
        <w:gridCol w:w="426"/>
        <w:gridCol w:w="1116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200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4"/>
                <w:szCs w:val="24"/>
              </w:rPr>
              <w:t>Задача 1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Развитие информационно-телекоммуникационной инфраструктуры, </w:t>
            </w:r>
            <w:r>
              <w:rPr>
                <w:sz w:val="24"/>
                <w:szCs w:val="24"/>
              </w:rPr>
              <w:t>информационных систем и ресурсов общего пользования</w:t>
            </w:r>
            <w:r>
              <w:rPr>
                <w:bCs/>
                <w:color w:val="000000"/>
                <w:sz w:val="24"/>
                <w:szCs w:val="24"/>
              </w:rPr>
              <w:t xml:space="preserve"> Администрации сельского поселения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казатель 1:исправное состояние</w:t>
            </w:r>
            <w:r>
              <w:rPr>
                <w:color w:val="000000"/>
                <w:sz w:val="24"/>
                <w:szCs w:val="24"/>
              </w:rPr>
              <w:t xml:space="preserve"> компьютерной техники 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: обслуживание и сопровождение информационных систем (%)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</w:rPr>
              <w:t>Показатель 3:  С</w:t>
            </w:r>
            <w:r>
              <w:rPr>
                <w:color w:val="000000"/>
                <w:sz w:val="24"/>
                <w:szCs w:val="24"/>
              </w:rPr>
              <w:t>оответствие сайта  /</w:t>
            </w:r>
            <w:r>
              <w:rPr>
                <w:color w:val="000000"/>
                <w:sz w:val="24"/>
                <w:szCs w:val="24"/>
                <w:lang w:val="en-US"/>
              </w:rPr>
              <w:t>burgaadm</w:t>
            </w:r>
            <w:r>
              <w:rPr>
                <w:color w:val="000000"/>
                <w:sz w:val="24"/>
                <w:szCs w:val="24"/>
              </w:rPr>
              <w:t xml:space="preserve">/ 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  <w:sz w:val="24"/>
                <w:szCs w:val="24"/>
              </w:rPr>
              <w:t xml:space="preserve"> (да/нет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: Подключение каждого рабочего места  к сети Интернет и услугам телефонной связи(%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роки реализации программы: 2017 – 2019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,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120" w:after="200"/>
              <w:ind w:hanging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4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Normal"/>
              <w:spacing w:before="0" w:after="20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20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у «Реестр государственных услуг» внесены сведения о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ся морально устаревшая компьютерная техника, не позволяющая использовать современные средства ИКТ. 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ги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лноценного включения ОМ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рги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7-2019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jc w:val="center"/>
              <w:rPr/>
            </w:pPr>
            <w:r>
              <w:rPr/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адению до</w:t>
                    <w:softHyphen/>
                    <w:t>ходов  бюджета поселения 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>зательств на реализацию мероприятий муниципальной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достаточная точность пла</w:t>
                    <w:softHyphen/>
                    <w:t>нирования мероприятий и прогнозирования значений показателей муниципальной 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cs="Times New Roman" w:ascii="Times New Roman" w:hAnsi="Times New Roman"/>
                    </w:rPr>
                    <w:t>муниципальной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cs="Times New Roman" w:ascii="Times New Roman" w:hAnsi="Times New Roman"/>
                    </w:rPr>
                    <w:t>муниципальной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Недостаточная квалификация специалистов, исполняющих мероприятия муниципальной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sz w:val="24"/>
                <w:szCs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76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44"/>
              <w:snapToGrid w:val="false"/>
              <w:spacing w:lineRule="exact" w:line="240" w:before="12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6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ind w:hanging="21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114"/>
        <w:gridCol w:w="709"/>
        <w:gridCol w:w="45"/>
        <w:gridCol w:w="1300"/>
        <w:gridCol w:w="1134"/>
        <w:gridCol w:w="72"/>
        <w:gridCol w:w="851"/>
        <w:gridCol w:w="141"/>
        <w:gridCol w:w="851"/>
        <w:gridCol w:w="811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rFonts w:cs="Times New Roman"/>
                <w:b/>
                <w:sz w:val="24"/>
                <w:szCs w:val="24"/>
              </w:rPr>
              <w:t>информационных систем и ресурсов общего пользовани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Администрации сель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ConsPlusCell"/>
              <w:snapToGrid w:val="false"/>
              <w:spacing w:lineRule="exac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lineRule="exact" w:line="240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1.</w:t>
            </w:r>
          </w:p>
          <w:p>
            <w:pPr>
              <w:pStyle w:val="Style57"/>
              <w:spacing w:lineRule="exact" w:line="24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/>
                <w:color w:val="000000"/>
                <w:sz w:val="24"/>
                <w:szCs w:val="24"/>
              </w:rPr>
              <w:t>.1.2.</w:t>
            </w:r>
          </w:p>
          <w:p>
            <w:pPr>
              <w:pStyle w:val="Style57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lineRule="exac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уги связи и обеспечение подключения  к сети Интернет»,</w:t>
            </w:r>
            <w:r>
              <w:rPr>
                <w:rFonts w:cs="Times New Roman"/>
                <w:sz w:val="24"/>
                <w:szCs w:val="24"/>
              </w:rPr>
              <w:t xml:space="preserve"> использования программного продукта «Парус-бюджетный учет», СБиС-онлайн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exac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lineRule="exac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2.</w:t>
            </w:r>
          </w:p>
          <w:p>
            <w:pPr>
              <w:pStyle w:val="Style57"/>
              <w:spacing w:lineRule="exac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.4.</w:t>
            </w:r>
          </w:p>
          <w:p>
            <w:pPr>
              <w:pStyle w:val="Style57"/>
              <w:spacing w:lineRule="exac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7</w:t>
            </w:r>
          </w:p>
        </w:tc>
      </w:tr>
    </w:tbl>
    <w:p>
      <w:pPr>
        <w:pStyle w:val="Normal"/>
        <w:rPr/>
      </w:pPr>
      <w:r>
        <w:rPr/>
        <w:t>д.Бурга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/>
        <w:tc>
          <w:tcPr>
            <w:tcW w:w="14000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программы «Противодействие корруп</w:t>
              <w:softHyphen/>
              <w:t>ции в Бургинском сельском поселении на 2017 – 2019 годы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5 декабря 2008 года №273-ФЗ «О противодействии коррупции», </w:t>
        <w:tab/>
        <w:t>Федеральным законом от 2 марта 2007 года № 25-ФЗ «О муниципальной службе  в  Российской Федерации»,</w:t>
        <w:tab/>
        <w:t xml:space="preserve">Бюджетным кодексом РФ, постановлением Правительства Российской Федерации от 26 февраля 2010 года № 86 «Об антикоррупционной экспертизе нормативных правовых актов и проектов нормативных правовых актов», Порядком  принятий решений о разработке   муниципальных программ Бургинского сельского поселения, их формирования и реализации, утвержденным Постановлением администрации Бургинского сельского поселения от 13.09.2013 №140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ую программу «Противодействие коррупции в Бургинском сельском поселении на 2017 – 2019 год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А.В. Маршалов</w:t>
      </w:r>
    </w:p>
    <w:p>
      <w:pPr>
        <w:pStyle w:val="Normal"/>
        <w:spacing w:lineRule="exact" w:line="240"/>
        <w:ind w:left="55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Противодействие коррупции в Бургинском        сельском поселении на 2017 – 2019 годы»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: 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ы муниципальной программы: 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,  задачи и целевые показатели  муниципальной программы:</w:t>
            </w:r>
          </w:p>
          <w:tbl>
            <w:tblPr>
              <w:tblW w:w="85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35"/>
              <w:gridCol w:w="4011"/>
              <w:gridCol w:w="1152"/>
              <w:gridCol w:w="1225"/>
              <w:gridCol w:w="1276"/>
            </w:tblGrid>
            <w:tr>
              <w:trPr>
                <w:trHeight w:val="615" w:hRule="atLeast"/>
              </w:trPr>
              <w:tc>
                <w:tcPr>
                  <w:tcW w:w="91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и, задачи муниципальной 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5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1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5F5F5" w:val="clear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5F5F5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5F5F5" w:val="clear"/>
                    </w:rPr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ь 1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5F5F5" w:val="clear"/>
                    </w:rPr>
                    <w:t>Предупреждение причин и условий, порождающих возможность    коррупции, как социально-юридическог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5F5F5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5F5F5" w:val="clear"/>
                    </w:rPr>
                    <w:t>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дача 1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1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2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   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ь 2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комплекса мер, направленных на предупреждение коррупционных наруш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.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антикоррупционных проверок проектов нормативных правовых актов, принимаемых  ОМСУ поселения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7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3: Внедрение антикоррупционных механизмов в рамках реализации кадровой политики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6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1.</w:t>
                  </w:r>
                </w:p>
              </w:tc>
              <w:tc>
                <w:tcPr>
                  <w:tcW w:w="4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роки реализации программы: 2017 – 2019 г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Объемы и источники финансирования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4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1794"/>
              <w:gridCol w:w="3126"/>
              <w:gridCol w:w="3776"/>
              <w:gridCol w:w="28"/>
              <w:gridCol w:w="1621"/>
            </w:tblGrid>
            <w:tr>
              <w:trPr>
                <w:tblHeader w:val="true"/>
                <w:trHeight w:val="10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нешние риски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адению до</w:t>
                    <w:softHyphen/>
                    <w:t>ходов  бюджета поселения 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>зательств на реализацию мероприятий муниципальной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достаточная точность пла</w:t>
                    <w:softHyphen/>
                    <w:t>нирования мероприятий и прогнозирования значений показателей муниципальной 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ректировка плана мероприятий муниципальной программы и значений показателей реализации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достаточная квалификация специалистов, исполняющих мероприятия муниципальной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4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редусматривает реализацию до 2019 года системы мероприятий, ориентированных на  укрепление уровня доверия граждан к деятельности органов местного самоупра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муниципальной целевой  программы  </w:t>
            </w:r>
          </w:p>
          <w:tbl>
            <w:tblPr>
              <w:tblW w:w="1083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04"/>
              <w:gridCol w:w="2835"/>
              <w:gridCol w:w="851"/>
              <w:gridCol w:w="709"/>
              <w:gridCol w:w="992"/>
              <w:gridCol w:w="425"/>
              <w:gridCol w:w="851"/>
              <w:gridCol w:w="992"/>
              <w:gridCol w:w="1276"/>
              <w:gridCol w:w="976"/>
              <w:gridCol w:w="170"/>
              <w:gridCol w:w="3"/>
              <w:gridCol w:w="49"/>
            </w:tblGrid>
            <w:tr>
              <w:trPr>
                <w:trHeight w:val="640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 </w:t>
                  </w:r>
                  <w:r>
                    <w:rPr>
                      <w:sz w:val="24"/>
                      <w:szCs w:val="24"/>
                    </w:rPr>
                    <w:br/>
                    <w:t>п/п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Исполнитель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41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 программы)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Источник</w:t>
                    <w:br/>
                    <w:t>финансирования</w:t>
                  </w:r>
                </w:p>
              </w:tc>
              <w:tc>
                <w:tcPr>
                  <w:tcW w:w="34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 финансирования</w:t>
                    <w:br/>
                    <w:t>по годам (тыс. руб.)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14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98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077" w:type="dxa"/>
                  <w:gridSpan w:val="10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24" w:leader="none"/>
                    </w:tabs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дача 1 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7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24" w:leader="none"/>
                    </w:tabs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ределение специалистов Администрации   поселения, реализующих полномочия с повышенным риском возникновения коррупции.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администрация поселения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9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1.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2.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lineRule="exact" w:line="240" w:before="12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22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17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ланов противодейст</w:t>
                    <w:softHyphen/>
                    <w:t xml:space="preserve">вия коррупции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администрация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1.1.</w:t>
                  </w:r>
                  <w:r>
                    <w:rPr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2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1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00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2: антикоррупционная экспертиза проектов нормативных правовых актов органов местного самоуправления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антикоррупционных проверок   проектов нормативных правовых актов принимаемых  ОМСУ   поселения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-рация  поселения,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lineRule="exact" w:line="240" w:before="12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11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1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00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3:Исполнение планов противодейст</w:t>
                    <w:softHyphen/>
                    <w:t>вия коррупции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.1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перечня должностей муниципальных служащих Бургинского сельского поселения,   реализующих коррупционно опас</w:t>
                    <w:softHyphen/>
                    <w:t xml:space="preserve">ные полномочия на основе анализа должностных инструкций.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администрация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1.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lineRule="exact" w:line="240" w:before="12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11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проведения проверок на предмет полноты и достоверно</w:t>
                    <w:softHyphen/>
                    <w:t>сти сведений, представленных гражданами, претендующими на замещение  должностей муници</w:t>
                    <w:softHyphen/>
                    <w:t>пальной службы  Администрации     поселения, сведения о доходах, имуществе и обязатель</w:t>
                    <w:softHyphen/>
                    <w:t>ствах имущественного характера лиц, замещающих должности му</w:t>
                    <w:softHyphen/>
      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      <w:softHyphen/>
                    <w:t>никновению ситуаций, приводя</w:t>
                    <w:softHyphen/>
                    <w:t>щих к конфликту интересов в их деятельности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администрация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1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lineRule="exact" w:line="240" w:before="12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11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дрение в практику кадровой работы Администрации   поселения правила, в соот</w:t>
                    <w:softHyphen/>
                    <w:t>ветствии с которым длительное безупречное и эффективное ис</w:t>
                    <w:softHyphen/>
                    <w:t>полнение муниципальным служа</w:t>
                    <w:softHyphen/>
                    <w:t>щим своих должностных обязан</w:t>
                    <w:softHyphen/>
                    <w:t>ностей должно в обязательном по</w:t>
                    <w:softHyphen/>
                    <w:t>рядке учитываться при назначении его на вышестоящую должность или при его поощрении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администрация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1.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бюджет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lineRule="exact" w:line="240" w:before="12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11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  <w:t>-</w:t>
                  </w:r>
                </w:p>
              </w:tc>
              <w:tc>
                <w:tcPr>
                  <w:tcW w:w="5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ja-JP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4248"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248"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4248"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6"/>
              <w:gridCol w:w="264"/>
            </w:tblGrid>
            <w:tr>
              <w:trPr>
                <w:trHeight w:val="528" w:hRule="atLeast"/>
              </w:trPr>
              <w:tc>
                <w:tcPr>
                  <w:tcW w:w="1018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редитель: Совет депутатов</w:t>
                    <w:tab/>
                    <w:t xml:space="preserve">                                  Главный редактор :Маршалов А.В.</w:t>
                    <w:tab/>
                    <w:t xml:space="preserve">                                    Тираж :5 экз.</w:t>
                  </w:r>
                </w:p>
                <w:p>
                  <w:pPr>
                    <w:pStyle w:val="Style43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гинского сельского поселения</w:t>
                    <w:tab/>
                    <w:t xml:space="preserve">                          Адрес издателя:174280,д.Бурга                                    Распространяется бесплатно</w:t>
                  </w:r>
                </w:p>
                <w:p>
                  <w:pPr>
                    <w:pStyle w:val="Style43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датель:Администрация</w:t>
                    <w:tab/>
                    <w:t xml:space="preserve">                                             ул.Октябрьская д. 28</w:t>
                    <w:tab/>
                    <w:t xml:space="preserve">                                         подписан:14.10.2016</w:t>
                  </w:r>
                </w:p>
                <w:p>
                  <w:pPr>
                    <w:pStyle w:val="Style43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43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ргинского сельского поселения</w:t>
                    <w:tab/>
                    <w:t>тел.37-660,</w:t>
                  </w:r>
                  <w:r>
                    <w:rPr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sz w:val="24"/>
                      <w:szCs w:val="24"/>
                    </w:rPr>
                    <w:t>:</w:t>
                  </w:r>
                  <w:r>
                    <w:rPr>
                      <w:sz w:val="24"/>
                      <w:szCs w:val="24"/>
                      <w:lang w:val="en-US"/>
                    </w:rPr>
                    <w:t>admbyrgposl</w:t>
                  </w:r>
                  <w:r>
                    <w:rPr>
                      <w:sz w:val="24"/>
                      <w:szCs w:val="24"/>
                    </w:rPr>
                    <w:t>@</w:t>
                  </w:r>
                  <w:r>
                    <w:rPr>
                      <w:sz w:val="24"/>
                      <w:szCs w:val="24"/>
                      <w:lang w:val="en-US"/>
                    </w:rPr>
                    <w:t>yandex</w:t>
                  </w:r>
                  <w:r>
                    <w:rPr>
                      <w:sz w:val="24"/>
                      <w:szCs w:val="24"/>
                    </w:rPr>
                    <w:t>.</w:t>
                  </w:r>
                  <w:r>
                    <w:rPr>
                      <w:sz w:val="24"/>
                      <w:szCs w:val="24"/>
                      <w:lang w:val="en-US"/>
                    </w:rPr>
                    <w:t>ru</w:t>
                  </w:r>
                </w:p>
                <w:p>
                  <w:pPr>
                    <w:pStyle w:val="Style43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издателя:174280,д.Бурга,</w:t>
                    <w:tab/>
                    <w:t xml:space="preserve">интернет-страница бюллетеня </w:t>
                  </w:r>
                  <w:r>
                    <w:rPr>
                      <w:sz w:val="24"/>
                      <w:szCs w:val="24"/>
                      <w:lang w:val="en-US"/>
                    </w:rPr>
                    <w:t>www</w:t>
                  </w:r>
                  <w:r>
                    <w:rPr>
                      <w:sz w:val="24"/>
                      <w:szCs w:val="24"/>
                    </w:rPr>
                    <w:t>.</w:t>
                  </w:r>
                  <w:r>
                    <w:rPr>
                      <w:sz w:val="24"/>
                      <w:szCs w:val="24"/>
                      <w:lang w:val="en-US"/>
                    </w:rPr>
                    <w:t>burgaadm</w:t>
                  </w:r>
                  <w:r>
                    <w:rPr>
                      <w:sz w:val="24"/>
                      <w:szCs w:val="24"/>
                    </w:rPr>
                    <w:t>.</w:t>
                  </w:r>
                  <w:r>
                    <w:rPr>
                      <w:sz w:val="24"/>
                      <w:szCs w:val="24"/>
                      <w:lang w:val="en-US"/>
                    </w:rPr>
                    <w:t>ru</w:t>
                  </w:r>
                </w:p>
                <w:p>
                  <w:pPr>
                    <w:pStyle w:val="Style43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Октябрьская д.2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ind w:hanging="21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9:00Z</dcterms:created>
  <dc:creator>User</dc:creator>
  <dc:description/>
  <cp:keywords/>
  <dc:language>en-US</dc:language>
  <cp:lastModifiedBy>User</cp:lastModifiedBy>
  <cp:lastPrinted>2016-09-06T13:51:00Z</cp:lastPrinted>
  <dcterms:modified xsi:type="dcterms:W3CDTF">2016-11-02T06:06:00Z</dcterms:modified>
  <cp:revision>7</cp:revision>
  <dc:subject/>
  <dc:title/>
</cp:coreProperties>
</file>