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9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28 мая 2016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5.2016 № 89                                                                                       д. Бур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составления,  утверждения и установления показателей планов финансово-хозяйственной деятельности муниципальных унитарных    предприятий           Бургинского сельского посел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целях повышения эффективности работы муниципальных унитарных предприятий Бургинского сельского поселения, выявления и использования резервов, усиления контроля за деятельностью предприятий, реализации полномочий собственника имущества муниципальных унитарных предприятий, руководствуясь статьей 20 Федерального закона «О государственных и муниципальных унитарных предприятиях» от 14 ноября 2002 года № 161-ФЗ, руководствуясь Уставом Бургинского сельского поселени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Порядок составления, утверждения и установления показателей планов финансово-хозяйственной деятельности муниципальных унитарных предприятий Бургинского сельского поселения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Финансовой группе поселения в соответствии с утвержденным Порядком составления, утверждения и установления показателей планов финансово-хозяйственной деятельности муниципальных унитарных предприятий Бургинского сельского поселения, ежегод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ри согласовании планов финансово-хозяйственной деятельности указанных предприятий анализировать показатели экономической эффективности деятельности на очередно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При рассмотрении результатов работы предприятий контролировать соответствие фактически достигнутых за отчетный период величин показателей экономической эффективности утвержденным величинам показ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Выносить результаты выполнения утвержденных показателей экономической эффективности на рассмотрение Главы Бургинс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Минину В.С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А.В.Маршал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я, утверждения и установления показателей планов финансово-хозяйственной деятельности муниципальных унитарных пред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рг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составления, утверждения и установления показателей планов финансово-хозяйственной деятельности муниципальных унитарных предприятий Бургинсого сельского поселения. (далее Порядок) разработан в целях обеспечения единого подхода к составлению, рассмотрению, согласованию и утверждению показателей планов финансово-хозяйственной деятельности муниципальных унитарных предприятий Бургинсого сельского поселения (далее – муниципальные унитарные предприятия), повышения эффективности их работы, выявления и использования резервов, усиления контроля за деятельностью предприят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финансово-хозяйственной деятельности муниципальных унитарных предприятий разрабатывается на один год и является документом, определяющим цели и задачи предприятий на очередной финансовый год, а также способы их дости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плана финансово-хозяйственной деятельности разрабатывается муниципальными унитарными предприятиями на основе анализа результатов финансового состояния и тенденций финансово-хозяйственной деятельности предприятий за текущий год, анализа и прогноза развития предприятий, рыночной конъюнктуры, с учетом макроэкономических показателей социально- экономического развития Российской Федерации, Новгородской области, Маловишерского района и Бургинс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4. Проект плана финансово-хозяйственной деятельности оформляется муниципальным  унитарным  предприятиями в соответствии с формой, согласно приложению к настоящему Порядку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Проект плана финансово-хозяйственной деятельности должен сопровождаться пояснительной запиской, в которой приводя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Обоснование приведенных показател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Исходные данные для планирования. </w:t>
      </w:r>
    </w:p>
    <w:p>
      <w:pPr>
        <w:pStyle w:val="Normal"/>
        <w:tabs>
          <w:tab w:val="clear" w:pos="708"/>
          <w:tab w:val="left" w:pos="851" w:leader="none"/>
          <w:tab w:val="left" w:pos="403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Анализ факторов, повлиявших на показател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Обоснование причин и факторов, препятствующих развитию предприятий, приводящих к ухудшению показате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ы финансово-хозяйственной деятельности муниципальных унитарных предприятий подлежат обязательному согласованию с администрацией  Бургинсого сельского поселения (далее – администрации поселени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е унитарные предприятия в срок до 1 октября текущего года представляет в администрацию  поселения проект плана своей финансово-хозяйственной деятельности на очередной финансовый год. Печатный вариант проекта плана представляется в двух экземпляр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рок до 1 ноября текущего года администрация поселения проводит анализ проектов планов финансово-хозяйственной деятельности муниципальных унитар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В случае выявления неточностей, ошибок, либо наличия иных претензий администрации поселения к показателям планов, муниципальные унитарные предприятия в течение 10 календарных дней с момента получения указаний администрации поселения обязаны внести в план предлагаемые изменения или представить письменное обоснование отказа внести корректировк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орректированные проекты планов в печатном виде в трех экземплярах и на электронном носителе представляются в администрацииюпосел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сле проведения анализа плана и отметки администрации поселения о согласовании, администрация поселения направляет проекты планов предприятий в трех экземплярах на утверждение главы Бург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После утверждения по одному экземпляру плана направляется в финансовую группу поселения  и в  администрацию поселения,  руководителям муниципальных унитарных предприят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рок до 20 апреля планируемого года муниципальные унитарные предприятия при необходимости после согласования с администрацией поселения имеют право вносить корректировки в планы финансово-хозяйственной деятельности в соответствии с фактическими результатами работы за предшествующий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е (откорректированные) планы в трех экземплярах предоставляются в финансовый группу администрации поселения, который в 3-х дневный срок направляет их на утверждение главы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 Муниципальные унитарные предприятия организуют свою работу в соответствии с утвержденными планами. Ответственность за выполн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показателей возлагается на руководителя  муниципального унитарного предприятия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, утверждения и установления показателей планов финансово-хозяйственной деятельности муниципальных унитарных предприятий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гинского сельского поселения </w:t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: </w:t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ургинского сельского </w:t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/_______________/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 _____ 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 xml:space="preserve">                                          Согласован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группа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ургинского                   администрация Бургин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 /______________/                 ____________ /______________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 ______ год                  «___» ____________ ______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предприят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едприятия в соответствии с уставом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государственной  регистрации предприятия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ирующий орган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НО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ВЭД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 филиалов и структурных подразделений (при наличии)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предприятия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рудового договора с руководителем (начало-оконч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руководителя предприят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локальных нормативных актов, регулирующего трудовые отношения (коллективный договор, правила внутреннего трудового распорядка, положение об оплате труда, положение о материальном стимулировании и др.)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главного бухгалтера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трудового договора с главным бухгалтером (начало-окончание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показатели финансово-хозяйственн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на _____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3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-вующий отчетному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учка от реализации продукции, работ, услуг (без налога на добавленную стоимость и акциз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ебестоимость продукции, работ,  услуг (издержки), тыс. руб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еятель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ммерческие расходы, тыс. руб.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вленческие расходы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быль (убыток) от продаж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видам деятельности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нтабельность продаж (отношение прибыли от продаж к выручке от реализации продукции), процентов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чие до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чие расходы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ибыль (убыток) до налогообложения, тыс. руб.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лог на прибыль, тыс.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истая прибыль (убыток) отчетного      периода, тыс. руб.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Рентабельность общая (отношение   чистой прибыли к выручке от реализации     (продукции), процентов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Чистые активы &lt;*&gt;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ервоначальная стоимость основных     средств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статочная стоимость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оэффициент износа основных средств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Размер уставного фонда предприятия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показателя «чистые активы» необходимо производить в соответствии с Порядком оценки стоимости чистых активов акционерных обществ, утвержденным Минфином РФ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Численность работников и фонда оплаты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23"/>
        <w:gridCol w:w="624"/>
        <w:gridCol w:w="623"/>
        <w:gridCol w:w="624"/>
        <w:gridCol w:w="624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-вующий отчетному</w:t>
            </w:r>
          </w:p>
          <w:p>
            <w:pPr>
              <w:pStyle w:val="Normal"/>
              <w:spacing w:before="0" w:after="200"/>
              <w:ind w:left="-108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</w:t>
            </w:r>
          </w:p>
          <w:p>
            <w:pPr>
              <w:pStyle w:val="Normal"/>
              <w:ind w:left="-108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before="0" w:after="200"/>
              <w:ind w:left="-108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списочная численность работников всего, 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основного производств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ители и работающие по договорам  гражданско-правового характер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нд оплаты труда, всего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заработной платы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социального характера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реднемесячный полный доход  руководителя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го: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емии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еднемесячный полный доход  административно-управленческого персонала (руб.)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го: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реднемесячный полный доход работников основного производства (руб.)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го: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без выплат за счет     прибыли)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ии, выплаты социального характера,   производимые за счет прибыли (фонда  потребления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реднемесячная заработная плата на      предприятии (руб.)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редний процент повышения оплаты труда работников предприятия с начала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Платежи в бюджеты и внебюджетные фон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679"/>
        <w:gridCol w:w="540"/>
        <w:gridCol w:w="540"/>
        <w:gridCol w:w="540"/>
        <w:gridCol w:w="819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-вующий отчетному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 на добавленную стоимост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лог на прибыль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лог на имуществ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Единый социа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Единый налог взимаемый в связи с        упрощенной системой налогообложения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Единый налог на вмененный доход для     отдельных видов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емельный налог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лог на доходы физических лиц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латежи за пользование природными      ресурсами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Единый социальный налог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ый фонд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страхование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ое страхование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Другие платежи (раздельно по каждому виду платежа):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фонды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Целевое финансирование и поступления из бюдж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417"/>
        <w:gridCol w:w="1701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4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в году предшествующем отчетном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в отчетн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предприятия в планируемом году (оценка)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Целевые поступления из бюджетов всех уровней, в том числе: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федераль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поступлен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бюджета Ростовской области, всего: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ного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видам поступ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угие поступления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Участие в целевых программ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56"/>
        <w:gridCol w:w="957"/>
        <w:gridCol w:w="957"/>
        <w:gridCol w:w="957"/>
        <w:gridCol w:w="1276"/>
        <w:gridCol w:w="1276"/>
        <w:gridCol w:w="1275"/>
      </w:tblGrid>
      <w:tr>
        <w:trPr>
          <w:trHeight w:val="3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сновные мероприятия финансируемые в рамках программы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</w:tc>
      </w:tr>
      <w:tr>
        <w:trPr>
          <w:trHeight w:val="5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</w:t>
            </w:r>
          </w:p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-</w:t>
            </w:r>
          </w:p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ов-</w:t>
            </w:r>
          </w:p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области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-ный </w:t>
            </w:r>
          </w:p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(ука-</w:t>
            </w:r>
          </w:p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ь источ-ник)</w:t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-смотрено програм-мой на весь период ре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-смотрено програм-мой на плани-руемый </w:t>
            </w:r>
          </w:p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-гаемое финанси-р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(программа 1)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(мероприятие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(программа 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(мероприятие 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(мероприятие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6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Мероприятия по развитию муниципального 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535"/>
        <w:gridCol w:w="643"/>
        <w:gridCol w:w="644"/>
        <w:gridCol w:w="644"/>
        <w:gridCol w:w="644"/>
      </w:tblGrid>
      <w:tr>
        <w:trPr>
          <w:trHeight w:val="20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от  реализации мероприятия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изводственная сфера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(обновление)   материально-технической базы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(мероприятие 1)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(мероприятие 2)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овышение квалификаци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.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Научно-исследовательские работы и информационное обеспечение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1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источников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епроизводственная сфер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2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источников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всем мероприятиям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источников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накопления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(кредиты)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*Разделы плана могут быть дополнены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 xml:space="preserve">______________ /_____________/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 (Ф.И.О.)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  <w:tab/>
        <w:t xml:space="preserve">______________ /_____________/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(Ф.И.О.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По результатам публичных слушаний, проведенных 24 мая 2016 года в 15 часов в Бургинском СДК по проекту решения Совета депутатов Бургинского сельского поселения «Об утверждении отчета Бургинского сельского поселения за 2015 год»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Присутствовало 11 человек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В ходе проведенных слушаний замечаний и предложений по проекту решения не поступило.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шаний                             Т.Ю.Маршалова</w:t>
      </w:r>
    </w:p>
    <w:p>
      <w:pPr>
        <w:pStyle w:val="Style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кретарь                             С.А.Макш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color w:val="304D5C"/>
          <w:sz w:val="24"/>
          <w:szCs w:val="24"/>
        </w:rPr>
        <w:t xml:space="preserve">        </w:t>
      </w:r>
    </w:p>
    <w:p>
      <w:pPr>
        <w:pStyle w:val="Normal"/>
        <w:rPr>
          <w:rStyle w:val="StrongEmphasis"/>
          <w:rFonts w:ascii="Times New Roman" w:hAnsi="Times New Roman" w:cs="Times New Roman"/>
          <w:color w:val="304D5C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04D5C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304D5C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color w:val="304D5C"/>
          <w:sz w:val="24"/>
          <w:szCs w:val="24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7"/>
        <w:rPr/>
      </w:pPr>
      <w:r>
        <w:rPr>
          <w:rFonts w:cs="Times New Roman"/>
          <w:color w:val="304D5C"/>
          <w:sz w:val="24"/>
          <w:szCs w:val="24"/>
        </w:rPr>
        <w:t>-  земельного участка площадью 1684 кв.м. из земель населенных пунктов под объекты индивидуального жилищного строительства по адресу: Новгородская область, Маловишесркий район,  Маловишерский район,  с/п Бургинское, д. Бор,ул. Верхняя, уч. 13,  кадастровый номер:53:08:0102801:35.</w:t>
      </w:r>
    </w:p>
    <w:p>
      <w:pPr>
        <w:pStyle w:val="Style57"/>
        <w:rPr/>
      </w:pPr>
      <w:r>
        <w:rPr>
          <w:rFonts w:cs="Times New Roman"/>
          <w:color w:val="304D5C"/>
          <w:sz w:val="24"/>
          <w:szCs w:val="24"/>
        </w:rPr>
        <w:t>Заявитель: Макеёнок Антонина Владимировна</w:t>
      </w:r>
    </w:p>
    <w:p>
      <w:pPr>
        <w:pStyle w:val="Style57"/>
        <w:rPr>
          <w:rFonts w:cs="Times New Roman"/>
          <w:color w:val="304D5C"/>
          <w:sz w:val="24"/>
          <w:szCs w:val="24"/>
        </w:rPr>
      </w:pPr>
      <w:r>
        <w:rPr>
          <w:rFonts w:cs="Times New Roman"/>
          <w:color w:val="304D5C"/>
          <w:sz w:val="24"/>
          <w:szCs w:val="24"/>
        </w:rPr>
        <w:t xml:space="preserve"> </w:t>
      </w:r>
      <w:r>
        <w:rPr>
          <w:rFonts w:cs="Times New Roman"/>
          <w:color w:val="304D5C"/>
          <w:sz w:val="24"/>
          <w:szCs w:val="24"/>
        </w:rPr>
        <w:t>Заявления принимаются по адресу: Новгородская область, Маловишерский район, д.Бурга, ул. Новгородская, д.34, «а», тел. 89216915616 в течение месяца с момента опубликования настоящего сообщения.</w:t>
      </w:r>
    </w:p>
    <w:p>
      <w:pPr>
        <w:pStyle w:val="Normal"/>
        <w:rPr>
          <w:rFonts w:ascii="Times New Roman" w:hAnsi="Times New Roman" w:cs="Times New Roman"/>
          <w:color w:val="304D5C"/>
          <w:sz w:val="24"/>
          <w:szCs w:val="24"/>
        </w:rPr>
      </w:pPr>
      <w:r>
        <w:rPr>
          <w:rFonts w:cs="Times New Roman" w:ascii="Times New Roman" w:hAnsi="Times New Roman"/>
          <w:color w:val="304D5C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 xml:space="preserve">                                             ул.Октябрьская д. 28</w:t>
        <w:tab/>
        <w:t xml:space="preserve">        подписан:28.05.2016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  <w:tab/>
        <w:t>тел.37-633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3"/>
        <w:jc w:val="center"/>
        <w:rPr>
          <w:sz w:val="24"/>
          <w:szCs w:val="24"/>
        </w:rPr>
      </w:pPr>
      <w:r>
        <w:rPr>
          <w:sz w:val="24"/>
          <w:szCs w:val="24"/>
        </w:rPr>
        <w:t>ул.Октябрьская д.28</w:t>
      </w:r>
    </w:p>
    <w:sectPr>
      <w:headerReference w:type="default" r:id="rId3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5"/>
    <w:qFormat/>
    <w:rPr>
      <w:i/>
      <w:i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31:00Z</dcterms:created>
  <dc:creator>User</dc:creator>
  <dc:description/>
  <cp:keywords/>
  <dc:language>en-US</dc:language>
  <cp:lastModifiedBy>Irina Ivanovna</cp:lastModifiedBy>
  <cp:lastPrinted>2016-04-19T11:05:00Z</cp:lastPrinted>
  <dcterms:modified xsi:type="dcterms:W3CDTF">2016-06-01T07:58:00Z</dcterms:modified>
  <cp:revision>6</cp:revision>
  <dc:subject/>
  <dc:title/>
</cp:coreProperties>
</file>