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6</w:t>
            </w:r>
            <w:r>
              <w:rPr>
                <w:b/>
                <w:i/>
                <w:sz w:val="24"/>
                <w:szCs w:val="24"/>
                <w:u w:val="single"/>
              </w:rPr>
              <w:t>5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0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ентября 2016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right="-5" w:hanging="0"/>
        <w:rPr/>
      </w:pPr>
      <w:r>
        <w:rPr>
          <w:b w:val="false"/>
          <w:sz w:val="24"/>
          <w:szCs w:val="24"/>
        </w:rPr>
        <w:t xml:space="preserve">От  </w:t>
      </w:r>
      <w:r>
        <w:rPr>
          <w:b w:val="false"/>
          <w:sz w:val="24"/>
          <w:szCs w:val="24"/>
          <w:lang w:val="ru-RU"/>
        </w:rPr>
        <w:t>06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ru-RU"/>
        </w:rPr>
        <w:t>9</w:t>
      </w:r>
      <w:r>
        <w:rPr>
          <w:b w:val="false"/>
          <w:sz w:val="24"/>
          <w:szCs w:val="24"/>
        </w:rPr>
        <w:t>.201</w:t>
      </w:r>
      <w:r>
        <w:rPr>
          <w:b w:val="false"/>
          <w:sz w:val="24"/>
          <w:szCs w:val="24"/>
          <w:lang w:val="ru-RU"/>
        </w:rPr>
        <w:t>6</w:t>
      </w:r>
      <w:r>
        <w:rPr>
          <w:b w:val="false"/>
          <w:sz w:val="24"/>
          <w:szCs w:val="24"/>
        </w:rPr>
        <w:t xml:space="preserve"> г. № </w:t>
      </w:r>
      <w:r>
        <w:rPr>
          <w:b w:val="false"/>
          <w:sz w:val="24"/>
          <w:szCs w:val="24"/>
          <w:lang w:val="ru-RU"/>
        </w:rPr>
        <w:t>121</w:t>
      </w:r>
      <w:r>
        <w:rPr>
          <w:b w:val="false"/>
          <w:sz w:val="24"/>
          <w:szCs w:val="24"/>
        </w:rPr>
        <w:t>-ргз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b w:val="false"/>
          <w:sz w:val="24"/>
          <w:szCs w:val="24"/>
        </w:rPr>
        <w:t>д. Бурга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проведении  аукциона</w:t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. 39.6, 39.11, 39.12, 39.13  Земельного кодекса Российской Федерации от 25.10.2001 г. № 136-ФЗ «О введении в действие Земельного кодекса Российской Федерации», Уставом  Бургинского сельского поселения, утвержденного  решением Совета депутатов Бургинского сельского поселения от 16.12.2005г. № 7, на основании заявления и предоставленных докумен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Организовать и  провести  торги в форме аукциона, открытого по составу участников и по форме подачи предложений по продаже земельного участка в собственность, из земель, государственная собственность на которые не разграничена, расположенного по адресу:  Маловишерский р-н, Бургинское сельское поселение, д. Кленино, ул. Славянская, уч. 37,  категория земель - земли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1. Земельный участок по адресу: Маловишерский р-н, Бургинское сельское поселение, д. Кленино,ул. Славянская, уч. 37,  площадью 1078 кв.м., кадастровый номер 53:08:0089501:97, разрешенное использование – объекты индивидуального жилищного строительства, начальная цена права продажи – 101 676,96 рублей,  залоговая сумма 20%  - 20 336рублей, шаг аукциона 3% - 3050 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онтроль за исполнением настоящего распоряжения возложить на  служащего администрации Бургинского сельского поселения Маршалову Т.Ю.</w:t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А.В.Марш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Бургинского сельского поселения объявляет о проведении аукциона (открытого по составу участников и по  форме подачи предложений о размере платы за заключение договоров аренды) по продаже права на заключение договоров продажи земельных участков из земель,  государственная собственность на которые не разгранич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тором аукциона является Администрация Бургинского сельского поселения (174280  Маловишерский район, д. Бурга,  ул. Октябрьская д.28,  контактный телефон 881660 37660)., распоряжение Администрации Бургинского сельского поселения № 121 -ргз от 06.09.2016 «О проведении аукцио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рядок проведения аукциона определяется ст. 39.6, 39.11, 39.12, 39.13  Земельного кодекса Российской Федерации от 25.10.2001 г. № 136-ФЗ О введении в действие Земельного кодекса Российской Федерации»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проведения аукциона: 174280 Новгородская область, Маловишерский район, д. Бурга ул. Новгородская, д34а, Администрация Бург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ата и время проведения аукциона – </w:t>
      </w:r>
      <w:r>
        <w:rPr>
          <w:rFonts w:cs="Times New Roman" w:ascii="Times New Roman" w:hAnsi="Times New Roman"/>
          <w:b/>
          <w:sz w:val="24"/>
          <w:szCs w:val="24"/>
        </w:rPr>
        <w:t>12 октября  2016 г. в 10.00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 время и порядок осмотра земельных участков на местности   определяются по согласованию с участниками аукц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мет аукциона: право на заключение договора купли-продажи земельного участка из земель, государственная собственность на которые не разграничена, категория земель - земли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1. Земельный участок по адресу: Маловишерский р-н, Бургинское сельское поселение, д. Кленино, ул. Славянская, уч. 37 площадью 1078 кв.м., кадастровый номер 53:08:0089501:97, разрешенное использование – объекты индивидуального жилищного строительства, начальная цена права продажи – 101 676,96 рублей,  залоговая сумма 20%  - 20 336  рублей, шаг аукциона 3% -  3 050 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 не имеет ограничения в пользован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ОАО «Ростелеком» не имеет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 д. Кленино Маловишерского района осуществляется от КТП №100 кВА Кленино от ВЛ-10кВ Л-1 ПС «Усть-Волма», протяженность ВЛ-0,4 кВ (Л-1)  -2,04км, марка провода А-16, год строительства ВЛ-0,4кВ -1974, год строительства КТП -1998.Отсуствует резерв мощности силового трансформатора. Ориентировочная плата за подключение к электрическим сетям -550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Реквизиты счета для  перечисления залоговых сумм: Управление Федерального казначейства по Новгородской области / комитет по управлению имуществом Администрации Маловишерского муниципального района / Л/с 05503009390, р/с 40302810300003000035  в отделении Новгород гор.  Великий Новгород,  ИНН 5307001155,  БИК 044959001,  КПП 530701001.</w:t>
      </w:r>
    </w:p>
    <w:p>
      <w:pPr>
        <w:pStyle w:val="Style4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платежа: задаток для участия в аукцио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ток должен поступить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.10.2016г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ля участия в аукционе заявители  должны представить следующие документы:  заявку на участие в аукционе по установленной форме с указанием реквизитов счета для возврата задатка; копии документов, удостоверяющих личность – для физических лиц,  документы,  подтверждающие внесение задатка. Кроме того,  в соответствии с Гражданским кодексом  Российской Федерации рекомендуется представить физическим лиц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ую доверенность / в случае подачи заявления лицом, действующим по поручению заявителя /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казанные документы принимаются </w:t>
      </w:r>
      <w:r>
        <w:rPr>
          <w:rFonts w:cs="Times New Roman" w:ascii="Times New Roman" w:hAnsi="Times New Roman"/>
          <w:b/>
          <w:sz w:val="24"/>
          <w:szCs w:val="24"/>
        </w:rPr>
        <w:t>с 06сентября 2016 г. по 06 октября 2016г</w:t>
      </w:r>
      <w:r>
        <w:rPr>
          <w:rFonts w:cs="Times New Roman" w:ascii="Times New Roman" w:hAnsi="Times New Roman"/>
          <w:sz w:val="24"/>
          <w:szCs w:val="24"/>
        </w:rPr>
        <w:t>.  по адресу: 174280 Новгородская область, Маловишерский район, д. Бурга ул. Новгородская, д.34а, Администрация Бургинского сельского поселения с 8 часов 48 минут  до 13 часов  и с 14 часов до 17 часов 00 минут ежедневно / кроме субботы и воскресенья/. Там же можно получить форму заявки на участие в аукционе по продаже  земельного участка, ознакомиться с порядком проведения аукциона, получить примерную форму договора купли-продажи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ределение участников торгов осуществляется путем рассмотрения поступивших документов и оформления соответствующего протоко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Победителем аукциона по каждому лоту признается участник аукциона,  предложивший наибольшую цену на земельный участ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бедители аукциона вносят плату по договору купли-продажи земельного участка единовременно в течение 10 календарных дней после подписа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Задаток возвращается заявителям,  не допущенным к участию в аукционе,  и лицам, участвовавшим в аукционе, но не победившим в нем, в течение 3  дней со дня подписания протокола приема заявок и определения участников аукциона или протокола о результатах аукциона,  соответственно,  путем перечисления денежных средств на расчетный счет,  указанный ими в заявке на участие в аукцион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3.08.2016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л.Октябрьская д.28</w:t>
      </w:r>
    </w:p>
    <w:sectPr>
      <w:headerReference w:type="default" r:id="rId3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basedOn w:val="Style5"/>
    <w:qFormat/>
    <w:rPr>
      <w:i/>
      <w:iCs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44:00Z</dcterms:created>
  <dc:creator>User</dc:creator>
  <dc:description/>
  <cp:keywords/>
  <dc:language>en-US</dc:language>
  <cp:lastModifiedBy>Irina Ivanovna</cp:lastModifiedBy>
  <cp:lastPrinted>2016-09-06T13:51:00Z</cp:lastPrinted>
  <dcterms:modified xsi:type="dcterms:W3CDTF">2016-09-06T09:54:00Z</dcterms:modified>
  <cp:revision>4</cp:revision>
  <dc:subject/>
  <dc:title/>
</cp:coreProperties>
</file>