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98" w:type="dxa"/>
            <w:tcBorders/>
          </w:tcPr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Бургинский вестник</w:t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</w:rPr>
              <w:t xml:space="preserve">                                           </w:t>
            </w:r>
            <w:r>
              <w:rPr>
                <w:b/>
                <w:bCs/>
                <w:i/>
                <w:iCs/>
              </w:rPr>
              <w:t>Учрежден решением Совета  Депутатов Бургинского сельского поселения</w:t>
            </w:r>
          </w:p>
        </w:tc>
        <w:tc>
          <w:tcPr>
            <w:tcW w:w="3158" w:type="dxa"/>
            <w:tcBorders/>
          </w:tcPr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№</w:t>
            </w:r>
            <w:r>
              <w:rPr>
                <w:b/>
                <w:i/>
                <w:u w:val="single"/>
              </w:rPr>
              <w:t>62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26 июля 2016 года</w:t>
            </w:r>
          </w:p>
          <w:p>
            <w:pPr>
              <w:pStyle w:val="Style43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  <w:t xml:space="preserve">                                   </w:t>
      </w:r>
      <w:r>
        <w:rPr/>
        <w:t>___________________________________________________________________________________________</w:t>
      </w:r>
    </w:p>
    <w:tbl>
      <w:tblPr>
        <w:tblW w:w="15742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898"/>
        <w:gridCol w:w="4844"/>
      </w:tblGrid>
      <w:tr>
        <w:trPr>
          <w:trHeight w:val="229" w:hRule="atLeast"/>
        </w:trPr>
        <w:tc>
          <w:tcPr>
            <w:tcW w:w="10898" w:type="dxa"/>
            <w:tcBorders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4844" w:type="dxa"/>
            <w:tcBorders/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04D5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4D5C"/>
          <w:sz w:val="28"/>
          <w:szCs w:val="28"/>
          <w:lang w:eastAsia="ru-RU"/>
        </w:rPr>
        <w:t>Администрация Бургинского сельского поселения сообщает о приеме заявлений  о предоставлении в аренд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04D5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4D5C"/>
          <w:sz w:val="28"/>
          <w:szCs w:val="28"/>
          <w:lang w:eastAsia="ru-RU"/>
        </w:rPr>
        <w:t>-  земельного участка площадью 3000 кв.м. из земель населенных пунктов для ведения личного подсобного хозяйства по адресу: Новгородская область, Маловишесркий район,  с/п Бургинское, д. Лопотень, ул. Благодатная,уч.8а кадастровый номер:53:08:0095801:21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04D5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4D5C"/>
          <w:sz w:val="28"/>
          <w:szCs w:val="28"/>
          <w:lang w:eastAsia="ru-RU"/>
        </w:rPr>
        <w:t>Заявитель: Дмитриев Александр Иванович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04D5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4D5C"/>
          <w:sz w:val="28"/>
          <w:szCs w:val="28"/>
          <w:lang w:eastAsia="ru-RU"/>
        </w:rPr>
        <w:t>-  земельного участка площадью 3000 кв.м. из земель населенных пунктов для ведения личного подсобного хозяйства по адресу: Новгородская область, Маловишесркий район,  с/п Бургинское, д. Лопотень, ул. Благодатная,уч.8 б кадастровый номер:53:08:0095801:21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04D5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4D5C"/>
          <w:sz w:val="28"/>
          <w:szCs w:val="28"/>
          <w:lang w:eastAsia="ru-RU"/>
        </w:rPr>
        <w:t>Заявитель: Дмитриев Иван Александрович. 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</w:t>
      </w:r>
    </w:p>
    <w:p>
      <w:pPr>
        <w:pStyle w:val="Normal"/>
        <w:rPr>
          <w:rFonts w:ascii="Times New Roman" w:hAnsi="Times New Roman" w:eastAsia="Times New Roman" w:cs="Times New Roman"/>
          <w:color w:val="304D5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4D5C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ЗВЕЩЕНИЕ</w:t>
      </w:r>
    </w:p>
    <w:p>
      <w:pPr>
        <w:pStyle w:val="Normal"/>
        <w:suppressLineNumbers/>
        <w:tabs>
          <w:tab w:val="clear" w:pos="708"/>
          <w:tab w:val="left" w:pos="720" w:leader="none"/>
        </w:tabs>
        <w:spacing w:lineRule="auto" w:line="240" w:before="0" w:after="0"/>
        <w:ind w:hanging="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Бургинского сельского поселения объявляет о проведении аукциона  (открытого по составу участников и по форме подачи предложений о размере платы за заключение договоров) по продаже права на заключение договоров купли-продажи земельных участков из земель, собственность на которые не разграничена.</w:t>
      </w:r>
    </w:p>
    <w:p>
      <w:pPr>
        <w:pStyle w:val="Normal"/>
        <w:suppressLineNumbers/>
        <w:tabs>
          <w:tab w:val="clear" w:pos="708"/>
          <w:tab w:val="left" w:pos="720" w:leader="none"/>
        </w:tabs>
        <w:spacing w:lineRule="auto" w:line="240" w:before="0" w:after="0"/>
        <w:ind w:hanging="1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Организатором аукциона является Администрация Бургинского сельского поселения (174280  Маловишерский район, д. Бурга,  ул. Октябрьская д.28,  контактный телефон 881660 3766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рядок проведения аукциона определяется ст. 39.6, 39.11, 39.12, 39.13  Земельного кодекса Российской Федерации от 25.10.2001 г. № 136-ФЗ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«О введении в действие Земельного кодекса Российской Федерации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Место проведения аукциона: Администрация Бургинского сельского поселения (174280  Маловишерский район, д. Бурга,  ул. Новгородская д.34 а, каб. 5,  контактный телефон 881660 3766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и время проведения аукциона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9 августа 2016 г. в 10-00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время и порядок осмотра земельных участков на местности определяются по согласованию с участниками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едмет аукциона: право на заключение договора купли-продажи земельного участка из земель, государственная собственность на которые не разграничена, категория земель - земли населенных пун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1. Земельный участок по адресу: Маловишерский р-н, Бургинское сельское поселение, д. Сосницы, ул. Купеческая, уч.14 площадью 1500 кв.м., кадастровый номер 53:08:0089301:206, разрешенное использование – объекты индивидуального жилищного строительства,  начальная цена права продажи – 154875 рублей,  залоговая сумма 20%  - 30 975  рублей, шаг аукциона 3% - 4646 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2. Земельный участок по адресу: Маловишерский р-н, Бургинское сельское поселение, д. Сосницы, ул. Купеческая, уч.14 площадью 1500 кв.м., кадастровый номер 53:08:0089301:206, разрешенное использование – объекты индивидуального жилищного строительства,  начальная цена права продажи – 154875 рублей,  залоговая сумма 20%  - 30 975  рублей, шаг аукциона 3% - 4646 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ПАО «Ростелеком» не имеет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снабжение д. Сосницы  Маловишерского района осуществляется от КТП -10/04 -160 кВА д.  Сосницы от ВЛ-10кВ Л-4 ПС «Усть-Волма», протяженность ВЛ-0,4 кВ(Л-1, Л-2) 2,84 км, марка провода А-25,  СИП2, год строительства ВЛ-0,4кВ , КТП -1987 год. Существует  резерв мощности силового трансформатора для подключения  двух вышеуказанных участков для индивидуального жилищного стро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Реквизиты счета для  перечисления залоговых сумм: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Федерального казнач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а по Новгородской области / к</w:t>
      </w:r>
      <w:r>
        <w:rPr>
          <w:rFonts w:cs="Times New Roman" w:ascii="Times New Roman" w:hAnsi="Times New Roman"/>
          <w:sz w:val="24"/>
          <w:szCs w:val="24"/>
          <w:lang w:eastAsia="ru-RU"/>
        </w:rPr>
        <w:t>омитет по управлению имуществом Администрации Маловишерского муниципального района / Л/с 05503009390, р/с 40302810300003000035  в ГРКЦ ГУ Банка России по Новгородской области,  ИНН 5307001155,  БИК 044959001,  КПП 530701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задаток для участия в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 должен поступить не позднее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6.08.2016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Для участия в аукционе заявители  должны представить следующие документы:  заявку на участие в аукционе по установленной форме с указанием реквизитов счета для возврата задатка; копии документов, удостоверяющих личность – для физических лиц,  документы,  подтверждающие внесение задатка. Кроме того,  в соответствии с Гражданским кодексом  Российской Федерации рекомендуется представить физическим лиц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тариально заверенную доверенность / в случае подачи заявления лицом, действующим по поручению заявителя /;</w:t>
      </w:r>
    </w:p>
    <w:p>
      <w:pPr>
        <w:pStyle w:val="Normal"/>
        <w:suppressLineNumbers/>
        <w:tabs>
          <w:tab w:val="clear" w:pos="708"/>
          <w:tab w:val="left" w:pos="720" w:leader="none"/>
        </w:tabs>
        <w:spacing w:lineRule="auto" w:line="240" w:before="0" w:after="0"/>
        <w:ind w:hanging="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Указанные документы принимаю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26 июля 2016 г. по 27 августа 2016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по адресу: 174280 Новгородская область, Маловишерский район, д. Бурга ул. Новгородская, д34а, Администрация Бургинского сельского поселения с 8 часов 48 минут  до 13 часов  и с 14 часов до 17 часов 00 минут ежедневно / кроме субботы и воскресенья/. Там же можно получить форму заявки на участие в аукционе по продаже  права  на заключение договоров купли-продажи земельных участков из земель, собственность на которые не разграничена,  ознакомиться с порядком проведения аукциона, получить примерную форму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рганизатор аукциона вправе отказаться от проведения аукциона не позднее, чем за 15 дней до дня проведения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Определение участников торгов осуществляется путем рассмотрения поступивших документов и оформления соответствующего проток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 время и порядок осмотра земельных участков на местности   определяются по согласованию с участниками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Победителем аукциона по каждому лоту признается участник аукциона,  предложивший наибольшую сумму продажи права на заключение договора аре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обедители аукциона вносят плату по договору купли-продажи земельного участка единовременно в течение 10 календарных дней после подписа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Задаток возвращается заявителям,  не допущенным к участию в аукционе,  и лицам, участвовавшим в аукционе, но не победившим в нем, в течение 3  дней со дня подписания протокола приема заявок и определения участников аукциона или протокола о результатах аукциона,  соответственно,  путем перечисления денежных средств на расчетный счет,  указанный ими в заявке на участие в аукцио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5" w:hanging="0"/>
        <w:outlineLvl w:val="4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т  26.07.2016 г. № 104-ргз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Бурга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 проведении  аукциона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т. 39.6, 39.11, 39.12, 39.13  Земельного кодекса Российской Федерации от 25.10.2001 г. № 136-Ф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введении в действие Земельного кодекса Российской Федерации», Уставом  Бургинского сельского поселения, утвержденного  решением Совета депутатов Бургинского сельского поселения от 16.12.2005г. № 7, на основании заявления и предоставленных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овать и  провести  торги в форме аукциона, открытого по составу участников и по форме подачи предложений по продаже земельных участков в собственность, из земель, государственная собственность на которые не разграничена, расположенных по адресу:  Маловишерский р-н, Бургинское сельское поселение, д. Сосницы,   категория земель - земли населенных пун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от 1. Земельный участок по адресу: Маловишерский р-н, Бургинское сельское поселение, д. Сосницы, площадью 1500 кв.м., кадастровый номер 53:08:0089301:206, разрешенное использование – объекты индивидуального жилищного строительства, начальная цена права продажи – 154875 рублей,  залоговая сумма 20%  - 31575  рублей, шаг аукциона 3% - 4 646 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от 2. Земельный участок по адресу: Маловишерский р-н, Бургинское сельское поселение, д. Сосницы, площадью 1500 кв.м., кадастровый номер 53:08:0089301:207, разрешенное использование – объекты индивидуального жилищного строительства, начальная цена права продажи – 154875 рублей,  залоговая сумма 20%  - 31575  рублей, шаг аукциона 3% - 4 646 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распоряжения возложить на  служащего администрации Бургинского сельского поселения Маршалову Т.Ю.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 А.В.Маршалов</w:t>
      </w:r>
    </w:p>
    <w:p>
      <w:pPr>
        <w:pStyle w:val="Style43"/>
        <w:tabs>
          <w:tab w:val="clear" w:pos="708"/>
          <w:tab w:val="left" w:pos="6439" w:leader="none"/>
        </w:tabs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26.07.2016</w:t>
      </w:r>
    </w:p>
    <w:p>
      <w:pPr>
        <w:pStyle w:val="Normal"/>
        <w:tabs>
          <w:tab w:val="left" w:pos="708" w:leader="none"/>
          <w:tab w:val="left" w:pos="102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: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2127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127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51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5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1">
    <w:name w:val="xl191"/>
    <w:basedOn w:val="Normal"/>
    <w:qFormat/>
    <w:pPr>
      <w:shd w:fill="99B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shd w:fill="99B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4">
    <w:name w:val="xl2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9:00Z</dcterms:created>
  <dc:creator>User</dc:creator>
  <dc:description/>
  <cp:keywords/>
  <dc:language>en-US</dc:language>
  <cp:lastModifiedBy>User</cp:lastModifiedBy>
  <cp:lastPrinted>2014-10-07T09:57:00Z</cp:lastPrinted>
  <dcterms:modified xsi:type="dcterms:W3CDTF">2016-07-26T12:46:00Z</dcterms:modified>
  <cp:revision>113</cp:revision>
  <dc:subject/>
  <dc:title/>
</cp:coreProperties>
</file>