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98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Бургинского сельского поселения</w:t>
            </w:r>
          </w:p>
        </w:tc>
        <w:tc>
          <w:tcPr>
            <w:tcW w:w="3158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64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3 </w:t>
            </w:r>
            <w:r>
              <w:rPr>
                <w:b/>
                <w:sz w:val="24"/>
                <w:szCs w:val="24"/>
              </w:rPr>
              <w:t>августа 2016 года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right="-5" w:hanging="0"/>
        <w:rPr/>
      </w:pPr>
      <w:r>
        <w:rPr>
          <w:b w:val="false"/>
          <w:sz w:val="24"/>
          <w:szCs w:val="24"/>
        </w:rPr>
        <w:t>От  23.</w:t>
      </w:r>
      <w:r>
        <w:rPr>
          <w:b w:val="false"/>
          <w:sz w:val="24"/>
          <w:szCs w:val="24"/>
          <w:lang w:val="ru-RU"/>
        </w:rPr>
        <w:t>08</w:t>
      </w:r>
      <w:r>
        <w:rPr>
          <w:b w:val="false"/>
          <w:sz w:val="24"/>
          <w:szCs w:val="24"/>
        </w:rPr>
        <w:t>.201</w:t>
      </w:r>
      <w:r>
        <w:rPr>
          <w:b w:val="false"/>
          <w:sz w:val="24"/>
          <w:szCs w:val="24"/>
          <w:lang w:val="ru-RU"/>
        </w:rPr>
        <w:t>6</w:t>
      </w:r>
      <w:r>
        <w:rPr>
          <w:b w:val="false"/>
          <w:sz w:val="24"/>
          <w:szCs w:val="24"/>
        </w:rPr>
        <w:t xml:space="preserve"> г. № 111-ргз</w:t>
      </w:r>
      <w:r>
        <w:rPr>
          <w:b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         д.</w:t>
      </w:r>
      <w:r>
        <w:rPr>
          <w:b w:val="false"/>
          <w:sz w:val="24"/>
          <w:szCs w:val="24"/>
        </w:rPr>
        <w:t xml:space="preserve"> Бурга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right="-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 проведении  аукциона</w:t>
      </w:r>
    </w:p>
    <w:p>
      <w:pPr>
        <w:pStyle w:val="TextBody"/>
        <w:ind w:right="-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о ст. 39.6, 39.11, 39.12, 39.13  Земельного кодекса Российской Федерации от 25.10.2001 г. № 136-ФЗ «О введении в действие Земельного кодекса Российской Федерации», Уставом  Бургинского сельского поселения, утвержденного  решением Совета депутатов Бургинского сельского поселения от 16.12.2005г. № 7, на основании заявления и предоставленных документ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Организовать и  провести  торги в форме аукциона, открытого по составу участников и по форме подачи предложений по продаже земельного участка в собственность, из земель, государственная собственность на которые не разграничена, расположенного  по адресу:  РФ, Новгородская область, Маловишерский р-н,  Бургинское сельское поселение,  д. Прышкино, площадью 1500 кв.м.,  с кадастровым  номером  53:08:0088301:170, разрешенное использование – объекты индивидуального жилищного строительства, начальная цена права продажи – 232 000 рублей,  залоговая сумма 20%  - 46 400 рублей, шаг аукциона 3% - 6960  рублей. Категория земель - земли населенных пунктов.</w:t>
      </w:r>
    </w:p>
    <w:p>
      <w:pPr>
        <w:pStyle w:val="TextBody"/>
        <w:ind w:right="-5" w:hanging="0"/>
        <w:jc w:val="left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распоряжения возложить на  служащего администрации Бургинского сельского поселения Маршалову Т.Ю.</w:t>
      </w:r>
    </w:p>
    <w:p>
      <w:pPr>
        <w:pStyle w:val="TextBody"/>
        <w:ind w:right="-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       А.В.Марш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я Бургинского сельского поселения объявляет о проведении аукциона (открытого по составу участников и по форме подачи предложений о размере платы за заключение договоров) по продаже права на заключение договоров купли-продажи земельных участков из земель, собственность на которые не разграничена.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hanging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Организатором аукциона является Администрация Бургинского сельского поселения (174280  Маловишерский район, д. Бурга,  ул. Октябрьская д.28,  контактный телефон 881660 37667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Порядок проведения аукциона определяется ст. 39.6, 39.11, 39.12, 39.13  Земельного кодекса Российской Федерации от 25.10.2001 г. № 136-ФЗ О введении в действие Земельного кодекса Российской Федерации»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Предмет аукциона: право на заключение договора купли-продажи земельного участка из земель, государственная собственность на которые не разграничена, категория земель - земли населенных пун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1. Земельный участок по адресу: Маловишерский р-н, Бургинское сельское поселение,  д. Прышкино,    площадью 1500 кв.м., кадастровый номер 53:08:0088301:170, разрешенное использование – объекты индивидуального жилищного строительства, начальная цена права продажи – 232 000 рублей,  залоговая сумма 20%  - 46 400 рублей, шаг аукциона 3% - 6960 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 В районе предполагаемого строительства сети водопровода, канализации, отопления и газоснабжения отсутствуют. На данной территории линий электросвязи, принадлежащей ПАО «Ростелеком» не имеетс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 дПрышкино  Маловишерского района осуществляется от КТП -160 кВА д. Прышкино от ВЛ-10кВ Л-1 ПС «Усть-Волма», протяженность ВЛ-0,4 кВ- 2,275 км, марка провода А-25,СИП2,  год строительства ВЛ-0,4кВ  и  КТП -1986 год. Существует  резерв мощности силового трансформатора для подключения  земельного участка для индивидуального жилищного строи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квизиты счета для  перечисления залоговых сумм: Управление Федерального казначейства по Новгородской области / комитет по управлению имуществом Администрации Маловишерского муниципального района / Л/с 05503009390, р/с 40302810300003000035  в отделении Новгород гор.  Великий Новгород,  ИНН 5307001155,  БИК 044959001,  КПП 530701001.</w:t>
      </w:r>
    </w:p>
    <w:p>
      <w:pPr>
        <w:pStyle w:val="Style4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платежа: задаток для участия в аукцион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Задаток должен поступить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6.09.2016г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Для участия в аукционе заявители  должны представить следующие документы:  заявку на участие в аукционе по установленной форме с указанием реквизитов счета для возврата задатка; копии документов, удостоверяющих личность – для физических лиц,  документы,  подтверждающие внесение задатка. Кроме того,  в соответствии с Гражданским кодексом  Российской Федерации рекомендуется представить физическим лиц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веренную доверенность / в случае подачи заявления лицом, действующим по поручению заявителя /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6. Указанные документы принима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3 августа 2016 г. по 26 сентября 2016г</w:t>
      </w:r>
      <w:r>
        <w:rPr>
          <w:rFonts w:cs="Times New Roman" w:ascii="Times New Roman" w:hAnsi="Times New Roman"/>
          <w:sz w:val="24"/>
          <w:szCs w:val="24"/>
        </w:rPr>
        <w:t>.  по адресу: 174280 Новгородская область, Маловишерский район, д. Бурга ул. Новгородская, д34а, Администрация Бургинского сельского поселения с 8 часов 48 минут  до 13 часов  и с 14 часов до 17 часов 00 минут ежедневно / кроме субботы и воскресенья/. Там же можно получить форму заявки на участие в аукционе по продаже  права собственности и права аренды, ознакомиться с порядком проведения аукциона, получить примерную форму договора аренды земельного участ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 Организатор аукциона вправе отказаться от проведения аукциона не позднее, чем за 15 дней до дня проведения аукци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8. Определение участников торгов осуществляется путем рассмотрения поступивших документов и оформления соответствующего протоко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 Место проведения аукциона: 174280 Новгородская область, Маловишерский район, д. Бурга ул. Новгородская, д34а , Администрация Бургинского сельского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ата и время проведения аукцио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8 сентября 2016 г. в 10.00 ча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 время и порядок осмотра земельных участков на местности   определяются по согласованию с участниками аукци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0.Победителем аукциона по каждому лоту признается участник аукциона,  предложивший наибольшую сумму продажи права на заключение договора арен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1. Победители аукциона вносят плату по договору купли-продажи земельного участка единовременно в течение 10 календарных дней после подписания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2. Задаток возвращается заявителям,  не допущенным к участию в аукционе,  и лицам, участвовавшим в аукционе, но не победившим в нем, в течение 3  дней со дня подписания протокола приема заявок и определения участников аукциона или протокола о результатах аукциона,  соответственно,  путем перечисления денежных средств на расчетный счет,  указанный ими в заявке на участие в аукцион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5" w:hanging="0"/>
        <w:jc w:val="left"/>
        <w:rPr>
          <w:szCs w:val="28"/>
        </w:rPr>
      </w:pPr>
      <w:r>
        <w:rPr>
          <w:sz w:val="24"/>
          <w:szCs w:val="24"/>
        </w:rPr>
        <w:t xml:space="preserve">       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подписан:23.08.2016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ул.Октябрьская д.28</w:t>
      </w:r>
    </w:p>
    <w:sectPr>
      <w:headerReference w:type="default" r:id="rId3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basedOn w:val="Style5"/>
    <w:qFormat/>
    <w:rPr>
      <w:i/>
      <w:iCs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10:00Z</dcterms:created>
  <dc:creator>User</dc:creator>
  <dc:description/>
  <cp:keywords/>
  <dc:language>en-US</dc:language>
  <cp:lastModifiedBy>Irina Ivanovna</cp:lastModifiedBy>
  <cp:lastPrinted>2016-04-19T11:05:00Z</cp:lastPrinted>
  <dcterms:modified xsi:type="dcterms:W3CDTF">2016-08-23T10:37:00Z</dcterms:modified>
  <cp:revision>5</cp:revision>
  <dc:subject/>
  <dc:title/>
</cp:coreProperties>
</file>