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b/>
                <w:bCs/>
                <w:i/>
                <w:iCs/>
              </w:rPr>
              <w:t>Учрежден решением Совета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№</w:t>
            </w:r>
            <w:r>
              <w:rPr>
                <w:b/>
                <w:i/>
                <w:u w:val="single"/>
              </w:rPr>
              <w:t>63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17 августа 2016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</w:t>
      </w:r>
      <w:r>
        <w:rPr/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>
          <w:trHeight w:val="229" w:hRule="atLeast"/>
        </w:trPr>
        <w:tc>
          <w:tcPr>
            <w:tcW w:w="10898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29.07.2016  №  42 – рг                                                                                                                                                                                   д. Бурга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сроках составления проекта   бюджета   Бургинского сельского поселения на 2017 год и плановый период  2018 и  2019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целях  разработки проекта решения Совета депутатов Бургинского сельского поселения «О бюджете  Бургинского сельского поселения на 2017 год и плановый период 2018 и 2019 годов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Главному специалисту, главному бухгалтеру и  старшему служащему, экономисту совместно со специалистами администрации поселения организовать составление и разработку проект бюджета поселения на 2017 год и плановый период 2018 и 2019 годов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3 декабря 2015 года  в срок до 15 ноября 2016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 Осуществить прогнозирование налоговых и неналоговых доходов на 2017 год и на плановый период 2018 и 2019 годов в соответствии с Методикой прогнозирования доходов бюджета поселения, утверждённой распоряжением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3. Утвердить порядок и методику планирования бюджетных ассигнований на 2017 год и на плановый период 2018 и 2019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4.Осуществить планирование бюджетных ассигнований на 2017 год и на плановый период 2018 и 2019 годов в порядке и в соответствии с методикой, указанными в пункте 1.3. настоящего распоря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Утвердить прилагаемый график подготовки и представления документов и материалов,  разрабатываемых при составлении проекта бюджета поселения на 2017 год и на плановый период 2018 и 2019 годов (далее - графи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Внести в Совет депутатов Бургинского сельского поселения проект решения о бюджете  Бургинского сельского поселения на 2017 год и плановый период   2018 и 2019 годов с документами и материалами, предусмотренными Положением о бюджетном процессе в Бургинском сельском поселении не позднее 15 ноября 2016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Контроль за выполнением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 Опубликовать настоящее распоряж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А.В.Маршал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представления документов и материалов, разрабатываемых при составлении проекта бюджета Бургинского сельского поселения на 2017 год и на плановый период 2018 и 2019 год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036"/>
        <w:gridCol w:w="2551"/>
        <w:gridCol w:w="35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ст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й план приватизации имущества поселения на 2017 -2019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сентября 2016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варительных итогах социально-экономического развития поселения за истекший период 2016 года и ожидаемых итогах за 2016 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циально-экономического развития поселения на 2017 -2019 годы, прогнозируемые показатели по фонду оплаты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 октября 2016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ступления администрируемых доходов на 2017-2019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 сентября 2016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доходов бюджета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к финансированию на 2017 год и на плановый период 2018-2019 годов утверждённые администрацией Бургинского сельского поселения муниципальные целевые программы (либо их проект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 октября 2016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ведомственной структуры расходов бюджета поселения на  2017 год и на плановый период 2018 и 2019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 октября 2016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 объявляет о проведении аукциона (открытого по составу участников и по форме подачи предложений о размере платы за заключение договоров) по продаже права на заключение договоров купли-продажи земельных участков из земель, собственность на которые не разгранич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81660 3766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Порядок проведения аукциона определяется ст. 39.6, 39.11, 39.12, 39.13  Земельного кодекса Российской Федерации от 25.10.2001 г. № 136-ФЗ О введении в действие Земельного кодекса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Земельный участок по адресу: Маловишерский р-н, Бургинское сельское поселение,  д. Захарово,  ул. Тепличная, уч.№8,    площадью 1104 кв.м., кадастровый номер 53:08:0085101:49, разрешенное использование – объекты индивидуального жилищного строительства, начальная цена права продажи – 132413,76 рублей,  залоговая сумма 20%  - 26 483 рубля, шаг аукциона 3% - 3 972  руб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я земель - земли населенных пунк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П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. Захарово Маловишерского района осуществляется от КТП -30 кВА д. Захарово от ВЛ-10кВ Л-4 ПС «Бурга», протяженность ВЛ-0,4 кВ- 0,32 км, марка провода А-16,  год строительства ВЛ-0,4кВ  и  КТП -1988 год. Существует  резерв мощности силового трансформатора для подключения  земельного участка для индивидуального жилищ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 перечисления залоговых сумм: Управление Федерального казначейства по Новгородской области / комитет по управлению имуществом Администрации Маловишерского муниципального района / Л/с 05503009390, р/с 40302810300003000035  в отделении Новгород гор.  Великий Новгород,  ИНН 5307001155,  БИК 044959001,  КПП 530701001.</w:t>
      </w:r>
    </w:p>
    <w:p>
      <w:pPr>
        <w:pStyle w:val="Style43"/>
        <w:jc w:val="both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латежа: задаток для участия в аукцио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sz w:val="24"/>
          <w:szCs w:val="24"/>
        </w:rPr>
        <w:t>19.08.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 Указанные документы принимаются </w:t>
      </w:r>
      <w:r>
        <w:rPr>
          <w:rFonts w:cs="Times New Roman" w:ascii="Times New Roman" w:hAnsi="Times New Roman"/>
          <w:b/>
          <w:sz w:val="24"/>
          <w:szCs w:val="24"/>
        </w:rPr>
        <w:t>с 17 августа 2016 г. по 19 сентября 2016г</w:t>
      </w:r>
      <w:r>
        <w:rPr>
          <w:rFonts w:cs="Times New Roman" w:ascii="Times New Roman" w:hAnsi="Times New Roman"/>
          <w:sz w:val="24"/>
          <w:szCs w:val="24"/>
        </w:rPr>
        <w:t>.  по адресу: 174280 Новгородская область, Маловишерский район, д. Бурга ул. Новгородская, д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права собственности и права аренды, ознакомиться с порядком проведения аукциона, получить примерную форму договора аренды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Место проведения аукциона: 174280 Новгородская область, Маловишерский район, д. Бурга ул. Новгородская, д34а , Администрация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аукциона – </w:t>
      </w:r>
      <w:r>
        <w:rPr>
          <w:rFonts w:cs="Times New Roman" w:ascii="Times New Roman" w:hAnsi="Times New Roman"/>
          <w:b/>
          <w:sz w:val="24"/>
          <w:szCs w:val="24"/>
        </w:rPr>
        <w:t>21 сентября 2016 г. в 10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Победителем аукциона по каждому лоту признается участник аукциона,  предложивший наибольшую сумму продажи права на заключение договора аре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-5" w:hanging="0"/>
        <w:rPr/>
      </w:pPr>
      <w:r>
        <w:rPr>
          <w:b w:val="false"/>
          <w:sz w:val="24"/>
          <w:szCs w:val="24"/>
        </w:rPr>
        <w:t>От  17.08.2016 г. № 1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0-ргз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урга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проведении  аукциона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39.6, 39.11, 39.12, 39.13  Земельного кодекса Российской Федерации от 25.10.2001 г. № 136-ФЗ «О введении в действие Земельного кодекса Российской Федерации», Уставом  Бургинского сельского поселения, утвержденного  решением Совета депутатов Бургинского сельского поселения от 16.12.2005г. № 7, на основании заявления и предоставленны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рганизовать и  провести  торги в форме аукциона, открытого по составу участников и по форме подачи предложений по продаже земельных участков в собственность, из земель, государственная собственность на которые не разграничена, расположенный  по адресу: Маловишерский р-н, Бургинское сельское поселение,  д. Захарово,  ул. Тепличная, уч.№8,    площадью 1104 кв.м., кадастровый номер 53:08:0085101:49, разрешенное использование – объекты индивидуального жилищного строительства, начальная цена права продажи – 132413,76 рублей,  залоговая сумма 20%  - 26 483 рубля, шаг аукциона 3% - 3 972  руб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я земель - земли населенных пунктов.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распоряжения возложить на  служащего администрации Бургинского сельского поселения Маршалову Т.Ю.</w:t>
      </w:r>
    </w:p>
    <w:p>
      <w:pPr>
        <w:pStyle w:val="TextBody"/>
        <w:ind w:right="-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администрации         А.В.Марша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17.08.2016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46:00Z</dcterms:created>
  <dc:creator>User</dc:creator>
  <dc:description/>
  <cp:keywords/>
  <dc:language>en-US</dc:language>
  <cp:lastModifiedBy>User</cp:lastModifiedBy>
  <cp:lastPrinted>2016-08-17T11:57:00Z</cp:lastPrinted>
  <dcterms:modified xsi:type="dcterms:W3CDTF">2016-08-17T08:57:00Z</dcterms:modified>
  <cp:revision>4</cp:revision>
  <dc:subject/>
  <dc:title/>
</cp:coreProperties>
</file>