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                                       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454"/>
        <w:gridCol w:w="2410"/>
      </w:tblGrid>
      <w:tr>
        <w:trPr>
          <w:trHeight w:val="1736" w:hRule="atLeast"/>
        </w:trPr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еское печатное издание – 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Бургинский ве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 xml:space="preserve">          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нваря 2015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                                     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  <w:t>результатов аукциона по продаже в собственность земельного участ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. Бурга                                                                                                    18.01.2016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торгов – Администрация  Бургинского сельского поселения  Маловишерского муниципального района в лице Главы администрации А.В.Маршалова.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На 18.01.2016 г. организатором торгов,  действующим на основании распоряжения  Администрации Бургинского сельского поселения  от 15.12.2015 г. № 125-ргз «О  проведении аукциона»  были назначены торги в форме аукциона, открытого по составу участников и по форме подачи предложений по продаже земельного участ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 1. Земельный участок по адресу: Новгородская область, Маловишерский район, Бургинское сельское  поселение, д. Малое Пехово,  площадью 1500 кв.м., с кадастровым номером 53:08:0093201:157, разрешенное использование -  объекты индивидуального жилищного строительства, не выше 2-х этаж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услов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шиваемый земельный участок  пригоден для индивидуального жилищного строитель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расположен в функциональной зоне Ж.1. Зона Застройки малоэтажными жилыми домами в 1-2 этажа. Электроснабжение объекта возможно выполнить от КТП-100 кВА д. Малое Пехово от ВЛ-10 кВ Л-4 ПС «Бурга», протяженность ВЛ-0,4 кВ (Л-1, Л-2) -2,08 км., марка провода А-16, год строительства ВЛ-0,4 1985, год строительства КТП -1985.Существует резерв мощности для подключения земельных участков для индивидуального жилищного строительства. В районе строительства жилого дома сети водопровода, канализации, отопления и газоснабжения отсутствуют. На данной территории линий электросвязи, принадлежащей ПАО «Ростелеком» не имеет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емельный участок   имеет ограничение  в пользовании: в соответствии с частью 15 ст. 65 Водного кодекса Российской Федерации,  в границах водоохранных зон запреща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использование сточных вод для удобрения поч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размещения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осуществления авиационных мер по борьбе с вредителями и болезнями раст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участие в аукционе  была подана 1 заявка от Вольской Марины Евгеньевны, 01.07.1975 года рождения, проживающей по адресу: г. Санкт-Петербург, ул. Жени Егоровой, дом 4, корп. 3, квартира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ток в сумме 34941 рубль поступил 25.12.2015 года,   к торгам допущ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заявителей не бы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 аукциона – аукцион признать несостоявшимся ввиду участия в нем менее двух участ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ключить договор купли-продажи на земельный участок с площадью 1500 кв.м. с кадастровым номером 53:08:0093201:157 с единственным участником аукциона – Вольской Мариной Евгеньев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Цена продажи земельного участка / согласно Акта оценки стоимости земельного участка от 13.11.2015 г./ - 174705  рублей  /сто семьдесят четыре тысячи семьсот пять  рублей /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. 1экз.протокола получе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– Администрация Бургинского сельского поселения Маловишер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администрации  А.В.Маршалов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ind w:right="-5" w:firstLine="16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 18.01.2016 г. № 6-ргз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. Бур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аукци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15.12.2015 № 125-ргз «О проведении  аукциона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Аукцион,  назначенный на 18.01.2016 года по продаже земельного участка в собственность, под объекты индивидуального жилищного строительства, не выше 2-х этажей, расположенного по адресу: Новгородская область, Маловишерский район, Бургинское сельское поселение, д. Малое Пехово, общей площадью 1500 кв.м. с кадастровым номером  53:08:0093201:157 признать несостоявшимся ввиду участия менее двух участни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Опубликовать информацию о результатах аукциона в бюллетени «Бургинский вестник» и разместить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А.В.Марш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551"/>
      </w:tblGrid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23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cs="Calibri"/>
          <w:szCs w:val="28"/>
        </w:rPr>
      </w:pPr>
      <w:r>
        <w:rPr>
          <w:rFonts w:cs="Calibri"/>
          <w:szCs w:val="28"/>
        </w:rPr>
        <w:t xml:space="preserve">                                         </w:t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rFonts w:cs="Calibri"/>
          <w:szCs w:val="28"/>
        </w:rPr>
        <w:t xml:space="preserve">                           </w:t>
      </w:r>
      <w:r>
        <w:rPr>
          <w:rFonts w:cs="Calibri"/>
          <w:b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_________________________________________________________________________________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                                    подписан:31.12.2015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.Октябрьская д.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425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lineRule="auto" w:line="300" w:before="240" w:after="60"/>
      <w:ind w:firstLine="1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 CYR" w:hAnsi="Times New Roman CYR" w:cs="Times New Roman CYR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yle16">
    <w:name w:val="Текст сноски Знак"/>
    <w:basedOn w:val="Style5"/>
    <w:qFormat/>
    <w:rPr>
      <w:rFonts w:ascii="Times New Roman" w:hAnsi="Times New Roman" w:eastAsia="Calibri" w:cs="Times New Roman"/>
    </w:rPr>
  </w:style>
  <w:style w:type="character" w:styleId="Bookmark">
    <w:name w:val="bookmark"/>
    <w:basedOn w:val="Style5"/>
    <w:qFormat/>
    <w:rPr/>
  </w:style>
  <w:style w:type="character" w:styleId="Style17">
    <w:name w:val="Замещающий текст"/>
    <w:basedOn w:val="Style5"/>
    <w:qFormat/>
    <w:rPr>
      <w:color w:val="808080"/>
    </w:rPr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">
    <w:name w:val="u"/>
    <w:basedOn w:val="Style5"/>
    <w:qFormat/>
    <w:rPr/>
  </w:style>
  <w:style w:type="character" w:styleId="Style18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</w:rPr>
  </w:style>
  <w:style w:type="character" w:styleId="Style19">
    <w:name w:val="Текст примечания Знак"/>
    <w:basedOn w:val="Style5"/>
    <w:qFormat/>
    <w:rPr>
      <w:rFonts w:ascii="Times New Roman" w:hAnsi="Times New Roman" w:eastAsia="Times New Roman" w:cs="Times New Roman"/>
    </w:rPr>
  </w:style>
  <w:style w:type="character" w:styleId="Blk">
    <w:name w:val="blk"/>
    <w:basedOn w:val="Style5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0"/>
      <w:szCs w:val="28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00" w:before="240" w:after="120"/>
      <w:ind w:firstLine="16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180" w:after="0"/>
      <w:ind w:left="160" w:firstLine="560"/>
      <w:jc w:val="both"/>
    </w:pPr>
    <w:rPr>
      <w:rFonts w:ascii="Arial" w:hAnsi="Arial" w:eastAsia="Times New Roman" w:cs="Arial"/>
      <w:sz w:val="24"/>
      <w:szCs w:val="16"/>
    </w:rPr>
  </w:style>
  <w:style w:type="paragraph" w:styleId="Web1">
    <w:name w:val="Обычный (Web)1"/>
    <w:basedOn w:val="Normal"/>
    <w:qFormat/>
    <w:pPr>
      <w:suppressAutoHyphens w:val="true"/>
      <w:spacing w:lineRule="auto" w:line="240" w:before="100" w:after="100"/>
      <w:ind w:left="480" w:right="240" w:hanging="0"/>
      <w:jc w:val="both"/>
    </w:pPr>
    <w:rPr>
      <w:rFonts w:ascii="Verdana" w:hAnsi="Verdana" w:eastAsia="Times New Roman" w:cs="Arial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360" w:after="240"/>
      <w:ind w:left="715" w:hanging="432"/>
      <w:jc w:val="left"/>
      <w:outlineLvl w:val="9"/>
    </w:pPr>
    <w:rPr>
      <w:rFonts w:ascii="Cambria" w:hAnsi="Cambria" w:eastAsia="Times New Roman" w:cs="Times New Roman"/>
      <w:bCs/>
      <w:color w:val="365F91"/>
      <w:sz w:val="24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20" w:hanging="0"/>
      <w:jc w:val="both"/>
    </w:pPr>
    <w:rPr>
      <w:rFonts w:ascii="Times New Roman" w:hAnsi="Times New Roman" w:eastAsia="Calibri" w:cs="Times New Roman"/>
      <w:sz w:val="28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  <w:jc w:val="both"/>
    </w:pPr>
    <w:rPr>
      <w:rFonts w:ascii="Times New Roman" w:hAnsi="Times New Roman" w:eastAsia="Calibri" w:cs="Times New Roman"/>
      <w:sz w:val="28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Portlettitle">
    <w:name w:val="portlet-title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  <w:jc w:val="both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Примечание"/>
    <w:basedOn w:val="Normal"/>
    <w:qFormat/>
    <w:pPr>
      <w:widowControl w:val="false"/>
      <w:shd w:fill="FFFFFF" w:val="clear"/>
      <w:autoSpaceDE w:val="false"/>
      <w:spacing w:lineRule="auto" w:line="240" w:before="120" w:after="12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таблица"/>
    <w:basedOn w:val="Normal"/>
    <w:qFormat/>
    <w:pPr>
      <w:widowControl w:val="false"/>
      <w:shd w:fill="FFFFFF" w:val="clear"/>
      <w:autoSpaceDE w:val="false"/>
      <w:spacing w:lineRule="auto" w:line="240" w:before="120" w:after="120"/>
      <w:ind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Название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Times New Roman" w:hAnsi="Times New Roman" w:eastAsia="Times New Roman" w:cs="Times New Roman"/>
      <w:spacing w:val="5"/>
      <w:kern w:val="2"/>
      <w:sz w:val="28"/>
      <w:szCs w:val="52"/>
    </w:rPr>
  </w:style>
  <w:style w:type="paragraph" w:styleId="312">
    <w:name w:val="31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40" w:before="0" w:after="100"/>
      <w:ind w:left="66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25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0"/>
      <w:ind w:left="9356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9356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10:00Z</dcterms:created>
  <dc:creator>User</dc:creator>
  <dc:description/>
  <cp:keywords/>
  <dc:language>en-US</dc:language>
  <cp:lastModifiedBy>SamLab.ws</cp:lastModifiedBy>
  <cp:lastPrinted>2014-02-27T16:42:00Z</cp:lastPrinted>
  <dcterms:modified xsi:type="dcterms:W3CDTF">2016-01-18T13:22:00Z</dcterms:modified>
  <cp:revision>6</cp:revision>
  <dc:subject/>
  <dc:title/>
</cp:coreProperties>
</file>