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</w:rPr>
              <w:t xml:space="preserve">                                           </w:t>
            </w:r>
            <w:r>
              <w:rPr>
                <w:b/>
                <w:bCs/>
                <w:i/>
                <w:iCs/>
              </w:rPr>
              <w:t>Учрежден решением Совета 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№</w:t>
            </w:r>
            <w:r>
              <w:rPr>
                <w:b/>
                <w:i/>
                <w:u w:val="single"/>
              </w:rPr>
              <w:t>41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20 августа 2015 года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                                   </w:t>
      </w:r>
      <w:r>
        <w:rPr/>
        <w:t>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>
          <w:trHeight w:val="229" w:hRule="atLeast"/>
        </w:trPr>
        <w:tc>
          <w:tcPr>
            <w:tcW w:w="10898" w:type="dxa"/>
            <w:tcBorders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</w:tbl>
    <w:p>
      <w:pPr>
        <w:pStyle w:val="Style43"/>
        <w:tabs>
          <w:tab w:val="clear" w:pos="708"/>
          <w:tab w:val="left" w:pos="6439" w:leader="none"/>
        </w:tabs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т  02.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1.2015  № 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25</w:t>
      </w:r>
    </w:p>
    <w:p>
      <w:pPr>
        <w:pStyle w:val="Normal"/>
        <w:rPr/>
      </w:pPr>
      <w:r>
        <w:rPr/>
        <w:t>д. Бурга</w:t>
      </w:r>
    </w:p>
    <w:tbl>
      <w:tblPr>
        <w:tblW w:w="15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2"/>
      </w:tblGrid>
      <w:tr>
        <w:trPr>
          <w:trHeight w:val="523" w:hRule="atLeast"/>
        </w:trPr>
        <w:tc>
          <w:tcPr>
            <w:tcW w:w="1525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внесении изменений в постановление админи-страции Бургинского сельского поселения от 13.09.2013 №14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реализации статьи 179 Бюджетного кодекса Российской Федерации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нести изменения в постановление администрации Бургинского сельского поселения от 13.09.2013 №140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пункте 4.2. постановления второй  абзац 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« Муниципальные  программы подлежат приведению в соответствие  с решением о бюджете поселения на очередной финансовый не позднее трех месяцев со дня вступления его в силу.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администрации    А.В.Маршалов   </w:t>
      </w:r>
    </w:p>
    <w:p>
      <w:pPr>
        <w:pStyle w:val="Heading3"/>
        <w:rPr>
          <w:sz w:val="20"/>
        </w:rPr>
      </w:pPr>
      <w:r>
        <w:rPr>
          <w:sz w:val="2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т   02.</w:t>
      </w:r>
      <w:r>
        <w:rPr>
          <w:rFonts w:cs="Times New Roman" w:ascii="Times New Roman" w:hAnsi="Times New Roman"/>
          <w:sz w:val="20"/>
          <w:szCs w:val="20"/>
          <w:lang w:val="en-US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.2015 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ург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9"/>
      </w:tblGrid>
      <w:tr>
        <w:trPr>
          <w:trHeight w:val="385" w:hRule="atLeast"/>
        </w:trPr>
        <w:tc>
          <w:tcPr>
            <w:tcW w:w="15209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»</w:t>
            </w:r>
          </w:p>
        </w:tc>
      </w:tr>
    </w:tbl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уководствуясь решением совета депутатов Бургинского сельского поселения от 30.10.2015 №8 «О внесении изменений в решение Совета депутатов Бургинского сельского поселения от 26.12.2014 №231 «Об утверждении бюджета Бургинского сельского поселения на 2015 год и плановый период 2016 и 2017 годов»,</w:t>
      </w:r>
    </w:p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Внести изменения в муниципальную  программу «Информатизация органов местного самоуправления Бургинского сельского поселения на 2014 -2016 годы», утвержденную постановлением администрации Бургинского сельского поселения от 27.12.2013 №218 (в редакции постановления от 04.02.2015 №13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Пунк 7 изложить в следующей редакции: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«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177"/>
        <w:gridCol w:w="2114"/>
        <w:gridCol w:w="2242"/>
        <w:gridCol w:w="12"/>
        <w:gridCol w:w="2172"/>
        <w:gridCol w:w="2049"/>
        <w:gridCol w:w="75"/>
        <w:gridCol w:w="2239"/>
      </w:tblGrid>
      <w:tr>
        <w:trPr>
          <w:trHeight w:val="46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101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46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>
          <w:trHeight w:val="46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</w:tr>
      <w:tr>
        <w:trPr>
          <w:trHeight w:val="46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>
          <w:trHeight w:val="46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>
          <w:trHeight w:val="47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Приложение «</w:t>
      </w:r>
      <w:r>
        <w:rPr>
          <w:rFonts w:cs="Times New Roman" w:ascii="Times New Roman" w:hAnsi="Times New Roman"/>
          <w:b/>
          <w:sz w:val="20"/>
          <w:szCs w:val="20"/>
        </w:rPr>
        <w:t xml:space="preserve">Мероприятия муниципальной программы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«Информатизация органов местного самоуправления </w:t>
      </w:r>
      <w:r>
        <w:rPr>
          <w:rFonts w:cs="Times New Roman" w:ascii="Times New Roman" w:hAnsi="Times New Roman"/>
          <w:b/>
          <w:sz w:val="20"/>
          <w:szCs w:val="20"/>
        </w:rPr>
        <w:t>Бургинского сельского поселени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на 2014-2017 годы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изложить  </w:t>
      </w:r>
      <w:r>
        <w:rPr/>
        <w:t>в следующей редакции:</w:t>
      </w:r>
    </w:p>
    <w:tbl>
      <w:tblPr>
        <w:tblW w:w="15947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41"/>
        <w:gridCol w:w="2509"/>
        <w:gridCol w:w="1846"/>
        <w:gridCol w:w="1516"/>
        <w:gridCol w:w="1887"/>
        <w:gridCol w:w="211"/>
        <w:gridCol w:w="1467"/>
        <w:gridCol w:w="1259"/>
        <w:gridCol w:w="1257"/>
        <w:gridCol w:w="1547"/>
        <w:gridCol w:w="61"/>
        <w:gridCol w:w="61"/>
        <w:gridCol w:w="19"/>
        <w:gridCol w:w="1248"/>
        <w:gridCol w:w="18"/>
      </w:tblGrid>
      <w:tr>
        <w:trPr>
          <w:trHeight w:val="205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2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14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49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Цель1: </w:t>
            </w:r>
            <w:r>
              <w:rPr>
                <w:bCs/>
                <w:color w:val="000000"/>
                <w:sz w:val="20"/>
                <w:szCs w:val="20"/>
              </w:rPr>
              <w:t>Развитие информационно-телекоммуникационной инфраструктуры Администрации</w:t>
            </w:r>
            <w:r>
              <w:rPr>
                <w:sz w:val="20"/>
                <w:szCs w:val="20"/>
              </w:rPr>
              <w:t xml:space="preserve"> Бургинского сельского поселения</w:t>
            </w:r>
          </w:p>
        </w:tc>
      </w:tr>
      <w:tr>
        <w:trPr>
          <w:trHeight w:val="14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9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100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71</w:t>
            </w:r>
          </w:p>
        </w:tc>
        <w:tc>
          <w:tcPr>
            <w:tcW w:w="16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1</w:t>
            </w:r>
          </w:p>
        </w:tc>
      </w:tr>
      <w:tr>
        <w:trPr>
          <w:trHeight w:val="647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74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Внедрение в поселении современных технологий обработки и передачи данных.</w:t>
            </w:r>
          </w:p>
        </w:tc>
      </w:tr>
      <w:tr>
        <w:trPr>
          <w:trHeight w:val="81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сайта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84F4F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</w:tr>
      <w:tr>
        <w:trPr>
          <w:trHeight w:val="38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cs="Times New Roman"/>
              </w:rPr>
            </w:pPr>
            <w:r>
              <w:rPr>
                <w:rFonts w:cs="Times New Roman"/>
              </w:rPr>
              <w:t>Установка антивирусников на П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</w:t>
            </w:r>
          </w:p>
        </w:tc>
      </w:tr>
      <w:tr>
        <w:trPr>
          <w:trHeight w:val="926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cs="Times New Roman"/>
              </w:rPr>
            </w:pPr>
            <w:r>
              <w:rPr>
                <w:rFonts w:cs="Times New Roman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30</w:t>
            </w:r>
          </w:p>
        </w:tc>
      </w:tr>
      <w:tr>
        <w:trPr>
          <w:trHeight w:val="9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4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А.В.Маршало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sz w:val="20"/>
        </w:rPr>
      </w:pPr>
      <w:r>
        <w:rPr>
          <w:sz w:val="20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2.11.2015 № 129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 внесении изменений в муниципальную программу «Благоустройство  территории Бургинского  сельского поселения».</w:t>
      </w:r>
    </w:p>
    <w:p>
      <w:pPr>
        <w:pStyle w:val="Style71"/>
        <w:widowControl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ствуясь решением совета депутатов Бургинского сельского поселения от 30.10.2015 №8 «О внесении изменений в решение Совета депутатов Бургинского сельского поселения от 26.12.2014 №231 «Об утверждении бюджета Бургинского сельского поселения на 2015 год и плановый период 2016 и 2017 годов»,</w:t>
      </w:r>
    </w:p>
    <w:p>
      <w:pPr>
        <w:pStyle w:val="HTML3"/>
        <w:ind w:firstLine="708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Внести изменения в муниципальную  программу «Благоустройство  территории Бургинского сельского поселения на 2014 -2016 годы», утвержденную постановлением администрации Бургинского сельского поселения от 31.10.2013 №165 (в редакции постановления от 31.10.2014 №165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Пункт 7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7. Объемы и источники финансирования подпрограммы в целом и по годам реализации (тыс. руб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,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2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2,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,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2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2,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2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2,6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Приложение  «</w:t>
      </w:r>
      <w:r>
        <w:rPr>
          <w:rFonts w:cs="Times New Roman" w:ascii="Times New Roman" w:hAnsi="Times New Roman"/>
          <w:b/>
          <w:sz w:val="20"/>
          <w:szCs w:val="20"/>
        </w:rPr>
        <w:t xml:space="preserve">Мероприятия муниципальной целевой  программы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Благоустройство  территории Бургинского  сельского поселения на 2014-2017 год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изложить  </w:t>
      </w:r>
      <w:r>
        <w:rPr>
          <w:rFonts w:cs="Times New Roman" w:ascii="Times New Roman" w:hAnsi="Times New Roman"/>
          <w:sz w:val="20"/>
          <w:szCs w:val="20"/>
        </w:rPr>
        <w:t>в следующей редакции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84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2"/>
        <w:gridCol w:w="2887"/>
        <w:gridCol w:w="1609"/>
        <w:gridCol w:w="1501"/>
        <w:gridCol w:w="2076"/>
        <w:gridCol w:w="1244"/>
        <w:gridCol w:w="1246"/>
        <w:gridCol w:w="1660"/>
        <w:gridCol w:w="1452"/>
        <w:gridCol w:w="85"/>
        <w:gridCol w:w="1161"/>
        <w:gridCol w:w="21"/>
      </w:tblGrid>
      <w:tr>
        <w:trPr>
          <w:trHeight w:val="64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14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49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учёта и оплаты  всего объёма  потреблённой  электроэнергии поселения  за уличное освещение</w:t>
            </w:r>
          </w:p>
        </w:tc>
      </w:tr>
      <w:tr>
        <w:trPr>
          <w:trHeight w:val="1922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энергетических обследований,  расширение практики применения энергосберегающих технологий при модернизации, реконструкции и ремонте систем уличного освещения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03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866,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355,2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473</w:t>
            </w:r>
          </w:p>
        </w:tc>
      </w:tr>
      <w:tr>
        <w:trPr>
          <w:trHeight w:val="5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обеспечение надёжности работы  электроустановок, замена светильни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3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00</w:t>
            </w:r>
          </w:p>
        </w:tc>
      </w:tr>
      <w:tr>
        <w:trPr>
          <w:trHeight w:val="53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0</w:t>
            </w:r>
          </w:p>
        </w:tc>
      </w:tr>
      <w:tr>
        <w:trPr>
          <w:trHeight w:val="13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содержание мест захоронений поселения, огораживание, закупка  расходных материалов для  ремон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40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19,6</w:t>
            </w:r>
          </w:p>
        </w:tc>
      </w:tr>
      <w:tr>
        <w:trPr>
          <w:trHeight w:val="1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борка тротуаров, дворовых территорий,  детских игровых, контейнерных площадок, очистка  снега и льда  с крыш, карнизов и козырьков подъездов, крышек всех колодцев, находящихся на территории жилищного фонда, вывоз несанкционированных свалок мусора с территории населённых пунктов поселения, ремонт пешеходных мостков, закупка расходных материа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 А.В.Маршалов</w:t>
      </w:r>
    </w:p>
    <w:p>
      <w:pPr>
        <w:pStyle w:val="Heading3"/>
        <w:rPr>
          <w:b w:val="false"/>
          <w:b w:val="false"/>
          <w:spacing w:val="146"/>
          <w:sz w:val="20"/>
        </w:rPr>
      </w:pPr>
      <w:r>
        <w:rPr>
          <w:b w:val="false"/>
          <w:sz w:val="20"/>
        </w:rPr>
        <w:t>П О С Т А Н О В Л Е Н И Е</w:t>
      </w:r>
    </w:p>
    <w:p>
      <w:pPr>
        <w:pStyle w:val="Heading3"/>
        <w:rPr>
          <w:spacing w:val="146"/>
          <w:sz w:val="20"/>
        </w:rPr>
      </w:pPr>
      <w:r>
        <w:rPr>
          <w:spacing w:val="146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146"/>
          <w:sz w:val="20"/>
          <w:szCs w:val="20"/>
        </w:rPr>
      </w:pPr>
      <w:r>
        <w:rPr>
          <w:rFonts w:cs="Times New Roman" w:ascii="Times New Roman" w:hAnsi="Times New Roman"/>
          <w:spacing w:val="146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5.10.2015  № 116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.Бурга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О внесении изменений в Постановление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от 26.03.2010 № 16 «Об  утверждении </w:t>
      </w:r>
    </w:p>
    <w:p>
      <w:pPr>
        <w:pStyle w:val="Heading1"/>
        <w:jc w:val="left"/>
        <w:rPr/>
      </w:pPr>
      <w:r>
        <w:rPr>
          <w:sz w:val="20"/>
        </w:rPr>
        <w:t>нормативов</w:t>
      </w:r>
      <w:r>
        <w:rPr>
          <w:bCs/>
          <w:sz w:val="20"/>
        </w:rPr>
        <w:t xml:space="preserve"> потребления   коммунальных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0"/>
        </w:rPr>
      </w:pPr>
      <w:r>
        <w:rPr>
          <w:sz w:val="20"/>
        </w:rPr>
        <w:t>услуг в Бургинском сельском поселении»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Cs/>
          <w:sz w:val="20"/>
        </w:rPr>
      </w:pPr>
      <w:r>
        <w:rPr>
          <w:sz w:val="20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ей 157 Жилищного кодекса Российской Федерации, Правилами установления и определения нормативов потребления коммунальных услуг, утвержденных Постановлением Правительства Российской Федерации от 23 мая 2006 года № 306, Постановлением Правительства Новгородской области от 23 апреля 2015 года № 172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Cs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spacing w:val="-2"/>
          <w:sz w:val="20"/>
          <w:szCs w:val="20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1. Внести изменения в нормативы потребления коммунальных услуг в Бургинском сельском поселении, утвержденные Постановлением администрации Бургинского сельского поселения от 26.03.2010 № 16 ,исключив  «Нормативы потребления водоснабжения и водоотведения для населения Бургинского сельского поселения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2. 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Глава  администрации     А.В. Маршалов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ормативы потребл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плоэнергии на отопление жилищного фонда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6868"/>
        <w:gridCol w:w="2745"/>
        <w:gridCol w:w="4904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упп жилых домо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потребления теплоэнергии на отопление 1 кв.м. общей площади жилого помещения в месяц (период- 12 мес.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деревянных жилых домов до 1999 года постройки включительно с износом более 10%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9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кирпичных жилых домов до 1999 года построй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ительно с износ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 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орматив на центральное отопление устанавливается из расчета на 12 месяце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Жители индивидуальных жилых  домов, а также жилых домов, вновь вводимых по индивидуальным проектам и подключенных к центральному отоплению, оплачивают услуги по отоплению в соответствии с заключенными договорами по нормативу тепловой нагрузки, указанной в проек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ый документ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о результатам публичных слушаний, проведённых 29.10.2015 года в 15 часов  в Бургинском СДК по проекту  решения  Совета депутатов  Бургинского сельского поселения «О внесении изменений и дополнений в Устав Бургинского сельского поселения»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утствовало 13 человек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 ходе проводимых публичных слушаний предложений и замечаний не поступил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публичных слушаний                 Т.Ю.Маршалов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Секретарь                            О.В.Иванов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Бургинского сельского поселени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от 30.10.2015  № 7</w:t>
      </w:r>
    </w:p>
    <w:p>
      <w:pPr>
        <w:pStyle w:val="Normal"/>
        <w:rPr/>
      </w:pPr>
      <w:r>
        <w:rPr/>
        <w:t>д.Бурга</w:t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0"/>
      </w:tblGrid>
      <w:tr>
        <w:trPr>
          <w:trHeight w:val="303" w:hRule="atLeast"/>
        </w:trPr>
        <w:tc>
          <w:tcPr>
            <w:tcW w:w="15240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 исполнении бюджета Бургинского сельского поселения за 9 месяцев 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Принять к сведению информацию об исполнении бюджета  Бургинского сельского поселения за 9 месяцев   2015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оселения     А.В.Маршал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правка</w:t>
      </w:r>
    </w:p>
    <w:p>
      <w:pPr>
        <w:pStyle w:val="Style43"/>
        <w:jc w:val="center"/>
        <w:rPr/>
      </w:pPr>
      <w:r>
        <w:rPr/>
        <w:t>о расходах из резервного фонда Администрации Бург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Из резервного фонда  Администрации Бургинского сельского поселения выделено 30000,0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блей  для оплаты услуг  по  опубликованию извещений с предложением земельных участков сельскохозяйственного назначения, переданных по решению суда в собственность поселения,   для сдачи в ареду или собственность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Расходы на содержание органов местного самоуправления  за 9 месяцев 2015 года составили 4108800,0 рублей, муниципальных служащих -5 человек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8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1780"/>
        <w:gridCol w:w="1900"/>
        <w:gridCol w:w="2564"/>
      </w:tblGrid>
      <w:tr>
        <w:trPr>
          <w:trHeight w:val="315" w:hRule="atLeast"/>
        </w:trPr>
        <w:tc>
          <w:tcPr>
            <w:tcW w:w="1282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ОТЧЕТ ОБ ИСПОЛНЕНИИ БЮДЖЕТА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 октября 2015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.10.20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96201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61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ургинское сельское посел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4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61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 Бургинского сельского поселени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204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538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84 804,0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38 995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5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8 804,0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 395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 086,4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90 386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 086,4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90 386,4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9 890,2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90 190,2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,1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96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31 433,5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3 166,4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31 433,5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3 166,4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7 9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9 904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 005,08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205,1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4,82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0 5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23 329,8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7 190,1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7 006,4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006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8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14 884,1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15 984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2 548,0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351,97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30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2 548,0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351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82 336,1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77 336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795,5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204,4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3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795,5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204,4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540,6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09 540,6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3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540,6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09 540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4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5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4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55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4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5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54,8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45,1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900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54,8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45,1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904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54,8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45,1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90451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54,8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45,1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0100000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3100000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6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633000000000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633050100000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6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16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48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4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96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48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69 9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27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69 9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27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69 9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27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999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999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3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7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15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15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24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24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4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8 8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4 4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4014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8 8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4 4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4014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8 8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4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7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705000100000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705030100000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38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36 898,3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901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38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87 910,5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889,4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3 954,8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3 954,8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3 954,8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645,1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3 954,8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645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3 954,8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645,1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3 904,8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3 904,8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3 904,8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30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1 972,4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 329,5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5 24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932,3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315,6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9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4 423,7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5 276,3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Информатизация органов местного самоуправления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56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31,6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56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31,6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56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31,6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56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31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6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1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68,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1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30,5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9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37,8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2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1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азвитие и совершенствование форм местного самоуправления на территории Бургинского сель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Повышение эффективности бюджетных расходов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855,3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8 844,6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855,3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8 844,6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6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9 921,0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2 178,9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6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9 921,0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2 178,9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29 671,0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2 178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29 671,0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2 178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29 671,0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2 178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63 4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95 312,3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8 137,6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8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4 358,6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4 041,3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2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2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2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2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8 949,3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650,6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8 949,3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650,6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8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8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8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1 91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 261,3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650,6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180,3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69,6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1 956,0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293,9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327,3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72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9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753,6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196,3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14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61,0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8,9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24,2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75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6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081,0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580,9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6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081,0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580,9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8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8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76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76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76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боры Главы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7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боры Совета депута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33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32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Противодействие коррупции в Бургинском сельском поселении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Поддержка малого и среднего предпринимательства в Бургинском сельском поселении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32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4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функций государственными органами (оценка недвижимост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чать официальных материал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32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32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32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32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32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32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32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 за счет субвенции на выполнение государственных полномоч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870,6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6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870,6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6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870,6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629,3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870,6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629,3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70,6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229,3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70,6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229,3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70,6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2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70,6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2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70,6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2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05,6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694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16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3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Обеспечение противопожарной защиты объектов и населенных пунктов на территории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18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7 414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1 185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18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7 414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1 185,8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азвитие и содержание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18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7 414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1 185,88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азвитие и содержание автомобильных дорог общего пользования местного значения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5 014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97 185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5 014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97 185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5 014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97 185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5 014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97 185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1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28 637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2 962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1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28 637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2 962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17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176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81 42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8 970,7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2 453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 490,4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9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377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4 223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377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4 223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финансирование расходов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4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звитие и содержание автомобильных дорог общего пользования местного значения за счет субсидий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22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6 703,0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5 996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7 358,0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341,9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Улучшение жилищных условий граждан и повышение качества жилищно- коммунальных услуг" 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7 358,0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341,94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Улучшение жилищных условий граждан и повышение качества жилищно- коммунальных услуг на 2014-2016 годы" 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7 358,0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341,9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7 358,0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341,9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7 358,0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341,9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7 358,0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341,9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7 096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 903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7 096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 903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9 4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546,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 903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261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3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261,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3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297,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2,4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Улучшение жилищных условий и повышение качества жилищно-коммунальных услуг" 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297,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2,4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Улучшение жилищных условий и повышение качества жилищно-коммунальных услуг на 2014-2016 годы" 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297,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2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297,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2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297,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2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297,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257,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257,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257,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5 047,3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0 952,6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5 047,3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0 952,6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 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3 366,3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9 633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3 366,3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9 633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3 366,3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9 633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3 366,3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83 366,3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15 004,6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75 371,0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15 004,6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75 371,0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95,3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95,3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 Ремонт и содержание уличного освещ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1,9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 Озелен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5,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4,8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 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849,5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15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849,5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15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849,5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15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849,5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150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16,5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383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16,5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383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616,5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383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33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76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33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767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Благоустройство территории Бургинского сельского поселения" Прочие мероприятия по благоустройству городский округов и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914,4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6 08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914,4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6 08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914,4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6 08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914,4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6 08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8 739,4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9 260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8 739,4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9 260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09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0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6 644,4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 35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7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2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75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2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культурно- оздоровительная работа и спортивные мероприят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98 000,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7 905,72</w:t>
            </w:r>
          </w:p>
        </w:tc>
        <w:tc>
          <w:tcPr>
            <w:tcW w:w="2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8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347 905,7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45 905,7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347 905,7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45 905,7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347 905,7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45 905,72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 687 304,1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 687 304,1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 687 304,1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0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 687 304,1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39 398,3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39 398,3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39 398,3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0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39 398,3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________"    ________________________  20  ___  г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sz w:val="20"/>
          <w:lang w:val="ru-RU"/>
        </w:rPr>
        <w:t xml:space="preserve"> </w:t>
      </w:r>
      <w:r>
        <w:rPr>
          <w:b w:val="false"/>
          <w:sz w:val="20"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0.10.2015 №  8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4"/>
      </w:tblGrid>
      <w:tr>
        <w:trPr>
          <w:trHeight w:val="945" w:hRule="atLeast"/>
        </w:trPr>
        <w:tc>
          <w:tcPr>
            <w:tcW w:w="1478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И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Внести  в решение Совета депутатов   Бургинского сельского  поселения от 26.12.2014  № 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1. В пункте 1. подпункте 1.1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нозируемый общий объём доходов бюджета поселения на 2015 год  в сумме цифру «11323,8» тыс. руб. заменить на цифру «12124.1» тыс. руб.; 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щий объем расходов бюджета   поселения на  2015  год в сумме  цифру «11521,8» тыс. руб. заменить на цифру «12618,1» тыс. руб.;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 подпункт 1.1. текстом следующего содержан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 xml:space="preserve">«Предельный размер дефицита бюджета  поселения в сумме 494,0 тыс. руб. или  </w:t>
      </w:r>
      <w:r>
        <w:rPr>
          <w:rFonts w:cs="Times New Roman" w:ascii="Times New Roman" w:hAnsi="Times New Roman"/>
          <w:color w:val="000000"/>
          <w:shd w:fill="FFFFFF" w:val="clear"/>
        </w:rPr>
        <w:t>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>
          <w:rFonts w:cs="Times New Roman" w:ascii="Times New Roman" w:hAnsi="Times New Roman"/>
        </w:rPr>
        <w:t xml:space="preserve">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нести изменения  в пункт 2. решения «Налоговые и неналоговые доходы  бюджета Бургинского сельского поселения» по кодам видов  доходов  на 2015 год в сумме  цифру «4159,2»» заменить на цифру «4959,5» тыс. руб., (приложение № 1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рублей)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7627"/>
        <w:gridCol w:w="1907"/>
        <w:gridCol w:w="1483"/>
        <w:gridCol w:w="1695"/>
      </w:tblGrid>
      <w:tr>
        <w:trPr>
          <w:trHeight w:val="47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К</w:t>
            </w:r>
          </w:p>
        </w:tc>
        <w:tc>
          <w:tcPr>
            <w:tcW w:w="7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</w:tr>
      <w:tr>
        <w:trPr>
          <w:trHeight w:val="45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959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1.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8.37</w:t>
            </w:r>
          </w:p>
        </w:tc>
      </w:tr>
      <w:tr>
        <w:trPr>
          <w:trHeight w:val="85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1 02000 01 0000 110             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9,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37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3,8</w:t>
            </w:r>
          </w:p>
        </w:tc>
      </w:tr>
      <w:tr>
        <w:trPr>
          <w:trHeight w:val="57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0302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 110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314.6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079.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.9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00 1 05 0301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3000 110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0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6 01000 00 0000 110             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4,6</w:t>
            </w:r>
          </w:p>
        </w:tc>
      </w:tr>
      <w:tr>
        <w:trPr>
          <w:trHeight w:val="85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6 06000 00 0000 110             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5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70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6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7,0</w:t>
            </w:r>
          </w:p>
        </w:tc>
      </w:tr>
      <w:tr>
        <w:trPr>
          <w:trHeight w:val="71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8 04020 10 0000 110             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</w:t>
            </w:r>
          </w:p>
        </w:tc>
      </w:tr>
      <w:tr>
        <w:trPr>
          <w:trHeight w:val="55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11 09040 00 0000 120               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20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0 410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-27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16 330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140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</w:tbl>
    <w:p>
      <w:pPr>
        <w:pStyle w:val="TextBodyIndent"/>
        <w:spacing w:before="120" w:after="0"/>
        <w:rPr/>
      </w:pPr>
      <w:r>
        <w:rPr>
          <w:sz w:val="20"/>
        </w:rPr>
        <w:t xml:space="preserve">    </w:t>
      </w:r>
      <w:r>
        <w:rPr>
          <w:sz w:val="20"/>
        </w:rPr>
        <w:t>3.</w:t>
      </w:r>
      <w:r>
        <w:rPr>
          <w:sz w:val="20"/>
          <w:lang w:val="ru-RU"/>
        </w:rPr>
        <w:t>Внести изменения в «П</w:t>
      </w:r>
      <w:r>
        <w:rPr>
          <w:sz w:val="20"/>
        </w:rPr>
        <w:t>еречень главных администраторов доходов бюджета   поселения</w:t>
      </w:r>
      <w:r>
        <w:rPr>
          <w:sz w:val="20"/>
          <w:lang w:val="ru-RU"/>
        </w:rPr>
        <w:t>»</w:t>
      </w:r>
      <w:r>
        <w:rPr>
          <w:sz w:val="20"/>
        </w:rPr>
        <w:t xml:space="preserve">  (приложение № 2)</w:t>
      </w:r>
      <w:r>
        <w:rPr>
          <w:sz w:val="20"/>
          <w:lang w:val="ru-RU"/>
        </w:rPr>
        <w:t>, изложив его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тр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04020 01 1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2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бюджетных и 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 иного имущества, находящегося в собственности  сельских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 о контрактной системе в сфере закупок  товаров, работ,  услуг для обеспечения государственных и муниципальных нужд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 бюджетам сельских поселениям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999 10 804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 сельских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12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Indent"/>
        <w:spacing w:before="120" w:after="0"/>
        <w:rPr/>
      </w:pPr>
      <w:r>
        <w:rPr>
          <w:sz w:val="20"/>
        </w:rPr>
        <w:t xml:space="preserve">    </w:t>
      </w:r>
      <w:r>
        <w:rPr>
          <w:sz w:val="20"/>
          <w:lang w:val="ru-RU"/>
        </w:rPr>
        <w:t>4</w:t>
      </w:r>
      <w:r>
        <w:rPr>
          <w:sz w:val="20"/>
        </w:rPr>
        <w:t>.</w:t>
      </w:r>
      <w:r>
        <w:rPr>
          <w:bCs/>
          <w:sz w:val="20"/>
        </w:rPr>
        <w:t xml:space="preserve">  </w:t>
      </w:r>
      <w:r>
        <w:rPr>
          <w:sz w:val="20"/>
        </w:rPr>
        <w:t xml:space="preserve">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718"/>
        <w:gridCol w:w="777"/>
        <w:gridCol w:w="1739"/>
        <w:gridCol w:w="1313"/>
        <w:gridCol w:w="1870"/>
        <w:gridCol w:w="1870"/>
        <w:gridCol w:w="207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8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22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3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6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22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5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 00 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0 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9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12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5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,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+1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ы Главы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,6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,6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ы Совета депутат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99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2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2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8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9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8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9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1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9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9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79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856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1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1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0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42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856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42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856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623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5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+623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+233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+233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лен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18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96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TextBodyIndent"/>
        <w:spacing w:before="12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009"/>
        <w:gridCol w:w="780"/>
        <w:gridCol w:w="746"/>
        <w:gridCol w:w="1499"/>
        <w:gridCol w:w="1391"/>
        <w:gridCol w:w="1998"/>
        <w:gridCol w:w="1388"/>
        <w:gridCol w:w="1373"/>
      </w:tblGrid>
      <w:tr>
        <w:trPr>
          <w:trHeight w:val="581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1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9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87,17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8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3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5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 00 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0 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 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9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5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,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1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1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ы Главы посе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99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99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ы Совета депута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99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3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1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999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1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8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8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1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1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79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10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10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42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42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5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6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5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6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1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лен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1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1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1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0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1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9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 .  В пункте   14 решения  приложение №7   изложить в следующей редакции: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рублей)</w:t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443"/>
        <w:gridCol w:w="4296"/>
        <w:gridCol w:w="1536"/>
        <w:gridCol w:w="1481"/>
        <w:gridCol w:w="1542"/>
        <w:gridCol w:w="1155"/>
      </w:tblGrid>
      <w:tr>
        <w:trPr>
          <w:tblHeader w:val="true"/>
          <w:trHeight w:val="166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 поселения 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  Рз  ЦСО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0448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+1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522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0459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22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  <w:hyperlink w:anchor="Par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0455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356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357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4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310490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+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764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4095110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,1</w:t>
            </w:r>
          </w:p>
        </w:tc>
      </w:tr>
      <w:tr>
        <w:trPr>
          <w:trHeight w:val="69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50152010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503540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2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+856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43"/>
        <w:rPr/>
      </w:pPr>
      <w:r>
        <w:rPr/>
        <w:t>7.  «Установить объём поступлений из источников внутреннего финансирования дефицита бюджета  Бургинского сельского поселения на 2015 год согласно приложению»;</w:t>
      </w:r>
    </w:p>
    <w:p>
      <w:pPr>
        <w:pStyle w:val="Style43"/>
        <w:rPr/>
      </w:pPr>
      <w:r>
        <w:rPr/>
        <w:t>Источники  внутреннего финансирования бюджета поселения на 2015 год</w:t>
      </w:r>
    </w:p>
    <w:p>
      <w:pPr>
        <w:pStyle w:val="Style43"/>
        <w:rPr/>
      </w:pPr>
      <w:r>
        <w:rPr/>
        <w:t xml:space="preserve">Наименование показателя      Код источника финансирования по БК                Сумма </w:t>
      </w:r>
    </w:p>
    <w:p>
      <w:pPr>
        <w:pStyle w:val="Style43"/>
        <w:rPr/>
      </w:pPr>
      <w:r>
        <w:rPr/>
        <w:t>Всего источников  внутреннего</w:t>
      </w:r>
    </w:p>
    <w:p>
      <w:pPr>
        <w:pStyle w:val="Style43"/>
        <w:rPr/>
      </w:pPr>
      <w:r>
        <w:rPr/>
        <w:t>финансирования дефицита бюджета                                                                                  494,0</w:t>
      </w:r>
    </w:p>
    <w:p>
      <w:pPr>
        <w:pStyle w:val="Style43"/>
        <w:rPr/>
      </w:pPr>
      <w:r>
        <w:rPr/>
        <w:t>Изменение остатков на счетах по        714 01 05 00 00 00 0000 000                                494,0</w:t>
      </w:r>
    </w:p>
    <w:p>
      <w:pPr>
        <w:pStyle w:val="Style43"/>
        <w:rPr/>
      </w:pPr>
      <w:r>
        <w:rPr/>
        <w:t xml:space="preserve">учёту средств бюджета  </w:t>
      </w:r>
    </w:p>
    <w:p>
      <w:pPr>
        <w:pStyle w:val="Style43"/>
        <w:rPr/>
      </w:pPr>
      <w:r>
        <w:rPr/>
        <w:t>Изменение прочих остатков средств   714 01 05 01 01 10 0000 000                                494,0</w:t>
      </w:r>
    </w:p>
    <w:p>
      <w:pPr>
        <w:pStyle w:val="Style43"/>
        <w:rPr/>
      </w:pPr>
      <w:r>
        <w:rPr/>
        <w:t xml:space="preserve"> </w:t>
      </w:r>
      <w:r>
        <w:rPr/>
        <w:t xml:space="preserve">бюджета поселения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лава поселения   А.В.Маршалов</w:t>
      </w:r>
    </w:p>
    <w:p>
      <w:pPr>
        <w:pStyle w:val="Heading1"/>
        <w:rPr/>
      </w:pPr>
      <w:r>
        <w:rPr>
          <w:sz w:val="20"/>
          <w:lang w:val="ru-RU"/>
        </w:rPr>
        <w:tab/>
      </w:r>
      <w:r>
        <w:rPr>
          <w:b w:val="false"/>
          <w:sz w:val="20"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Бурга</w:t>
      </w:r>
    </w:p>
    <w:p>
      <w:pPr>
        <w:pStyle w:val="Heading1"/>
        <w:jc w:val="left"/>
        <w:rPr>
          <w:sz w:val="20"/>
          <w:lang w:val="ru-RU"/>
        </w:rPr>
      </w:pPr>
      <w:r>
        <w:rPr>
          <w:sz w:val="20"/>
        </w:rPr>
        <w:t xml:space="preserve">от </w:t>
      </w:r>
      <w:r>
        <w:rPr>
          <w:sz w:val="20"/>
          <w:lang w:val="ru-RU"/>
        </w:rPr>
        <w:t>30</w:t>
      </w:r>
      <w:r>
        <w:rPr>
          <w:sz w:val="20"/>
        </w:rPr>
        <w:t>.</w:t>
      </w:r>
      <w:r>
        <w:rPr>
          <w:sz w:val="20"/>
          <w:lang w:val="ru-RU"/>
        </w:rPr>
        <w:t>10</w:t>
      </w:r>
      <w:r>
        <w:rPr>
          <w:sz w:val="20"/>
        </w:rPr>
        <w:t>.20</w:t>
      </w:r>
      <w:r>
        <w:rPr>
          <w:sz w:val="20"/>
          <w:lang w:val="ru-RU"/>
        </w:rPr>
        <w:t>15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№ </w:t>
      </w:r>
      <w:r>
        <w:rPr>
          <w:sz w:val="20"/>
          <w:lang w:val="ru-RU"/>
        </w:rPr>
        <w:t>9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6"/>
      </w:tblGrid>
      <w:tr>
        <w:trPr>
          <w:trHeight w:val="496" w:hRule="atLeast"/>
        </w:trPr>
        <w:tc>
          <w:tcPr>
            <w:tcW w:w="15416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 особенностях составления, рассмотрения и утверждения  проекта  бюджета Бургинского сельского поселения на 201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Приостановить  до 1 января 2016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1.Действие положений  решения Совета депутатов Бургинского сельского поселения от 21.05.2012 №90 «Об утверждении Положения о бюджетном процессе в Бургинском сельском поселении» (в ред. решения №103 от 29.05.2013) 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ношении составления, рассмотрения и утверждения проекта бюджета поселения (проекта решения о бюджете поселения) на плановый период, представления в Совет депутатов Бургинского сельского поселения одновременно с указанным проектом решения документов и материалов на плановый период (за исключением прогноза социально-экономического развития поселения на очередной финансовый год и плановый период, основных направлений бюджетной и налоговой политики на очередной финансовый год и плановый период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2.Действие пункта 2.2, пункта 3.5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. Установить, что в 2015 году  Администрация Бургинского сельского поселения вносит на рассмотрение в Совет депутатов Бургинского сельского поселения проект решения о бюджете поселения на 2016 год не позднее 01 декабря 2015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лава поселения      А.В.Маршало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03.11.2015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2127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127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5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1">
    <w:name w:val="xl191"/>
    <w:basedOn w:val="Normal"/>
    <w:qFormat/>
    <w:pP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06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5-11-03T08:43:00Z</dcterms:modified>
  <cp:revision>15</cp:revision>
  <dc:subject/>
  <dc:title/>
</cp:coreProperties>
</file>