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 xml:space="preserve">        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32"/>
                <w:szCs w:val="32"/>
              </w:rPr>
              <w:t>Учрежден решением Совета                                           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№</w:t>
            </w:r>
            <w:r>
              <w:rPr>
                <w:b/>
                <w:i/>
                <w:sz w:val="32"/>
                <w:szCs w:val="32"/>
                <w:u w:val="single"/>
              </w:rPr>
              <w:t>37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27 мая 2015 года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43"/>
        <w:tabs>
          <w:tab w:val="clear" w:pos="708"/>
          <w:tab w:val="left" w:pos="6439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Решение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т  27.05. 2015  №  248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овет депутатов Бургинского сельского поселени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919289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8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7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 исполнении  бюджета    Бургинского сельского поселения за 201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5pt;height:23.4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77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447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 исполнении  бюджета    Бургинского сельского поселения за 201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ConsNormal"/>
        <w:widowControl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тчёт об исполнении бюджета поселения за 2014 год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доходам в сумме 11627,063 тыс. рублей и расходам в сумме 12066,803 тыс. рублей с плановым дефицитом в сумме 439,74 тыс. рублей и по следующим прилагаемым показател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 доходам бюджета по кодам классификации доходов бюджетов за 2014 год согласно приложению 1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2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 расходам бюджета по разделам и подразделам классификации расходов бюджетов за 2014 год согласно приложению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 расходам бюджета по ведомственной структуре за 2014 год согласно приложению 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 источникам внутреннего финансирования дефицита бюджета по кодам классификации источников финансирования дефицитов бюджетов за 2014 год согласно приложению 5;</w:t>
      </w:r>
    </w:p>
    <w:p>
      <w:pPr>
        <w:pStyle w:val="ConsNormal"/>
        <w:widowControl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решение в  бюллетене «Бургинский вестник».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Глава поселения      А.В.Маршалов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ХОДЫ БЮДЖЕТА БУРГИНСКОГО СЕЛЬСКОГО ПОСЕЛЕНИЯ 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ЮДЖЕТА ЗА 2014 ГОД</w:t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279"/>
        <w:gridCol w:w="21"/>
        <w:gridCol w:w="104"/>
        <w:gridCol w:w="7809"/>
        <w:gridCol w:w="2348"/>
      </w:tblGrid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о в рублях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01 02000   01  0000  110              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4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1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  02010  01  0000 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,006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  02030  01  0000 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3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0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0,432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 020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0, производимым на территории Российской федер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432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 0223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708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 0224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 на моторные масла для  дизельных и (или) карби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5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 0225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377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 0226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,003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 06  00000   00   0000   000              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 НА ИМУЩЕСТВО                               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5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  01000   00   0000  110              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96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  01030   10   0000 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96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  06000   00   0000   110              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621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  06013   10   0000  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495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6  06023   10   0000  11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26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1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  0000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00</w:t>
            </w:r>
          </w:p>
        </w:tc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245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 400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10</w:t>
            </w:r>
          </w:p>
        </w:tc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45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 402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10</w:t>
            </w:r>
          </w:p>
        </w:tc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45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 00000  00  0000  00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3,8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 05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2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3,8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 0501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2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 за земельные участки, 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951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 05013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2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951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2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2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 09040  00  0000   120               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1  09045  10  0000  12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00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17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06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43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 земельных участков, находящихся в   государственной 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17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0601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43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 от продажи земельных участков,   государственная собственность на которые не разграниче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17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06013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43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17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00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33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4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3305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4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0   00000  00  0000  000              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,804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  00000  00  0000  000              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,804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  01000  00  0000  151              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,7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  01001   00  0000 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,7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  01001  10   0000 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,7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2000 00 0000 151             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субъектов Российской Федерации и муниципальных образований (межбюджетные субсидии)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007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2136 0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2136 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62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 02999 00 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045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 02999 10 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045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3000 0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 03015 00 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0324 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0324 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014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014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 00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,802</w:t>
            </w:r>
          </w:p>
        </w:tc>
      </w:tr>
      <w:tr>
        <w:trPr>
          <w:trHeight w:val="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 050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 15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802</w:t>
            </w:r>
          </w:p>
        </w:tc>
      </w:tr>
      <w:tr>
        <w:trPr>
          <w:trHeight w:val="85" w:hRule="atLeast"/>
        </w:trPr>
        <w:tc>
          <w:tcPr>
            <w:tcW w:w="1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доходов  :                                                                                                                                         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7,06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ХОДЫ БЮДЖЕТА БУРГИНСКОГО СЕЛЬСКОГО  ПОСЕЛЕНИЯ ПО КОДАМ ВИДОВ ДОХОДОВ, ПОДВИДОВ ДОХОДОВ, КЛАССИФИКАЦИИ ОПЕРАЦИЙ СЕКТОРА ГОСУДАРСТВЕННОГО УПРАВЛЕНИЯ, ОТНОСЯЩИХСЯ К ДОХОДАМ БЮДЖЕТА, ЗА 2013ГОД</w:t>
      </w:r>
    </w:p>
    <w:p>
      <w:pPr>
        <w:pStyle w:val="Normal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(тыс.рублей)</w:t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9934"/>
        <w:gridCol w:w="2026"/>
      </w:tblGrid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К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 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29,258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00 1 01 00000 00 0000 00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 НА ПРИБЫЛЬ, ДОХОДЫ           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8,019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1 02000 01 0000 11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19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3 00000 01 0000 11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0,432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00 1 06 00000 00 0000 00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И НА ИМУЩЕСТВО                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590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6 01000 00 0000 11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969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6 06000 00 0000 11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62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 40000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0000 11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245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 0000 000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3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11 05010 00 0000 120 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951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0 120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11 09040 00 0000 120 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849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00 1 14 00000 00 0000 000 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1,170</w:t>
            </w:r>
          </w:p>
        </w:tc>
      </w:tr>
      <w:tr>
        <w:trPr>
          <w:trHeight w:val="82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14 06010 00 0000 430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170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00 1 16 00000 00 0000 000 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00 2 00 00000 00 0000 00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,804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0000 00 0000 000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,804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1000 00 0000 151 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,7</w:t>
            </w:r>
          </w:p>
        </w:tc>
      </w:tr>
      <w:tr>
        <w:trPr>
          <w:trHeight w:val="82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2000 00 0000 151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007</w:t>
            </w:r>
          </w:p>
        </w:tc>
      </w:tr>
      <w:tr>
        <w:trPr>
          <w:trHeight w:val="14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00 00 0000 151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</w:tr>
      <w:tr>
        <w:trPr>
          <w:trHeight w:val="82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240 00 0000 151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82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4014 10 0000 151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113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19 0000 10 0000 151            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802</w:t>
            </w:r>
          </w:p>
        </w:tc>
      </w:tr>
      <w:tr>
        <w:trPr>
          <w:trHeight w:val="52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7,0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871"/>
        <w:gridCol w:w="694"/>
        <w:gridCol w:w="1496"/>
        <w:gridCol w:w="1649"/>
        <w:gridCol w:w="1912"/>
        <w:gridCol w:w="2733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1,33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904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4,85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85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85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85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0,81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96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96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6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06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3,85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3,85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3,85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8,7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5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2,64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9,5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4,2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2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10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7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7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9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89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70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9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02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81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59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10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59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0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3,84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3,84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,665</w:t>
            </w:r>
          </w:p>
        </w:tc>
      </w:tr>
      <w:tr>
        <w:trPr>
          <w:trHeight w:val="903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,665</w:t>
            </w:r>
          </w:p>
        </w:tc>
      </w:tr>
      <w:tr>
        <w:trPr>
          <w:trHeight w:val="561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9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8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549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9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8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4,43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10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5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0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0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8,89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8,89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0,47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,47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69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9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,72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72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66,80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едомственная структура расходов бюджета  поселения на 2014 год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854"/>
        <w:gridCol w:w="656"/>
        <w:gridCol w:w="722"/>
        <w:gridCol w:w="1557"/>
        <w:gridCol w:w="984"/>
        <w:gridCol w:w="1909"/>
        <w:gridCol w:w="2604"/>
      </w:tblGrid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66,80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1,3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904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4,8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8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8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8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0,8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34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9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9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06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3,85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34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3,85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4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3,85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4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8,72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5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5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34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2,64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87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9,5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87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4,2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2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87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7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10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7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7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8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70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9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02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8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93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59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02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1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59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02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2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3,84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467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3,84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467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,665</w:t>
            </w:r>
          </w:p>
        </w:tc>
      </w:tr>
      <w:tr>
        <w:trPr>
          <w:trHeight w:val="906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,665</w:t>
            </w:r>
          </w:p>
        </w:tc>
      </w:tr>
      <w:tr>
        <w:trPr>
          <w:trHeight w:val="56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81</w:t>
            </w:r>
          </w:p>
        </w:tc>
      </w:tr>
      <w:tr>
        <w:trPr>
          <w:trHeight w:val="55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81</w:t>
            </w:r>
          </w:p>
        </w:tc>
      </w:tr>
      <w:tr>
        <w:trPr>
          <w:trHeight w:val="55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9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8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9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8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4,4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0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1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5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0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0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8,89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8,89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0,47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,47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6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,72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72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66,80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тыс. руб.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2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4792"/>
        <w:gridCol w:w="4415"/>
      </w:tblGrid>
      <w:tr>
        <w:trPr>
          <w:trHeight w:val="1050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бюджетам городских и сельских поселений</w:t>
            </w:r>
          </w:p>
        </w:tc>
      </w:tr>
      <w:tr>
        <w:trPr>
          <w:trHeight w:val="774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39,739</w:t>
            </w:r>
          </w:p>
        </w:tc>
      </w:tr>
      <w:tr>
        <w:trPr>
          <w:trHeight w:val="774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2 01 05 00 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39,739</w:t>
            </w:r>
          </w:p>
        </w:tc>
      </w:tr>
      <w:tr>
        <w:trPr>
          <w:trHeight w:val="774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 средств бюджета  поселени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 01 05 01 01 1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39,73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 6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спределение бюджетных ассигнований на реализацию муниципальных целевых программ   на 2014 год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В тыс. руб.   </w:t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186"/>
        <w:gridCol w:w="2999"/>
        <w:gridCol w:w="1047"/>
        <w:gridCol w:w="2630"/>
        <w:gridCol w:w="2670"/>
      </w:tblGrid>
      <w:tr>
        <w:trPr>
          <w:tblHeader w:val="true"/>
          <w:trHeight w:val="304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поселения 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  Рз  ЦСО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blHeader w:val="true"/>
          <w:trHeight w:val="408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95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0448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5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01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55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2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56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57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рганизация  проведения  работ  по  опис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2014-2016 годы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 1136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70</w:t>
            </w:r>
          </w:p>
        </w:tc>
      </w:tr>
      <w:tr>
        <w:trPr>
          <w:trHeight w:val="136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31049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310508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3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31450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2</w:t>
            </w:r>
          </w:p>
        </w:tc>
      </w:tr>
      <w:tr>
        <w:trPr>
          <w:trHeight w:val="13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4095110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,84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467</w:t>
            </w:r>
          </w:p>
        </w:tc>
      </w:tr>
      <w:tr>
        <w:trPr>
          <w:trHeight w:val="126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5015201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50354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,4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9,2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43"/>
        <w:jc w:val="center"/>
        <w:rPr>
          <w:color w:val="000000"/>
        </w:rPr>
      </w:pPr>
      <w:r>
        <w:rPr>
          <w:color w:val="000000"/>
        </w:rPr>
      </w:r>
    </w:p>
    <w:p>
      <w:pPr>
        <w:pStyle w:val="Style43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8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ёт об использовании бюджетных ассигнований резервного фонда Бургинского сельского поселения в 2014 году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16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ё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107050008702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0705000244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 2014 году   средства резервного фонда   направлены  на погашение задолженности прошлых лет по решению Арбитражного суда  Новгородской области.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ведения о численности муниципальных служащих.</w:t>
      </w:r>
    </w:p>
    <w:p>
      <w:pPr>
        <w:pStyle w:val="Style43"/>
        <w:jc w:val="center"/>
        <w:rPr/>
      </w:pPr>
      <w:r>
        <w:rPr/>
        <w:t>Численность муниципальных служащих на 01.01.2015 – 5 человек,</w:t>
      </w:r>
    </w:p>
    <w:p>
      <w:pPr>
        <w:pStyle w:val="Style43"/>
        <w:jc w:val="center"/>
        <w:rPr/>
      </w:pPr>
      <w:r>
        <w:rPr/>
        <w:t>Расходы на содержание органов местного самоуправления  в 2014году составили – 4618,0 тыс.  руб.</w:t>
      </w:r>
    </w:p>
    <w:p>
      <w:pPr>
        <w:pStyle w:val="Style43"/>
        <w:jc w:val="center"/>
        <w:rPr/>
      </w:pPr>
      <w:r>
        <w:rPr/>
      </w:r>
    </w:p>
    <w:p>
      <w:pPr>
        <w:pStyle w:val="Style43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Style43"/>
        <w:jc w:val="center"/>
        <w:rPr>
          <w:b/>
          <w:b/>
        </w:rPr>
      </w:pPr>
      <w:r>
        <w:rPr>
          <w:b/>
        </w:rPr>
      </w:r>
    </w:p>
    <w:p>
      <w:pPr>
        <w:pStyle w:val="Style4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Style43"/>
        <w:rPr/>
      </w:pPr>
      <w:r>
        <w:rPr/>
        <w:t>от  2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05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49</w:t>
      </w:r>
    </w:p>
    <w:p>
      <w:pPr>
        <w:pStyle w:val="Style43"/>
        <w:rPr/>
      </w:pPr>
      <w:r>
        <w:rPr/>
        <w:t>д.Бурга</w:t>
      </w:r>
    </w:p>
    <w:p>
      <w:pPr>
        <w:pStyle w:val="Style43"/>
        <w:rPr/>
      </w:pPr>
      <w:r>
        <w:rPr/>
      </w:r>
    </w:p>
    <w:tbl>
      <w:tblPr>
        <w:tblW w:w="14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</w:tblGrid>
      <w:tr>
        <w:trPr>
          <w:trHeight w:val="673" w:hRule="atLeast"/>
        </w:trPr>
        <w:tc>
          <w:tcPr>
            <w:tcW w:w="14429" w:type="dxa"/>
            <w:tcBorders/>
          </w:tcPr>
          <w:p>
            <w:pPr>
              <w:pStyle w:val="Style43"/>
              <w:rPr/>
            </w:pPr>
            <w:r>
              <w:rPr/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Совет  депутатов Бургинского сельского поселения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РЕШИЛ: </w:t>
      </w:r>
    </w:p>
    <w:p>
      <w:pPr>
        <w:pStyle w:val="Style43"/>
        <w:rPr/>
      </w:pPr>
      <w:r>
        <w:rPr/>
        <w:t xml:space="preserve">        </w:t>
      </w:r>
      <w:r>
        <w:rPr/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Style43"/>
        <w:rPr/>
      </w:pPr>
      <w:r>
        <w:rPr/>
        <w:t xml:space="preserve">     </w:t>
      </w:r>
      <w:r>
        <w:rPr/>
        <w:t xml:space="preserve">1.1. В пункте 1. подпункте 1.1. </w:t>
      </w:r>
    </w:p>
    <w:p>
      <w:pPr>
        <w:pStyle w:val="Style43"/>
        <w:rPr/>
      </w:pPr>
      <w:r>
        <w:rPr/>
        <w:t xml:space="preserve">общий объем расходов бюджета   поселения на  2015  год в сумме  цифру «11474.2» тыс. руб. заменить на цифру «11572.2» тыс. руб.;  </w:t>
      </w:r>
    </w:p>
    <w:p>
      <w:pPr>
        <w:pStyle w:val="Style43"/>
        <w:rPr/>
      </w:pPr>
      <w:r>
        <w:rPr/>
        <w:t>Дополнить подпункт 1.1. текстом следующего содержания:</w:t>
      </w:r>
    </w:p>
    <w:p>
      <w:pPr>
        <w:pStyle w:val="Style43"/>
        <w:rPr/>
      </w:pPr>
      <w:r>
        <w:rPr/>
        <w:t>«Предельный размер дефицита бюджета поселения в сумме 98,0 тыс. руб. или    2.4  процента утверждённого  общего объёма доходов бюджета без учёта утверждённого объёма безвозмездных поступлений, налоговых доходов и поступлений налоговых доходов по дополнительным нормативам отчислений».</w:t>
      </w:r>
    </w:p>
    <w:p>
      <w:pPr>
        <w:pStyle w:val="Style43"/>
        <w:rPr/>
      </w:pPr>
      <w:r>
        <w:rPr/>
        <w:t>1.2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Style43"/>
        <w:rPr/>
      </w:pPr>
      <w:r>
        <w:rPr/>
        <w:t>Приложение №4</w:t>
      </w:r>
    </w:p>
    <w:p>
      <w:pPr>
        <w:pStyle w:val="Style43"/>
        <w:rPr/>
      </w:pPr>
      <w:r>
        <w:rPr/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Style43"/>
        <w:rPr/>
      </w:pPr>
      <w:r>
        <w:rPr/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718"/>
        <w:gridCol w:w="777"/>
        <w:gridCol w:w="1739"/>
        <w:gridCol w:w="1313"/>
        <w:gridCol w:w="1870"/>
        <w:gridCol w:w="1870"/>
        <w:gridCol w:w="207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ЦС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5г.</w:t>
            </w:r>
          </w:p>
          <w:p>
            <w:pPr>
              <w:pStyle w:val="Style43"/>
              <w:rPr/>
            </w:pPr>
            <w:r>
              <w:rPr/>
              <w:t>Сумма в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6г.</w:t>
            </w:r>
          </w:p>
          <w:p>
            <w:pPr>
              <w:pStyle w:val="Style43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7г.</w:t>
            </w:r>
          </w:p>
          <w:p>
            <w:pPr>
              <w:pStyle w:val="Style43"/>
              <w:rPr/>
            </w:pPr>
            <w:r>
              <w:rPr/>
              <w:t>Сумма в тыс.руб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38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3302</w:t>
            </w:r>
            <w:r>
              <w:rPr/>
              <w:t>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28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8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8,0</w:t>
            </w:r>
          </w:p>
        </w:tc>
      </w:tr>
      <w:tr>
        <w:trPr>
          <w:trHeight w:val="85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8,0</w:t>
            </w:r>
          </w:p>
        </w:tc>
      </w:tr>
      <w:tr>
        <w:trPr>
          <w:trHeight w:val="69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79,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7,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7,9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0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69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6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30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Муниципальные программ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униципальная  программа </w:t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/>
              <w:t xml:space="preserve">Муниципальная </w:t>
            </w:r>
            <w:r>
              <w:rPr>
                <w:bCs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/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0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Cs/>
              </w:rPr>
              <w:t>0,0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99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6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30,3</w:t>
            </w:r>
          </w:p>
        </w:tc>
      </w:tr>
      <w:tr>
        <w:trPr>
          <w:trHeight w:val="70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822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4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45,3</w:t>
            </w:r>
          </w:p>
        </w:tc>
      </w:tr>
      <w:tr>
        <w:trPr>
          <w:trHeight w:val="7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61,8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8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385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0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0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0,2</w:t>
            </w:r>
          </w:p>
        </w:tc>
      </w:tr>
      <w:tr>
        <w:trPr>
          <w:trHeight w:val="69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4,6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плата налогов и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 транспортного налога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уководитель контрольно-счётной палаты РФ и его заместит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  о Счётной палат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ыборы Главы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2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2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ыборы Совета депута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5,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5,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3</w:t>
            </w:r>
            <w:r>
              <w:rPr/>
              <w:t>7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сполнение функций гос. органами(оценка недвижимости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ечать официальных материа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>
          <w:trHeight w:val="68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>
          <w:trHeight w:val="41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9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9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уководство и управление в сфере установленных функций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9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,7</w:t>
            </w:r>
          </w:p>
        </w:tc>
      </w:tr>
      <w:tr>
        <w:trPr>
          <w:trHeight w:val="100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478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478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1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511</w:t>
            </w:r>
            <w:r>
              <w:rPr/>
              <w:t>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11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8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511</w:t>
            </w:r>
            <w:r>
              <w:rPr/>
              <w:t>71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8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02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301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6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6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личное освещ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Техническое обслуживание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зелен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0</w:t>
            </w:r>
          </w:p>
        </w:tc>
      </w:tr>
      <w:tr>
        <w:trPr>
          <w:trHeight w:val="74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олодёжная политика и оздоровление дет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 и  и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  </w:t>
            </w:r>
            <w:r>
              <w:rPr/>
              <w:t>ВСЕ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572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119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89,6</w:t>
            </w:r>
          </w:p>
        </w:tc>
      </w:tr>
    </w:tbl>
    <w:p>
      <w:pPr>
        <w:pStyle w:val="Style43"/>
        <w:rPr>
          <w:lang w:val="en-US"/>
        </w:rPr>
      </w:pPr>
      <w:r>
        <w:rPr/>
        <w:t xml:space="preserve">  </w:t>
      </w:r>
    </w:p>
    <w:p>
      <w:pPr>
        <w:pStyle w:val="Style43"/>
        <w:rPr>
          <w:lang w:val="en-US"/>
        </w:rPr>
      </w:pPr>
      <w:r>
        <w:rPr>
          <w:lang w:val="en-US"/>
        </w:rPr>
      </w:r>
    </w:p>
    <w:p>
      <w:pPr>
        <w:pStyle w:val="Style43"/>
        <w:rPr/>
      </w:pPr>
      <w:r>
        <w:rPr/>
        <w:t>1.3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Style43"/>
        <w:rPr/>
      </w:pPr>
      <w:r>
        <w:rPr/>
        <w:t>Ведомственная структура расходов бюджета Бургинского поселения  на 2015- 2017 годы.</w:t>
      </w:r>
    </w:p>
    <w:p>
      <w:pPr>
        <w:pStyle w:val="Style43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925"/>
        <w:gridCol w:w="627"/>
        <w:gridCol w:w="629"/>
        <w:gridCol w:w="1461"/>
        <w:gridCol w:w="836"/>
        <w:gridCol w:w="1689"/>
        <w:gridCol w:w="1851"/>
        <w:gridCol w:w="2052"/>
      </w:tblGrid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и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ЦС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5г.</w:t>
            </w:r>
          </w:p>
          <w:p>
            <w:pPr>
              <w:pStyle w:val="Style43"/>
              <w:rPr/>
            </w:pPr>
            <w:r>
              <w:rPr/>
              <w:t>Сумма в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6г.</w:t>
            </w:r>
          </w:p>
          <w:p>
            <w:pPr>
              <w:pStyle w:val="Style43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7г.</w:t>
            </w:r>
          </w:p>
          <w:p>
            <w:pPr>
              <w:pStyle w:val="Style43"/>
              <w:rPr/>
            </w:pPr>
            <w:r>
              <w:rPr/>
              <w:t>Сумма в тыс.руб.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572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119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8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38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3302</w:t>
            </w:r>
            <w:r>
              <w:rPr/>
              <w:t>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28,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8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8,0</w:t>
            </w:r>
          </w:p>
        </w:tc>
      </w:tr>
      <w:tr>
        <w:trPr>
          <w:trHeight w:val="85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19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87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8,0</w:t>
            </w:r>
          </w:p>
        </w:tc>
      </w:tr>
      <w:tr>
        <w:trPr>
          <w:trHeight w:val="695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79,5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7,6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7,9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0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99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6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30,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Муниципальные программ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униципальная  программа </w:t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/>
              <w:t xml:space="preserve">Муниципальная </w:t>
            </w:r>
            <w:r>
              <w:rPr>
                <w:bCs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/>
              <w:t>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550 00 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550 00 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1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0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0 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99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6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30,3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22,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4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45,3</w:t>
            </w:r>
          </w:p>
        </w:tc>
      </w:tr>
      <w:tr>
        <w:trPr>
          <w:trHeight w:val="70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61,8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8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385,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0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0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0,2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4,6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 транспортного налога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уководитель контрольно-счётной палаты РФ и его заместит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  о Счётной палат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1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ыборы главы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2,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ные закупки товаров, работ и услуг для обеспечения государственных </w:t>
            </w:r>
          </w:p>
          <w:p>
            <w:pPr>
              <w:pStyle w:val="Style43"/>
              <w:rPr/>
            </w:pPr>
            <w:r>
              <w:rPr/>
              <w:t>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2,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ыборы Совета депута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2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5,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ные закупки товаров, работ и услуг для обеспечения государственных </w:t>
            </w:r>
          </w:p>
          <w:p>
            <w:pPr>
              <w:pStyle w:val="Style43"/>
              <w:rPr/>
            </w:pPr>
            <w:r>
              <w:rPr/>
              <w:t>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92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5,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23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23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сполнение функций гос. органами(оценка недвижимости)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ечать официальных материал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>
          <w:trHeight w:val="68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1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>
          <w:trHeight w:val="417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Cs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7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4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словно утверждённые рас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4,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уководство и управление в сфере установленных функций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1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51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,5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,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,7</w:t>
            </w:r>
          </w:p>
        </w:tc>
      </w:tr>
      <w:tr>
        <w:trPr>
          <w:trHeight w:val="100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,7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478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478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11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11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55,4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11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2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511</w:t>
            </w:r>
            <w:r>
              <w:rPr/>
              <w:t>1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2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111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8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511</w:t>
            </w:r>
            <w:r>
              <w:rPr/>
              <w:t>71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8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02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Жилищ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1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6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1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301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66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66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05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2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личное осве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35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7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35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73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Техническое обслуживание уличного осв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11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зелен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21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21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31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31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9,6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4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0</w:t>
            </w:r>
          </w:p>
        </w:tc>
      </w:tr>
      <w:tr>
        <w:trPr>
          <w:trHeight w:val="745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4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олодёжная политика и оздоровление детей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 и  и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1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  </w:t>
            </w:r>
            <w:r>
              <w:rPr/>
              <w:t>ВСЕГО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572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119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89,6</w:t>
            </w:r>
          </w:p>
        </w:tc>
      </w:tr>
    </w:tbl>
    <w:p>
      <w:pPr>
        <w:pStyle w:val="Style43"/>
        <w:rPr/>
      </w:pPr>
      <w:r>
        <w:rPr/>
        <w:t xml:space="preserve">  </w:t>
      </w:r>
    </w:p>
    <w:p>
      <w:pPr>
        <w:pStyle w:val="Style43"/>
        <w:rPr/>
      </w:pPr>
      <w:r>
        <w:rPr/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Style43"/>
        <w:rPr/>
      </w:pPr>
      <w:r>
        <w:rPr/>
        <w:t>Источники  внутреннего финансирования бюджета поселения на 2015 год</w:t>
      </w:r>
    </w:p>
    <w:p>
      <w:pPr>
        <w:pStyle w:val="Style43"/>
        <w:rPr/>
      </w:pPr>
      <w:r>
        <w:rPr/>
        <w:t xml:space="preserve">Наименование показателя      Код источника финансирования по БК                Сумма </w:t>
      </w:r>
    </w:p>
    <w:p>
      <w:pPr>
        <w:pStyle w:val="Style43"/>
        <w:rPr/>
      </w:pPr>
      <w:r>
        <w:rPr/>
        <w:t>Всего источников  внутреннего</w:t>
      </w:r>
    </w:p>
    <w:p>
      <w:pPr>
        <w:pStyle w:val="Style43"/>
        <w:rPr/>
      </w:pPr>
      <w:r>
        <w:rPr/>
        <w:t>финансирования дефицита бюджета                                                                                  198,0</w:t>
      </w:r>
    </w:p>
    <w:p>
      <w:pPr>
        <w:pStyle w:val="Style43"/>
        <w:rPr/>
      </w:pPr>
      <w:r>
        <w:rPr/>
        <w:t>Изменение остатков на счетах по        714 01 05 00 00 00 0000 000                                198,0</w:t>
      </w:r>
    </w:p>
    <w:p>
      <w:pPr>
        <w:pStyle w:val="Style43"/>
        <w:rPr/>
      </w:pPr>
      <w:r>
        <w:rPr/>
        <w:t xml:space="preserve">учёту средств бюджета  </w:t>
      </w:r>
    </w:p>
    <w:p>
      <w:pPr>
        <w:pStyle w:val="Style43"/>
        <w:rPr/>
      </w:pPr>
      <w:r>
        <w:rPr/>
        <w:t>Изменение прочих остатков средств   714 01 05 01 01 10 0000 000                                198,0</w:t>
      </w:r>
    </w:p>
    <w:p>
      <w:pPr>
        <w:pStyle w:val="Style43"/>
        <w:rPr/>
      </w:pPr>
      <w:r>
        <w:rPr/>
        <w:t xml:space="preserve"> </w:t>
      </w:r>
      <w:r>
        <w:rPr/>
        <w:t xml:space="preserve">бюджета поселения 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                                   </w:t>
      </w:r>
    </w:p>
    <w:p>
      <w:pPr>
        <w:pStyle w:val="Style43"/>
        <w:rPr/>
      </w:pPr>
      <w:r>
        <w:rPr/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Глава поселения     А.В.Маршалов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от  27.05. 2015  №  250                                                                 </w:t>
      </w:r>
      <w:r>
        <w:rPr>
          <w:b/>
        </w:rPr>
        <w:t>Совет депутатов Бургинского сельского поселения</w:t>
      </w:r>
    </w:p>
    <w:p>
      <w:pPr>
        <w:pStyle w:val="Style43"/>
        <w:jc w:val="center"/>
        <w:rPr>
          <w:b/>
          <w:b/>
        </w:rPr>
      </w:pPr>
      <w:r>
        <w:rPr>
          <w:b/>
        </w:rPr>
      </w:r>
    </w:p>
    <w:p>
      <w:pPr>
        <w:pStyle w:val="Style4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Style43"/>
        <w:jc w:val="center"/>
        <w:rPr>
          <w:b/>
          <w:b/>
        </w:rPr>
      </w:pPr>
      <w:r>
        <w:rPr>
          <w:b/>
        </w:rPr>
      </w:r>
    </w:p>
    <w:p>
      <w:pPr>
        <w:pStyle w:val="Style43"/>
        <w:jc w:val="center"/>
        <w:rPr>
          <w:b/>
          <w:b/>
        </w:rPr>
      </w:pPr>
      <w:r>
        <w:rPr/>
        <w:t>д. Бург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6"/>
      </w:tblGrid>
      <w:tr>
        <w:trPr>
          <w:trHeight w:val="415" w:hRule="atLeast"/>
        </w:trPr>
        <w:tc>
          <w:tcPr>
            <w:tcW w:w="153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 утверждение Положения о порядке определения разме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ной платы, условиях и сроках внесения арендной платы за использование земельных участков, находящихся в муниципальной собственности Бург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В соответствии с Земельным </w:t>
      </w:r>
      <w:hyperlink r:id="rId3">
        <w:r>
          <w:rPr>
            <w:rStyle w:val="InternetLink"/>
            <w:color w:val="0000FF"/>
            <w:sz w:val="20"/>
          </w:rPr>
          <w:t>кодексом</w:t>
        </w:r>
      </w:hyperlink>
      <w:r>
        <w:rPr>
          <w:sz w:val="20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bCs/>
          <w:sz w:val="20"/>
        </w:rPr>
        <w:t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закон Новгородской области  от 27.04.2015 №763-ОЗ   «О предоставлении земельных участков на территории Новгородской области»</w:t>
      </w:r>
      <w:r>
        <w:rPr>
          <w:sz w:val="20"/>
        </w:rPr>
        <w:t xml:space="preserve">, </w:t>
      </w:r>
      <w:hyperlink r:id="rId5">
        <w:r>
          <w:rPr>
            <w:rStyle w:val="InternetLink"/>
            <w:color w:val="0000FF"/>
            <w:sz w:val="20"/>
          </w:rPr>
          <w:t>постановлением</w:t>
        </w:r>
      </w:hyperlink>
      <w:r>
        <w:rPr>
          <w:sz w:val="20"/>
        </w:rPr>
        <w:t xml:space="preserve"> департамента имущественных отношений и государственных закупок Новгородской области от 01.08.2013 № 3 «Об утверждении результатов государственной кадастровой оценки земель населенных пунктов»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Утвердить прилагаемое </w:t>
      </w:r>
      <w:hyperlink w:anchor="Par6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Положени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 порядке определения размера арендной платы </w:t>
      </w:r>
      <w:r>
        <w:rPr>
          <w:rFonts w:cs="Times New Roman" w:ascii="Times New Roman" w:hAnsi="Times New Roman"/>
          <w:bCs/>
          <w:sz w:val="20"/>
          <w:szCs w:val="20"/>
        </w:rPr>
        <w:t>условиях и сроках внесения арендной платы за использование земельных участков, находящихся в муниципальной собственности Бургин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Реш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Опубликовать решение в бюллетене «Бургинский вестник» и разместить на официальном сайте Администрации Бургинского сельского поселения  в информационно-телекоммуникационной сети «Интернет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Глава поселения    А.В.Маршалов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Бургинского сельского поселения от  27.05.2015 № 250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Par62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орядке определения размера арендной платы, услов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сроках внесения арендной платы за использование земель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участков, находящихся в муниципальной собственност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Положение устанавливает порядок определения размера арендной платы и сроки внесения арендной платы за использование земельных участков, находящихся в муниципальной собственности, разработано в соответствии с Зем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кодекс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rFonts w:cs="Times New Roman" w:ascii="Times New Roman" w:hAnsi="Times New Roman"/>
          <w:bCs/>
          <w:sz w:val="20"/>
          <w:szCs w:val="20"/>
        </w:rPr>
        <w:t xml:space="preserve"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</w:t>
      </w:r>
      <w:r>
        <w:rPr>
          <w:rFonts w:cs="Times New Roman" w:ascii="Times New Roman" w:hAnsi="Times New Roman"/>
          <w:sz w:val="20"/>
          <w:szCs w:val="20"/>
        </w:rPr>
        <w:t xml:space="preserve">област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05.12.2011 № 1125-ОЗ «О предоставлении земельных участков на территории Новгородской области», иными нормативными правовыми актами, регулирующими земельные отнош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73"/>
      <w:bookmarkEnd w:id="1"/>
      <w:r>
        <w:rPr>
          <w:rFonts w:cs="Times New Roman" w:ascii="Times New Roman" w:hAnsi="Times New Roman"/>
          <w:b/>
          <w:sz w:val="20"/>
          <w:szCs w:val="20"/>
        </w:rPr>
        <w:t>1. Порядок определения размера арендной пл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За земельные участки, переданные в аренду, взимается арендная пла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76"/>
      <w:bookmarkEnd w:id="2"/>
      <w:r>
        <w:rPr>
          <w:rFonts w:cs="Times New Roman" w:ascii="Times New Roman" w:hAnsi="Times New Roman"/>
          <w:sz w:val="20"/>
          <w:szCs w:val="20"/>
        </w:rPr>
        <w:t>1.2. Размер арендной платы определя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П= КС x К, гд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П - годовой размер арендной платы (руб.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С - кадастровая стоимость земельного участка (руб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- коэффициент, устанавливаемый в процентах от кадастровой стоимости земельного участка, определяемый для различных видов функционального использования земельных участков (процент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если по истечении трех лет с даты предоставления в аренду земельного участка, находящегося в государственной или муниципальной собственности, для жилищного строительства (за исключением случаев предоставления земельных участков для индивидуального жилищного строительства)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 от размера, определенного в соответствии с настоящим пунктом, если иное не установлено земель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родлении срока действия договора аренды или заключении договора аренды на новый срок на условиях, аналогичных первоначальному договору аренды, годовой размер арендной платы устанавливается в двукратном размере от размера, определенного в соответствии с настоящим пунктом, в случае если при строительстве объекта были превышены сроки строительства, установленные разрешением на строительство, либо установленные проектом организации строительства нормативные сроки строительства объек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3. Размер арендной платы определяется на основании данных управления Федерального агентства кадастра объектов недвижимости по Новгородской области о кадастровой стоимости земельного участ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размера арендной платы за земельные участки, находящиеся в муниципальной собственности  поселения  производит уполномоченный специалист  Администрации посе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определении размера арендной платы за земельный участок, находящийся в муниципальной собственности, применяются коэффициенты, установленные нормативными правовыми актами Администрации посе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4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я, строения или сооружения, и вносится каждым арендатором отд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В случае приобретения права аренды земельного участка на торгах годовой размер арендной платы за земельный участок устанавливается по результатам торгов, а начальный размер арендной платы за земельный участок в данном случае определяется в соответствии с законодательством об оценочной деятельности, за исключением приобретения права на заключение договора аренды земельного участка для его комплексного освоения в целях жилищ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 приобретения права на заключение договора аренды земельного участка для его комплексного освоения в целях жилищного строительства на торгах годовой размер арендной платы за земельный участок определяется по формуле, установленной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пунктом 1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этом размер годовой арендной платы за 1 кв. м земельного участка определяется путем деления годового размера арендной платы всего земельного участка на площадь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В случае если договор аренды земельного участка действует в течение неполного календарного года,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7. Предоставление муниципальной  преференции в виде снижения арендной платы за земельные участки осуществляется администрацией поселения  в порядке, установленном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6 июля 2006 года № 135-ФЗ «О защите конкуренции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Par92"/>
      <w:bookmarkEnd w:id="3"/>
      <w:r>
        <w:rPr>
          <w:rFonts w:cs="Times New Roman" w:ascii="Times New Roman" w:hAnsi="Times New Roman"/>
          <w:b/>
          <w:sz w:val="20"/>
          <w:szCs w:val="20"/>
        </w:rPr>
        <w:t>2. Порядок, условия и сроки внесения арендной пл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 Основанием для начисления арендной платы является договор аренды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 Арендная плата за земельный участок вносится на счет управления Федерального казначейства по Новгородской области ежеквартально равными частями не позднее 10 (десятого) числа первого месяца каждого квартала текуще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 Арендная плата по договору аренды земельного участка, находящегося в муниципальной собственности, вносится в полном объеме в  бюджет поселения путем ее перечисления арендатором на счет  в управлении Федерального казначейства по Новгородской области согласно кодам бюджетной классификации, указанным в договоре аренды, по платежным документ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4. В платежном документе на перечисление арендной платы в числе обязательных реквизитов указываются назначение платежа, дата и номер договора аренды. Платеж вносится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Ответственность за нарушение условий и сроков внесения арендной платы устанавливается договором аре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6. Неиспользование арендатором земельного участка не может служить основанием невнес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Контроль за исполнением настоящего реш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ый контроль исполнения настоящего решения осуществляет  Администрация поселения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06335</wp:posOffset>
                </wp:positionH>
                <wp:positionV relativeFrom="paragraph">
                  <wp:posOffset>28575</wp:posOffset>
                </wp:positionV>
                <wp:extent cx="2623185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Бургинского сельского поселения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 27.05.2015 №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72pt;mso-wrap-distance-left:9pt;mso-wrap-distance-right:9pt;mso-wrap-distance-top:0pt;mso-wrap-distance-bottom:0pt;margin-top:2.25pt;mso-position-vertical-relative:text;margin-left:591.05pt;mso-position-horizontal-relative:page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Бургинского сельского поселения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 27.05.2015 №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Таблица коэффициен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ля определения размера арендной платы, для  различных видов функционального использования земельных участ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927"/>
        <w:gridCol w:w="7587"/>
        <w:gridCol w:w="2494"/>
      </w:tblGrid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вида разрешенного исполь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эффициент от кадастровой стоимости земельного участка (%)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домов 2-этажной жилой застройки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малоэтажных жилых домов и общежитий: для частной и иных форм собствен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ведения личного подсобного хозяйства с жилым домо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е участки без строений (благоустройство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гаражей (индивидуальных и кооперативных) для хранения индивидуального автотранспорт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стоянки автотранспортных средств, связанных с осуществлением предпринимательской деятель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е, огородные и  земельные участки без строитель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е  для строительств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оптовой торгов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розничной торгов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ые (магазины, кафе, бар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оски, павиль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рын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ремонтных мастерских и мастерских технического обслуживания (СТО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технического обслуживания и ремонта транспортных средств, машин и оборудования; (АЗС, ГЗС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ба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по оказанию ритуальных услу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гостиниц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гостини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лиц, занимающихся частной медицинской практикой и частной фармацевтической деятельностью и иных форм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рганов государственного управления общего социально-экономическ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рганизаций поч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арков (культуры и отдых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религиозных организац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финансирования, кредитования, страх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етских туристических станций, туристических парков, учебно-туристических троп, трасс, детских и спортивных лагер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омов отдыха, кемпингов, туристических ба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фабрик, заводов и комбина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роизводственных объеди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ипограф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ругих промышленных предприятий; (лесоперерабатывающая и заготовительная деятель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складирования ле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ЭЗов (РЭУ, ЖЭК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полигонов промышленных и бытовых отхо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кладбищ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переработки, уничтожения, утилизации и захоронения отход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епловых электростанций и иных видов электростанц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служивающих электростанции сооружений и объек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82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автодорожных вокзалов и автостанц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водных объектов (за исключением земельных участков, указанных в п.16 настоящего перечн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90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обороны безопасности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работки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, эксплуатации, расширения и реконструкции строений, зданий, сооружений, в том числ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нефтепроводов, газопроводов, трубопроводов; электроли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елевизионной и радиовещательной се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рганизаций и предприятий всех видов связ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емлях населенных пунк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х посе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емлях других категор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автомобильных дорог (за исключением земельных участков, указанных в п.16 настоящего перечн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олос отвода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автомобильного транспорта и объектов дорожного хозяйства, необходимых для эксплуатации, содержа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рочих объектов обороны и безопас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)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сельскохозяйственных угодий (пашни, сенокосы, пастбища, залежи, земли, занятые многолетними насаждениями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506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щего пользования, занятые площадями, шоссе, аллеями, заставами, переулками, тупиками, улицами, проездами, автомобильными дорогами, водными объектами, пляжами и другими объектами, которые могут включаться в состав различных территориальных зон и не подлежат приват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земель резер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находящиеся в государственной или муниципальной собственности, в пределах которых расположены водные объекты, находящиеся в государственной или муниципальной собственност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од полосами отвода водоемов, каналов и коллектор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3"/>
        <w:rPr/>
      </w:pPr>
      <w:r>
        <w:rPr/>
        <w:t xml:space="preserve">от  27.05. 2015  №  251                                                                 </w:t>
      </w:r>
    </w:p>
    <w:p>
      <w:pPr>
        <w:pStyle w:val="Style43"/>
        <w:rPr/>
      </w:pPr>
      <w:r>
        <w:rPr/>
        <w:t>д. Бурга</w:t>
        <w:tab/>
        <w:t xml:space="preserve">                                                                                         </w:t>
      </w:r>
      <w:r>
        <w:rPr>
          <w:b/>
        </w:rPr>
        <w:t>Совет депутатов Бургинского сельского поселения</w:t>
      </w:r>
    </w:p>
    <w:p>
      <w:pPr>
        <w:pStyle w:val="Style43"/>
        <w:jc w:val="center"/>
        <w:rPr>
          <w:b/>
          <w:b/>
        </w:rPr>
      </w:pPr>
      <w:r>
        <w:rPr>
          <w:b/>
        </w:rPr>
      </w:r>
    </w:p>
    <w:p>
      <w:pPr>
        <w:pStyle w:val="Style4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Style43"/>
        <w:tabs>
          <w:tab w:val="clear" w:pos="708"/>
          <w:tab w:val="left" w:pos="633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5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2"/>
      </w:tblGrid>
      <w:tr>
        <w:trPr>
          <w:trHeight w:val="182" w:hRule="atLeast"/>
        </w:trPr>
        <w:tc>
          <w:tcPr>
            <w:tcW w:w="1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 утвержд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эффициентов для определения размера арендной платы, для  различных видов функционального использования земельных участков на 2015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В соответствии с Земельным </w:t>
      </w:r>
      <w:hyperlink r:id="rId10">
        <w:r>
          <w:rPr>
            <w:rStyle w:val="InternetLink"/>
            <w:sz w:val="20"/>
          </w:rPr>
          <w:t>кодексом</w:t>
        </w:r>
      </w:hyperlink>
      <w:r>
        <w:rPr>
          <w:sz w:val="20"/>
        </w:rPr>
        <w:t xml:space="preserve"> Российской Федерации, Федеральным </w:t>
      </w:r>
      <w:hyperlink r:id="rId11">
        <w:r>
          <w:rPr>
            <w:rStyle w:val="InternetLink"/>
            <w:sz w:val="20"/>
          </w:rPr>
          <w:t>законом</w:t>
        </w:r>
      </w:hyperlink>
      <w:r>
        <w:rPr>
          <w:sz w:val="20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bCs/>
          <w:sz w:val="20"/>
        </w:rPr>
        <w:t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законом Новгородской области  от 27.04.2015 №763-ОЗ   «О предоставлении земельных участков на территории Новгородской области»,</w:t>
      </w:r>
      <w:r>
        <w:rPr>
          <w:sz w:val="20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 Утвердить  на 2015 год прилагаемые коэффициенты  для определения размера арендной платы, для  различных видов функционального использования земельных участков, собственность на которые не разграничена 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Реш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Опубликовать решение в бюллетене «Бургинский вестник» и разместить на официальном сайте Администрации Бургинского сельского поселения 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поселения                            А.В.Маршалов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Бургинского сельского поселения от  27.05.2015 № 251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>
          <w:trHeight w:val="80" w:hRule="atLeast"/>
        </w:trPr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аблица коэффициен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ля определения размера арендной платы, для  различных видов функционального использования земельных участков, собственность на которые не разграниче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086"/>
        <w:gridCol w:w="7894"/>
        <w:gridCol w:w="2595"/>
      </w:tblGrid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а разрешенного использовани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вида разрешенного исполь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эффициент от кадастровой стоимости земельного участка (%)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домов 2-этажной жилой застройки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малоэтажных жилых домов и общежитий: для частной и иных форм собствен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ведения личного подсобного хозяйства с жилым домо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е участки без строений (благоустрой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гаражей (индивидуальных и кооперативных) для хранения индивидуального автотранспорт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стоянки автотранспортных средств, связанных с осуществлением предпринимательской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е, огородные и  земельные участки без строитель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е  для строительства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оптовой торгов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розничной торгов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ые (магазины, кафе, бар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оски, павиль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рын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ремонтных мастерских и мастерских технического обслуживания (СТО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технического обслуживания и ремонта транспортных средств, машин и оборудования; (АЗС, ГЗС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ба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по оказанию ритуальных усл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гостиниц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гостини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лиц, занимающихся частной медицинской практикой и частной фармацевтической деятельностью и иных форм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рганов государственного управления общего социально-экономическ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рганизаций поч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арков (культуры и отдых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религиозных организац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финансирования, кредитования, страх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етских туристических станций, туристических парков, учебно-туристических троп, трасс, детских и спортивных лагер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омов отдыха, кемпингов, туристических ба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фабрик, заводов и комбина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роизводственных объеди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ипограф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ругих промышленных предприятий; (лесоперерабатывающая и заготовительная деятель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складирования ле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ЭЗов (РЭУ, ЖЭК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полигонов промышленных и бытовых отхо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кладбищ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ъектов переработки, уничтожения, утилизации и захоронения от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епловых электростанций и иных видов электростанц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служивающих электростанции сооружений и объек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8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автодорожных вокзалов и автостанц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водных объектов (за исключением земельных участков, указанных в п.16 настоящего перечня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обороны безопасности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работки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, эксплуатации, расширения и реконструкции строений, зданий, сооружений, в том числ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нефтепроводов, газопроводов, трубопроводов; электроли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телевизионной и радиовещательной се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рганизаций и предприятий всех видов связ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емлях населенных пунк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х посе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емлях других категор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автомобильных дорог (за исключением земельных участков, указанных в п.16 настоящего перечн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олос отвода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для размещения объектов автомобильного транспорта и объектов дорожного хозяйства, необходимых для эксплуатации, содержа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рочих объектов обороны и безопас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)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сельскохозяйственных угодий (пашни, сенокосы, пастбища, залежи, земли, занятые многолетними насаждениями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общего пользования, занятые площадями, шоссе, аллеями, заставами, переулками, тупиками, улицами, проездами, автомобильными дорогами, водными объектами, пляжами и другими объектами, которые могут включаться в состав различных территориальных зон и не подлежат приват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земель резер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находящиеся в государственной или муниципальной собственности, в пределах которых расположены водные объекты, находящиеся в государственной или муниципальной собственност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под полосами отвода водоемов, каналов и коллектор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3"/>
        <w:tabs>
          <w:tab w:val="clear" w:pos="708"/>
          <w:tab w:val="left" w:pos="1173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Совет депутатов Бургинского сельского поселения</w:t>
        <w:tab/>
        <w:t>ПРОЕКТ</w:t>
      </w:r>
    </w:p>
    <w:p>
      <w:pPr>
        <w:pStyle w:val="Style43"/>
        <w:jc w:val="center"/>
        <w:rPr>
          <w:b/>
          <w:b/>
        </w:rPr>
      </w:pPr>
      <w:r>
        <w:rPr>
          <w:b/>
        </w:rPr>
      </w:r>
    </w:p>
    <w:p>
      <w:pPr>
        <w:pStyle w:val="Style43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3"/>
        <w:rPr/>
      </w:pPr>
      <w:r>
        <w:rPr/>
        <w:t xml:space="preserve">от   00.00.2015  № </w:t>
      </w:r>
    </w:p>
    <w:p>
      <w:pPr>
        <w:pStyle w:val="Style43"/>
        <w:rPr/>
      </w:pPr>
      <w:r>
        <w:rPr/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3"/>
        <w:rPr/>
      </w:pPr>
      <w:r>
        <w:rPr/>
        <w:t xml:space="preserve">О внесении изменений и дополнений   в  Устав    Бургинского сельского   поселения,    утверждённый    решением    Совета депутатов              Бургинского сельского                  поселения  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Style43"/>
        <w:rPr/>
      </w:pPr>
      <w:r>
        <w:rPr/>
        <w:t xml:space="preserve">          </w:t>
      </w:r>
      <w:r>
        <w:rPr/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43"/>
        <w:rPr/>
      </w:pPr>
      <w:r>
        <w:rPr/>
        <w:t xml:space="preserve">            </w:t>
      </w:r>
      <w:r>
        <w:rPr/>
        <w:t>Совет депутатов Бургинского сельского поселения</w:t>
      </w:r>
    </w:p>
    <w:p>
      <w:pPr>
        <w:pStyle w:val="Style43"/>
        <w:rPr>
          <w:b/>
          <w:b/>
        </w:rPr>
      </w:pPr>
      <w:r>
        <w:rPr>
          <w:b/>
        </w:rPr>
        <w:t>РЕШИЛ:</w:t>
      </w:r>
    </w:p>
    <w:p>
      <w:pPr>
        <w:pStyle w:val="Style43"/>
        <w:rPr/>
      </w:pPr>
      <w:r>
        <w:rPr/>
        <w:t xml:space="preserve">      </w:t>
      </w:r>
      <w:r>
        <w:rPr/>
        <w:t>1.Утвердить прилагаемые изменения и дополнения в Устав  Бургинского сельского  посел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ю 4.1. изложить в следующей редакции:</w:t>
      </w:r>
    </w:p>
    <w:p>
      <w:pPr>
        <w:pStyle w:val="Style57"/>
        <w:rPr/>
      </w:pPr>
      <w:r>
        <w:rPr>
          <w:rFonts w:cs="Times New Roman"/>
          <w:b/>
          <w:bCs/>
        </w:rPr>
        <w:t xml:space="preserve">        </w:t>
      </w:r>
      <w:r>
        <w:rPr>
          <w:b/>
          <w:bCs/>
        </w:rPr>
        <w:t xml:space="preserve">«Статья 4.1. Права органов местного самоуправления </w:t>
      </w:r>
      <w:r>
        <w:rPr>
          <w:b/>
        </w:rPr>
        <w:t>Бургинского</w:t>
      </w:r>
      <w:r>
        <w:rPr>
          <w:b/>
          <w:bCs/>
        </w:rPr>
        <w:t xml:space="preserve"> сельского поселения на решение вопросов, не отнесенных к вопросам местного значения </w:t>
      </w:r>
      <w:r>
        <w:rPr>
          <w:b/>
        </w:rPr>
        <w:t>Бургин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Бургинского сель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создание музеев </w:t>
      </w:r>
      <w:r>
        <w:rPr>
          <w:rFonts w:cs="Times New Roman" w:ascii="Times New Roman" w:hAnsi="Times New Roman"/>
          <w:bCs/>
          <w:sz w:val="20"/>
          <w:szCs w:val="20"/>
        </w:rPr>
        <w:t>Бургинского сель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20"/>
          <w:szCs w:val="20"/>
        </w:rPr>
        <w:t>Бургинском сельском</w:t>
      </w:r>
      <w:r>
        <w:rPr>
          <w:rFonts w:cs="Times New Roman" w:ascii="Times New Roman" w:hAnsi="Times New Roman"/>
          <w:sz w:val="20"/>
          <w:szCs w:val="20"/>
        </w:rPr>
        <w:t xml:space="preserve"> поселении нотариус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20"/>
          <w:szCs w:val="20"/>
        </w:rPr>
        <w:t>Бургинского сель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20"/>
          <w:szCs w:val="20"/>
        </w:rPr>
        <w:t>Бургинского сель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20"/>
          <w:szCs w:val="20"/>
        </w:rPr>
        <w:t>Бургинского сель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vanish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создание условий для развития туриз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vanish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Бургинского сель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20"/>
          <w:szCs w:val="20"/>
        </w:rPr>
        <w:t>Бургин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3"/>
        <w:rPr/>
      </w:pPr>
      <w:r>
        <w:rPr/>
        <w:t xml:space="preserve">     </w:t>
      </w:r>
      <w:r>
        <w:rPr/>
        <w:t>3.Опубликовать решение в бюллетене «Бургинский вестник» после его государственной регистрации.</w:t>
      </w:r>
    </w:p>
    <w:p>
      <w:pPr>
        <w:pStyle w:val="Style43"/>
        <w:rPr/>
      </w:pPr>
      <w:r>
        <w:rPr/>
      </w:r>
    </w:p>
    <w:p>
      <w:pPr>
        <w:pStyle w:val="Style43"/>
        <w:rPr>
          <w:color w:val="FF0000"/>
        </w:rPr>
      </w:pPr>
      <w:r>
        <w:rPr/>
        <w:t xml:space="preserve">     </w:t>
      </w:r>
    </w:p>
    <w:p>
      <w:pPr>
        <w:pStyle w:val="Style43"/>
        <w:rPr>
          <w:color w:val="FF0000"/>
        </w:rPr>
      </w:pPr>
      <w:r>
        <w:rPr>
          <w:color w:val="FF0000"/>
        </w:rPr>
      </w:r>
    </w:p>
    <w:p>
      <w:pPr>
        <w:pStyle w:val="Style43"/>
        <w:rPr>
          <w:color w:val="FF0000"/>
        </w:rPr>
      </w:pPr>
      <w:r>
        <w:rPr>
          <w:color w:val="FF0000"/>
        </w:rPr>
      </w:r>
    </w:p>
    <w:p>
      <w:pPr>
        <w:pStyle w:val="Style43"/>
        <w:rPr>
          <w:spacing w:val="-4"/>
        </w:rPr>
      </w:pPr>
      <w:r>
        <w:rPr>
          <w:spacing w:val="-4"/>
        </w:rPr>
        <w:t>Глава  поселения                                 А.В.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аренды земельных участков из земель,  государственная собственность на которые не разграниче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9216915616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Порядок проведения аукциона определяется ст. 39.6, 39.11, 39.12, 39.13  Земельного кодекса Российской Федерации от 25.10.2001 г. № 136-ФЗ О введении в действие Земельного кодекса Российской Федерации».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т 1. Земельный участок по адресу: Маловишерский р-н, Бургинское сельское поселение, д. Влички, площадью 1500 кв.м., кадастровый номер 53:08:0043601:60, разрешенное использование – объекты индивидуального жилищного строительства, не выше 2-х этажей, начальная цена права продажи – 180 000 рублей,  залоговая сумма 20%  - 36 000  рублей, шаг аукциона 3% - 9 000  рубле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 С информацией о технических условиях подключения  к сетям электро, газо, водоснабжения и оплате за подключение к ним можно ознакомиться в отделе градостроительства и дорожного хозяйства Администрации  Маловишерского муниципального района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счета для  перечисления залоговых сумм: Управление Федерального казначейства по Новгородской области ( Администрация Бургинского сельского поселения ) Л/с 05503007420, р/с 40302810200003000041  в Отделение Новгород г. Великий Новгород,  ИНН 5307006139,  БИК 044959001,  КПП 53070100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даток должен поступить не позднее </w:t>
      </w:r>
      <w:r>
        <w:rPr>
          <w:rFonts w:cs="Times New Roman" w:ascii="Times New Roman" w:hAnsi="Times New Roman"/>
          <w:b/>
          <w:sz w:val="20"/>
          <w:szCs w:val="20"/>
        </w:rPr>
        <w:t>26.06.2015г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Указанные документы принимаются </w:t>
      </w:r>
      <w:r>
        <w:rPr>
          <w:rFonts w:cs="Times New Roman" w:ascii="Times New Roman" w:hAnsi="Times New Roman"/>
          <w:b/>
          <w:sz w:val="20"/>
          <w:szCs w:val="20"/>
        </w:rPr>
        <w:t>с 27 мая 2015 г. по 26 июня 2015г</w:t>
      </w:r>
      <w:r>
        <w:rPr>
          <w:rFonts w:cs="Times New Roman" w:ascii="Times New Roman" w:hAnsi="Times New Roman"/>
          <w:sz w:val="20"/>
          <w:szCs w:val="20"/>
        </w:rPr>
        <w:t>.  по адресу: 174280 Новгородская область, Маловишерский район, д. Бурга ул. Новгородская, д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права собственности и права аренды, ознакомиться с порядком проведения аукциона, получить примерную форму договора аренды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Место проведения аукциона: 174280 Новгородская область, Маловишерский район, д. Бурга ул. Новгородская, д34а , Администрация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Дата и время проведения аукциона – </w:t>
      </w:r>
      <w:r>
        <w:rPr>
          <w:rFonts w:cs="Times New Roman" w:ascii="Times New Roman" w:hAnsi="Times New Roman"/>
          <w:b/>
          <w:sz w:val="20"/>
          <w:szCs w:val="20"/>
        </w:rPr>
        <w:t>29 июня 2015 г. в 10.00 час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.Победителем аукциона по каждому лоту признается участник аукциона,  предложивший наибольшую сумму продажи права на заключение договора аренд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26.</w:t>
      </w:r>
      <w:r>
        <w:rPr>
          <w:rFonts w:cs="Times New Roman" w:ascii="Times New Roman" w:hAnsi="Times New Roman"/>
          <w:sz w:val="20"/>
          <w:szCs w:val="20"/>
          <w:lang w:val="en-US"/>
        </w:rPr>
        <w:t>05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№ 63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1"/>
      </w:tblGrid>
      <w:tr>
        <w:trPr>
          <w:trHeight w:val="780" w:hRule="atLeast"/>
        </w:trPr>
        <w:tc>
          <w:tcPr>
            <w:tcW w:w="1539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 организации и проведении публичных слушаний по проект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ерального плана Бургинского сельского  поселения (внесение измен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 w:type="textWrapping" w:clear="all"/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Style w:val="FontStyle60"/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28 Градостроительного кодекса Российской Федерации, п. 20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 Администрации  Бургинского сельского поселения  от 24.09. 2012 года № 131 «О создании комиссии по землепользованию и застройке Бургинского сельского поселения», постановлением Администрации Маловишерского муниципального района от 17.04.2015 № 260 «О подготовке предложений о внесении изменений в Генеральный план Бургинского сельского поселения», на основании соглашения  о передаче осуществления части полномочий по решению вопроса местного значения, заключённого между Администрацией   Маловишерского  муниципального  района и Администрацией Бургинского сельского поселения от 02.02. 2015 года, </w:t>
      </w:r>
    </w:p>
    <w:p>
      <w:pPr>
        <w:pStyle w:val="Normal"/>
        <w:jc w:val="both"/>
        <w:rPr/>
      </w:pPr>
      <w:r>
        <w:rPr>
          <w:rStyle w:val="FontStyle60"/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Назначить и провести  в   Бургинском сельском  поселении публичные слушания по  проекту Генерального плана Бургинского сельского поселения (внесение изменений) (далее – проект Генерального плана). Срок проведения публичных слушаний  определить  с  28.05.2015  до 30.06.201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Утвердить прилагаемый План мероприятий подготовки и проведения публичных слушаний по проекту Генерального пла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Разместить проект Генерального плана на официальном сайте Администрации Маловишерского муниципального района и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пределить место для размещения материалов вышеуказанного проекта:  Маловишерский район, д.Бурга, ул. Новгородская, д. 34а,  с понедельника по пятницу с 8.30. до 17.00. перерыв  с 13.00. до 14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Комиссии по землепользованию и застройке Бургинского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Опубликовать постановление в бюллетене «Бургинский вестник».Пла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роприятий подготовки и проведения публичных слушаний проекту  Генерального плана Бургинского сельского поселения (внесение изменений)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071"/>
        <w:gridCol w:w="2700"/>
        <w:gridCol w:w="3754"/>
      </w:tblGrid>
      <w:tr>
        <w:trPr>
          <w:trHeight w:val="14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144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экспозиции с материалами проекта Бургинского сельского поселения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ерального плана (внесение изменени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алее – проект Генерального плана)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8.05.2015  до 30.06.2015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землепользованию и застройке Бургинского сельского поселения (далее – комиссия)</w:t>
            </w:r>
          </w:p>
        </w:tc>
      </w:tr>
      <w:tr>
        <w:trPr>
          <w:trHeight w:val="1314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8.05.2015  до 30.06.201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ссия </w:t>
            </w:r>
          </w:p>
        </w:tc>
      </w:tr>
      <w:tr>
        <w:trPr>
          <w:trHeight w:val="163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суждений на публичных слушаниях по проекту Генерального плана по адресу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урга,Ул.Новгородская, д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5.201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1.00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</w:t>
            </w:r>
          </w:p>
        </w:tc>
      </w:tr>
      <w:tr>
        <w:trPr>
          <w:trHeight w:val="63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токолов публичных слуша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8.05.2015  до 30.06.201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</w:t>
            </w:r>
          </w:p>
        </w:tc>
      </w:tr>
      <w:tr>
        <w:trPr>
          <w:trHeight w:val="81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9.07.20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ссия </w:t>
            </w:r>
          </w:p>
        </w:tc>
      </w:tr>
      <w:tr>
        <w:trPr>
          <w:trHeight w:val="145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в бюллетене «Бургинский вестник</w:t>
            </w:r>
            <w:r>
              <w:rPr>
                <w:rStyle w:val="FontStyle60"/>
                <w:sz w:val="20"/>
                <w:szCs w:val="20"/>
              </w:rPr>
              <w:t>», на официальном сайте Администрации  Маловишерского муниципального района и Администрации Бургинского сельского поселения в информационно-телекоммуника-ционной сети «Интернет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4.07.2015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</w:t>
            </w:r>
          </w:p>
        </w:tc>
      </w:tr>
      <w:tr>
        <w:trPr>
          <w:trHeight w:val="1125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несение проекта Генерального плана на Совет депутатов Бургинского сельского поселен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7.2015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Бургин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7.05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14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20C3BF93E58C3487F29B8327E109BC8E69191562FFF342B35CF9DC2D64A85B046083DD25F2ECCAnDXFH" TargetMode="External"/><Relationship Id="rId4" Type="http://schemas.openxmlformats.org/officeDocument/2006/relationships/hyperlink" Target="consultantplus://offline/ref=D720C3BF93E58C3487F29B8327E109BC8E691B1160F3F342B35CF9DC2D64A85B046083DD25F2E8CFnDX9H" TargetMode="External"/><Relationship Id="rId5" Type="http://schemas.openxmlformats.org/officeDocument/2006/relationships/hyperlink" Target="consultantplus://offline/ref=D720C3BF93E58C3487F2858E318D56B48B64411966FAF016EC03A2817A6DA20Cn4X3H" TargetMode="External"/><Relationship Id="rId6" Type="http://schemas.openxmlformats.org/officeDocument/2006/relationships/hyperlink" Target="consultantplus://offline/ref=D720C3BF93E58C3487F29B8327E109BC8E69191562FFF342B35CF9DC2D64A85B046083DD25F2ECCAnDXFH" TargetMode="External"/><Relationship Id="rId7" Type="http://schemas.openxmlformats.org/officeDocument/2006/relationships/hyperlink" Target="consultantplus://offline/ref=D720C3BF93E58C3487F29B8327E109BC8E691B1160F3F342B35CF9DC2D64A85B046083DD25F2E8CFnDX9H" TargetMode="External"/><Relationship Id="rId8" Type="http://schemas.openxmlformats.org/officeDocument/2006/relationships/hyperlink" Target="consultantplus://offline/ref=D720C3BF93E58C3487F2858E318D56B48B64411966F3F812EE03A2817A6DA20C432FDA9F61FFE8CCDA16DFn7X6H" TargetMode="External"/><Relationship Id="rId9" Type="http://schemas.openxmlformats.org/officeDocument/2006/relationships/hyperlink" Target="consultantplus://offline/ref=C6997E134400B34C25F31879EEC3C9EA8CF951C09243933DA839BC1C835BE0E3EFCE9734S2V7H" TargetMode="External"/><Relationship Id="rId10" Type="http://schemas.openxmlformats.org/officeDocument/2006/relationships/hyperlink" Target="consultantplus://offline/ref=D720C3BF93E58C3487F29B8327E109BC8E69191562FFF342B35CF9DC2D64A85B046083DD25F2ECCAnDXFH" TargetMode="External"/><Relationship Id="rId11" Type="http://schemas.openxmlformats.org/officeDocument/2006/relationships/hyperlink" Target="consultantplus://offline/ref=D720C3BF93E58C3487F29B8327E109BC8E691B1160F3F342B35CF9DC2D64A85B046083DD25F2E8CFnDX9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5-28T10:44:00Z</dcterms:modified>
  <cp:revision>88</cp:revision>
  <dc:subject/>
  <dc:title/>
</cp:coreProperties>
</file>