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3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Style43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10198" w:type="dxa"/>
            <w:tcBorders/>
          </w:tcPr>
          <w:p>
            <w:pPr>
              <w:pStyle w:val="Heading1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  <w:p>
            <w:pPr>
              <w:pStyle w:val="Style43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32"/>
                <w:szCs w:val="32"/>
              </w:rPr>
              <w:t xml:space="preserve">                                           </w:t>
            </w:r>
            <w:r>
              <w:rPr>
                <w:rFonts w:cs="Arial" w:ascii="Cambria" w:hAnsi="Cambria"/>
                <w:b/>
                <w:bCs/>
                <w:i/>
                <w:iCs/>
                <w:sz w:val="32"/>
                <w:szCs w:val="32"/>
              </w:rPr>
              <w:t>Учрежден решением Совета                                             Депутатов Бургинского сельского поселения</w:t>
            </w:r>
          </w:p>
        </w:tc>
        <w:tc>
          <w:tcPr>
            <w:tcW w:w="3158" w:type="dxa"/>
            <w:tcBorders/>
          </w:tcPr>
          <w:p>
            <w:pPr>
              <w:pStyle w:val="Style43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№</w:t>
            </w:r>
            <w:r>
              <w:rPr>
                <w:b/>
                <w:i/>
                <w:sz w:val="32"/>
                <w:szCs w:val="32"/>
                <w:u w:val="single"/>
              </w:rPr>
              <w:t>35</w:t>
            </w:r>
          </w:p>
          <w:p>
            <w:pPr>
              <w:pStyle w:val="Style43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</w:rPr>
              <w:t>30 апреля 2015 года</w:t>
            </w:r>
          </w:p>
          <w:p>
            <w:pPr>
              <w:pStyle w:val="Style43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</w:tbl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___________________________________________________________________________________________</w:t>
      </w:r>
    </w:p>
    <w:tbl>
      <w:tblPr>
        <w:tblW w:w="15742" w:type="dxa"/>
        <w:jc w:val="left"/>
        <w:tblInd w:w="-125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10898"/>
        <w:gridCol w:w="4844"/>
      </w:tblGrid>
      <w:tr>
        <w:trPr/>
        <w:tc>
          <w:tcPr>
            <w:tcW w:w="10898" w:type="dxa"/>
            <w:tcBorders/>
          </w:tcPr>
          <w:p>
            <w:pPr>
              <w:pStyle w:val="Style43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44" w:type="dxa"/>
            <w:tcBorders/>
          </w:tcPr>
          <w:p>
            <w:pPr>
              <w:pStyle w:val="Style43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43"/>
        <w:tabs>
          <w:tab w:val="clear" w:pos="708"/>
          <w:tab w:val="left" w:pos="6439" w:leader="none"/>
        </w:tabs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Решение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Бурги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</w:t>
      </w:r>
      <w:r>
        <w:rPr>
          <w:rFonts w:cs="Times New Roman" w:ascii="Times New Roman" w:hAnsi="Times New Roman"/>
          <w:lang w:val="en-US"/>
        </w:rPr>
        <w:t>29</w:t>
      </w:r>
      <w:r>
        <w:rPr>
          <w:rFonts w:cs="Times New Roman" w:ascii="Times New Roman" w:hAnsi="Times New Roman"/>
        </w:rPr>
        <w:t>.04.201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lang w:val="en-US"/>
        </w:rPr>
        <w:t>24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д.Бурга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4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3"/>
      </w:tblGrid>
      <w:tr>
        <w:trPr>
          <w:trHeight w:val="354" w:hRule="atLeast"/>
        </w:trPr>
        <w:tc>
          <w:tcPr>
            <w:tcW w:w="14763" w:type="dxa"/>
            <w:tcBorders/>
          </w:tcPr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 утверждении схемы избирательного округа для проведения выборов депутатов Совета депутатов Бургинского сельского поселения </w:t>
            </w:r>
            <w:r>
              <w:rPr>
                <w:rFonts w:cs="Times New Roman" w:ascii="Times New Roman" w:hAnsi="Times New Roman"/>
                <w:b/>
                <w:bCs/>
              </w:rPr>
              <w:t>Маловишерского рай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и ее графическом изображении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43"/>
        <w:rPr>
          <w:szCs w:val="28"/>
        </w:rPr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 xml:space="preserve">В соответствии со статьей 18 Федерального закона от 12.06.2002 № 67-ФЗ «Об основных гарантиях избирательных прав и права на участие в референдуме граждан Российской Федерации», частью 4 статьи 4 Федерального закона от 02.10.2012 № 157-ФЗ «О внесении изменений в Федеральный закон 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статьей 12 областного закона от 30.07.2007 № 147–ОЗ «О выборах депутатов представительного органа муниципального образования в Новгородской области», постановлением Территориальной избирательной комиссии Маловишерского района от 27.11.2014 № 67/3-2 «О </w:t>
      </w:r>
      <w:r>
        <w:rPr>
          <w:szCs w:val="28"/>
        </w:rPr>
        <w:t>схеме избирательного округа для проведения выборов депутатов Совета депутатов Бургинского сельского поселения Маловишерского района и ее графическом изображении», на основании данных ГАС «Выборы» о численности избирателей, зарегистрированных на территории Бургинского сельского поселения по состоянию на 1 января 2015 года,</w:t>
      </w:r>
    </w:p>
    <w:p>
      <w:pPr>
        <w:pStyle w:val="Style43"/>
        <w:jc w:val="center"/>
        <w:rPr>
          <w:bCs/>
          <w:szCs w:val="28"/>
        </w:rPr>
      </w:pPr>
      <w:r>
        <w:rPr>
          <w:szCs w:val="28"/>
          <w:lang w:val="en-US"/>
        </w:rPr>
        <w:t>C</w:t>
      </w:r>
      <w:r>
        <w:rPr>
          <w:szCs w:val="28"/>
        </w:rPr>
        <w:t>овет депутатов Бургинского сельского поселения</w:t>
      </w:r>
    </w:p>
    <w:p>
      <w:pPr>
        <w:pStyle w:val="ConsNormal"/>
        <w:widowControl/>
        <w:spacing w:lineRule="auto" w:line="360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43"/>
        <w:rPr/>
      </w:pPr>
      <w:r>
        <w:rPr/>
        <w:t>1. Утвердить схему избирательного округа для проведения выборов депутатов Совета депутатов Бургинского сельского поселения Маловишерского района (Приложение №1) и её графическое изображение (Приложение №2) сроком на десять лет.</w:t>
      </w:r>
    </w:p>
    <w:p>
      <w:pPr>
        <w:pStyle w:val="Style43"/>
        <w:rPr>
          <w:bCs/>
        </w:rPr>
      </w:pPr>
      <w:r>
        <w:rPr>
          <w:bCs/>
        </w:rPr>
        <w:t>2. Направить настоящее постановление в газету «Малая Вишера» и бюллетень «Бургинский вестник» для официального опубликования.</w:t>
      </w:r>
    </w:p>
    <w:p>
      <w:pPr>
        <w:pStyle w:val="Style43"/>
        <w:rPr>
          <w:lang w:val="en-US"/>
        </w:rPr>
      </w:pPr>
      <w:r>
        <w:rPr/>
        <w:t>3. Направить настоящее постановление в Территориальную избирательную комиссию Маловишерского района.</w:t>
      </w:r>
    </w:p>
    <w:p>
      <w:pPr>
        <w:pStyle w:val="Style43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а поселения   А.В.Маршалов</w:t>
      </w:r>
    </w:p>
    <w:p>
      <w:pPr>
        <w:pStyle w:val="Normal"/>
        <w:ind w:right="458" w:hanging="0"/>
        <w:rPr/>
      </w:pPr>
      <w:r>
        <w:rPr>
          <w:rFonts w:cs="Calibri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ind w:left="5396" w:right="458" w:firstLine="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Бургинского сельского поселения </w:t>
      </w:r>
    </w:p>
    <w:p>
      <w:pPr>
        <w:pStyle w:val="Normal"/>
        <w:ind w:left="5396" w:right="458" w:firstLine="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</w:t>
      </w:r>
      <w:r>
        <w:rPr>
          <w:rFonts w:cs="Times New Roman" w:ascii="Times New Roman" w:hAnsi="Times New Roman"/>
          <w:sz w:val="20"/>
          <w:szCs w:val="20"/>
          <w:lang w:val="en-US"/>
        </w:rPr>
        <w:t>9</w:t>
      </w:r>
      <w:r>
        <w:rPr>
          <w:rFonts w:cs="Times New Roman" w:ascii="Times New Roman" w:hAnsi="Times New Roman"/>
          <w:sz w:val="20"/>
          <w:szCs w:val="20"/>
        </w:rPr>
        <w:t>.04.2015 № 24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Схе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збирательного округа для проведения выборов депутатов Совета депутатов Бургинского сельского поселения Маловишер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сятимандатный избирательный округ № 1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ницы округа совпадают с границами Бургинского сельского поселения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став округа входят населенные пункты  муниципального образования Бургинское сельское посел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Число избирателей – 1558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left="5396" w:right="458" w:firstLine="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ind w:left="5396" w:right="458" w:firstLine="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Бургинского сельского поселения </w:t>
      </w:r>
    </w:p>
    <w:p>
      <w:pPr>
        <w:pStyle w:val="Normal"/>
        <w:ind w:left="5396" w:right="458" w:firstLine="4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</w:t>
      </w:r>
      <w:r>
        <w:rPr>
          <w:rFonts w:cs="Times New Roman" w:ascii="Times New Roman" w:hAnsi="Times New Roman"/>
          <w:sz w:val="20"/>
          <w:szCs w:val="20"/>
          <w:lang w:val="en-US"/>
        </w:rPr>
        <w:t>9</w:t>
      </w:r>
      <w:r>
        <w:rPr>
          <w:rFonts w:cs="Times New Roman" w:ascii="Times New Roman" w:hAnsi="Times New Roman"/>
          <w:sz w:val="20"/>
          <w:szCs w:val="20"/>
        </w:rPr>
        <w:t>.04.2015 № 244</w:t>
      </w:r>
    </w:p>
    <w:p>
      <w:pPr>
        <w:pStyle w:val="Style112"/>
        <w:widowControl/>
        <w:spacing w:lineRule="exact" w:line="274" w:before="48" w:after="0"/>
        <w:ind w:left="5400" w:hanging="0"/>
        <w:rPr>
          <w:rStyle w:val="FontStyle11"/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210"/>
        <w:widowControl/>
        <w:spacing w:lineRule="exact" w:line="365"/>
        <w:rPr/>
      </w:pPr>
      <w:r>
        <w:rPr>
          <w:rStyle w:val="FontStyle12"/>
          <w:sz w:val="20"/>
          <w:szCs w:val="20"/>
        </w:rPr>
        <w:t xml:space="preserve">Графическое изображение схемы десятимандатного избирательного </w:t>
      </w:r>
    </w:p>
    <w:p>
      <w:pPr>
        <w:pStyle w:val="Style210"/>
        <w:widowControl/>
        <w:spacing w:lineRule="exact" w:line="365"/>
        <w:rPr/>
      </w:pPr>
      <w:r>
        <w:rPr>
          <w:rStyle w:val="FontStyle12"/>
          <w:sz w:val="20"/>
          <w:szCs w:val="20"/>
        </w:rPr>
        <w:t xml:space="preserve">округа № 1 для проведения выборов депутатов Совета депутатов </w:t>
      </w:r>
    </w:p>
    <w:p>
      <w:pPr>
        <w:pStyle w:val="Style210"/>
        <w:widowControl/>
        <w:spacing w:lineRule="exact" w:line="365"/>
        <w:rPr/>
      </w:pPr>
      <w:r>
        <w:rPr>
          <w:rStyle w:val="FontStyle12"/>
          <w:sz w:val="20"/>
          <w:szCs w:val="20"/>
        </w:rPr>
        <w:t xml:space="preserve">Бургинского сельского поселения Маловишерского района </w:t>
      </w:r>
    </w:p>
    <w:p>
      <w:pPr>
        <w:pStyle w:val="Normal"/>
        <w:spacing w:before="346" w:after="200"/>
        <w:ind w:right="2957" w:hanging="0"/>
        <w:rPr>
          <w:rStyle w:val="FontStyle1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921250" cy="5135245"/>
            <wp:effectExtent l="0" t="0" r="0" b="0"/>
            <wp:docPr id="2" name="Бургинско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ургинское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297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513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Heading3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Р Е Ш Е Н И Е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Бургинского сельского поселения</w:t>
      </w:r>
    </w:p>
    <w:p>
      <w:pPr>
        <w:pStyle w:val="Heading3"/>
        <w:tabs>
          <w:tab w:val="clear" w:pos="708"/>
          <w:tab w:val="left" w:pos="2078" w:leader="none"/>
        </w:tabs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/>
          <w:b w:val="false"/>
          <w:sz w:val="22"/>
          <w:szCs w:val="22"/>
          <w:lang w:val="ru-RU"/>
        </w:rPr>
      </w:r>
    </w:p>
    <w:p>
      <w:pPr>
        <w:pStyle w:val="Heading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т 2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9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04</w:t>
      </w:r>
      <w:r>
        <w:rPr>
          <w:rFonts w:cs="Times New Roman" w:ascii="Times New Roman" w:hAnsi="Times New Roman"/>
          <w:color w:val="000000"/>
          <w:sz w:val="20"/>
          <w:szCs w:val="20"/>
        </w:rPr>
        <w:t>.20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№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45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.Бург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13665</wp:posOffset>
                </wp:positionV>
                <wp:extent cx="2646680" cy="431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Об исполнении бюджета Бургинского сельского поселения за 1 квартал  2015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34pt;mso-wrap-distance-left:0pt;mso-wrap-distance-right:9pt;mso-wrap-distance-top:0pt;mso-wrap-distance-bottom:0pt;margin-top: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Об исполнении бюджета Бургинского сельского поселения за 1 квартал  2015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вет Депутатов Бургин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1. Принять к сведению информацию об исполнении бюджета  Бургинского сельского поселения за 1 квартал   2015 года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2. 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Глава поселения  А.В.Маршал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8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чёт об использовании бюджетных ассигнований резервного фонда Бургинского сельского поселения в 1 квартале 2015 г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6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на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ётный пери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на конец год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1172923788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Heading3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</w:p>
    <w:tbl>
      <w:tblPr>
        <w:tblW w:w="1640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1"/>
        <w:gridCol w:w="600"/>
        <w:gridCol w:w="820"/>
        <w:gridCol w:w="1120"/>
        <w:gridCol w:w="600"/>
        <w:gridCol w:w="483"/>
        <w:gridCol w:w="1960"/>
        <w:gridCol w:w="1900"/>
        <w:gridCol w:w="2564"/>
        <w:gridCol w:w="960"/>
      </w:tblGrid>
      <w:tr>
        <w:trPr>
          <w:trHeight w:val="315" w:hRule="atLeast"/>
        </w:trPr>
        <w:tc>
          <w:tcPr>
            <w:tcW w:w="12884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ОТЧЕТ ОБ ИСПОЛНЕНИИ БЮДЖЕТА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1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на 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 апреля 2015 г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2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.04.20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2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962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финансового органа</w:t>
            </w:r>
          </w:p>
        </w:tc>
        <w:tc>
          <w:tcPr>
            <w:tcW w:w="6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ургинское сельское поселение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2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618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 Бургинского сельского поселени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ТМО</w:t>
            </w:r>
          </w:p>
        </w:tc>
        <w:tc>
          <w:tcPr>
            <w:tcW w:w="2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6204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иодичность:  месячная, квартальная, годов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44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. Доходы бюдж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5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3623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570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19 350,2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50 849,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21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5 250,2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63 949,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00000000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3 193,4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6 506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00010000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3 193,4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6 506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10010000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3 023,2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6 676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30010000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,2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70,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00000000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7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1 556,5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73 04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000010000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7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1 556,5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73 04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30010000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91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3 375,5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4 534,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40010000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1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57,8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612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50010000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89 42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6 881,8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82 538,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60010000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3 258,7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 358,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00000000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8 9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418,5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9 481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1000000000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9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222,6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677,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1030100000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9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222,6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677,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00000000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195,9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6 804,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30000000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16,3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2 483,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33100000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16,3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2 483,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40000000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679,6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5 679,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43100000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679,6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5 679,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00000000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05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79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4000010000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05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79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4020010000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05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79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76,7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123,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90000000001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76,7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123,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90400000001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76,7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123,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90451000001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76,7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123,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00000000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20000000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2050100000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2053100000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6000000000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6330000000001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6330501000001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00000000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5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64 1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86 9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00000000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5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64 1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86 9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00000001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97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9 1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58 3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10000001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97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9 1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58 3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11000001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97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9 1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58 3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000000001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 4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150000001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9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9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151000001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9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9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240000001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241000001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40000000001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3 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40140000001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3 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40141000001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3 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44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. Расходы бюдж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0503117  с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5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3623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570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53 933,4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316 266,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40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9 747,0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51 052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9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192,0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2 407,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ие функций государственными орган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9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192,0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2 407,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9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192,0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2 407,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9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192,0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2 407,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9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192,0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2 407,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9 5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192,0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2 357,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9 5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192,0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2 357,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9 5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192,0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2 357,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4 30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1 916,5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2 385,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5 24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275,5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 972,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6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0 054,9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89 645,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Информатизация органов местного самоуправления Бургинского сельского поселения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688,3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311,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688,3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311,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688,3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311,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688,3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311,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288,3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711,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288,3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711,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5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999,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87,8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2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6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6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Развитие и совершенствование форм местного самоуправления на территории Бургинского сельского поселения на 2015-2017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Повышение эффективности бюджетных расходов Бургинского сельского поселения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функций государственных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6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 366,6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10 333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6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 366,6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10 333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22 0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8 138,8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43 911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22 0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8 138,8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43 911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61 8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8 088,8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3 761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61 8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8 088,8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3 761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61 8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8 088,8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3 761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63 4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4 482,6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78 967,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8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606,1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4 793,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1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1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1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1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4 6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087,7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562,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4 6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087,7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562,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8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8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8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3 81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249,7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562,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7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913,2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836,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7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900,8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849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881,1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118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019,7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0,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12,4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987,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06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36,4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725,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06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36,4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725,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4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4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4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3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4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3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4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3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76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2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76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2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76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2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функций государственных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финансового (финансово- 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ведение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9237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9237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9237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9237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9237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Противодействие коррупции в Бургинском сельском поселении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Поддержка малого и среднего предпринимательства в Бургинском сельском поселении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ие функций государственными орган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ие функций государственными органами (оценка недвижимост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чать официальных материал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 за счет субвенции на выполнение государственных полномоч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9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9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9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9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ие функций государственными орган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9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9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9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9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4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7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8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8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8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8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8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Обеспечение противопожарной защиты объектов и населенных пунктов на территории Бургинского сельского поселения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7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8 769,2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5 830,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7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8 769,2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5 830,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Развитие и содержание автомобильных дорог общего пользования местного знач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7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8 769,2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5 830,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Развитие и содержание автомобильных дорог общего пользования местного значения Бургинского сельского поселения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7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8 769,2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5 830,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7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8 769,2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5 830,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7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8 769,2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5 830,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7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8 769,2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5 830,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7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 892,2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61 107,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7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 892,2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61 107,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17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176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95 824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4 716,2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61 107,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877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4 72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877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4 72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02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4 417,2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98 282,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18,9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6 681,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Улучшение жилищных условий граждан и повышение качества жилищно- коммунальных услуг" 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18,9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6 681,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Улучшение жилищных условий граждан и повышение качества жилищно- коммунальных услуг на 2014-2016 годы" 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18,9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6 681,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18,9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6 681,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18,9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6 681,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18,9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6 681,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18,9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9 981,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18,9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9 981,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18,9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9 981,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6 7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6 7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752,5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 247,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Улучшение жилищных условий и повышение качества жилищно-коммунальных услуг" 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752,5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 247,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Улучшение жилищных условий и повышение качества жилищно-коммунальных услуг на 2014-2016 годы" 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752,5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 247,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752,5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 247,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752,5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 247,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752,5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 247,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752,5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 247,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752,5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 247,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752,5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 247,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6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9 645,7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6 354,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Благоустройство территории Бургин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6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9 645,7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6 354,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Благоустройство территории Бургинского сельского поселения" Уличное освещ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2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9 085,8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53 914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2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9 085,8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53 914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2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9 085,8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53 914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2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9 085,8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53 914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2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9 085,8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53 914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2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9 085,8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53 914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2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9 085,8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53 914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Благоустройство территории Бургинского сельского поселения" Ремонт и содержание уличного освещ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391,9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8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391,9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8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391,9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8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391,9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8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391,9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8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391,9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8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391,9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8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Благоустройство территории Бургинского сельского поселения" Озелен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5,2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74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5,2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74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5,2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74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5,2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74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5,2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74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5,2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74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5,2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74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Благоустройство территории Бургинского сельского поселения" Организация и содержание мест захорон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Благоустройство территории Бургинского сельского поселения" Прочие мероприятия по благоустройству городский округов и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642,8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357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642,8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357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642,8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357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642,8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357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642,8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8 357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642,8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8 357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642,8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8 357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культурно- оздоровительная работа и спортивные мероприят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3623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34 583,19</w:t>
            </w:r>
          </w:p>
        </w:tc>
        <w:tc>
          <w:tcPr>
            <w:tcW w:w="2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44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                                 </w:t>
            </w: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. Источники финансирования дефицита бюдж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0503117  с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5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623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4 583,1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34 583,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36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4 583,1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34 583,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4 583,1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34 583,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00000000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0000000005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 570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019 350,2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00000005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 570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019 350,2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0000005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 570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019 350,2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1000005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 570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019 350,2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000000000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570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53 933,4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0000000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570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53 933,4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000000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570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53 933,4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100000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570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53 933,4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итель          ____________________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Главный бухгалтер ____________________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"________"    ________________________  20  ___  г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Heading3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3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3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3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3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3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3"/>
        <w:jc w:val="left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Р Е Ш Е Н И Е</w:t>
      </w:r>
    </w:p>
    <w:p>
      <w:pPr>
        <w:pStyle w:val="Normal"/>
        <w:jc w:val="center"/>
        <w:rPr>
          <w:sz w:val="24"/>
        </w:rPr>
      </w:pPr>
      <w:r>
        <w:rPr>
          <w:rFonts w:cs="Calibri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Бурги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от   2</w:t>
      </w:r>
      <w:r>
        <w:rPr>
          <w:rFonts w:cs="Times New Roman" w:ascii="Times New Roman" w:hAnsi="Times New Roman"/>
          <w:sz w:val="20"/>
          <w:szCs w:val="20"/>
          <w:lang w:val="en-US"/>
        </w:rPr>
        <w:t>9</w:t>
      </w:r>
      <w:r>
        <w:rPr>
          <w:rFonts w:cs="Times New Roman" w:ascii="Times New Roman" w:hAnsi="Times New Roman"/>
          <w:sz w:val="20"/>
          <w:szCs w:val="20"/>
        </w:rPr>
        <w:t>.04.2015 № 246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Бург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5"/>
      </w:tblGrid>
      <w:tr>
        <w:trPr>
          <w:trHeight w:val="566" w:hRule="atLeast"/>
        </w:trPr>
        <w:tc>
          <w:tcPr>
            <w:tcW w:w="14395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 проведении публичных слушаний 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чёту об исполнении Бургинского сельского поселения за 2014 год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>В соответствии со ст. 14 Устава Бургинского сельского поселения</w:t>
      </w:r>
    </w:p>
    <w:p>
      <w:pPr>
        <w:pStyle w:val="TextBody"/>
        <w:rPr>
          <w:sz w:val="20"/>
        </w:rPr>
      </w:pPr>
      <w:r>
        <w:rPr>
          <w:sz w:val="20"/>
        </w:rPr>
        <w:t>Совет депутатов Бургинского сельского поселени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РЕШИЛ:</w:t>
      </w:r>
    </w:p>
    <w:p>
      <w:pPr>
        <w:pStyle w:val="TextBody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firstLine="708"/>
        <w:rPr/>
      </w:pPr>
      <w:r>
        <w:rPr>
          <w:sz w:val="20"/>
        </w:rPr>
        <w:t xml:space="preserve">1. Назначить публичные слушания </w:t>
      </w:r>
      <w:r>
        <w:rPr>
          <w:bCs/>
          <w:sz w:val="20"/>
        </w:rPr>
        <w:t>по</w:t>
      </w:r>
      <w:r>
        <w:rPr>
          <w:sz w:val="20"/>
        </w:rPr>
        <w:t xml:space="preserve"> отчёту об исполнении бюджета  Бургинского сельского поселения за 2014 год  на 7 мая 2015 года.</w:t>
      </w:r>
    </w:p>
    <w:p>
      <w:pPr>
        <w:pStyle w:val="TextBody"/>
        <w:ind w:firstLine="708"/>
        <w:rPr/>
      </w:pPr>
      <w:r>
        <w:rPr>
          <w:sz w:val="20"/>
        </w:rPr>
        <w:t>2. Опубликовать отчёт об исполнении бюджета  Бургинского сельского поселения за 2014 год в  бюллетене "Бургинский вестник" до 30  апреля 2015 года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4.  Настоящее решение опубликовать в бюллетене "Бургинский вестник"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поселения     А.В.Маршалов</w:t>
      </w:r>
    </w:p>
    <w:p>
      <w:pPr>
        <w:pStyle w:val="Heading3"/>
        <w:jc w:val="left"/>
        <w:rPr/>
      </w:pPr>
      <w:r>
        <w:rPr>
          <w:sz w:val="16"/>
          <w:szCs w:val="16"/>
        </w:rPr>
        <w:t>от  2</w:t>
      </w:r>
      <w:r>
        <w:rPr>
          <w:sz w:val="16"/>
          <w:szCs w:val="16"/>
          <w:lang w:val="en-US"/>
        </w:rPr>
        <w:t>9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04</w:t>
      </w:r>
      <w:r>
        <w:rPr>
          <w:sz w:val="16"/>
          <w:szCs w:val="16"/>
        </w:rPr>
        <w:t>.201</w:t>
      </w:r>
      <w:r>
        <w:rPr>
          <w:sz w:val="16"/>
          <w:szCs w:val="16"/>
          <w:lang w:val="en-US"/>
        </w:rPr>
        <w:t>5</w:t>
      </w:r>
      <w:r>
        <w:rPr>
          <w:sz w:val="16"/>
          <w:szCs w:val="16"/>
        </w:rPr>
        <w:t xml:space="preserve"> № </w:t>
      </w:r>
      <w:r>
        <w:rPr>
          <w:sz w:val="16"/>
          <w:szCs w:val="16"/>
          <w:lang w:val="en-US"/>
        </w:rPr>
        <w:t>247</w:t>
      </w:r>
      <w:r>
        <w:rPr>
          <w:lang w:val="en-US"/>
        </w:rPr>
        <w:tab/>
      </w:r>
      <w:r>
        <w:rPr>
          <w:lang w:val="ru-RU"/>
        </w:rPr>
        <w:t xml:space="preserve">                                   </w:t>
      </w:r>
      <w:r>
        <w:rPr>
          <w:sz w:val="22"/>
          <w:szCs w:val="22"/>
        </w:rPr>
        <w:t>Р Е Ш Е Н И Е</w:t>
      </w:r>
    </w:p>
    <w:p>
      <w:pPr>
        <w:pStyle w:val="Normal"/>
        <w:tabs>
          <w:tab w:val="clear" w:pos="708"/>
          <w:tab w:val="center" w:pos="7286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д.Бурга</w:t>
      </w:r>
      <w:r>
        <w:rPr>
          <w:sz w:val="24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вет депутатов Бургин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4"/>
      </w:tblGrid>
      <w:tr>
        <w:trPr>
          <w:trHeight w:val="1844" w:hRule="atLeast"/>
        </w:trPr>
        <w:tc>
          <w:tcPr>
            <w:tcW w:w="1459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внесении изменений в решение Совета депутатов   Бургинского сельского  поселения от 26.12.2014  №231 «Об утверждении бюджета Бургинского сельского поселения  на 2015  год  и  на  плановый  период  2016 и 2017 годов» </w:t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овет  депутатов Бург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ШИЛ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 Внести  в решение Совета депутатов   Бургинского сельского  поселения от 26.12.2014  № 231«Об утверждении бюджета Бургинского сельского поселения  на 2015  год  и  на  плановый  период  2016 и 2017 годов» следующие изменен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1. В пункте 1. подпункте 1.1.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огнозируемый общий объём доходов бюджета поселения на 2015 год  в сумме цифру «10570,2» тыс. руб. заменить на цифру «11474.2» тыс. руб.; 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щий объем расходов бюджета   поселения на  2015  год в сумме  цифру «10570,2» тыс. руб. заменить на цифру «11474.2» тыс. руб.; 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ь подпункт 1.1. текстом следующего содержания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«Предельный размер дефицита бюджета поселения в сумме 100,0 тыс. руб. или    2,4  процента утверждённого  общего объёма доходов бюджета без учёта утверждённого объёма безвозмездных поступлений, налоговых доходов и поступлений налоговых доходов по дополнительным нормативам отчислений».</w:t>
      </w:r>
    </w:p>
    <w:p>
      <w:pPr>
        <w:pStyle w:val="TextBodyIndent"/>
        <w:spacing w:before="120" w:after="0"/>
        <w:rPr/>
      </w:pPr>
      <w:r>
        <w:rPr>
          <w:sz w:val="20"/>
          <w:lang w:val="ru-RU"/>
        </w:rPr>
        <w:t>1.</w:t>
      </w:r>
      <w:r>
        <w:rPr>
          <w:sz w:val="20"/>
        </w:rPr>
        <w:t xml:space="preserve">2.   </w:t>
      </w:r>
      <w:r>
        <w:rPr>
          <w:sz w:val="20"/>
          <w:lang w:val="ru-RU"/>
        </w:rPr>
        <w:t>Пункт</w:t>
      </w:r>
      <w:r>
        <w:rPr>
          <w:sz w:val="20"/>
        </w:rPr>
        <w:t xml:space="preserve"> 3.</w:t>
      </w:r>
      <w:r>
        <w:rPr>
          <w:sz w:val="20"/>
          <w:lang w:val="ru-RU"/>
        </w:rPr>
        <w:t xml:space="preserve"> «П</w:t>
      </w:r>
      <w:r>
        <w:rPr>
          <w:sz w:val="20"/>
        </w:rPr>
        <w:t>еречень главных администраторов доходов бюджета   поселения</w:t>
      </w:r>
      <w:r>
        <w:rPr>
          <w:sz w:val="20"/>
          <w:lang w:val="ru-RU"/>
        </w:rPr>
        <w:t xml:space="preserve">» </w:t>
      </w:r>
      <w:r>
        <w:rPr>
          <w:sz w:val="20"/>
        </w:rPr>
        <w:t xml:space="preserve"> приложение № 2</w:t>
      </w:r>
      <w:r>
        <w:rPr>
          <w:sz w:val="20"/>
          <w:lang w:val="ru-RU"/>
        </w:rPr>
        <w:t xml:space="preserve"> 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819"/>
        <w:gridCol w:w="3825"/>
        <w:gridCol w:w="951"/>
        <w:gridCol w:w="8352"/>
      </w:tblGrid>
      <w:tr>
        <w:trPr>
          <w:trHeight w:val="146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тр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а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ов</w:t>
            </w:r>
          </w:p>
        </w:tc>
      </w:tr>
      <w:tr>
        <w:trPr>
          <w:trHeight w:val="146" w:hRule="atLeast"/>
          <w:cantSplit w:val="true"/>
        </w:trPr>
        <w:tc>
          <w:tcPr>
            <w:tcW w:w="14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14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04020 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10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14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5035 10 0000 120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1201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9045 10 0000 120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бюджетных и 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6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 иного имущества, находящегося в собственности  сельских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14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33050 10 0000 140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 о контрактной системе в сфере закупок  товаров, работ,  услуг для обеспечения государственных и муниципальных нужд сельских  поселений</w:t>
            </w:r>
          </w:p>
        </w:tc>
      </w:tr>
      <w:tr>
        <w:trPr>
          <w:trHeight w:val="14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01050 10 0000 180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14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05050 10 0000 180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сельских  поселений</w:t>
            </w:r>
          </w:p>
        </w:tc>
      </w:tr>
      <w:tr>
        <w:trPr>
          <w:trHeight w:val="77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0000 00 0000 000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14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1001 10 0000 151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 поселений на выравнивание бюджетной обеспеченности</w:t>
            </w:r>
          </w:p>
        </w:tc>
      </w:tr>
      <w:tr>
        <w:trPr>
          <w:trHeight w:val="77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1003 10 0000 151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 бюджетам сельских поселениям на поддержку мер по обеспечению сбалансированности бюджетов</w:t>
            </w:r>
          </w:p>
        </w:tc>
      </w:tr>
      <w:tr>
        <w:trPr>
          <w:trHeight w:val="55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999 10 0000 151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49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999 10 8001 151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 на поддержку городских и сельских поселений</w:t>
            </w:r>
          </w:p>
        </w:tc>
      </w:tr>
      <w:tr>
        <w:trPr>
          <w:trHeight w:val="49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999 10 8049 151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 бюджетам сельских поселений на формирование муниципальных дорожных фондов</w:t>
            </w:r>
          </w:p>
        </w:tc>
      </w:tr>
      <w:tr>
        <w:trPr>
          <w:trHeight w:val="1059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3015 10 0000 151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  сельских поселений на осуществление о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180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3024 10 9029 151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48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3999 10 0000 151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133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 04014 10 0000 151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>
          <w:trHeight w:val="7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4999 10 0000 151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77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05000 10 0000 180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05010 10 0000 180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23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05020 10 0000 180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05030 10 0000 180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23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сельских 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1. 3.</w:t>
      </w:r>
      <w:r>
        <w:rPr>
          <w:rFonts w:cs="Times New Roman" w:ascii="Times New Roman" w:hAnsi="Times New Roman"/>
          <w:bCs/>
          <w:sz w:val="20"/>
          <w:szCs w:val="20"/>
        </w:rPr>
        <w:t xml:space="preserve">  В пункте  </w:t>
      </w:r>
      <w:r>
        <w:rPr>
          <w:rFonts w:cs="Times New Roman" w:ascii="Times New Roman" w:hAnsi="Times New Roman"/>
          <w:sz w:val="20"/>
          <w:szCs w:val="20"/>
        </w:rPr>
        <w:t xml:space="preserve">6. Установить объем безвозмездных поступлений из бюджета   муниципального района на 2015 год и  на  плановый  период  2016 и 2017 годов:  на  2015 год в сумме  цифру « 6351» тыс. рублей заменить на цифру « 7155» тыс. рублей;       </w:t>
      </w:r>
    </w:p>
    <w:p>
      <w:pPr>
        <w:pStyle w:val="TextBody"/>
        <w:spacing w:before="120" w:after="0"/>
        <w:jc w:val="right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Безвозмездные поступления в бюджет Бургинского поселения на 2015-2017 годы     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6074"/>
        <w:gridCol w:w="2011"/>
        <w:gridCol w:w="1760"/>
        <w:gridCol w:w="1754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К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руб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ру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 тыс.руб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 00000 00 0000 00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5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74,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0000 00 0000 00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4,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0 00 0000 15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 Российской Федерации и муниципальным образования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7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3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010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000 15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7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3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7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3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02000 00 0000 151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00 0000 15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0 0000 15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 сельских поселен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0 8049 15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 бюджетам городских (сельских) поселений на формирование муниципальных дорожных фонд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00 00 0000 15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 субъектов Российской Федерации и муниципальных образований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00 00 0000 15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 Российской Федерации и муниципальным образования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00 0000 15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0 0000 15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 10 9029 15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000 00 0000 15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014 00 0000 15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014 10 0000 15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 из бюджетов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5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74,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38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1.4.  В пункте 6.  Приложение № 4 «Распределения бюджетных ассигнований по разделам и  подразделам, целевым статьям и видам расходов классификации расходов бюджета  поселения на 2015 год  и плановый период 2016 и 2017 годов 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678"/>
        <w:gridCol w:w="735"/>
        <w:gridCol w:w="1642"/>
        <w:gridCol w:w="1241"/>
        <w:gridCol w:w="1766"/>
        <w:gridCol w:w="1766"/>
        <w:gridCol w:w="1962"/>
      </w:tblGrid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 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40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30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9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7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0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9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7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,5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,6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69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65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 00 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00 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 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90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9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5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30,3</w:t>
            </w:r>
          </w:p>
        </w:tc>
      </w:tr>
      <w:tr>
        <w:trPr>
          <w:trHeight w:val="708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6,9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5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1,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6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90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10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10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299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299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23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23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9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999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78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1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78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1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110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63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1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10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63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1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5,4</w:t>
            </w:r>
          </w:p>
        </w:tc>
      </w:tr>
      <w:tr>
        <w:trPr>
          <w:trHeight w:val="282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10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02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5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6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010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6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10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10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6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5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6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5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4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5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еле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210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210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31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31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41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41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74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19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TextBodyIndent"/>
        <w:spacing w:before="12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5.  В пункте 7. приложение №5 «Ведомственная структура расходов бюджета  поселения на 2015 год»  изложить в следующей редакци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бюджета Бургинского поселения  на 2015- 2017 годы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874"/>
        <w:gridCol w:w="591"/>
        <w:gridCol w:w="594"/>
        <w:gridCol w:w="1381"/>
        <w:gridCol w:w="790"/>
        <w:gridCol w:w="1597"/>
        <w:gridCol w:w="1748"/>
        <w:gridCol w:w="1938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 тыс.руб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74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19,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89,6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40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30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9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7,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9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7,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,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,5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,6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69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65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0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0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 00 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00 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 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90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9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5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30,3</w:t>
            </w:r>
          </w:p>
        </w:tc>
      </w:tr>
      <w:tr>
        <w:trPr>
          <w:trHeight w:val="691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6,9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5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1,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6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90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10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10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2999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2999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23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23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9,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0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0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9999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2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0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78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1,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78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1,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11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63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1,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1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63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1,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10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5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02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5,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6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010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6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010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10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6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5,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6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5,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0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4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5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0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елен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21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21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31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,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31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410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410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74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19,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1.6. Пункт 10 решения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«Установить </w:t>
      </w:r>
      <w:r>
        <w:rPr>
          <w:rFonts w:cs="Times New Roman" w:ascii="Times New Roman" w:hAnsi="Times New Roman"/>
          <w:iCs/>
          <w:sz w:val="20"/>
          <w:szCs w:val="20"/>
        </w:rPr>
        <w:t xml:space="preserve">верхний предел  муниципального внутреннего долга </w:t>
      </w:r>
      <w:r>
        <w:rPr>
          <w:rFonts w:cs="Times New Roman" w:ascii="Times New Roman" w:hAnsi="Times New Roman"/>
          <w:sz w:val="20"/>
          <w:szCs w:val="20"/>
        </w:rPr>
        <w:t>поселения</w:t>
      </w:r>
      <w:r>
        <w:rPr>
          <w:rFonts w:cs="Times New Roman" w:ascii="Times New Roman" w:hAnsi="Times New Roman"/>
          <w:iCs/>
          <w:sz w:val="20"/>
          <w:szCs w:val="20"/>
        </w:rPr>
        <w:t xml:space="preserve"> на 1 января 2015  года в сумме  2159,6тыс. рублей, </w:t>
      </w:r>
      <w:r>
        <w:rPr>
          <w:rFonts w:cs="Times New Roman" w:ascii="Times New Roman" w:hAnsi="Times New Roman"/>
          <w:sz w:val="20"/>
          <w:szCs w:val="20"/>
        </w:rPr>
        <w:t>на 1 января 2016 года в сумме 2022,25 тыс. рублей, на 1 января 2017 года в сумме 1725,4 тыс. рублей, в том числе по муниципальным гарантиям на 1 января 2016 года в сумме 0 рублей, на 1 января 2017 года в сумме 0 рублей, и на 1 января 2018 года в сумме 0 рублей.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Установить предельный объем расходов на обслуживание муниципального  внутреннего долга на 2015 - 2017 годы в размере 0  рублей ежегодн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1.7. В пункте  13. Решения «Утвердить  объём бюджетных ассигнований дорожного фонда на 2015 год в сумме цифру « 2674,6»  тыс. руб.  заменить на цифру «3478,6»;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1.8.  В пункте   14 решения  приложение №7   изложить в следующей редакции: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ых программ Бургинского сельского посел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рублей)</w:t>
      </w:r>
    </w:p>
    <w:tbl>
      <w:tblPr>
        <w:tblW w:w="14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238"/>
        <w:gridCol w:w="4099"/>
        <w:gridCol w:w="1465"/>
        <w:gridCol w:w="1413"/>
        <w:gridCol w:w="1471"/>
        <w:gridCol w:w="1102"/>
      </w:tblGrid>
      <w:tr>
        <w:trPr>
          <w:tblHeader w:val="true"/>
          <w:trHeight w:val="348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поселения 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  Рз  ЦСО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</w:tr>
      <w:tr>
        <w:trPr>
          <w:tblHeader w:val="true"/>
          <w:trHeight w:val="467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0448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109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0459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09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  <w:hyperlink w:anchor="Par3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0455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08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1356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08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1357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559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310490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>
          <w:trHeight w:val="1599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4095110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8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4,1</w:t>
            </w:r>
          </w:p>
        </w:tc>
      </w:tr>
      <w:tr>
        <w:trPr>
          <w:trHeight w:val="1451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50152010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89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503540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6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 «Установить объём поступлений из источников внутреннего финансирования дефицита бюджета  Бургинского сельского поселения на 2015 год согласно приложению»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 внутреннего финансирования бюджета поселения на 2015 год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именование показателя      Код источника финансирования по БК                Сумма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Всего источников  внутреннег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нансирования дефицита бюджета                                                                                  100,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ие остатков на счетах по        714 01 05 00 00 00 0000 000                                100,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ёту средств бюджета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ие прочих остатков средств   714 01 05 01 01 10 0000 000                                100,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бюджета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3. Опубликовать решение в  бюллетене «Бургинский вестник» и разместить на сайте Администрации Бурги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лава поселения  А.В.Маршалов</w:t>
      </w:r>
    </w:p>
    <w:p>
      <w:pPr>
        <w:pStyle w:val="Heading3"/>
        <w:ind w:left="1416" w:firstLine="708"/>
        <w:rPr>
          <w:sz w:val="18"/>
          <w:szCs w:val="18"/>
        </w:rPr>
      </w:pPr>
      <w:r>
        <w:rPr>
          <w:sz w:val="18"/>
          <w:szCs w:val="18"/>
        </w:rPr>
        <w:t xml:space="preserve">Р Е Ш Е Н И Е        </w:t>
      </w:r>
      <w:r>
        <w:rPr>
          <w:b w:val="false"/>
          <w:sz w:val="18"/>
          <w:szCs w:val="18"/>
        </w:rPr>
        <w:t>ПРОЕКТ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________ </w:t>
      </w:r>
      <w:r>
        <w:rPr>
          <w:rFonts w:cs="Times New Roman" w:ascii="Times New Roman" w:hAnsi="Times New Roman"/>
          <w:sz w:val="18"/>
          <w:szCs w:val="18"/>
        </w:rPr>
        <w:t>201</w:t>
      </w:r>
      <w:r>
        <w:rPr>
          <w:rFonts w:cs="Times New Roman" w:ascii="Times New Roman" w:hAnsi="Times New Roman"/>
          <w:sz w:val="18"/>
          <w:szCs w:val="18"/>
          <w:lang w:val="en-US"/>
        </w:rPr>
        <w:t>5</w:t>
      </w:r>
      <w:r>
        <w:rPr>
          <w:rFonts w:cs="Times New Roman" w:ascii="Times New Roman" w:hAnsi="Times New Roman"/>
          <w:sz w:val="18"/>
          <w:szCs w:val="18"/>
        </w:rPr>
        <w:t xml:space="preserve">  №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. Бурга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799705" cy="2819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970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83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2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 исполнении  бюджета    Бургинского сельского поселения за 2014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15pt;height:2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2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83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1228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б исполнении  бюджета    Бургинского сельского поселения за 2014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Совет депутатов Бургинского сельского поселения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ConsNormal"/>
        <w:widowControl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отчёт об исполнении бюджета поселения за 2014 год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 доходам в сумме 11627,063 тыс. рублей и расходам в сумме 12066,803 тыс. рублей с плановым дефицитом в сумме 439,74 тыс. рублей и по следующим прилагаемым показателям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доходам бюджета по кодам классификации доходов бюджетов за 2014 год согласно приложению 1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, за 2014 год согласно приложению 2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по расходам бюджета по разделам и подразделам классификации расходов бюджетов за 2014 год согласно приложению </w:t>
      </w:r>
      <w:r>
        <w:rPr>
          <w:rFonts w:cs="Times New Roman" w:ascii="Times New Roman" w:hAnsi="Times New Roman"/>
          <w:sz w:val="18"/>
          <w:szCs w:val="18"/>
          <w:lang w:val="en-US"/>
        </w:rPr>
        <w:t>3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по расходам бюджета по ведомственной структуре за 2014 год согласно приложению </w:t>
      </w:r>
      <w:r>
        <w:rPr>
          <w:rFonts w:cs="Times New Roman" w:ascii="Times New Roman" w:hAnsi="Times New Roman"/>
          <w:sz w:val="18"/>
          <w:szCs w:val="18"/>
          <w:lang w:val="en-US"/>
        </w:rPr>
        <w:t>4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по источникам внутреннего финансирования дефицита бюджета по кодам классификации источников финансирования дефицитов бюджетов за 2014 год согласно приложению 5;</w:t>
      </w:r>
    </w:p>
    <w:p>
      <w:pPr>
        <w:pStyle w:val="ConsNormal"/>
        <w:widowControl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убликовать решение в  бюллетене «Бургинский вестник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лава поселения       А.В.Маршалов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b/>
        </w:rPr>
        <w:t xml:space="preserve">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ДОХОДЫ БЮДЖЕТА БУРГИНСКОГО СЕЛЬСКОГО ПОСЕЛЕНИЯ ПО КОДАМ КЛАССИФИКАЦИИ ДО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БЮДЖЕТА ЗА 2014 ГОД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130"/>
        <w:gridCol w:w="14"/>
        <w:gridCol w:w="67"/>
        <w:gridCol w:w="5073"/>
        <w:gridCol w:w="1525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доход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в рублях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63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</w:t>
            </w:r>
            <w:r>
              <w:rPr>
                <w:b/>
              </w:rPr>
              <w:t xml:space="preserve">1 01 02000   01  0000  11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348</w:t>
            </w:r>
            <w:r>
              <w:rPr>
                <w:b/>
              </w:rPr>
              <w:t>,01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 01  02010  01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347,00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 01  02030  01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лог на доходы физических лиц с доходов, полученных физическими лицами, в соответствии со статьей 228 Налогового кодекс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,01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 00000 00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0000 0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Налоги и товары (работы, услуги), реализуемые на территории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70,43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3  02000 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цизы по подакцизным товарам (продукции0, производимым на территории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70,43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3  02230 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92,70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3  02240 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от уплаты акцизов  на моторные масла для  дизельных и (или) карби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3,35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3  02250 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15,37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3  02260 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-51,00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1  06  00000   00   0000   00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НАЛОГ НА ИМУЩЕСТВО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65,5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06   01000   00   0000  11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логи на имущество физических лиц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23,96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06   01030   10 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23,96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06   06000   00   0000   11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емельный налог                            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41,62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06   06013   10   0000 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89,49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 06  06023   10 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2,12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Администрация Бургинского сельского посе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  00000 00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0000 00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7,24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 40000 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0 110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7,24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 40200 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0 110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7,24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 11  00000  00  0000 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053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 05000 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0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, получаемые в виде арендной платы либо иной платы за передачу в возмездное пользование государственного  и муниципального имущества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053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 05010 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0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, получаемые в виде арендной платы  за земельные участки, 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952,95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 05013 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0000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Доходы, получаемые в виде арендной платы  за земельные участки, 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952,95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0 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0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муниципальных бюджетных  и автономных учреждений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0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бюджетных  и автономных учреждений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1 11  09040  00  0000   120  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 CYR" w:ascii="Arial CYR" w:hAnsi="Arial CYR"/>
              </w:rPr>
              <w:t>)</w:t>
            </w:r>
          </w:p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84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 11  09045  10  0000 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84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 00000 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0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61,17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66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 06000 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0 43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от продажи  земельных участков, находящихся в   государственной  и муниципальной  собственности( за исключением земельных участков бюджетных и автономных учреждений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61,17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66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 06010 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0 43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 от продажи земельных участков,   государственная собственность на которые не разграниче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61,17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66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 06013 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0 43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61,17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 00000 00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0000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33000 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0 14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нежные взыскания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33050 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0 14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нежные взыскания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2 00   00000  00  0000  000 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097,80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 02   00000  00  0000  000 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оступления от других бюджетов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097,80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 02   01000  00  0000  151 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тации от других бюджетов бюджетной системы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060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  01001   00  0000 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060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  01001  10   0000 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060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2 02 02000 00 0000 151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убсидии бюджетам субъектов Российской Федерации и муниципальных образований (межбюджетные субсидии)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63,00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136 00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бюджетам на реализацию программ повышения эффективности бюджетных расх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3,96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136 10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бюджетам  поселений на реализацию программ повышения эффективности бюджетных расх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3,96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 02   02999 00 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чие субсиди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29,04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 02   02999 10 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29,04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00 00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83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 03015 00 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83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0324  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венции 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0324  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00 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14 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14 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9 00000 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0000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9,80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 05000 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-9,802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 xml:space="preserve">Всего доходов  :                                                                                               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1627,06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ДОХОДЫ БЮДЖЕТА БУРГИНСКОГО СЕЛЬСКОГО  ПОСЕЛЕНИЯ ПО КОДАМ ВИДОВ ДОХОДОВ, ПОДВИДОВ ДОХОДОВ, КЛАССИФИКАЦИИ ОПЕРАЦИЙ СЕКТОРА ГОСУДАРСТВЕННОГО УПРАВЛЕНИЯ, ОТНОСЯЩИХСЯ К ДОХОДАМ БЮДЖЕТА, ЗА 2013ГОД</w:t>
      </w:r>
    </w:p>
    <w:p>
      <w:pPr>
        <w:pStyle w:val="Normal"/>
        <w:ind w:firstLine="708"/>
        <w:jc w:val="right"/>
        <w:rPr/>
      </w:pPr>
      <w:r>
        <w:rPr>
          <w:rFonts w:cs="Calibri"/>
        </w:rPr>
        <w:t xml:space="preserve"> </w:t>
      </w:r>
      <w:r>
        <w:rPr/>
        <w:t>(тыс.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566"/>
        <w:gridCol w:w="133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дохода по БК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полнено 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000 1 00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529,25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000 1 01 00000 00 0000 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НАЛОГ НА ПРИБЫЛЬ, ДОХОДЫ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348,01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000 1 01 02000 01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лог на доходы физических лиц  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348,01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000 1 03 00000 01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Налоги и товары (работы, услуги), реализуемые на территории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70,43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000 1 06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НАЛОГИ НА ИМУЩЕСТВО   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65,59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000 1 06 01000 00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логи на имущество физических лиц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23,96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000 1 06 06000 00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емельный налог                               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621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 xml:space="preserve">000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8  40000 10</w:t>
            </w:r>
            <w:r>
              <w:rPr>
                <w:b/>
                <w:lang w:val="en-US"/>
              </w:rPr>
              <w:t xml:space="preserve"> 0000 110</w:t>
            </w:r>
          </w:p>
          <w:p>
            <w:pPr>
              <w:pStyle w:val="Normal"/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7,24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000 1 11 00000 00 0000 00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ДОХОДЫ ОТ ИСПОЛЬЗОВАНИЯ ИМУЩЕСТВА,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3,8</w:t>
            </w:r>
          </w:p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000 1 11 05010 00 0000 12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952,95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11 05035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  <w:t>10 0000 12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бюджетных 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/>
              <w:t xml:space="preserve">000 1 11 09040 00 0000 12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                                 </w:t>
            </w:r>
            <w:r>
              <w:rPr/>
              <w:t>0,84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000 1 14 00000 00 0000 00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61,17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000 1 14 06010 00 0000 430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61,17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</w:rPr>
              <w:t xml:space="preserve">000 1 16 00000 00 0000 00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000 2 00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097,80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000 2 02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оступления от других бюджетов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097,80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000 2 02 01000 00 0000 151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тации от других бюджетов бюджетной системы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060,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000 2 02 02000 0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убсидии бюджетам субъектов Российской Федерации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63,00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000 2 02 03000 0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83,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000 2 02 03240 0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убвенции 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00 2 02 04014 10 0000 151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 межбюджетные трансфер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Calibri"/>
              </w:rPr>
              <w:t xml:space="preserve"> </w:t>
            </w:r>
            <w:r>
              <w:rPr/>
              <w:t xml:space="preserve">000 2 19 0000 1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-9,80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1627,0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Cs w:val="28"/>
        </w:rPr>
        <w:t xml:space="preserve">Распределения бюджетных ассигнований по разделам и         подразделам, целевым статьям и видам расходов классификации расходов бюджета  поселения на 2014 год </w:t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824"/>
        <w:gridCol w:w="655"/>
        <w:gridCol w:w="1413"/>
        <w:gridCol w:w="1558"/>
        <w:gridCol w:w="1807"/>
        <w:gridCol w:w="258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исполненные назначения</w:t>
            </w:r>
          </w:p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331,33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90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,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0,8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,96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6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6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06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85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3743,85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3743,85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72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2,1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95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2,6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87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,54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87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,24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24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Муниципальная программа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70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70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финансирование  по муниципальной программе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0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7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7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Погашение задолженности прошлых лет  по решению Арбитражного суда Новгородской обла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6,89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,89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Расходы  за счёт субвенций  на осуществление  передаваемых полномочий субъектов Российской Федера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70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59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0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00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8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59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0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59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0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0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9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3,8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,46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3,8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,46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1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4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665</w:t>
            </w:r>
          </w:p>
        </w:tc>
      </w:tr>
      <w:tr>
        <w:trPr>
          <w:trHeight w:val="90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1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4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665</w:t>
            </w:r>
          </w:p>
        </w:tc>
      </w:tr>
      <w:tr>
        <w:trPr>
          <w:trHeight w:val="56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Капитальный ремонт  и ремонт дворовых территорий (за счёт остатков прошлого года)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1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1</w:t>
            </w:r>
          </w:p>
        </w:tc>
      </w:tr>
      <w:tr>
        <w:trPr>
          <w:trHeight w:val="5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1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1</w:t>
            </w:r>
          </w:p>
        </w:tc>
      </w:tr>
      <w:tr>
        <w:trPr>
          <w:trHeight w:val="5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Осуществление дорожной деятельности (за исключением капитальный ремонта  и ремонта дорог общего пользования) за счёт остатков прошлого год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8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54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8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4,43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,78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,78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,78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>0,75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5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8,89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8,89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0,47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47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69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9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,72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2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66,80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jc w:val="right"/>
        <w:rPr>
          <w:szCs w:val="28"/>
        </w:rPr>
      </w:pPr>
      <w:r>
        <w:rPr>
          <w:rFonts w:cs="Calibri"/>
          <w:szCs w:val="28"/>
        </w:rPr>
        <w:t xml:space="preserve"> </w:t>
      </w:r>
      <w:r>
        <w:rPr>
          <w:szCs w:val="28"/>
        </w:rPr>
        <w:t>Приложение №4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Cs w:val="28"/>
        </w:rPr>
        <w:t xml:space="preserve">Ведомственная структура расходов бюджета  поселения на 2014 год </w:t>
      </w:r>
    </w:p>
    <w:p>
      <w:pPr>
        <w:pStyle w:val="Normal"/>
        <w:jc w:val="right"/>
        <w:rPr>
          <w:rFonts w:cs="Calibri"/>
          <w:szCs w:val="28"/>
        </w:rPr>
      </w:pPr>
      <w:r>
        <w:rPr>
          <w:rFonts w:cs="Calibri"/>
          <w:szCs w:val="28"/>
        </w:rPr>
        <w:t xml:space="preserve"> </w:t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775"/>
        <w:gridCol w:w="595"/>
        <w:gridCol w:w="654"/>
        <w:gridCol w:w="1413"/>
        <w:gridCol w:w="892"/>
        <w:gridCol w:w="1731"/>
        <w:gridCol w:w="2365"/>
      </w:tblGrid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исполненные назначения</w:t>
            </w:r>
          </w:p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66,80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331,3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904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,8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8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8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8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0,8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,9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06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8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3743,8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3743,8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7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2,1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9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2,6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87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,5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87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,2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2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Муниципальная программа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70</w:t>
            </w:r>
          </w:p>
        </w:tc>
      </w:tr>
      <w:tr>
        <w:trPr>
          <w:trHeight w:val="252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70</w:t>
            </w:r>
          </w:p>
        </w:tc>
      </w:tr>
      <w:tr>
        <w:trPr>
          <w:trHeight w:val="252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финансирование  по муниципальной программе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0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7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7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Погашение задолженности прошлых лет  по решению Арбитражного суда Новгород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6,89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,89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Расходы  за счёт субвенций  на осуществление  передаваемых полномочий субъектов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70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59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02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>
          <w:trHeight w:val="1198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00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81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59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02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59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02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0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9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2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3,8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,467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3,8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,467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1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665</w:t>
            </w:r>
          </w:p>
        </w:tc>
      </w:tr>
      <w:tr>
        <w:trPr>
          <w:trHeight w:val="90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1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665</w:t>
            </w:r>
          </w:p>
        </w:tc>
      </w:tr>
      <w:tr>
        <w:trPr>
          <w:trHeight w:val="561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Капитальный ремонт  и ремонт дворовых территорий (за счёт остатков прошлого года)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1</w:t>
            </w:r>
          </w:p>
        </w:tc>
      </w:tr>
      <w:tr>
        <w:trPr>
          <w:trHeight w:val="555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1</w:t>
            </w:r>
          </w:p>
        </w:tc>
      </w:tr>
      <w:tr>
        <w:trPr>
          <w:trHeight w:val="555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Осуществление дорожной деятельности (за исключением капитальный ремонта  и ремонта дорог общего пользования) за счёт остатков прошлого го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8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54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8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4,4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,78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,78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,78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>0,7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8,89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8,89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0,4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4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69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9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,7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66,80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5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СТОЧНИКИ ВНУТРЕННЕГО ФИНАНСИРОВАНИЯ ДЕФИЦИТА БЮДЖЕТА БУРГИНСКОГО СЕЛЬСКОГО ПОСЕЛЕНИЯ ПО КОДАМ КЛАССИФИКАЦИИ ИСТОЧНИКОВ ФИНАНСИРОВАНИЯ ДЕФИЦИТОВ БЮДЖЕТОВ З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5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4642"/>
        <w:gridCol w:w="4276"/>
      </w:tblGrid>
      <w:tr>
        <w:trPr>
          <w:trHeight w:val="116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бюджетам городских и сельских поселений</w:t>
            </w:r>
          </w:p>
        </w:tc>
      </w:tr>
      <w:tr>
        <w:trPr>
          <w:trHeight w:val="84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39,739</w:t>
            </w:r>
          </w:p>
        </w:tc>
      </w:tr>
      <w:tr>
        <w:trPr>
          <w:trHeight w:val="84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на счетах по учету средств бюдже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 01 05 00 00 00 0000 00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39,739</w:t>
            </w:r>
          </w:p>
        </w:tc>
      </w:tr>
      <w:tr>
        <w:trPr>
          <w:trHeight w:val="86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 средств бюджета  посел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 01 05 01 01 10 0000 00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39,73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 6   </w:t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на реализацию муниципальных целевых программ   на 2014 год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В тыс. руб.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372"/>
        <w:gridCol w:w="1950"/>
        <w:gridCol w:w="681"/>
        <w:gridCol w:w="1710"/>
        <w:gridCol w:w="6696"/>
      </w:tblGrid>
      <w:tr>
        <w:trPr>
          <w:tblHeader w:val="true"/>
          <w:trHeight w:val="30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 xml:space="preserve">Наименование муниципальной программы поселения 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Мин  Рз  ЦСО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ВР</w:t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right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righ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01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еисполненные назначения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94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4010448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Повышение эффективности бюджетных расходов Бургинского сельского поселения на 2014-2016 годы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7140104</w:t>
            </w:r>
            <w:r>
              <w:rPr/>
              <w:t>59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3,96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4011355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54,246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4011356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4011357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«Организация  проведения  работ  по  описанию</w:t>
            </w:r>
            <w:r>
              <w:rPr>
                <w:sz w:val="20"/>
                <w:szCs w:val="20"/>
              </w:rPr>
              <w:t xml:space="preserve">  местоположения     границ населённых пунктов  Бургинского сельского поселения</w:t>
            </w:r>
            <w:r>
              <w:rPr>
                <w:rFonts w:cs="Arial"/>
                <w:bCs/>
                <w:sz w:val="20"/>
                <w:szCs w:val="20"/>
              </w:rPr>
              <w:t xml:space="preserve"> на 2014-2016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714 113600000</w:t>
            </w: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,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,870</w:t>
            </w:r>
          </w:p>
        </w:tc>
      </w:tr>
      <w:tr>
        <w:trPr>
          <w:trHeight w:val="134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противопожарной защиты объектов 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31049000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40310508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8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4031450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,597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402</w:t>
            </w:r>
          </w:p>
        </w:tc>
      </w:tr>
      <w:tr>
        <w:trPr>
          <w:trHeight w:val="138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404095110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53,848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5,467</w:t>
            </w:r>
          </w:p>
        </w:tc>
      </w:tr>
      <w:tr>
        <w:trPr>
          <w:trHeight w:val="160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4050152010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,78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46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4050354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24,435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769,269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4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3"/>
        <w:pBdr>
          <w:bottom w:val="single" w:sz="12" w:space="1" w:color="000000"/>
        </w:pBd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4"/>
        </w:rPr>
      </w:pPr>
      <w:r>
        <w:rPr>
          <w:rFonts w:cs="Times New Roman" w:ascii="Times New Roman" w:hAnsi="Times New Roman"/>
          <w:sz w:val="18"/>
          <w:szCs w:val="18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подписан:30.04.2015</w:t>
      </w:r>
    </w:p>
    <w:p>
      <w:pPr>
        <w:pStyle w:val="Normal"/>
        <w:tabs>
          <w:tab w:val="left" w:pos="708" w:leader="none"/>
          <w:tab w:val="left" w:pos="102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: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@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л.Октябрьская д.2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567" w:top="1134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8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7973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3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3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3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3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3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2">
    <w:name w:val="xl92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1">
    <w:name w:val="xl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1">
    <w:name w:val="xl151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3">
    <w:name w:val="xl163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0">
    <w:name w:val="xl170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171">
    <w:name w:val="xl171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2">
    <w:name w:val="xl172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3">
    <w:name w:val="xl173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4">
    <w:name w:val="xl174"/>
    <w:basedOn w:val="Normal"/>
    <w:qFormat/>
    <w:pP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5">
    <w:name w:val="xl175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6">
    <w:name w:val="xl176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7">
    <w:name w:val="xl1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3">
    <w:name w:val="xl1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0">
    <w:name w:val="xl190"/>
    <w:basedOn w:val="Normal"/>
    <w:qFormat/>
    <w:pP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1">
    <w:name w:val="xl191"/>
    <w:basedOn w:val="Normal"/>
    <w:qFormat/>
    <w:pPr>
      <w:shd w:fill="99B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8">
    <w:name w:val="xl198"/>
    <w:basedOn w:val="Normal"/>
    <w:qFormat/>
    <w:pP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9">
    <w:name w:val="xl199"/>
    <w:basedOn w:val="Normal"/>
    <w:qFormat/>
    <w:pP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0">
    <w:name w:val="xl22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6">
    <w:name w:val="xl23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237">
    <w:name w:val="xl23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4">
    <w:name w:val="xl24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9:00Z</dcterms:created>
  <dc:creator>User</dc:creator>
  <dc:description/>
  <cp:keywords/>
  <dc:language>en-US</dc:language>
  <cp:lastModifiedBy>Светлана</cp:lastModifiedBy>
  <cp:lastPrinted>2014-10-07T09:57:00Z</cp:lastPrinted>
  <dcterms:modified xsi:type="dcterms:W3CDTF">2015-05-15T08:03:00Z</dcterms:modified>
  <cp:revision>73</cp:revision>
  <dc:subject/>
  <dc:title/>
</cp:coreProperties>
</file>