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Style4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Бургинский вестник</w:t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чрежден решением Совета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№</w:t>
            </w:r>
            <w:r>
              <w:rPr>
                <w:b/>
                <w:i/>
                <w:sz w:val="22"/>
                <w:szCs w:val="22"/>
                <w:u w:val="single"/>
              </w:rPr>
              <w:t>39</w:t>
            </w:r>
          </w:p>
          <w:p>
            <w:pPr>
              <w:pStyle w:val="Style43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26 июня 2015 года</w:t>
            </w:r>
          </w:p>
          <w:p>
            <w:pPr>
              <w:pStyle w:val="Style43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>
          <w:trHeight w:val="229" w:hRule="atLeast"/>
        </w:trPr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3"/>
        <w:tabs>
          <w:tab w:val="clear" w:pos="708"/>
          <w:tab w:val="left" w:pos="643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т 16.06.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№ 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Бург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частью 3 статьи 91</w:t>
      </w:r>
      <w:r>
        <w:rPr>
          <w:rFonts w:cs="Times New Roman" w:ascii="Times New Roman" w:hAnsi="Times New Roman"/>
          <w:color w:val="000000"/>
          <w:vertAlign w:val="superscript"/>
        </w:rPr>
        <w:t>20</w:t>
      </w:r>
      <w:r>
        <w:rPr>
          <w:rFonts w:cs="Times New Roman" w:ascii="Times New Roman" w:hAnsi="Times New Roman"/>
          <w:color w:val="000000"/>
        </w:rPr>
        <w:t xml:space="preserve"> Жилищного кодекса Российской Федерации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7005</wp:posOffset>
                </wp:positionV>
                <wp:extent cx="9478645" cy="431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864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утверждении Порядка управления наемными до</w:t>
                                    <w:softHyphen/>
                                    <w:t>мами, все помещения ко</w:t>
                                    <w:softHyphen/>
                                    <w:t>торых находятся в собст</w:t>
                                    <w:softHyphen/>
                                    <w:t>венности Бургинского сельского  поселения, и являющимися наемными домами и нахо</w:t>
                                    <w:softHyphen/>
                                    <w:t>дящимися в собственности Бургинского сельского  по</w:t>
                                    <w:softHyphen/>
                                    <w:t>селения жилыми дом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35pt;height:34pt;mso-wrap-distance-left:0pt;mso-wrap-distance-right:9pt;mso-wrap-distance-top:0pt;mso-wrap-distance-bottom:0pt;margin-top:1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92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утверждении Порядка управления наемными до</w:t>
                              <w:softHyphen/>
                              <w:t>мами, все помещения ко</w:t>
                              <w:softHyphen/>
                              <w:t>торых находятся в собст</w:t>
                              <w:softHyphen/>
                              <w:t>венности Бургинского сельского  поселения, и являющимися наемными домами и нахо</w:t>
                              <w:softHyphen/>
                              <w:t>дящимися в собственности Бургинского сельского  по</w:t>
                              <w:softHyphen/>
                              <w:t>селения жилыми дом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Ю</w:t>
      </w:r>
      <w:r>
        <w:rPr>
          <w:rFonts w:cs="Times New Roman" w:ascii="Times New Roman" w:hAnsi="Times New Roman"/>
          <w:b/>
          <w:color w:val="000000"/>
          <w:lang w:val="en-US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ый Порядок управления наемными до</w:t>
        <w:softHyphen/>
        <w:t>мами, все помещения ко</w:t>
        <w:softHyphen/>
        <w:t>торых находятся в собст</w:t>
        <w:softHyphen/>
        <w:t>венности Бургинского сельского  поселения, и являющимися наемными домами и находящимися в собственности Бургинского сельского поселения жилыми дом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публиковать постановление в бюллетене «Бургинский вестник» и разместить на официальном сайте Администрации Бургинского  сельского  поселения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  <w:tab/>
        <w:t>А.В.Маршал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1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exact" w:line="240"/>
        <w:ind w:left="4956" w:firstLine="6"/>
        <w:jc w:val="center"/>
        <w:rPr/>
      </w:pPr>
      <w:r>
        <w:rPr>
          <w:rFonts w:cs="Times New Roman" w:ascii="Times New Roman" w:hAnsi="Times New Roman"/>
        </w:rPr>
        <w:t xml:space="preserve">постановление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дминистрации</w:t>
      </w:r>
    </w:p>
    <w:p>
      <w:pPr>
        <w:pStyle w:val="Normal"/>
        <w:spacing w:lineRule="exact" w:line="240"/>
        <w:ind w:left="4956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гинского сельского поселения</w:t>
      </w:r>
    </w:p>
    <w:p>
      <w:pPr>
        <w:pStyle w:val="Normal"/>
        <w:spacing w:lineRule="exact" w:line="240"/>
        <w:ind w:left="4956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6.06.2015  №73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я наемными до</w:t>
        <w:softHyphen/>
        <w:t>мами, все помещения ко</w:t>
        <w:softHyphen/>
        <w:t>торых находятся в собст</w:t>
        <w:softHyphen/>
        <w:t>венности Бургинского сельского поселения, и являющимися наемными домами и находящимися в собственности Бургинского сельского поселения жилыми домам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Настоящий </w:t>
      </w:r>
      <w:r>
        <w:rPr>
          <w:rFonts w:cs="Times New Roman" w:ascii="Times New Roman" w:hAnsi="Times New Roman"/>
        </w:rPr>
        <w:t>Порядок управления наемными до</w:t>
        <w:softHyphen/>
        <w:t>мами, все помещения ко</w:t>
        <w:softHyphen/>
        <w:t>торых находятся в собст</w:t>
        <w:softHyphen/>
        <w:t xml:space="preserve">венности Бургинского сельского поселения, и являющимися наемными домами и находящимися в собственности Бургинского сельского поселения жилыми домами (далее – Порядок) установлен в соответствии с </w:t>
      </w:r>
      <w:r>
        <w:rPr>
          <w:rFonts w:cs="Times New Roman" w:ascii="Times New Roman" w:hAnsi="Times New Roman"/>
          <w:color w:val="000000"/>
        </w:rPr>
        <w:t>частью 3 статьи 91</w:t>
      </w:r>
      <w:r>
        <w:rPr>
          <w:rFonts w:cs="Times New Roman" w:ascii="Times New Roman" w:hAnsi="Times New Roman"/>
          <w:color w:val="000000"/>
          <w:vertAlign w:val="superscript"/>
        </w:rPr>
        <w:t>20</w:t>
      </w:r>
      <w:r>
        <w:rPr>
          <w:rFonts w:cs="Times New Roman" w:ascii="Times New Roman" w:hAnsi="Times New Roman"/>
          <w:color w:val="000000"/>
        </w:rPr>
        <w:t xml:space="preserve"> Жилищного кодекса Российской Федерации и Уставом </w:t>
      </w:r>
      <w:r>
        <w:rPr>
          <w:rFonts w:cs="Times New Roman" w:ascii="Times New Roman" w:hAnsi="Times New Roman"/>
        </w:rPr>
        <w:t>Бургинского сельского поселе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Настоящий Порядок определяет правила управления наемными домами социального и коммерческого использования, все </w:t>
      </w:r>
      <w:r>
        <w:rPr>
          <w:rFonts w:cs="Times New Roman" w:ascii="Times New Roman" w:hAnsi="Times New Roman"/>
        </w:rPr>
        <w:t>помещения ко</w:t>
        <w:softHyphen/>
        <w:t>торых находятся в собст</w:t>
        <w:softHyphen/>
        <w:t>венности Бургинского сельского поселения (далее многоквартирные наемные дома) и являющимися наемными домами и находящимися в собственности Бургинского сельского поселения жилыми до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3. Управление многоквартирным наемным домом осуществляется в соответствии с требованиями, установленными частями 1 – 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15 и 16 статьи 161 Жилищ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дминистрацией Бургинского сельского поселения, управомоченной Бургинским  сельским поселением,    осуществлять функции наймодателя, в качестве собственника жилых помещений муниципального жилищного фонда  и выполнять функции наймодателя жилых помещений в наемном до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правляющей организацией, которой в установленном разделом Х Жилищного кодекса Российской Федерации порядке предоставлена лицензия на осуществление деятельности по управлению многоквартирными домами, в случае, если наймодателем жилых помещений в многоквартирном наемном доме является администрация Бургинского сельского поселения, уполномоченная выступать от имени Бургинского сельского поселения в качестве собственника жилого помещения муниципального жилищного фон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ймодатель жилых помещений в наемном доме, указанный в подпункте «а» пункта 3 настоящего Порядка, несет ответственность перед Бургинским сельским поселением, за оказание всех услуг и (или) выполнение работ по управлению, содержанию и ремонту многоквартирного наемного дома и являющегося наемным домом, находящегося в собственности Бургинского сельского поселения  жилого дома в соответствии с требованиями, установленными техническими регламентами, утвержденными Правительством Российской Федерации правилами содержания общего имущества в многоквартирном доме, минимальным перечнем услуг и работ, необходимых для обеспечения надлежащего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правляющая организация, указанная в подпункте «б» пункта 3 настоящего Порядк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уществляет управление многоквартирным наемным домом по договору управления, заключенному в соответствии со статьей 162 Жилищного кодекса Российской Федерации с наймодателем, указанным в подпункте «б» пункта 3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б) несет ответственность перед наймодателем, указанным в подпункте «б» пункта 3 настоящего Порядка, за управление, содержание и ремонт многоквартирного наемного дома и предоставление коммунальных услуг пользующимся помещением в этом доме лицам в соответствии с требованиями, установленными частью 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статьи 161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случае если управление многоквартирным наемным домом осуществляется управляющей организацией, указанной в подпункте  «б» пункта 3 настоящего Порядка, выбор такой управляющей организации осуществляется Администрацией Бургинского сельского поселения, уполномоченной выступать от имени Бургинского сельского поселения в качестве собственника муниципального жилищного фонда Бургинского сельского поселения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7. Управление домами, являющимися наемными домами,  и находящимися в собственности Бургинского сельского поселения жилыми домами осуществляется наймодателем, указанным в подпункте «а» пункта 3 настоящего Порядка, в соответствии с требованиями, установленными техническими регламентами и утвержденными Правительством Российской Федерации правилами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 16.06.2015 № 74    д. Бур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43840</wp:posOffset>
                </wp:positionV>
                <wp:extent cx="6559550" cy="755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0"/>
                            </w:tblGrid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10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утверждении Порядка учета наймодателями за</w:t>
                                    <w:softHyphen/>
                                    <w:t>явлений граждан о предос</w:t>
                                    <w:softHyphen/>
                                    <w:t>тавлении жилых помеще</w:t>
                                    <w:softHyphen/>
                                    <w:t>ний по договорам найма жилых помещений  жи</w:t>
                                    <w:softHyphen/>
                                    <w:t>лищного фонда со</w:t>
                                    <w:softHyphen/>
                                    <w:t>циаль</w:t>
                                    <w:softHyphen/>
                                    <w:t>ного использова</w:t>
                                    <w:softHyphen/>
                                    <w:t>ния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59.5pt;mso-wrap-distance-left:0pt;mso-wrap-distance-right:9pt;mso-wrap-distance-top:0pt;mso-wrap-distance-bottom:0pt;margin-top:1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0"/>
                      </w:tblGrid>
                      <w:tr>
                        <w:trPr>
                          <w:trHeight w:val="1190" w:hRule="atLeast"/>
                        </w:trPr>
                        <w:tc>
                          <w:tcPr>
                            <w:tcW w:w="1033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утверждении Порядка учета наймодателями за</w:t>
                              <w:softHyphen/>
                              <w:t>явлений граждан о предос</w:t>
                              <w:softHyphen/>
                              <w:t>тавлении жилых помеще</w:t>
                              <w:softHyphen/>
                              <w:t>ний по договорам найма жилых помещений  жи</w:t>
                              <w:softHyphen/>
                              <w:t>лищного фонда со</w:t>
                              <w:softHyphen/>
                              <w:t>циаль</w:t>
                              <w:softHyphen/>
                              <w:t>ного использова</w:t>
                              <w:softHyphen/>
                              <w:t>ния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о статьей 91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 xml:space="preserve">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ургинского сельского поселения,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Ю: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</w:rPr>
        <w:t>1. Утвердить прилагаемый Порядок учета наймодателями за</w:t>
        <w:softHyphen/>
        <w:t>явлений граждан о предос</w:t>
        <w:softHyphen/>
        <w:t>тавлении жилых помеще</w:t>
        <w:softHyphen/>
        <w:t>ний по договорам найма жилых помещений  жи</w:t>
        <w:softHyphen/>
        <w:t>лищного фонда со</w:t>
        <w:softHyphen/>
        <w:t>циального использова</w:t>
        <w:softHyphen/>
        <w:t xml:space="preserve">ния Бург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2. Опубликовать постановление в бюллетене «Бургинский вестник»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Бургинского  сельского  поселения в сети интернет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  <w:tab/>
        <w:t>А.В.Маршал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exact" w:line="240" w:before="120" w:after="20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exact" w:line="24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ргинского сельского поселения </w:t>
      </w:r>
    </w:p>
    <w:p>
      <w:pPr>
        <w:pStyle w:val="Normal"/>
        <w:spacing w:lineRule="exact" w:line="24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6.2015   №7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>учета наймодателями за</w:t>
        <w:softHyphen/>
        <w:t>явлений граждан о предос</w:t>
        <w:softHyphen/>
        <w:t>тавлении жилых помеще</w:t>
        <w:softHyphen/>
        <w:t>ний по договорам найма жилых помещений  жи</w:t>
        <w:softHyphen/>
        <w:t>лищного фонда со</w:t>
        <w:softHyphen/>
        <w:t>циального использова</w:t>
        <w:softHyphen/>
        <w:t>ния Бургинского сельского посе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м нормативным актом устанавливаются порядок учета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,  если наймодателями являются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дминистрация Бургинского сельского поселе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правомоченные Администрацией Бургинского сельского поселения организации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зданные Администрацией Бургинского сельского поселения организации, являющиеся собственниками жилых помещений частного жилищного фонда или уполномоченные собственниками таких жилых помещений и соответствующие требованиям, установленным постановлением Правительства Российской Федерации от 5 декабря 2014 года №1318 «О регулировании отношений по найму жилых помещений жилищного фонда социального использования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ймодатель ведет учет заявлений о предоставлении жилых помещений по договорам найма жилых помещений жилищного фонда социального использования Бургинского сельского поселения (далее – заявление), поданных гражданами, принятыми на учет по договорам найма жилых помещений жилищного фонда социального использования (далее – заявитель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явление подается по форме, приведенной в приложении№1 к настоящему Порядку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чет заявления, поданного лично, производится непосредственно при его подаче. В случае направления заявления почтовым отправлением, учет заявления производится в день получения наймодателем почтового отправления с заявление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явление регистрируется в реестре граждан, подавших заявление о предоставлении жилых помещений по договорам найма жилых помещений жилищного фонда социального использования (приложение №2 к настоящему Порядку) в порядке, установленном для регистрации входящих документов с учетом положений настоящего Порядк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явителю в день подачи им заявления выдается расписка о получении и учете заявления по форме, приведенной в приложении №3 к настоящему Порядку. В случае направления заявления почтовым отправлением, расписка о получении и учете заявления отправляется наймодателем почтовым отправлением по указанному в заявлении адресу, не позднее трех рабочих дней с момента получения наймодателем почтового отправления с заявление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ймодатель вправе в течение одного месяца после дня учета заявления провести проверку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стоверности указанной в заявлении сведений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сутствия подачи аналогичного заявления другим наймодателям жилых помещений жилищного фонда социального использования, в том числе в строящихся наемных домах социального использования (при наличии других наймодателей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 результатам проведенной проверки наймодатель в течение 5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чтовым отправлением с описью вложения и уведомлением о вручении или вручается лично под роспись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9. 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пункте 8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еме заявления, предусмотренные частью 4 ст. 91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 xml:space="preserve"> Жилищного кодекса Российской Федерации, запись в реестре об учете заявления погашается на основании письменного решения наймодател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0" w:after="200"/>
        <w:ind w:left="4536" w:hanging="0"/>
        <w:contextualSpacing/>
        <w:jc w:val="center"/>
        <w:rPr/>
      </w:pPr>
      <w:r>
        <w:rPr>
          <w:rFonts w:cs="Times New Roman" w:ascii="Times New Roman" w:hAnsi="Times New Roman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00"/>
        <w:ind w:left="453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</w:t>
      </w:r>
    </w:p>
    <w:p>
      <w:pPr>
        <w:pStyle w:val="Normal"/>
        <w:spacing w:before="0" w:after="200"/>
        <w:contextualSpacing/>
        <w:rPr/>
      </w:pPr>
      <w:r>
        <w:rPr/>
        <w:t>гражданина о предоставлении жилых помещений по договорам найма жилых помещений социального использования Бургинского сельского поселения</w:t>
      </w:r>
    </w:p>
    <w:tbl>
      <w:tblPr>
        <w:tblW w:w="5034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наймодателя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ФИО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место жительства, телефон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ление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Я принят «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г. на учет нуждающихся в предоставлении жилого помещения по договору найма жилого помещения жилищного фонда социального использования решением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(наименование органа, принявшего решение)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 жилом помещении предполагаю проживать один/с семьей (нужное подчеркнуть). Состав семьи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человек(а)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0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ю свое согласие на обработку наймодателем своих персональных данных, включая сбор, систематизацию, накопление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данного заявл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ФИО заявителя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 xml:space="preserve"> </w:t>
        <w:tab/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before="0" w:after="200"/>
        <w:ind w:left="708" w:firstLine="708"/>
        <w:contextualSpacing/>
        <w:rPr/>
      </w:pPr>
      <w:r>
        <w:rPr>
          <w:rFonts w:cs="Times New Roman" w:ascii="Times New Roman" w:hAnsi="Times New Roman"/>
          <w:vertAlign w:val="superscript"/>
        </w:rPr>
        <w:t>(подпись)</w:t>
        <w:tab/>
        <w:tab/>
        <w:tab/>
        <w:tab/>
        <w:tab/>
        <w:t xml:space="preserve">(дата)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1020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0" w:after="200"/>
        <w:ind w:left="10206" w:hanging="0"/>
        <w:contextualSpacing/>
        <w:jc w:val="center"/>
        <w:rPr/>
      </w:pPr>
      <w:r>
        <w:rPr>
          <w:rFonts w:cs="Times New Roman" w:ascii="Times New Roman" w:hAnsi="Times New Roman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Форма реест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ждан, подавших заявление о предоставлении жилых помещений по договорам найма жилых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ещений социального использования Бург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еестр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, подавших заявление о предоставлении жилых помещений по договорам найма жилых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социального использования Бург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(наименование наймодателя)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06"/>
        <w:gridCol w:w="3160"/>
        <w:gridCol w:w="1683"/>
        <w:gridCol w:w="1633"/>
        <w:gridCol w:w="1668"/>
        <w:gridCol w:w="1841"/>
        <w:gridCol w:w="1650"/>
        <w:gridCol w:w="185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заявления</w:t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заявителе и членам его семь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заявителя в получении расписки и дата ее получен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оянного про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 или свойства по отношению к заявителю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1. В колонке 1 таблицы указывается присвоенный заявителю порядковый номер по реестру, например: «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</w:rPr>
        <w:t>»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колонке 2 таблицы указывается дата поступления заяв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колонках 3-6 таблицы на одном уровн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колонке 7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колонке 7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6. В колонке 8 таблицы гражданин ставит подпись, подтверждающую получение расписки о получении наймодателем заявления о предоставлении жилого помещения по договору найма жилого помещения жилищного фонда социального использования с указанием даты ее получения. Например: </w:t>
      </w:r>
      <w:r>
        <w:rPr>
          <w:rFonts w:cs="Times New Roman" w:ascii="Times New Roman" w:hAnsi="Times New Roman"/>
          <w:i/>
        </w:rPr>
        <w:t>«Расписку получил 12 июля 2015 г. (подпись заявителя)»</w:t>
      </w:r>
      <w:r>
        <w:rPr>
          <w:rFonts w:cs="Times New Roman" w:ascii="Times New Roman" w:hAnsi="Times New Roman"/>
        </w:rPr>
        <w:t xml:space="preserve">. В случае направления заявления почтовым отправлением в колонке 8 таблицы делается запись: </w:t>
      </w:r>
      <w:r>
        <w:rPr>
          <w:rFonts w:cs="Times New Roman" w:ascii="Times New Roman" w:hAnsi="Times New Roman"/>
          <w:i/>
        </w:rPr>
        <w:t>«Расписка направлена почтовым отправлением 12 июля 2015 г. _______(должность исполнителя, отправлявшего расписку)  _______ (ФИО) ______ (подпись)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лонки 1 – 8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лонка 9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9. В колонки 9 таблицы при заполнении сведений о заключении договора найма жилого помещения жилищного фонда социального использования указывается: дата заключения договора, срок заключения договора, площадь предоставленного жилого помещения. Например: </w:t>
      </w:r>
      <w:r>
        <w:rPr>
          <w:rFonts w:cs="Times New Roman" w:ascii="Times New Roman" w:hAnsi="Times New Roman"/>
          <w:i/>
        </w:rPr>
        <w:t>«17 апреля 2016 г. заключен договор найма жилого помещения жилищного фонда социального использования площадью 74,7 кв.м. по адресу: ____обл., г.____ , ул.____, д.____, кв.____ на срок  десять лет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10. В колонке 9 таблицы при заполнении сведений об отказе в удовлетворении заявления и причинах отказа указывается, например: </w:t>
      </w:r>
      <w:r>
        <w:rPr>
          <w:rFonts w:cs="Times New Roman" w:ascii="Times New Roman" w:hAnsi="Times New Roman"/>
          <w:i/>
        </w:rPr>
        <w:t xml:space="preserve">«Отказано 27 апреля 2016 г.» </w:t>
      </w:r>
      <w:r>
        <w:rPr>
          <w:rFonts w:cs="Times New Roman" w:ascii="Times New Roman" w:hAnsi="Times New Roman"/>
        </w:rPr>
        <w:t>с указанием причины снятия заявлени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частью 4 статьи 91</w:t>
      </w:r>
      <w:r>
        <w:rPr>
          <w:rFonts w:cs="Times New Roman" w:ascii="Times New Roman" w:hAnsi="Times New Roman"/>
          <w:vertAlign w:val="superscript"/>
        </w:rPr>
        <w:t>13</w:t>
      </w:r>
      <w:r>
        <w:rPr>
          <w:rFonts w:cs="Times New Roman" w:ascii="Times New Roman" w:hAnsi="Times New Roman"/>
        </w:rPr>
        <w:t xml:space="preserve"> Жилищного кодекса Российской Федерац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11. В случае погашения записи об учете заявления в колонке 9 таблицы указывается: </w:t>
      </w:r>
      <w:r>
        <w:rPr>
          <w:rFonts w:cs="Times New Roman" w:ascii="Times New Roman" w:hAnsi="Times New Roman"/>
          <w:i/>
        </w:rPr>
        <w:t>«Запись погашена на основании решения наймодателя от                 «</w:t>
      </w:r>
      <w:r>
        <w:rPr>
          <w:rFonts w:cs="Times New Roman" w:ascii="Times New Roman" w:hAnsi="Times New Roman"/>
          <w:i/>
          <w:u w:val="single"/>
        </w:rPr>
        <w:tab/>
      </w:r>
      <w:r>
        <w:rPr>
          <w:rFonts w:cs="Times New Roman" w:ascii="Times New Roman" w:hAnsi="Times New Roman"/>
          <w:i/>
        </w:rPr>
        <w:t xml:space="preserve">» </w:t>
      </w:r>
      <w:r>
        <w:rPr>
          <w:rFonts w:cs="Times New Roman" w:ascii="Times New Roman" w:hAnsi="Times New Roman"/>
          <w:i/>
          <w:u w:val="single"/>
        </w:rPr>
        <w:tab/>
        <w:tab/>
        <w:tab/>
      </w:r>
      <w:r>
        <w:rPr>
          <w:rFonts w:cs="Times New Roman" w:ascii="Times New Roman" w:hAnsi="Times New Roman"/>
          <w:i/>
        </w:rPr>
        <w:t>20</w:t>
      </w:r>
      <w:r>
        <w:rPr>
          <w:rFonts w:cs="Times New Roman" w:ascii="Times New Roman" w:hAnsi="Times New Roman"/>
          <w:i/>
          <w:u w:val="single"/>
        </w:rPr>
        <w:tab/>
      </w:r>
      <w:r>
        <w:rPr>
          <w:rFonts w:cs="Times New Roman" w:ascii="Times New Roman" w:hAnsi="Times New Roman"/>
          <w:i/>
        </w:rPr>
        <w:t xml:space="preserve"> г. № </w:t>
      </w:r>
      <w:r>
        <w:rPr>
          <w:rFonts w:cs="Times New Roman" w:ascii="Times New Roman" w:hAnsi="Times New Roman"/>
          <w:i/>
          <w:u w:val="single"/>
        </w:rPr>
        <w:tab/>
        <w:tab/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453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before="0" w:after="200"/>
        <w:ind w:left="453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Бург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расписк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лучении заявления о предоставлении жилого помещения по договору найма жилого помещения жилищного фонда социального использования Бург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иск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лучении и учете заявления о предоставлении жилого помещения по договору найма жилого помещения жилищного фонда социального использования Бургинского сельского поселен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Настоящим удостоверяется, что заявитель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представил, а наймодатель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наименование наймодателя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получил «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г., заявление о предоставлении жилого помещения по договору найма жилого помещения жилищного фонда социального использования и ему присвоен порядковый номер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в реестре граждан, подавших заявление о предоставлении жилищн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Заявление принял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должность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ФИО исполнителя, принявшего заявлени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г.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perscript"/>
        </w:rPr>
        <w:t>(подпись)</w:t>
        <w:tab/>
        <w:tab/>
        <w:tab/>
        <w:tab/>
        <w:tab/>
        <w:t>(дата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 16.06.201</w:t>
      </w:r>
      <w:r>
        <w:rPr>
          <w:rFonts w:cs="Times New Roman" w:ascii="Times New Roman" w:hAnsi="Times New Roman"/>
          <w:lang w:val="en-US"/>
        </w:rPr>
        <w:t xml:space="preserve">5 </w:t>
      </w:r>
      <w:r>
        <w:rPr>
          <w:rFonts w:cs="Times New Roman" w:ascii="Times New Roman" w:hAnsi="Times New Roman"/>
        </w:rPr>
        <w:t>№ 75    д. Бурга</w:t>
      </w:r>
    </w:p>
    <w:tbl>
      <w:tblPr>
        <w:tblW w:w="15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6"/>
      </w:tblGrid>
      <w:tr>
        <w:trPr>
          <w:trHeight w:val="1195" w:hRule="atLeast"/>
        </w:trPr>
        <w:tc>
          <w:tcPr>
            <w:tcW w:w="15526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требова</w:t>
              <w:softHyphen/>
              <w:t>ния к порядку, форме и срокам ин</w:t>
              <w:softHyphen/>
              <w:t>формирования граждан, при</w:t>
              <w:softHyphen/>
              <w:t>нятых на учет нуждающихся в предостав</w:t>
              <w:softHyphen/>
              <w:t>лении жилых поме</w:t>
              <w:softHyphen/>
              <w:t>щений по договорам найма жилых помещений жилищного фонда социального исполь</w:t>
              <w:softHyphen/>
              <w:t>зо</w:t>
              <w:softHyphen/>
              <w:t>вания Бургинского сельского поселения, о количестве жи</w:t>
              <w:softHyphen/>
              <w:t>лых поме</w:t>
              <w:softHyphen/>
              <w:t>щений, которые мо</w:t>
              <w:softHyphen/>
              <w:t>гут быть предоставлены по до</w:t>
              <w:softHyphen/>
              <w:t>говорам найма жилых поме</w:t>
              <w:softHyphen/>
              <w:t>щений жилищного фонда со</w:t>
              <w:softHyphen/>
              <w:t>циаль</w:t>
              <w:softHyphen/>
              <w:t>ного исполь</w:t>
              <w:softHyphen/>
              <w:t>зова</w:t>
              <w:softHyphen/>
              <w:t>ния Бургинского сельского поселения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о статьей 91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 xml:space="preserve">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ургинского сельского поселения,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Ю: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ые требования к порядку, форме и срокам информирования граждан, при</w:t>
        <w:softHyphen/>
        <w:t>нятых на учет нуждающихся в предоставлении жилых поме</w:t>
        <w:softHyphen/>
        <w:t>щений по договорам найма жилых помещений жилищного фонда социального использо</w:t>
        <w:softHyphen/>
        <w:t>вания Бургинского сельского поселения, о количестве жи</w:t>
        <w:softHyphen/>
        <w:t>лых помещений, которые мо</w:t>
        <w:softHyphen/>
        <w:t>гут быть предоставлены по до</w:t>
        <w:softHyphen/>
        <w:t>говорам найма жилых поме</w:t>
        <w:softHyphen/>
        <w:t>щений жилищного фонда социаль</w:t>
        <w:softHyphen/>
        <w:t>ного использова</w:t>
        <w:softHyphen/>
        <w:t>ния Бург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2. Опубликовать постановление в бюллетене «Бургинский вестник»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Бургинского  сельского  поселения в сети интернет.</w:t>
      </w:r>
    </w:p>
    <w:p>
      <w:pPr>
        <w:pStyle w:val="Normal"/>
        <w:ind w:left="7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  <w:tab/>
        <w:tab/>
        <w:tab/>
        <w:tab/>
        <w:t>А.В.Маршал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exact" w:line="240" w:before="120" w:after="20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exact" w:line="24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гинского сельского поселения</w:t>
      </w:r>
    </w:p>
    <w:p>
      <w:pPr>
        <w:pStyle w:val="Normal"/>
        <w:spacing w:lineRule="exact" w:line="24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6.2015  №7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порядку, форме и срокам ин</w:t>
        <w:softHyphen/>
        <w:t>формирования граждан, при</w:t>
        <w:softHyphen/>
        <w:t>нятых на учет нуждающихся в предоставлении жилых поме</w:t>
        <w:softHyphen/>
        <w:t>щений по договорам найма жилых помещений жилищного фонда социального использо</w:t>
        <w:softHyphen/>
        <w:t>вания Бургинского сельского поселения, о количестве жи</w:t>
        <w:softHyphen/>
        <w:t>лых помещений, которые мо</w:t>
        <w:softHyphen/>
        <w:t>гут быть предоставлены по до</w:t>
        <w:softHyphen/>
        <w:t>говорам найма жилых поме</w:t>
        <w:softHyphen/>
        <w:t>щений жилищного фонда со</w:t>
        <w:softHyphen/>
        <w:t>циаль</w:t>
        <w:softHyphen/>
        <w:t>ного использова</w:t>
        <w:softHyphen/>
        <w:t>ния Бургинского сельского поселения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ймодатели по договорам найма жилых помещений жилищного фонда социального использования Бургинского сельского поселения (далее – наймодатель), предоставляющие или имеющие намерение предоставлять жилые помещения по указанному основанию (далее – наймодатели) должны предоставлять в Администрацию Бургинского сельского поселения следующую информацию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ведения о наймодателе – наименование, место нахождения, контактная информация, режим работы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 Бургинского сельского поселения, с указанием места их нахождения, количества и площадей квартир с различным количеством комнат по этажам наемных домов социального использования Бургинского сельского посе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, указанная в пункте 1 настоящих Требований предоставляется наймодателями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первый раз – в течение одного месяца, со дня учета в муниципальном реестре наемных домов социального использования Бургинского сельского поселения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последующем – не позднее одного рабочего дня, следующего за днем изменения такой информаци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3. Информация, указанная в пункте 1 настоящих Требований предоставляется наймодателями в Администрацию Бургинского сельского поселения на бумажном носителе и электронном носителе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 xml:space="preserve"> в формат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по форме, установленной Администрацией Бургинского сельского посе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Бургинского сельского поселения (далее – жилые помещения, которые могут быть предоставлены) размещается Администрацией Бургинского сельского поселения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сайте Администрации Бургинского сельского поселения в информационно-телекоммуникационной сети «Интернет»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информационных стендах в помещении Администрации Бургин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 Бургинского сельского посел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казанная в пункт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нформация, указанная в пункте 1 настоящих Требований, может размещаться наймодателем на его сайте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Бургинского сельского поселения, и должна обновляться не позднее рабочего дня, следующего за днем изменения такой информаци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 Бургинского сельского поселения, о получении информации, указанной в пункте 1 настоящих Требований, наймодатель обязан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письменном обращении – направить письменный ответ в порядке и сроки, указанные в пунктах 9-11 настоящих Требований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Бургинского сельского поселения, – дать  ответ непосредственно после обраще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 устном обращении по телефону, в том числе во время работы «горячей линии», – дать ответ непосредственно после обращения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 запросе в электронной форме (по электронной почте) –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письменном запросе, подписанной гражданином, указывается наймодатель, в адрес которого направляется запрос, фамилия, имя,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е не менее 5 лет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6"/>
      </w:tblGrid>
      <w:tr>
        <w:trPr>
          <w:trHeight w:val="858" w:hRule="atLeast"/>
        </w:trPr>
        <w:tc>
          <w:tcPr>
            <w:tcW w:w="15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 внесении изменений и дополнений в Постановление №63 от 26.05.2015 «Об организации и проведении публичных слушаний по проекту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енерального плана Бургинского сельского  поселения (внесение изменений)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.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№ 77   д.Бур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Style w:val="FontStyle60"/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о статьей 28 Градостроительного кодекса Российской Федерации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Администрации Маловишерского муниципального района от 17.04.2015 № 260 «О подготовке предложений о внесении изменений в Генеральный план Бургинского сельского поселения», на основании соглашения  о передаче осуществления части полномочий по решению вопроса местного значения, заключённого между Администрацией   Маловишерского  муниципального  района и Администрацией Бургинского сельского поселения от 02.02. 2015 года, </w:t>
      </w:r>
    </w:p>
    <w:p>
      <w:pPr>
        <w:pStyle w:val="Normal"/>
        <w:jc w:val="both"/>
        <w:rPr/>
      </w:pPr>
      <w:r>
        <w:rPr>
          <w:rStyle w:val="FontStyle60"/>
          <w:rFonts w:cs="Calibri"/>
        </w:rPr>
        <w:t xml:space="preserve"> </w:t>
      </w: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Внести следующие изменения и дополнения в Постановление №63 от 26.05.2015 «Об организации и проведении публичных слушаний по проекту  Генерального плана Бургинского сельского  поселения (внесение изменений)»           1.1. в п.1, строку «Срок проведения публичных слушаний  определить  с  28.05.2015  до 30.06.2015 года» изложить в следующей редакции «Срок проведения публичных слушаний  определить  с  28.05.2015  до 07.07.2015 год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796"/>
        <w:gridCol w:w="7371"/>
        <w:gridCol w:w="3118"/>
        <w:gridCol w:w="4536"/>
        <w:gridCol w:w="142"/>
      </w:tblGrid>
      <w:tr>
        <w:trPr>
          <w:trHeight w:val="895" w:hRule="atLeast"/>
        </w:trPr>
        <w:tc>
          <w:tcPr>
            <w:tcW w:w="15877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2.внести изменения в план мероприятий подготовки и проведения публичных слушаний по проекту  Генерального плана Бургинского сельского поселения (внесение изменений),изложив его в следующей редакции:</w:t>
            </w:r>
          </w:p>
          <w:p>
            <w:pPr>
              <w:pStyle w:val="Normal"/>
              <w:tabs>
                <w:tab w:val="clear" w:pos="708"/>
                <w:tab w:val="left" w:pos="4131" w:leader="none"/>
              </w:tabs>
              <w:spacing w:before="0" w:after="200"/>
              <w:ind w:left="-5934" w:right="-1667" w:firstLine="59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экспозиции с материалами проекта Бургинского сельского поселения по </w:t>
            </w:r>
            <w:r>
              <w:rPr>
                <w:rFonts w:cs="Times New Roman" w:ascii="Times New Roman" w:hAnsi="Times New Roman"/>
                <w:b/>
              </w:rPr>
              <w:t xml:space="preserve">проекту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енерального плана (внесение изменений)</w:t>
            </w:r>
            <w:r>
              <w:rPr>
                <w:rFonts w:cs="Times New Roman" w:ascii="Times New Roman" w:hAnsi="Times New Roman"/>
              </w:rPr>
              <w:t xml:space="preserve"> (далее – проект Генерального плана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.05.2015  до 07.07.2015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землепользованию и застройке Маловишерского муниципального района (далее – комиссия)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.05.2015  до 07.07.201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уждений на публичных слушаниях по проекту Генерального плана по адрес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.Бурга,ул.Новгородская, д.3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.Ольховец (у общ. колодц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д.Прышкин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.Старые Морозовичи (у магази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10.06.2015 </w:t>
            </w:r>
            <w:r>
              <w:rPr>
                <w:rFonts w:cs="Times New Roman" w:ascii="Times New Roman" w:hAnsi="Times New Roman"/>
              </w:rPr>
              <w:t xml:space="preserve"> с11.00- 12.00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1.07.2015 </w:t>
            </w:r>
            <w:r>
              <w:rPr>
                <w:rFonts w:cs="Times New Roman" w:ascii="Times New Roman" w:hAnsi="Times New Roman"/>
              </w:rPr>
              <w:t>с 10.00- 11.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1.07.2015 </w:t>
            </w:r>
            <w:r>
              <w:rPr>
                <w:rFonts w:cs="Times New Roman" w:ascii="Times New Roman" w:hAnsi="Times New Roman"/>
              </w:rPr>
              <w:t>с 12.00-13.0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3.07.2015 с</w:t>
            </w:r>
            <w:r>
              <w:rPr>
                <w:rFonts w:cs="Times New Roman" w:ascii="Times New Roman" w:hAnsi="Times New Roman"/>
              </w:rPr>
              <w:t xml:space="preserve"> 10.00-11.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>
          <w:trHeight w:val="549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токолов публичных слуша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.05.2015  до 07.07.201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9.07.201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в бюллетене «Бургинский вестник</w:t>
            </w:r>
            <w:r>
              <w:rPr>
                <w:rStyle w:val="FontStyle60"/>
              </w:rPr>
              <w:t>», на официальном сайте Администрации  Маловишерского муниципального района и Администрации Бургинского сельского поселения в информационно-телекоммуника-ионной сети «Интернет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4.07.201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несение проекта Генерального плана на Совет депутатов Маловишерского городского  поселения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7.2015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аловишерского город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Style w:val="FontStyle60"/>
        </w:rPr>
        <w:t xml:space="preserve">6. Опубликовать постановление в  бюллетене </w:t>
      </w:r>
      <w:r>
        <w:rPr>
          <w:rFonts w:cs="Times New Roman" w:ascii="Times New Roman" w:hAnsi="Times New Roman"/>
        </w:rPr>
        <w:t xml:space="preserve">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лава администрации</w:t>
        <w:tab/>
        <w:t xml:space="preserve">  А.В.Маршалов</w:t>
      </w:r>
    </w:p>
    <w:p>
      <w:pPr>
        <w:pStyle w:val="Heading3"/>
        <w:ind w:left="1416" w:firstLine="708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</w:t>
      </w:r>
    </w:p>
    <w:p>
      <w:pPr>
        <w:pStyle w:val="Heading3"/>
        <w:ind w:left="1416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ind w:left="1416" w:firstLine="708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2.06. 2015  №  252                 д.Бурга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71145</wp:posOffset>
                </wp:positionV>
                <wp:extent cx="9326245" cy="2095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24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687" w:type="dxa"/>
                                  <w:tcBorders/>
                                </w:tcPr>
                                <w:p>
                                  <w:pPr>
                                    <w:pStyle w:val="Style4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 назначении выборов Главы Бургинского поселения Маловишер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5pt;height:16.5pt;mso-wrap-distance-left:0pt;mso-wrap-distance-right:9pt;mso-wrap-distance-top:0pt;mso-wrap-distance-bottom:0pt;margin-top:21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687" w:type="dxa"/>
                            <w:tcBorders/>
                          </w:tcPr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назначении выборов Главы Бургинского поселения Маловишер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В соответствии с частями 1, 2 и 5 статьи 6 областного закона от 21.06.2007 № 121-ОЗ «О выборах Главы муниципального образования в Новгородской области», статьей  9 Устава  Бургинского сельского поселения,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Совет депутатов Бургинского сельского поселения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Назначить выборы Главы  Бургинского сельского  поселения Маловишерского района на 13 сентября 2015 года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Опубликовать настоящее решение в газете «Малая Вишера» и в  бюллетене «Бургинский вестник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 А.В.Маршалов</w:t>
      </w:r>
    </w:p>
    <w:p>
      <w:pPr>
        <w:pStyle w:val="Style4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1416" w:firstLine="708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15 № 253 д.Бург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соответствии с частями 1, 2 и 5 статьи 7 областного закона от 30.07.2007 № 147-ОЗ «О выборах депутатов представительного органа муниципального образования в Новгородской области», статьей 9  Устава Бургинского сельского поселения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501015</wp:posOffset>
                </wp:positionV>
                <wp:extent cx="8399145" cy="3111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91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7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назначении выборов депутатов Совета депутатов Бургинского сельского поселения Маловишерского района третье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35pt;height:24.5pt;mso-wrap-distance-left:0pt;mso-wrap-distance-right:9pt;mso-wrap-distance-top:0pt;mso-wrap-distance-bottom:0pt;margin-top:-3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7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1322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назначении выборов депутатов Совета депутатов Бургинского сельского поселения Маловишерского района третье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Бургинского сельского поселения,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Style43"/>
        <w:numPr>
          <w:ilvl w:val="0"/>
          <w:numId w:val="2"/>
        </w:numPr>
        <w:rPr/>
      </w:pPr>
      <w:r>
        <w:rPr>
          <w:sz w:val="22"/>
          <w:szCs w:val="22"/>
        </w:rPr>
        <w:t>Назначить выборы депутатов Совета депутатов Бургинского сельского  поселения Маловишерского района третьего созыва на 13 сентября 2015 года.</w:t>
      </w:r>
    </w:p>
    <w:p>
      <w:pPr>
        <w:pStyle w:val="Style4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убликовать настоящее решение в газете «Малая Вишера» и в  бюллетене «Бургинский вестник»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поселения      А.В.Маршалов    </w:t>
      </w:r>
    </w:p>
    <w:p>
      <w:pPr>
        <w:pStyle w:val="Heading3"/>
        <w:ind w:left="1416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 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6.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                       д. Бург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В пункте 1. подпункте 1.1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гнозируемый общий объём доходов бюджета поселения на 2015 год  в сумме цифру «11474.2» тыс. руб. заменить на цифру «11203,8» тыс. руб.;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щий объем расходов бюджета   поселения на  2015  год в сумме  цифру «11572,2» тыс. руб. заменить на цифру «11401,8» тыс. руб.;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олнить подпункт 1.1. текстом следующего содержа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Предельный размер дефицита бюджета поселения в сумме 198,0 тыс. руб. или    4,8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ConsPlusNormal1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 В  пункте 1. подпункте 1.2.  прогнозируемый общий объем доходов бюджета поселения на 2016 год в сумме  цифру «9119,3» тыс. рублей  заменить на цифру «9096,7» тыс. руб. и на 2017 год в сумме  цифру «9689,6» тыс. рублей заменить на цифру «9687,17» тыс. руб. 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й объем расходов бюджета поселения на 2016 год в сумме  цифру «9119,3» тыс. рублей заменить на цифру «9096,7» тыс. руб., в том числе условно утвержденные расходы в  сумме 242,2 тыс. рублей, и на 2017 год в сумме 9689,6 тыс. рублей заменить на цифру «9687,17» тыс. руб., в том числе условно утвержденные расходы    в сумме 484,5 тыс. рубл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 Внести изменения  в пункт 2. решения «Налоговые и неналоговые доходы  бюджета Бургинского сельского поселения» по кодам видов  доходов  на 2015 год в сумме  цифру «4219,2» заменить на цифру «4059,2» тыс. руб., на 2016 год  в сумме цифру «4044,5» заменить на цифру «4021,9» тыс. руб., на 2017 год в сумме цифру «3450,8» заменить на цифру «3448,37» тыс. руб. (приложение № 1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тыс.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  <w:gridCol w:w="1701"/>
        <w:gridCol w:w="1560"/>
        <w:gridCol w:w="1842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К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000 1 00 00000 00 0000 000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en-US"/>
              </w:rPr>
              <w:t>2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1 02000 01 0000 110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09,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0302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 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14.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79.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455</w:t>
            </w:r>
            <w:r>
              <w:rPr>
                <w:rFonts w:cs="Times New Roman" w:ascii="Times New Roman" w:hAnsi="Times New Roman"/>
                <w:b/>
                <w:lang w:val="en-US"/>
              </w:rPr>
              <w:t>2.9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1000 00 0000 110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6000 00 0000 110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8 04020 10 0000 110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00 1 11 09040 00 0000 120 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20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0 4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7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00 116 33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12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Внести изменения в «П</w:t>
      </w:r>
      <w:r>
        <w:rPr>
          <w:sz w:val="22"/>
          <w:szCs w:val="22"/>
        </w:rPr>
        <w:t>еречень главных администраторов доходов бюджета   поселения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 (приложение № 2)</w:t>
      </w:r>
      <w:r>
        <w:rPr>
          <w:sz w:val="22"/>
          <w:szCs w:val="22"/>
          <w:lang w:val="ru-RU"/>
        </w:rPr>
        <w:t>, изложив его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"/>
        <w:gridCol w:w="2977"/>
        <w:gridCol w:w="117"/>
        <w:gridCol w:w="110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</w:tr>
      <w:tr>
        <w:trPr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4020 01 1000 11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25 10 0000 12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5035 10 0000 12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9045 10 0000 12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 02053 10 0000 41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105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505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000 00 0000 00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1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3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8001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8049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24 10 9029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999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 04014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4999 10 0000 15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0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1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2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3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8 05000 10 0000 180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</w:rPr>
        <w:t xml:space="preserve">  В пункте  </w:t>
      </w:r>
      <w:r>
        <w:rPr>
          <w:rFonts w:cs="Times New Roman" w:ascii="Times New Roman" w:hAnsi="Times New Roman"/>
        </w:rPr>
        <w:t xml:space="preserve">6. Установить объем безвозмездных поступлений из бюджета   муниципального района на 2015 год и  на  плановый  период  2016 и 2017 годов:  на  2015 год в сумме  цифру «7155» тыс. рублей заменить на цифру « 7144,6» тыс. рублей;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429"/>
        <w:gridCol w:w="2127"/>
        <w:gridCol w:w="1863"/>
        <w:gridCol w:w="1857"/>
      </w:tblGrid>
      <w:tr>
        <w:trPr>
          <w:trHeight w:val="124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7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38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8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01001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01001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,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000 00 0000 151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9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 10 9029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00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4 0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4 10 0000 15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безвозмездных поступлений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7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38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718"/>
        <w:gridCol w:w="777"/>
        <w:gridCol w:w="1739"/>
        <w:gridCol w:w="1313"/>
        <w:gridCol w:w="1870"/>
        <w:gridCol w:w="1870"/>
        <w:gridCol w:w="207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8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</w:rPr>
              <w:t>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8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Глав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9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9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0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ые программ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9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82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лата налогов и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а на имущество  и земельного налог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 транспортного налога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уководитель контрольно-счётной палаты РФ и его заместит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 о Счётной пала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Главы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Совета депута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ечать официальных матери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словно утверждё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8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8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11</w:t>
            </w:r>
            <w:r>
              <w:rPr>
                <w:rFonts w:cs="Times New Roman" w:ascii="Times New Roman" w:hAnsi="Times New Roman"/>
              </w:rPr>
              <w:t>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1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11</w:t>
            </w:r>
            <w:r>
              <w:rPr>
                <w:rFonts w:cs="Times New Roman" w:ascii="Times New Roman" w:hAnsi="Times New Roman"/>
              </w:rPr>
              <w:t>71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2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1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содержание мест захоро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олодёжная политика и оздоровление дет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 и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4</w:t>
            </w:r>
            <w:r>
              <w:rPr>
                <w:rFonts w:cs="Times New Roman" w:ascii="Times New Roman" w:hAnsi="Times New Roman"/>
                <w:b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96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87,1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spacing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925"/>
        <w:gridCol w:w="627"/>
        <w:gridCol w:w="629"/>
        <w:gridCol w:w="1461"/>
        <w:gridCol w:w="836"/>
        <w:gridCol w:w="1689"/>
        <w:gridCol w:w="1851"/>
        <w:gridCol w:w="2052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Бургин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1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96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87,1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8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</w:rPr>
              <w:t>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8,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9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9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0,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ые программ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 00 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00 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 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9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6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лата налога на имущество  и земельного налог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 транспортного налога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уководитель контрольно-счётной палаты РФ и его заместит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5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 о Счётной палат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1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ы главы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Совета депута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ечать официальных материа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1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словно утверждённы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билизаци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8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8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1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9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2,9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11</w:t>
            </w:r>
            <w:r>
              <w:rPr>
                <w:rFonts w:cs="Times New Roman" w:ascii="Times New Roman" w:hAnsi="Times New Roman"/>
              </w:rPr>
              <w:t>1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11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11</w:t>
            </w:r>
            <w:r>
              <w:rPr>
                <w:rFonts w:cs="Times New Roman" w:ascii="Times New Roman" w:hAnsi="Times New Roman"/>
              </w:rPr>
              <w:t>71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2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1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1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1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1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1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1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рганизация и содержание мест захорон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1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1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олодёжная политика и оздоровление дет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 и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1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96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87,17</w:t>
            </w:r>
          </w:p>
        </w:tc>
      </w:tr>
    </w:tbl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поселения       А.В.Марш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6.06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lang w:val="en-US" w:eastAsia="ru-RU"/>
        </w:rPr>
        <w:t>e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>:</w:t>
      </w:r>
      <w:r>
        <w:rPr>
          <w:rFonts w:eastAsia="Times New Roman" w:cs="Times New Roman" w:ascii="Times New Roman" w:hAnsi="Times New Roman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lang w:eastAsia="ru-RU"/>
        </w:rPr>
        <w:t>@</w:t>
      </w:r>
      <w:r>
        <w:rPr>
          <w:rFonts w:eastAsia="Times New Roman" w:cs="Times New Roman" w:ascii="Times New Roman" w:hAnsi="Times New Roman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lang w:val="en-US" w:eastAsia="ru-RU"/>
        </w:rPr>
        <w:t>www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6-24T12:46:00Z</dcterms:modified>
  <cp:revision>96</cp:revision>
  <dc:subject/>
  <dc:title/>
</cp:coreProperties>
</file>