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1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28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января 2015 года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док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убличных слушаний, проведённых 28.01.2015 года в 15 часов  в Бургинском СДК по проекту  решения  Совета депутатов  Бургинского сельского поселения «О внесении изменений и дополнений в Устав Бургинского сельского поселе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о 12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ходе проводимых публичных слушаний предложений и замеч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убличных слушаний   Т.Ю.Марш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  О.В.Иванов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9.01. 201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утверждении  плана  закупок товаров,  работ,  услуг  для  обеспечения нужд  поселения  на 2015 год и плановый период 2016-2017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план  закупок  товаров, работ, услуг для обеспечения нужд Администрации Бургинского сельского поселения на 2015 финансовый год и на плановый период 2016-201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Разместить план закупок  на поставку товаров,  работ,  услуг в единой информационной  сис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3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заказов на поставки товаров, выполнение работ,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для нужд Администрации Бургинского сельского поселения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на 2015год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65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, телефон,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80, Новгородская область, Маловишерский роайон, д.Бурга, ул.Октябрьская, д.28;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+78166037633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dmbyrgposl@yandex.r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307006139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0701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0402</w:t>
            </w:r>
          </w:p>
        </w:tc>
      </w:tr>
    </w:tbl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45"/>
        <w:gridCol w:w="993"/>
        <w:gridCol w:w="738"/>
        <w:gridCol w:w="1637"/>
        <w:gridCol w:w="1794"/>
        <w:gridCol w:w="651"/>
        <w:gridCol w:w="1224"/>
        <w:gridCol w:w="1436"/>
        <w:gridCol w:w="1509"/>
        <w:gridCol w:w="944"/>
        <w:gridCol w:w="757"/>
        <w:gridCol w:w="141"/>
        <w:gridCol w:w="1560"/>
        <w:gridCol w:w="513"/>
      </w:tblGrid>
      <w:tr>
        <w:trPr>
          <w:trHeight w:val="1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Д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контрак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пределения поставщик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несения изменений</w:t>
            </w:r>
          </w:p>
        </w:tc>
      </w:tr>
      <w:tr>
        <w:trPr>
          <w:trHeight w:val="4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каза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лота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а контракт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объем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начальная (максимальная)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финансового обеспечения исполнения контракта (включая размер аванса*)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осуществления процедур закупк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заказа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, год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контракта (мес-ц, год)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0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23.</w:t>
            </w:r>
          </w:p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общего пользования мун-го значения в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Бурга, 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а участк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фектной ведомостью, локальной сметой, техническим заданием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.0/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ирование не предусмотрено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.форме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3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-ной дороги общего пользования мун-го значе-ния в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раснёнка 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 с проездом на ул.Московск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фектной ведомостью, локальной сметой, техническим заданием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/авансирование не предусмотрено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юнь</w:t>
            </w:r>
          </w:p>
          <w:p>
            <w:pPr>
              <w:pStyle w:val="Style43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.форме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3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-ной дороги общего пользования мун-го значения в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Мстинский Мост 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фектной ведомостью, локальной сметой, техническим заданием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.0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ирование не предусмотрено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лое предпринимательство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23.</w:t>
            </w:r>
          </w:p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общего пользования мун-го значения в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стинский Мост, ул.Полев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фектной ведомостью, локальной сметой.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/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иро-вание не предусмотрено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-тябр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в эл.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23.</w:t>
            </w:r>
          </w:p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ой дороги общего пользования мун-го значения в</w:t>
            </w:r>
          </w:p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ое (2-а участк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фектной ведомостью, локальной сметой., техническим заданием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 м п; 300м п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иро-вание не предусмотрено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-тябрь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в эл.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алое предпринимательство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40501520100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муниципального жиль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локальной сметой, техническим заданием, нормами  и стандарт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 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-Июль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 котировок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лое предпринимательство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упки в соответствии с п.4 ч.1; п.1ч.1; п.8 ч.1 ст. 93 44 -ФЗ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7140409511101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3.13.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(очистка, подсыпка пескосоляной смесью,   транспортные расх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 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50354110062404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3.11.1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личное осве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о счетчик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1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104800000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сопрово-ждение информационных систем, программно-аппаратных комплексов, сайта Адми-нистрации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техническими требова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2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0.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я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я  рабочих мест к сети «Интернет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104800000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 не исключительных прав  программных продук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техническими требова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техническими требова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310490000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нормати-вном состоянии источников наружного противопожарного водо-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пож . водоем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31019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-нений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содержа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- 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310192443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содержание мест захорон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 - 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20371051182442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6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20371051182442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6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20371051182443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6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концелярских товар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4102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общественных колодце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1371110132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чать нормативно-правовых актов администрации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техническими требова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4102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улиц, удаление стихийных свалок бытовых отходов и мус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 к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4102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ленение населенных пунктов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 в 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503544102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ых мос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2443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ГС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244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и ТО автомоби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2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4010475901002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хозяйственных  и концелярских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405015201005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11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муниципального жиль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 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- 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ый поставщик </w:t>
            </w:r>
          </w:p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.4 ч.1ст.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закупок у единственного поставщика не должен превышать два миллиона рублей (п.4 ч.1 ст.93)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.6</w:t>
            </w:r>
          </w:p>
        </w:tc>
      </w:tr>
      <w:tr>
        <w:trPr/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/>
            </w:pPr>
            <w:r>
              <w:rPr>
                <w:sz w:val="24"/>
                <w:szCs w:val="24"/>
              </w:rPr>
              <w:t>800.0</w:t>
            </w:r>
          </w:p>
        </w:tc>
      </w:tr>
      <w:tr>
        <w:trPr/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</w:t>
            </w:r>
          </w:p>
        </w:tc>
      </w:tr>
      <w:tr>
        <w:trPr/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закупок  планируемых в текущем году/размер выплат по исполнению контрактов в 2015 году, итого: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.6</w:t>
            </w:r>
          </w:p>
        </w:tc>
      </w:tr>
    </w:tbl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 Внесение изменений в планы-графики осуществляется в случаях: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3) отмены заказчиком, уполномоченным органом предусмотренного планом-графиком размещения заказа;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Style4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аршалов А.В.        Глава администрации Бургинского сельского поселения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u w:val="single"/>
        </w:rPr>
        <w:t xml:space="preserve">_________________            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19»января 2015 года</w:t>
      </w:r>
    </w:p>
    <w:p>
      <w:pPr>
        <w:pStyle w:val="Style43"/>
        <w:rPr/>
      </w:pPr>
      <w:r>
        <w:rPr>
          <w:sz w:val="24"/>
          <w:szCs w:val="24"/>
        </w:rPr>
        <w:t>Ф.И.О., должность руководителя (уполномоченного                                                                        (подпись)                                            (дата утверждения)</w:t>
      </w:r>
    </w:p>
    <w:p>
      <w:pPr>
        <w:pStyle w:val="Style43"/>
        <w:rPr/>
      </w:pPr>
      <w:r>
        <w:rPr>
          <w:sz w:val="24"/>
          <w:szCs w:val="24"/>
        </w:rPr>
        <w:t>должностного лица)заказчика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  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формирование плана-графика: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ный управляющий Федорова И.И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admbyrgpos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Style43"/>
        <w:rPr/>
      </w:pPr>
      <w:r>
        <w:rPr>
          <w:sz w:val="24"/>
          <w:szCs w:val="24"/>
        </w:rPr>
        <w:t>Тел.+79216935616; факс +7(816 60)37-6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9.01. 2015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утверждении плана- графика размещения заказов на поставку товаров, выполнение работ, оказание услуг для нужд поселения н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план- график размещения заказов на поставку товаров, выполнение работ, оказание услуг для нужд  Бургинского сельского поселения на 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Разместить план- график  размещения заказов на поставку товаров, выполнение работ, оказание услуг в единой информационной  систе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закупок товаров, работ, услуг для обеспечения нужд Администраци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оселения Новгородской области Маловишерского района на 2015 финансовый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01.2015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Октябрьская, д.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: +78166037633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"/>
        <w:gridCol w:w="26"/>
        <w:gridCol w:w="897"/>
        <w:gridCol w:w="70"/>
        <w:gridCol w:w="1860"/>
        <w:gridCol w:w="26"/>
        <w:gridCol w:w="872"/>
        <w:gridCol w:w="1701"/>
        <w:gridCol w:w="1275"/>
        <w:gridCol w:w="1134"/>
        <w:gridCol w:w="851"/>
        <w:gridCol w:w="1134"/>
        <w:gridCol w:w="803"/>
        <w:gridCol w:w="473"/>
        <w:gridCol w:w="936"/>
        <w:gridCol w:w="8"/>
        <w:gridCol w:w="48"/>
        <w:gridCol w:w="942"/>
        <w:gridCol w:w="50"/>
        <w:gridCol w:w="851"/>
        <w:gridCol w:w="708"/>
        <w:gridCol w:w="18"/>
        <w:gridCol w:w="203"/>
        <w:gridCol w:w="15"/>
        <w:gridCol w:w="808"/>
        <w:gridCol w:w="19"/>
      </w:tblGrid>
      <w:tr>
        <w:trPr>
          <w:trHeight w:val="140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bookmarkStart w:id="0" w:name="sub_222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N п/п</w:t>
            </w:r>
            <w:bookmarkEnd w:id="0"/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</w:t>
              </w:r>
            </w:hyperlink>
          </w:p>
        </w:tc>
        <w:tc>
          <w:tcPr>
            <w:tcW w:w="2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ь осуществления зак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08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 xml:space="preserve">Планируемый год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купо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hyperlink r:id="rId7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снование внесения изменений</w:t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лановый 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ервый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второй г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4-2016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и междугородние телефонны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других (прочих) обязательст Бургинского сельского поселения Маловишерского района Новгородской области 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ные работы  и Т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рка технического состояния транспортного средства Текущий ремонт и техническое обслуживание автомоби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0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других (прочих) обязат-в Бургинского сельского поселения Маловишерского района Новгородской области тельст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 имущества, в том числе гражданской ответственности владельцев транспор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(прочих) обязательств Бургинского сельского поселения Маловишерского района Новгородской обла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2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других (прочих) обязательств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-ные 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ый инвентарь, конц. товары и пр. принад-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.31.13.82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на 2014-2016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и городского поселения,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коду БК 0310400101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ления на 2014 – 2017 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ъектов благоустройства(снос аварийных домов, вы-воз ТБО, от-лов собак, ручная уборка, санитарная уборка нас.пун-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9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-ие, текуще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Благоустройство территории  Бургинского сельского поселения, озеленение 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 Благоустройство территории  Бургинского сельского поселения, организация и содержание мест захоронения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коду БК 0503371100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65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83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6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5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2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4 – 2017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6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Текущий ремонт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борка несанкционировнных свалок вдоль автомобильных дорог общего пользования местного значения(транспортные расход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Изготовление Локальных с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4 – 2017 годы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орог в зимний период(подсыпка пескосоляной смесью и грейд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ий пери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коду БК 0409430101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3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55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14 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учшение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14 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скважин и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объектов недвижимого иму-ва находящегося в муницип.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06BBE"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3901017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39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6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63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Глава Бургинского сель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______________   А.В.Маршалов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19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 января       2015 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 руководителя (уполномоченного         (подпись)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го лица) заказч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Контрактный управляющий      Федорова И.И.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______________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sub_2091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2091"/>
      <w:bookmarkStart w:id="3" w:name="sub_2092"/>
      <w:bookmarkEnd w:id="2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оссийской Федерации и кода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Общероссийского классификатор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" w:name="sub_2092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* </w:t>
      </w:r>
      <w:hyperlink w:anchor="sub_2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Граф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полняется в случае, если планируемая закупка включена в государственную (муниципальну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9.12.2014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4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Meiryo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Meiryo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byrgposl@yandex.ru" TargetMode="External"/><Relationship Id="rId4" Type="http://schemas.openxmlformats.org/officeDocument/2006/relationships/hyperlink" Target="garantf1://1202033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yperlink" Target="garantf1://70253464.40363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70308460.3000" TargetMode="External"/><Relationship Id="rId10" Type="http://schemas.openxmlformats.org/officeDocument/2006/relationships/hyperlink" Target="garantf1://70550730.0" TargetMode="External"/><Relationship Id="rId11" Type="http://schemas.openxmlformats.org/officeDocument/2006/relationships/hyperlink" Target="garantf1://70308460.400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1-23T07:32:00Z</dcterms:modified>
  <cp:revision>51</cp:revision>
  <dc:subject/>
  <dc:title/>
</cp:coreProperties>
</file>