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3"/>
        <w:rPr/>
      </w:pPr>
      <w:r>
        <w:rPr/>
        <w:t xml:space="preserve">                    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0198"/>
        <w:gridCol w:w="3158"/>
      </w:tblGrid>
      <w:tr>
        <w:trPr/>
        <w:tc>
          <w:tcPr>
            <w:tcW w:w="1430" w:type="dxa"/>
            <w:tcBorders/>
          </w:tcPr>
          <w:p>
            <w:pPr>
              <w:pStyle w:val="Style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8661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23" t="10781" r="1674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4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4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98" w:type="dxa"/>
            <w:tcBorders/>
          </w:tcPr>
          <w:p>
            <w:pPr>
              <w:pStyle w:val="Heading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ериодическое печатное издание – бюллетень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0"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sz w:val="20"/>
                <w:u w:val="single"/>
                <w:lang w:val="ru-RU"/>
              </w:rPr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Бургинский вестник</w:t>
            </w:r>
          </w:p>
          <w:p>
            <w:pPr>
              <w:pStyle w:val="Style43"/>
              <w:rPr/>
            </w:pPr>
            <w:r>
              <w:rPr>
                <w:b/>
                <w:bCs/>
                <w:i/>
                <w:iCs/>
              </w:rPr>
              <w:t xml:space="preserve">                                           </w:t>
            </w:r>
            <w:r>
              <w:rPr>
                <w:b/>
                <w:bCs/>
                <w:i/>
                <w:iCs/>
              </w:rPr>
              <w:t>Учрежден решением Совета  Депутатов Бургинского сельского поселения</w:t>
            </w:r>
          </w:p>
        </w:tc>
        <w:tc>
          <w:tcPr>
            <w:tcW w:w="3158" w:type="dxa"/>
            <w:tcBorders/>
          </w:tcPr>
          <w:p>
            <w:pPr>
              <w:pStyle w:val="Style43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№</w:t>
            </w:r>
            <w:r>
              <w:rPr>
                <w:b/>
                <w:i/>
                <w:u w:val="single"/>
              </w:rPr>
              <w:t>41</w:t>
            </w:r>
          </w:p>
          <w:p>
            <w:pPr>
              <w:pStyle w:val="Style43"/>
              <w:rPr>
                <w:b/>
                <w:b/>
                <w:i/>
                <w:i/>
                <w:u w:val="single"/>
              </w:rPr>
            </w:pPr>
            <w:r>
              <w:rPr>
                <w:b/>
              </w:rPr>
              <w:t>20 августа 2015 года</w:t>
            </w:r>
          </w:p>
          <w:p>
            <w:pPr>
              <w:pStyle w:val="Style43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</w:tbl>
    <w:p>
      <w:pPr>
        <w:pStyle w:val="Style43"/>
        <w:rPr/>
      </w:pPr>
      <w:r>
        <w:rPr/>
      </w:r>
    </w:p>
    <w:p>
      <w:pPr>
        <w:pStyle w:val="Style43"/>
        <w:rPr/>
      </w:pPr>
      <w:r>
        <w:rPr/>
      </w:r>
    </w:p>
    <w:p>
      <w:pPr>
        <w:pStyle w:val="Style43"/>
        <w:rPr/>
      </w:pPr>
      <w:r>
        <w:rPr/>
        <w:t xml:space="preserve">                                   </w:t>
      </w:r>
      <w:r>
        <w:rPr/>
        <w:t>___________________________________________________________________________________________</w:t>
      </w:r>
    </w:p>
    <w:tbl>
      <w:tblPr>
        <w:tblW w:w="15742" w:type="dxa"/>
        <w:jc w:val="left"/>
        <w:tblInd w:w="-125" w:type="dxa"/>
        <w:tblLayout w:type="fixed"/>
        <w:tblCellMar>
          <w:top w:w="0" w:type="dxa"/>
          <w:left w:w="125" w:type="dxa"/>
          <w:bottom w:w="0" w:type="dxa"/>
          <w:right w:w="125" w:type="dxa"/>
        </w:tblCellMar>
      </w:tblPr>
      <w:tblGrid>
        <w:gridCol w:w="10898"/>
        <w:gridCol w:w="4844"/>
      </w:tblGrid>
      <w:tr>
        <w:trPr>
          <w:trHeight w:val="229" w:hRule="atLeast"/>
        </w:trPr>
        <w:tc>
          <w:tcPr>
            <w:tcW w:w="10898" w:type="dxa"/>
            <w:tcBorders/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4844" w:type="dxa"/>
            <w:tcBorders/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</w:tr>
    </w:tbl>
    <w:p>
      <w:pPr>
        <w:pStyle w:val="Style43"/>
        <w:tabs>
          <w:tab w:val="clear" w:pos="708"/>
          <w:tab w:val="left" w:pos="6439" w:leader="none"/>
        </w:tabs>
        <w:rPr/>
      </w:pPr>
      <w:r>
        <w:rPr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 Р О Т О К О Л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ема заявок на продажу земельного участка в собственность на основе договора купли-продажи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 начала ведения протокола – 19.08.2015 г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дминистрацией Бургинского сельского поселения  Маловишерского муниципального района на 19.08.2015 г. назначен аукцион по продаже права на заключение договора купли-продажи земельного участка в собственность площадью 1500 кв.м., с кадастровым номером 53:08:0101801:196 под объекты индивидуального жилищного строительства, не выше 2-х этажей, расположенного по адресу: Новгородская область, Маловишерский район, Бургинское сельское  поселение, д. Кривое Колено, ул. Звездная.На участие в аукционе поступила 1 заявка от Баранова Сергея Львовича, 24.02.1966 года рождения, проживающего по адресу: г. Санкт-Петербург,  Центральный район, Таврический переулок, дом 12, квартира 25. Задаток в сумме 33200 рублей поступил 22.07.2015 года.Баранов С.В. уведомлен о допуске к участию в аукционе.Других заявителей не было.Дата окончания ведения протокола – 19.08.2015 г.Организатор аукциона – Администрация Бургинского сельского поселения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м.Главы администрации  В.С. Минина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знакомлен. 1 экз. протокола получен.</w:t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Протокол      результатов аукциона по продаже в собственность земельного участка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д. Бург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19.08.2015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Организатор торгов – Администрация  Бургинского сельского поселения  Маловишерского муниципального района в лице Зам.Главы администрации В.С.Мининой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19.08.2015 г. организатором торгов,  действующим на основании распоряжения  Администрацией Бургинского сельского поселения  от 13.07.2015 г. № 30-ргз «О  проведении аукциона»  были назначены торги в форме аукциона, открытого по составу участников и по форме подачи предложений по продаже земельного участка  площадью 1500 кв. м в собственность,  под объекты индивидуального жилищного строительства, не выше 2-х этажей с кадастровым номером 53:08:0101801:196, расположенного по адресу: Новгородская область, Маловишерский район, Бургинское сельское поселение, д. Кривое Колено, ул. Звездная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ешенное использование земельного участка – объекты индивидуального жилищного строительства, не выше 2-х этажей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хнические условия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рашиваемый земельный участок  пригоден для индивидуального жилищного строительства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емельный участок расположен в функциональной зоне Ж.1. Зона Застройки малоэтажными жилыми домами в 1-2 этажа. Электроснабжение объекта возможно выполнить от КТП №100 кВА Корчажиха от ВЛ-10 кВ Л-1 ПС «Мстинский Мост», протяженность ВЛ-0,4 кВ (Л-2) н.п. Кривое Колено -2,57 км, марка провода А-25, год строительства ВЛ-0,4 кВ -1987 год, год постройки КТП-1985.. В районе строительства жилого дома сети водопровода, канализации, отопления и газоснабжения отсутствуют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емельный участок    ограничений в пользовании  не имеет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участие в аукционе  была подана 1 заявка от  Баранова Сергея Львовича, 24.02.1966 года рождения, проживающего по адресу: г. Санкт-Петербург,  Центральный район, Таврический переулок, дом 12, квартира 25. Задаток в сумме 33200 рублей поступил 22.07.2015 года,  к торгам допущен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ругих заявителей не было.Результат аукциона – аукцион признать несостоявшимся ввиду участия в нем менее двух участник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ключить договор купли-продажи на земельный участок с площадью 1500 кв.м. с кадастровым номером 53:08:0101801:196 с единственным участником аукциона - Барановым Сергеем Львовичем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Цена продажи земельного участка / согласно материалам оценки рыночной стоимости / - 166 000 рублей сто шестьдесят шесть  тысяч рублей /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изатор аукциона – Администрация Бургинского сельского поселения Маловишерского муниципального рай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м. Главы администрации  В.С.Минина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знакомлен. 1экз.протокола получен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 А С П О Р Я Ж Е Н И Е</w:t>
      </w:r>
    </w:p>
    <w:p>
      <w:pPr>
        <w:pStyle w:val="Heading5"/>
        <w:ind w:right="-5" w:hanging="0"/>
        <w:rPr>
          <w:b w:val="false"/>
          <w:b w:val="false"/>
          <w:i/>
          <w:i/>
        </w:rPr>
      </w:pPr>
      <w:r>
        <w:rPr>
          <w:b w:val="false"/>
          <w:i/>
        </w:rPr>
        <w:t>От  19.08.2015 г. № 41-ргз</w:t>
      </w:r>
    </w:p>
    <w:p>
      <w:pPr>
        <w:pStyle w:val="Normal"/>
        <w:ind w:right="-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. Бург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результатах аукциона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оответствии со ст. 39.6, 39.11, 39,12 Земельного Кодекса РФ от 25.10.2001 № 136-ФЗ, Уставом Бургинского сельского поселения, утвержденным решением Совета депутатов Бургинского сельского поселения от 16.12.2005г. № 7, распоряжением администрации Бургинского сельского поселения от 13.07.2015 № 30-ргз «О проведении  аукциона».  1. Аукцион,  назначенный на 19.08.2015 года по продаже земельного участка в собственность под объекты индивидуального жилищного строительства, не выше 2-х этажей, расположенного по адресу: Новгородская область, Маловишерский район, Бургинское сельское поселение, д. Кривое Колено, ул. Звездная  общей площадью 1500 кв.м. с кадастровым номером  53:08:0101801:196 признать несостоявшимся ввиду участия менее двух участни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. Опубликовать информацию о результатах аукциона в бюллетени «Бургинский вестник» и разместить на сайте </w:t>
      </w:r>
      <w:r>
        <w:rPr>
          <w:rFonts w:cs="Times New Roman" w:ascii="Times New Roman" w:hAnsi="Times New Roman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torgi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gov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 xml:space="preserve"> </w:t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м.Главы администрации   В.С.Минин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 Р О Т О К О Л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ема заявок на продажу земельного участка в собственность на основе договора купли-продажи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 начала ведения протокола – 19.08.2015 г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ей Бургинского сельского поселения  Маловишерского муниципального района на 19.08.2015 г. назначен аукцион по продаже права на заключение договора купли-продажи земельного участка в собственность площадью 1500 кв.м., с кадастровым номером 53:08:0101801:197 под объекты индивидуального жилищного строительства, не выше 2-х этажей, расположенного по адресу: Новгородская область, Маловишерский район, Бургинское сельское  поселение, д. Кривое Колено, ул. Звездная.На участие в аукционе заявок не поступило.Дата окончания ведения протокола – 19.08.2015 г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рганизатор аукциона – Администрация Бургинского сельского поселения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м.Главы администрации       В.С. Минина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знакомлен. 1 экз. протокола получен.</w:t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Протокол       результатов аукциона по продаже в собственность земельного участка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. Бург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19.08.2015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Организатор торгов – Администрация  Бургинского сельского поселения  Маловишерского муниципального района в лице Зам.Главы администрации В.С.Мининой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На 19.08.2015 г. организатором торгов,  действующим на основании распоряжения  Администрацией Бургинского сельского поселения  от 13.07.2015 г. № 30-ргз «О  проведении аукциона»  были назначены торги в форме аукциона, открытого по составу участников и по форме подачи предложений по продаже земельного участка  площадью 1500 кв. м в собственность,  под объекты индивидуального жилищного строительства, не выше 2-х этажей с кадастровым номером 53:08:0101801:197, расположенного по адресу: Новгородская область, Маловишерский район, Бургинское сельское поселение, д. Кривое Колено, ул. Звездная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ешенное использование земельного участка – объекты индивидуального жилищного строительства, не выше 2-х этажей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хнические условия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рашиваемый земельный участок  пригоден для индивидуального жилищного строительства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емельный участок расположен в функциональной зоне Ж.1. Зона Застройки малоэтажными жилыми домами в 1-2 этажа. Электроснабжение объекта возможно выполнить от КТП №100 кВА Корчажиха от ВЛ-10 кВ Л-1 ПС «Мстинский Мост», протяженность ВЛ-0,4 кВ (Л-2) н.п. Кривое Колено -2,57 км, марка провода А-25, год строительства ВЛ-0,4 кВ -1987 год, год постройки КТП-1985.. В районе строительства жилого дома сети водопровода, канализации, отопления и газоснабжения отсутствуют.Земельный участок    ограничений в пользовании  не имеет. На участие в аукционе  заявок не поступило. Результат аукциона – аукцион признать несостоявшимся ввиду  отсутствия заяво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м. Главы администрации  В.С.Минина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знакомлен. 1экз.протокола получен:</w:t>
      </w:r>
    </w:p>
    <w:p>
      <w:pPr>
        <w:pStyle w:val="Heading3"/>
        <w:jc w:val="left"/>
        <w:rPr>
          <w:rFonts w:ascii="Times New Roman" w:hAnsi="Times New Roman" w:eastAsia="Calibri" w:cs="Times New Roman"/>
          <w:b w:val="false"/>
          <w:b w:val="false"/>
          <w:sz w:val="20"/>
          <w:szCs w:val="20"/>
          <w:lang w:val="ru-RU" w:eastAsia="en-US"/>
        </w:rPr>
      </w:pPr>
      <w:r>
        <w:rPr>
          <w:rFonts w:eastAsia="Calibri" w:cs="Times New Roman"/>
          <w:b w:val="false"/>
          <w:sz w:val="20"/>
          <w:szCs w:val="20"/>
          <w:lang w:val="ru-RU" w:eastAsia="en-US"/>
        </w:rPr>
      </w:r>
    </w:p>
    <w:p>
      <w:pPr>
        <w:pStyle w:val="Heading3"/>
        <w:jc w:val="left"/>
        <w:rPr>
          <w:rFonts w:eastAsia="Calibri"/>
          <w:b w:val="false"/>
          <w:b w:val="false"/>
          <w:sz w:val="20"/>
          <w:lang w:val="ru-RU" w:eastAsia="en-US"/>
        </w:rPr>
      </w:pPr>
      <w:r>
        <w:rPr>
          <w:rFonts w:eastAsia="Calibri"/>
          <w:b w:val="false"/>
          <w:sz w:val="20"/>
          <w:lang w:val="ru-RU" w:eastAsia="en-US"/>
        </w:rPr>
      </w:r>
    </w:p>
    <w:p>
      <w:pPr>
        <w:pStyle w:val="Heading3"/>
        <w:jc w:val="left"/>
        <w:rPr>
          <w:rFonts w:eastAsia="Calibri"/>
          <w:b w:val="false"/>
          <w:b w:val="false"/>
          <w:sz w:val="20"/>
          <w:lang w:val="ru-RU" w:eastAsia="en-US"/>
        </w:rPr>
      </w:pPr>
      <w:r>
        <w:rPr>
          <w:rFonts w:eastAsia="Calibri"/>
          <w:b w:val="false"/>
          <w:sz w:val="20"/>
          <w:lang w:val="ru-RU" w:eastAsia="en-US"/>
        </w:rPr>
      </w:r>
    </w:p>
    <w:p>
      <w:pPr>
        <w:pStyle w:val="Heading3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Р А С П О Р Я Ж Е Н И Е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5"/>
        <w:ind w:right="-5" w:hanging="0"/>
        <w:rPr>
          <w:b w:val="false"/>
          <w:b w:val="false"/>
          <w:i/>
          <w:i/>
        </w:rPr>
      </w:pPr>
      <w:r>
        <w:rPr>
          <w:b w:val="false"/>
          <w:i/>
        </w:rPr>
        <w:t>От  19.08.2015 г. № 50-ргз</w:t>
      </w:r>
    </w:p>
    <w:p>
      <w:pPr>
        <w:pStyle w:val="Normal"/>
        <w:ind w:right="-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. Бург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результатах аукциона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соответствии со ст. 39.6, 39.11, 39,12 Земельного Кодекса РФ от 25.10.2001 № 136-ФЗ, Уставом Бургинского сельского поселения, утвержденным решением Совета депутатов Бургинского сельского поселения от 16.12.2005г. № 7, распоряжением администрации Бургинского сельского поселения от 13.07.2015 № 30-ргз «О проведении  аукциона»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1. Аукцион,  назначенный на 19.08.2015 года по продаже земельного участка в собственность под объекты индивидуального жилищного строительства, не выше 2-х этажей, расположенного по адресу: Новгородская область, Маловишерский район, Бургинское сельское поселение, д. Кривое Колено, ул. Звездная  общей площадью 1500 кв.м. с кадастровым номером  53:08:0101801:197 признать несостоявшимся ввиду  отсутствия заявок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2. Опубликовать информацию о результатах аукциона в бюллетени «Бургинский вестник» и разместить на сайте </w:t>
      </w:r>
      <w:r>
        <w:rPr>
          <w:rFonts w:cs="Times New Roman" w:ascii="Times New Roman" w:hAnsi="Times New Roman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torgi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gov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 xml:space="preserve"> </w:t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м.Главы администрации      В.С.Минин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 Р О Т О К О Л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ема заявок на продажу земельного участка в собственность на основе договора купли-продажи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 начала ведения протокола – 19.08.2015 г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ей Бургинского сельского поселения  Маловишерского муниципального района на 19.08.2015 г. назначен аукцион по продаже права на заключение договора купли-продажи земельного участка в собственность площадью 1500 кв.м., с кадастровым номером 53:08:0089501:278 под объекты индивидуального жилищного строительства, не выше 2-х этажей, расположенного по адресу: Новгородская область, Маловишерский район, Бургинское сельское  поселение, д. Кленин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 участие в аукционе поступила 1 заявка от Казакова Андрея Александровича, 16.10.1981 года рождения, проживающего по адресу: г. Санкт-Петербург,  ул. Белы Куна, дом 19, корп.1,  квартира 117. Задаток в сумме 32 200 рублей поступил 13.08.2015 года.Казаков А.А.. уведомлен о допуске к участию в аукционе.Других заявителей не было.Дата окончания ведения протокола – 19.08.2015 г.Организатор аукциона – Администрация Бургинского сельского поселения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м.Главы администрации  В.С. Минина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знакомлен. 1 экз. протокола получен.</w:t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ind w:left="709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395" w:leader="none"/>
          <w:tab w:val="center" w:pos="4932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Протокол    результатов аукциона по продаже в собственность земельного участка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. Бург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19.08.2015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рганизатор торгов – Администрация  Бургинского сельского поселения  Маловишерского муниципального района в лице Зам.Главы администрации В.С.Мининой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19.08.2015 г. организатором торгов,  действующим на основании распоряжения  Администрацией Бургинского сельского поселения  от 13.07.2015 г. № 29-ргз «О  проведении аукциона»  были назначены торги в форме аукциона, открытого по составу участников и по форме подачи предложений по продаже земельного участка  площадью 1500 кв. м в собственность,  под объекты индивидуального жилищного строительства, не выше 2-х этажей с кадастровым номером 53:08:0089501:278 под объекты индивидуального жилищного строительства, не выше 2-х этажей, расположенного по адресу: Новгородская область, Маловишерский район, Бургинское сельское  поселение, д. Кленино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ешенное использование земельного участка – объекты индивидуального жилищного строительства, не выше 2-х этажей.Технические условия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рашиваемый земельный участок  пригоден для индивидуального жилищного строительства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емельный участок расположен в функциональной зоне Ж.1. Зона Застройки малоэтажными жилыми домами в 1-2 этажа. Электроснабжение объекта возможно выполнить от КТП №100 кВА Кленино от ВЛ-10 кВ Л-1 ПС «Усть-Волма», протяженность ВЛ-0,4 кВ (Л-1) – 1,64 км, марка провода А-16, год строительства ВЛ-0,4 кВ -1974 год, год постройки КТП-1998.. В районе строительства жилого дома сети водопровода, канализации, отопления и газоснабжения отсутствуют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емельный участок  имеет ограничения и обременения в использовании в соответствии с ч.15 ст. 65 Водного кодекса РФ- водоохранная зона.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а участие в аукционе  была подана 1 заявка от  Казакова Андрея Александровича, 16.10.1981 года рождения, проживающего по адресу:  г. Санкт-Петербург,  ул. Белы Куна, дом 19, корп.1,  квартира 117. Задаток в сумме 32 200 рублей поступил 13.08.2015 года,  к торгам допущен.Других заявителей не было.Результат аукциона – аукцион признать несостоявшимся ввиду участия в нем менее двух участников.Заключить договор купли-продажи на земельный участок с площадью 1500 кв.м. с кадастровым номером 53:08:0089501:278 с единственным участником аукциона -   Казаковым  Андреем Александровичем.Цена продажи земельного участка / согласно материалам оценки рыночной стоимости / - 161 000 рублей сто шестьдесят шесть  тысяч рублей /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изатор аукциона – Администрация Бургинского сельского поселения Маловишерского муниципального рай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м. Главы администрации  В.С.Минина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знакомлен. 1экз.протокола получен:</w:t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/>
          <w:b w:val="false"/>
          <w:sz w:val="20"/>
          <w:szCs w:val="20"/>
          <w:lang w:val="ru-RU"/>
        </w:rPr>
      </w:r>
    </w:p>
    <w:p>
      <w:pPr>
        <w:pStyle w:val="Heading3"/>
        <w:jc w:val="left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Heading3"/>
        <w:jc w:val="left"/>
        <w:rPr/>
      </w:pPr>
      <w:r>
        <w:rPr>
          <w:b w:val="false"/>
          <w:sz w:val="20"/>
          <w:lang w:val="ru-RU"/>
        </w:rPr>
        <w:t>Р</w:t>
      </w:r>
      <w:r>
        <w:rPr>
          <w:b w:val="false"/>
          <w:sz w:val="20"/>
        </w:rPr>
        <w:t>А С П О Р Я Ж Е Н И Е</w:t>
      </w:r>
    </w:p>
    <w:p>
      <w:pPr>
        <w:pStyle w:val="Heading5"/>
        <w:ind w:right="-5" w:hanging="0"/>
        <w:rPr>
          <w:b w:val="false"/>
          <w:b w:val="false"/>
          <w:i/>
          <w:i/>
        </w:rPr>
      </w:pPr>
      <w:r>
        <w:rPr>
          <w:b w:val="false"/>
          <w:i/>
        </w:rPr>
        <w:t>От  19.08.2015 г. № 47-ргз</w:t>
      </w:r>
    </w:p>
    <w:p>
      <w:pPr>
        <w:pStyle w:val="Normal"/>
        <w:ind w:right="-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. Бург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результатах аукциона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соответствии со ст. 39.6, 39.11, 39,12 Земельного Кодекса РФ от 25.10.2001 № 136-ФЗ, Уставом Бургинского сельского поселения, утвержденным решением Совета депутатов Бургинского сельского поселения от 16.12.2005г. № 7, распоряжением администрации Бургинского сельского поселения от 13.07.2015 № 29-ргз «О проведении  аукциона»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1. Аукцион,  назначенный на 19.08.2015 года по продаже земельного участка в собственность под объекты индивидуального жилищного строительства, не выше 2-х этажей, расположенного по адресу: Новгородская область Маловишерский район, Бургинское сельское поселение, д. Кленино,   общей площадью 1500 кв.м. с кадастровым номером  53:08:0089501:278 признать несостоявшимся ввиду участия менее двух участник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2. Опубликовать информацию о результатах аукциона в бюллетени «Бургинский вестник» и разместить на сайте </w:t>
      </w:r>
      <w:r>
        <w:rPr>
          <w:rFonts w:cs="Times New Roman" w:ascii="Times New Roman" w:hAnsi="Times New Roman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torgi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gov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 xml:space="preserve"> </w:t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м.Главы администрации     В.С.Минин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 Р О Т О К О Л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ема заявок на продажу земельного участка в собственность на основе договора купли-продажи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ата начала ведения протокола – 19.08.2015 г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ей Бургинского сельского поселения  Маловишерского муниципального района на 19.08.2015 г. назначен аукцион по продаже права на заключение договора купли-продажи земельного участка в собственность площадью 1500 кв.м., с кадастровым номером 53:08:0089501:278 под объекты индивидуального жилищного строительства, не выше 2-х этажей, расположенного по адресу: Новгородская область, Маловишерский район, Бургинское сельское  поселение, д. Кленино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 участие в аукционе поступила 1 заявка от Казакова Андрея Александровича, 16.10.1981 года рождения, проживающего по адресу: г. Санкт-Петербург,  ул. Белы Куна, дом 19, корп.1,  квартира 117. Задаток в сумме 32 200 рублей поступил 13.08.2015 года.Казаков А.А.. уведомлен о допуске к участию в аукционе.Других заявителей не было.Дата окончания ведения протокола – 19.08.2015 г.Организатор аукциона – Администрация Бургинского сельского поселения  Зам.Главы администрации   В.С. Минина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знакомлен. 1 экз. протокола получен.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отокол  результатов аукциона по продаже в собственность земельного участка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д. Бург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19.08.2015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Организатор торгов – Администрация  Бургинского сельского поселения  Маловишерского муниципального района в лице Зам.Главы администрации В.С.Мининой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На 19.08.2015 г. организатором торгов,  действующим на основании распоряжения  Администрацией Бургинского сельского поселения  от 13.07.2015 г. № 29-ргз «О  проведении аукциона»  были назначены торги в форме аукциона, открытого по составу участников и по форме подачи предложений по продаже земельного участка  площадью 1500 кв. м в собственность,  под объекты индивидуального жилищного строительства, не выше 2-х этажей с кадастровым номером 53:08:0089501:278 под объекты индивидуального жилищного строительства, не выше 2-х этажей, расположенного по адресу: Новгородская область, Маловишерский район, Бургинское сельское  поселение, д. Кленино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ешенное использование земельного участка – объекты индивидуального жилищного строительства, не выше 2-х этажей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хнические условия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рашиваемый земельный участок  пригоден для индивидуального жилищного строительства.Земельный участок расположен в функциональной зоне Ж.1. Зона Застройки малоэтажными жилыми домами в 1-2 этажа. Электроснабжение объекта возможно выполнить от КТП №100 кВА Кленино от ВЛ-10 кВ Л-1 ПС «Усть-Волма», протяженность ВЛ-0,4 кВ (Л-1) – 1,64 км, марка провода А-16, год строительства ВЛ-0,4 кВ -1974 год, год постройки КТП-1998.. В районе строительства жилого дома сети водопровода, канализации, отопления и газоснабжения отсутствуют.Земельный участок  имеет ограничения и обременения в использовании в соответствии с ч.15 ст. 65 Водного кодекса РФ- водоохранная зона.. На участие в аукционе  была подана 1 заявка от  Казакова Андрея Александровича, 16.10.1981 года рождения, проживающего по адресу:  г. Санкт-Петербург,  ул. Белы Куна, дом 19, корп.1,  квартира 117. Задаток в сумме 32 200 рублей поступил 13.08.2015 года,  к торгам допущен.Других заявителей не было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зультат аукциона – аукцион признать несостоявшимся ввиду участия в нем менее двух участников.Заключить договор купли-продажи на земельный участок с площадью 1500 кв.м. с кадастровым номером 53:08:0089501:278 с единственным участником аукциона -   Казаковым  Андреем Александровичем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Цена продажи земельного участка / согласно материалам оценки рыночной стоимости / - 161 000 рублей сто шестьдесят шесть  тысяч рублей /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изатор аукциона – Администрация Бургинского сельского поселения Маловишерского муниципального рай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м. Главы администрации В.С.Минина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знакомлен. 1экз.протокола получен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Р А С П О Р Я Ж Е Н И Е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5"/>
        <w:ind w:right="-5" w:hanging="0"/>
        <w:rPr>
          <w:b w:val="false"/>
          <w:b w:val="false"/>
          <w:i/>
          <w:i/>
        </w:rPr>
      </w:pPr>
      <w:r>
        <w:rPr>
          <w:b w:val="false"/>
          <w:i/>
        </w:rPr>
        <w:t>От  19.08.2015 г. № 47-ргз</w:t>
      </w:r>
    </w:p>
    <w:p>
      <w:pPr>
        <w:pStyle w:val="Normal"/>
        <w:ind w:right="-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. Бург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результатах аукциона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соответствии со ст. 39.6, 39.11, 39,12 Земельного Кодекса РФ от 25.10.2001 № 136-ФЗ, Уставом Бургинского сельского поселения, утвержденным решением Совета депутатов Бургинского сельского поселения от 16.12.2005г. № 7, распоряжением администрации Бургинского сельского поселения от 13.07.2015 № 29-ргз «О проведении  аукциона»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1. Аукцион,  назначенный на 19.08.2015 года по продаже земельного участка в собственность под объекты индивидуального жилищного строительства, не выше 2-х этажей, расположенного по адресу: Новгородская область Маловишерский район, Бургинское сельское поселение, д. Кленино,   общей площадью 1500 кв.м. с кадастровым номером  53:08:0089501:278 признать несостоявшимся ввиду участия менее двух участник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2. Опубликовать информацию о результатах аукциона в бюллетени «Бургинский вестник» и разместить на сайте </w:t>
      </w:r>
      <w:r>
        <w:rPr>
          <w:rFonts w:cs="Times New Roman" w:ascii="Times New Roman" w:hAnsi="Times New Roman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torgi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gov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 xml:space="preserve"> </w:t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м.Главы администрации  В.С.Минин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 Р О Т О К О Л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ема заявок на продажу земельного участка в собственность на основе договора купли-продажи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ата начала ведения протокола – 19.08.2015 г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ей Бургинского сельского поселения  Маловишерского муниципального района на 19.08.2015 г. назначен аукцион по продаже права на заключение договора купли-продажи земельного участка в собственность площадью 1000 кв.м., с кадастровым номером 53:08:0085601:198 под объекты индивидуального жилищного строительства, не выше 2-х этажей, расположенного по адресу: Новгородская область, Маловишерский район, Бургинское сельское  поселение, д. Старые Морозовичи, ул. Мстинска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участие в аукционе поступила 1 заявка от Баева Константина Борисовича, 01.02.1964 года рождения, проживающего по адресу: г. Санкт-Петербург,  Василеостровский район, 7-я Линия В.О., дом 10, квартира 6. Задаток в сумме 24000 рублей поступил 12.08.2015 года.Баев К.Б. уведомлен о допуске к участию в аукционе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Других заявителей не было.Дата окончания ведения протокола – 19.08.2015 г.Организатор аукциона – Администрация Бургинского сельского поселения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м.Главы администрации   В.С. Минина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знакомлен. 1 экз. протокола получен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токол    результатов аукциона по продаже в собственность земельного участка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д. Бург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19.08.2015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рганизатор торгов – Администрация  Бургинского сельского поселения  Маловишерского муниципального района в лице Зам.Главы администрации В.С.Мининой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ab/>
        <w:t>На 19.08.2015 г. организатором торгов,  действующим на основании распоряжения  Администрацией Бургинского сельского поселения  от 13.07.2015 г. № 32-ргз «О  проведении аукциона»  были назначены торги в форме аукциона, открытого по составу участников и по форме подачи предложений по продаже земельного участка  площадью 1000 кв. м в собственность,  под объекты индивидуального жилищного строительства, не выше 2-х этажей с кадастровым номером 53:08:0085601:198, расположенного по адресу: Новгородская область, Маловишерский район, Бургинское сельское поселение, д. Старые Морозовичи, ул. Мстинская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ешенное использование земельного участка – объекты индивидуального жилищного строительства, не выше 2-х этажей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хнические условия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рашиваемый земельный участок  пригоден для индивидуального жилищного строительства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емельный участок расположен в функциональной зоне Ж.1. Зона Застройки малоэтажными жилыми домами в 1-2 этажа. Электроснабжение объекта осуществляется   от КТП - 250 кВА  Старые Морозовичи от ВЛ-10 кВ (Л-1, Л-2) протяженность -2,7 км, марка провода А-25, год строительства ВЛ-0,4 кВ -1986 год, год постройки КТП-1986.. В районе строительства жилого дома сети водопровода, канализации, отопления и газоснабжения отсутствуют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емельный участок имеет ограничения и обременения в использовании:  водоохранная зона р. Мста- в соответствии с ч.15 ст. 65 Водного кодекса РФ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 участие в аукционе  была подана 1 заявка от Баева Константина Борисовича, 01.02.1964 года рождения, проживающего по адресу: г. Санкт-Петербург,  Василеостровский район, 7-я Линия В.О., дом 10, квартира 6. Задаток в сумме 24000 рублей поступил 12.08.2015 года,   к торгам допущен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ругих заявителей не было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зультат аукциона – аукцион признать несостоявшимся ввиду участия в нем менее двух участник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ключить договор купли-продажи на земельный участок с площадью 1000 кв.м кадастровым номером 53:08:0085601:198 с единственным участником аукциона - Баевым Константином Борисовичем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Цена продажи земельного участка / согласно материалам оценки рыночной стоимости / - 120 000 рублей сто двадцать тысяч рублей /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изатор аукциона – Администрация Бургинского сельского поселения Маловишерс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Зам. Главы администрации      В.С.Минина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знакомлен. 1экз.протокола получен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rPr>
          <w:b w:val="false"/>
          <w:b w:val="false"/>
          <w:sz w:val="20"/>
        </w:rPr>
      </w:pPr>
      <w:r>
        <w:rPr>
          <w:b w:val="false"/>
          <w:sz w:val="20"/>
        </w:rPr>
        <w:t>Р А С П О Р Я Ж Е Н И Е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5"/>
        <w:ind w:right="-5" w:hanging="0"/>
        <w:rPr>
          <w:b w:val="false"/>
          <w:b w:val="false"/>
          <w:i/>
          <w:i/>
        </w:rPr>
      </w:pPr>
      <w:r>
        <w:rPr>
          <w:b w:val="false"/>
          <w:i/>
        </w:rPr>
        <w:t>От  19.08.2015 г. № 44-ргз</w:t>
      </w:r>
    </w:p>
    <w:p>
      <w:pPr>
        <w:pStyle w:val="Normal"/>
        <w:ind w:right="-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. Бург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результатах аукциона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В соответствии со ст. 39.6, 39.11, 39,12 Земельного Кодекса РФ от 25.10.2001 № 136-ФЗ, Уставом Бургинского сельского поселения, утвержденным решением Совета депутатов Бургинского сельского поселения от 16.12.2005г. № 7, распоряжением администрации Бургинского сельского поселения от 13.07.2015 № 32-ргз «О проведении  аукциона»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1. Аукцион,  назначенный на 19.08.2015 года по продаже земельного участка в собственность под объекты индивидуального жилищного строительства, не выше 2-х этажей, расположенного по адресу: Новгородская область, Маловишерский район, Бургинское сельское поселение, д. Старые Морозовичи, ул. Мстинская  общей площадью 1000 кв.м. с кадастровым номером  53:08:0085601:198 признать несостоявшимся ввиду участия менее двух участник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2. Опубликовать информацию о результатах аукциона в бюллетени «Бургинский вестник» и разместить на сайте </w:t>
      </w:r>
      <w:r>
        <w:rPr>
          <w:rFonts w:cs="Times New Roman" w:ascii="Times New Roman" w:hAnsi="Times New Roman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torgi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gov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 xml:space="preserve"> </w:t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м.Главы администрации  В.С.Минина</w:t>
      </w:r>
    </w:p>
    <w:p>
      <w:pPr>
        <w:pStyle w:val="Heading3"/>
        <w:rPr>
          <w:b w:val="false"/>
          <w:b w:val="false"/>
          <w:sz w:val="20"/>
        </w:rPr>
      </w:pPr>
      <w:r>
        <w:rPr>
          <w:b w:val="false"/>
          <w:sz w:val="20"/>
        </w:rPr>
        <w:t>П О С Т А Н О В Л Е Н И Е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05.08.2015 № 93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. Бурга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  определении гарантиирующей организации   для централизованной        системы холодного   водоснабжения и  хозяйственно - бытового  водоотведения     на территории      Бургинского сельского поселения (за исключением        д.Красненка, д.Красное, д.Каменк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В соответствии с Федеральным законом от 06 октября 2003года № 131-ФЗ «Об общих принципах организации местного самоуправления в Российской Федерации»,статьей 12 Федерального закона от 07 декабря 2011 года № 416-ФЗ «О водоснабжении и водоотведении»,соглашением о передаче осуществления части полномочий по решению вопроса местного значения «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» между Администрацией Маловишерского муниципального района и Администрацией Бургинского сельского поселения от 02.02.2015 года,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1.Наделить муниципальное унитарное предприятие «Бургинское коммунальное хозяйство» статусом гарантирующей организации для централизованной системы холодного водоснабжения и хозяйственно-бытового водоотведения на территории Бургинского сельского посел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 xml:space="preserve">2.Установить зону деятельности гарантирующей организации муниципального унитарного предприятия «Бургинское коммунальное хозяйство» по холодному водоснабжению и хозяйственно-бытовому водоотведению в соответствии с границами Бургинского сельского поселения(за исключением д.Красненка, д.Красное, д.Каменка)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3. Рекомендовать руководителю муниципального унитарного предприятия «Бургинское коммунальное хозяйство» в своей деятельности руководствоваться Федеральным законом от 07 декабря 2011 года № 416-ФЗ «О водоснабжении и водоотведении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4.Опубликовать постановление в бюллетене «Бургинский вестник» и разместить на официальном сайте администрации Бургинского сельского поселения  в сети Интерн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администрации   А.В.Маршалов</w:t>
      </w:r>
    </w:p>
    <w:p>
      <w:pPr>
        <w:pStyle w:val="Normal"/>
        <w:ind w:left="2127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rPr>
          <w:b w:val="false"/>
          <w:b w:val="false"/>
          <w:sz w:val="20"/>
        </w:rPr>
      </w:pPr>
      <w:r>
        <w:rPr>
          <w:b w:val="false"/>
          <w:sz w:val="20"/>
        </w:rPr>
        <w:t>П О С Т А Н О В Л Е Н И Е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11.08.2015 № 98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. Бург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Об утверждении аукционной документации и размещении муниципального заказ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В соответствии с Федеральным законом от 05.04.2013 г  №44-ФЗ «О контрактной системе в сфере закупок товаров работ, услуг для обеспечения государственных и муниципальных нужд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ЯЮ:</w:t>
      </w:r>
    </w:p>
    <w:p>
      <w:pPr>
        <w:pStyle w:val="TextBody"/>
        <w:ind w:right="23" w:hanging="0"/>
        <w:rPr>
          <w:sz w:val="20"/>
          <w:lang w:val="ru-RU"/>
        </w:rPr>
      </w:pPr>
      <w:r>
        <w:rPr>
          <w:sz w:val="20"/>
        </w:rPr>
        <w:t xml:space="preserve">          </w:t>
      </w:r>
      <w:r>
        <w:rPr>
          <w:sz w:val="20"/>
        </w:rPr>
        <w:t>1.Утвердить аукционную документацию на выполнение работ по ремонту автомобильных дорог общего пользования местного значения в</w:t>
      </w:r>
      <w:r>
        <w:rPr>
          <w:sz w:val="20"/>
          <w:lang w:val="ru-RU"/>
        </w:rPr>
        <w:t xml:space="preserve"> следующих населённых пунктах:</w:t>
      </w:r>
      <w:r>
        <w:rPr>
          <w:sz w:val="20"/>
        </w:rPr>
        <w:t xml:space="preserve"> </w:t>
      </w:r>
    </w:p>
    <w:p>
      <w:pPr>
        <w:pStyle w:val="TextBody"/>
        <w:ind w:right="23" w:hanging="0"/>
        <w:rPr/>
      </w:pPr>
      <w:r>
        <w:rPr>
          <w:sz w:val="20"/>
          <w:lang w:val="ru-RU"/>
        </w:rPr>
        <w:t>1.</w:t>
      </w:r>
      <w:r>
        <w:rPr>
          <w:sz w:val="20"/>
        </w:rPr>
        <w:t>д.</w:t>
      </w:r>
      <w:r>
        <w:rPr>
          <w:sz w:val="20"/>
          <w:lang w:val="ru-RU"/>
        </w:rPr>
        <w:t>Красное (два участка);</w:t>
      </w:r>
    </w:p>
    <w:p>
      <w:pPr>
        <w:pStyle w:val="TextBody"/>
        <w:ind w:right="23" w:hanging="0"/>
        <w:rPr>
          <w:sz w:val="20"/>
          <w:lang w:val="ru-RU"/>
        </w:rPr>
      </w:pPr>
      <w:r>
        <w:rPr>
          <w:sz w:val="20"/>
          <w:lang w:val="ru-RU"/>
        </w:rPr>
        <w:t>2.д.Бурга, ул.8 Марта ( два участка);</w:t>
      </w:r>
    </w:p>
    <w:p>
      <w:pPr>
        <w:pStyle w:val="TextBody"/>
        <w:ind w:right="23" w:hanging="0"/>
        <w:rPr>
          <w:sz w:val="20"/>
        </w:rPr>
      </w:pPr>
      <w:r>
        <w:rPr>
          <w:sz w:val="20"/>
          <w:lang w:val="ru-RU"/>
        </w:rPr>
        <w:t xml:space="preserve">3.д.Мстинский Мост, ул.Полевая </w:t>
      </w:r>
    </w:p>
    <w:p>
      <w:pPr>
        <w:pStyle w:val="TextBody"/>
        <w:ind w:right="23" w:hanging="0"/>
        <w:rPr/>
      </w:pPr>
      <w:r>
        <w:rPr>
          <w:sz w:val="20"/>
        </w:rPr>
        <w:t xml:space="preserve">         </w:t>
      </w:r>
      <w:r>
        <w:rPr>
          <w:sz w:val="20"/>
        </w:rPr>
        <w:t>2.Разместить муниципальны</w:t>
      </w:r>
      <w:r>
        <w:rPr>
          <w:sz w:val="20"/>
          <w:lang w:val="ru-RU"/>
        </w:rPr>
        <w:t>е</w:t>
      </w:r>
      <w:r>
        <w:rPr>
          <w:sz w:val="20"/>
        </w:rPr>
        <w:t xml:space="preserve"> заказ</w:t>
      </w:r>
      <w:r>
        <w:rPr>
          <w:sz w:val="20"/>
          <w:lang w:val="ru-RU"/>
        </w:rPr>
        <w:t>ы</w:t>
      </w:r>
      <w:r>
        <w:rPr>
          <w:sz w:val="20"/>
        </w:rPr>
        <w:t xml:space="preserve"> на выполнение работ по ремонту автомобильных дорог общего пользования местного значения находящихся на территории Бургинского сельского поселения, Маловишерского района, Новгородской области, в виде   аукциона в электронной форм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3.Поручить проведение  мероприятий по размещению муниципального заказа контрактному управляющему   Бургинского сельского посел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 xml:space="preserve">4.Опубликовать в сети «Интернет» на официальном сайте Российской Федерации для размещения информации о размещении заказов </w:t>
      </w:r>
      <w:r>
        <w:rPr>
          <w:rFonts w:cs="Times New Roman" w:ascii="Times New Roman" w:hAnsi="Times New Roman"/>
          <w:sz w:val="20"/>
          <w:szCs w:val="20"/>
          <w:lang w:val="en-US"/>
        </w:rPr>
        <w:t>http</w:t>
      </w:r>
      <w:r>
        <w:rPr>
          <w:rFonts w:cs="Times New Roman" w:ascii="Times New Roman" w:hAnsi="Times New Roman"/>
          <w:sz w:val="20"/>
          <w:szCs w:val="20"/>
        </w:rPr>
        <w:t>://</w:t>
      </w:r>
      <w:r>
        <w:rPr>
          <w:rFonts w:cs="Times New Roman" w:ascii="Times New Roman" w:hAnsi="Times New Roman"/>
          <w:sz w:val="20"/>
          <w:szCs w:val="20"/>
          <w:lang w:val="en-US"/>
        </w:rPr>
        <w:t>zakupki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dov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м главы администрации   В.С.Минина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редитель: Совет депутатов</w:t>
        <w:tab/>
        <w:t xml:space="preserve">                                  Главный редактор :Маршалов А.В.</w:t>
        <w:tab/>
        <w:t xml:space="preserve">                                    Тираж :5 экз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1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Бургинского сельского поселения</w:t>
        <w:tab/>
        <w:t xml:space="preserve">                          Адрес издателя:174280,д.Бурга                                    Распространяется бесплатн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01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Издатель:Администрация</w:t>
        <w:tab/>
        <w:t xml:space="preserve">                                             ул.Октябрьская д. 28</w:t>
        <w:tab/>
        <w:t xml:space="preserve">        подписан:20.08.2015</w:t>
      </w:r>
    </w:p>
    <w:p>
      <w:pPr>
        <w:pStyle w:val="Normal"/>
        <w:tabs>
          <w:tab w:val="left" w:pos="708" w:leader="none"/>
          <w:tab w:val="left" w:pos="1021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Бургинского сельского поселения</w:t>
        <w:tab/>
        <w:t>тел.37-633,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: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admbyrgposl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@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yandex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.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ru</w:t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Адрес издателя:174280,д.Бурга,</w:t>
        <w:tab/>
        <w:t xml:space="preserve">интернет-страница бюллетеня 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www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.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burgaadm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.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ru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ind w:left="2127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2127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851" w:right="567" w:gutter="0" w:header="567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5"/>
      <w:type w:val="nextPage"/>
      <w:pgSz w:orient="landscape" w:w="16838" w:h="11906"/>
      <w:pgMar w:left="1134" w:right="238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9170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9170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1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20910" cy="408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2091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3.3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851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 CYR" w:hAnsi="Times New Roman CYR" w:cs="Times New Roman CYR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сновной шрифт абзаца5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Стиль колонтикулов Знак"/>
    <w:qFormat/>
    <w:rPr>
      <w:rFonts w:ascii="Arial" w:hAnsi="Arial" w:cs="Arial"/>
      <w:i/>
      <w:iCs/>
      <w:color w:val="000000"/>
      <w:sz w:val="24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3">
    <w:name w:val="Основной шрифт абзаца2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азвание таблицы Знак"/>
    <w:qFormat/>
    <w:rPr>
      <w:rFonts w:ascii="Arial" w:hAnsi="Arial" w:cs="Arial"/>
      <w:b/>
      <w:bCs/>
      <w:sz w:val="22"/>
      <w:lang w:val="ru-RU" w:bidi="ar-SA"/>
    </w:rPr>
  </w:style>
  <w:style w:type="character" w:styleId="Style17">
    <w:name w:val="Источник Знак"/>
    <w:qFormat/>
    <w:rPr>
      <w:rFonts w:ascii="Arial" w:hAnsi="Arial" w:cs="Arial"/>
      <w:i/>
      <w:lang w:val="ru-RU" w:bidi="ar-SA"/>
    </w:rPr>
  </w:style>
  <w:style w:type="character" w:styleId="Style18">
    <w:name w:val="рисунок Знак"/>
    <w:qFormat/>
    <w:rPr>
      <w:rFonts w:ascii="Arial" w:hAnsi="Arial" w:cs="Arial"/>
      <w:i/>
      <w:lang w:val="ru-RU" w:bidi="ar-SA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character" w:styleId="Style20">
    <w:name w:val="сноска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12">
    <w:name w:val="Список-1 Знак"/>
    <w:qFormat/>
    <w:rPr>
      <w:rFonts w:ascii="Arial" w:hAnsi="Arial" w:cs="Arial"/>
      <w:sz w:val="24"/>
      <w:szCs w:val="24"/>
      <w:lang w:val="ru-RU" w:bidi="ar-SA"/>
    </w:rPr>
  </w:style>
  <w:style w:type="character" w:styleId="13">
    <w:name w:val="Знак сноски1"/>
    <w:qFormat/>
    <w:rPr>
      <w:vertAlign w:val="superscript"/>
    </w:rPr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2">
    <w:name w:val="Символ нумерации"/>
    <w:qFormat/>
    <w:rPr/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24">
    <w:name w:val="Буквица"/>
    <w:qFormat/>
    <w:rPr/>
  </w:style>
  <w:style w:type="character" w:styleId="Style25">
    <w:name w:val="Исходный текст"/>
    <w:qFormat/>
    <w:rPr>
      <w:rFonts w:ascii="Courier New" w:hAnsi="Courier New" w:eastAsia="Courier New" w:cs="Courier New"/>
    </w:rPr>
  </w:style>
  <w:style w:type="character" w:styleId="Style26">
    <w:name w:val="Основной элемент указателя"/>
    <w:qFormat/>
    <w:rPr>
      <w:b/>
      <w:bCs/>
    </w:rPr>
  </w:style>
  <w:style w:type="character" w:styleId="Style27">
    <w:name w:val="Подзаголовок Знак"/>
    <w:qFormat/>
    <w:rPr>
      <w:rFonts w:ascii="Arial" w:hAnsi="Arial" w:eastAsia="MS Mincho;ＭＳ 明朝" w:cs="Tahoma"/>
      <w:i/>
      <w:iCs/>
      <w:color w:val="000000"/>
      <w:sz w:val="28"/>
      <w:szCs w:val="28"/>
    </w:rPr>
  </w:style>
  <w:style w:type="character" w:styleId="Style28">
    <w:name w:val="Текст сноски Знак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yle29">
    <w:name w:val="Схема документа Знак"/>
    <w:qFormat/>
    <w:rPr>
      <w:rFonts w:ascii="Tahoma" w:hAnsi="Tahoma" w:eastAsia="Times New Roman" w:cs="Tahoma"/>
      <w:color w:val="000000"/>
      <w:shd w:fill="000080" w:val="clear"/>
    </w:rPr>
  </w:style>
  <w:style w:type="character" w:styleId="Style30">
    <w:name w:val="А_таб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31">
    <w:name w:val="Текст Знак"/>
    <w:qFormat/>
    <w:rPr>
      <w:rFonts w:ascii="Courier New" w:hAnsi="Courier New" w:eastAsia="Times New Roman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121">
    <w:name w:val="осн.текст 12 Знак Знак"/>
    <w:qFormat/>
    <w:rPr>
      <w:rFonts w:ascii="Arial" w:hAnsi="Arial" w:eastAsia="Times New Roman" w:cs="Arial"/>
      <w:sz w:val="24"/>
    </w:rPr>
  </w:style>
  <w:style w:type="character" w:styleId="Style32">
    <w:name w:val="Цитата Знак"/>
    <w:qFormat/>
    <w:rPr>
      <w:rFonts w:ascii="Times New Roman" w:hAnsi="Times New Roman" w:eastAsia="Times New Roman" w:cs="Times New Roman"/>
      <w:b/>
      <w:caps/>
      <w:sz w:val="24"/>
    </w:rPr>
  </w:style>
  <w:style w:type="character" w:styleId="Style33">
    <w:name w:val="основной текст Знак Знак Знак"/>
    <w:qFormat/>
    <w:rPr>
      <w:rFonts w:ascii="Arial" w:hAnsi="Arial" w:cs="Arial"/>
      <w:sz w:val="28"/>
      <w:lang w:val="ru-RU" w:bidi="ar-SA"/>
    </w:rPr>
  </w:style>
  <w:style w:type="character" w:styleId="Style34">
    <w:name w:val="Основной текст Зна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</w:rPr>
  </w:style>
  <w:style w:type="character" w:styleId="Iiiaeuiue">
    <w:name w:val="Ii?iaeuiue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35">
    <w:name w:val="А_текст Знак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36">
    <w:name w:val="А_текст_жирный"/>
    <w:qFormat/>
    <w:rPr>
      <w:rFonts w:ascii="Times New Roman" w:hAnsi="Times New Roman" w:eastAsia="Times New Roman" w:cs="Times New Roman"/>
      <w:b/>
      <w:sz w:val="28"/>
      <w:szCs w:val="24"/>
      <w:lang w:val="ru-RU" w:bidi="ar-SA"/>
    </w:rPr>
  </w:style>
  <w:style w:type="character" w:styleId="FontStyle80">
    <w:name w:val="Font Style80"/>
    <w:qFormat/>
    <w:rPr>
      <w:rFonts w:ascii="Times New Roman" w:hAnsi="Times New Roman" w:cs="Times New Roman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4">
    <w:name w:val="Font Style7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Normal1">
    <w:name w:val="Normal Знак Знак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4"/>
      <w:szCs w:val="24"/>
    </w:rPr>
  </w:style>
  <w:style w:type="character" w:styleId="Blk">
    <w:name w:val="blk"/>
    <w:qFormat/>
    <w:rPr/>
  </w:style>
  <w:style w:type="character" w:styleId="HTML1">
    <w:name w:val="Адрес HTML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60">
    <w:name w:val="Font Style60"/>
    <w:basedOn w:val="Style5"/>
    <w:qFormat/>
    <w:rPr>
      <w:rFonts w:ascii="Times New Roman" w:hAnsi="Times New Roman" w:cs="Times New Roman"/>
      <w:sz w:val="22"/>
      <w:szCs w:val="22"/>
    </w:rPr>
  </w:style>
  <w:style w:type="character" w:styleId="ConsNonformat">
    <w:name w:val="ConsNonformat Знак"/>
    <w:basedOn w:val="Style5"/>
    <w:qFormat/>
    <w:rPr>
      <w:rFonts w:ascii="Courier New" w:hAnsi="Courier New" w:eastAsia="Times New Roman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9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hanging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42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4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5">
    <w:name w:val="Стиль колонтикулов"/>
    <w:basedOn w:val="Header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center"/>
    </w:pPr>
    <w:rPr>
      <w:rFonts w:ascii="Arial" w:hAnsi="Arial" w:eastAsia="Calibri" w:cs="Arial"/>
      <w:i/>
      <w:iCs/>
      <w:color w:val="000000"/>
      <w:sz w:val="24"/>
      <w:szCs w:val="26"/>
    </w:rPr>
  </w:style>
  <w:style w:type="paragraph" w:styleId="Style46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  <w:ind w:firstLine="709"/>
      <w:jc w:val="both"/>
    </w:pPr>
    <w:rPr>
      <w:rFonts w:ascii="Arial" w:hAnsi="Arial" w:eastAsia="MS Mincho;ＭＳ 明朝" w:cs="Tahoma"/>
      <w:color w:val="000000"/>
      <w:sz w:val="28"/>
      <w:szCs w:val="28"/>
    </w:rPr>
  </w:style>
  <w:style w:type="paragraph" w:styleId="Subtitle">
    <w:name w:val="Subtitle"/>
    <w:basedOn w:val="Style46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6">
    <w:name w:val="Название2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27">
    <w:name w:val="Указатель2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ahoma" w:hAnsi="Tahoma" w:eastAsia="Times New Roman" w:cs="Tahoma"/>
      <w:color w:val="000000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2">
    <w:name w:val="LO-Normal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202020"/>
      <w:sz w:val="24"/>
      <w:szCs w:val="24"/>
      <w:lang w:val="ru-RU" w:bidi="ar-SA" w:eastAsia="zh-CN"/>
    </w:rPr>
  </w:style>
  <w:style w:type="paragraph" w:styleId="28">
    <w:name w:val="Список-2"/>
    <w:basedOn w:val="Normal"/>
    <w:qFormat/>
    <w:pPr>
      <w:suppressAutoHyphens w:val="true"/>
      <w:spacing w:lineRule="auto" w:line="240" w:before="0" w:after="0"/>
      <w:ind w:left="-72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9">
    <w:name w:val="Концепция-список-1"/>
    <w:basedOn w:val="28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47">
    <w:name w:val="Концепция-спис-стрелки"/>
    <w:basedOn w:val="19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</w:pPr>
    <w:rPr/>
  </w:style>
  <w:style w:type="paragraph" w:styleId="Style48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Style49">
    <w:name w:val="название таблицы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right"/>
    </w:pPr>
    <w:rPr>
      <w:rFonts w:ascii="Times New Roman" w:hAnsi="Times New Roman" w:eastAsia="Times New Roman" w:cs="Arial"/>
      <w:b/>
      <w:bCs/>
      <w:color w:val="00000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Arial">
    <w:name w:val="Стиль Основной текст отчета 12 Arial"/>
    <w:basedOn w:val="TextBody"/>
    <w:qFormat/>
    <w:pPr>
      <w:suppressAutoHyphens w:val="true"/>
      <w:spacing w:lineRule="atLeast" w:line="100"/>
      <w:ind w:firstLine="709"/>
    </w:pPr>
    <w:rPr>
      <w:rFonts w:cs="Arial"/>
      <w:color w:val="000000"/>
      <w:sz w:val="24"/>
      <w:szCs w:val="26"/>
    </w:rPr>
  </w:style>
  <w:style w:type="paragraph" w:styleId="Style50">
    <w:name w:val="Источник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41">
    <w:name w:val="заголовок 4"/>
    <w:basedOn w:val="Normal"/>
    <w:qFormat/>
    <w:pPr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b/>
      <w:bCs/>
      <w:i/>
      <w:color w:val="000000"/>
      <w:sz w:val="24"/>
      <w:szCs w:val="20"/>
    </w:rPr>
  </w:style>
  <w:style w:type="paragraph" w:styleId="110">
    <w:name w:val="Список-1"/>
    <w:basedOn w:val="Normal"/>
    <w:qFormat/>
    <w:pPr>
      <w:tabs>
        <w:tab w:val="clear" w:pos="708"/>
        <w:tab w:val="left" w:pos="1069" w:leader="none"/>
      </w:tabs>
      <w:suppressAutoHyphens w:val="true"/>
      <w:spacing w:lineRule="auto" w:line="240" w:before="0" w:after="60"/>
      <w:ind w:left="-4254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52">
    <w:name w:val="Таблица-текст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53">
    <w:name w:val="сноска"/>
    <w:basedOn w:val="Style46"/>
    <w:qFormat/>
    <w:pPr>
      <w:ind w:right="708" w:hanging="0"/>
    </w:pPr>
    <w:rPr/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11">
    <w:name w:val="Цитата1"/>
    <w:basedOn w:val="Normal"/>
    <w:qFormat/>
    <w:pPr>
      <w:suppressAutoHyphens w:val="true"/>
      <w:spacing w:lineRule="auto" w:line="240" w:before="0" w:after="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54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Style56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  <w:ind w:firstLine="709"/>
    </w:pPr>
    <w:rPr>
      <w:color w:val="000000"/>
      <w:sz w:val="24"/>
      <w:szCs w:val="26"/>
    </w:rPr>
  </w:style>
  <w:style w:type="paragraph" w:styleId="Style57">
    <w:name w:val="Обычный (веб)"/>
    <w:basedOn w:val="Normal"/>
    <w:qFormat/>
    <w:pPr>
      <w:suppressAutoHyphens w:val="true"/>
      <w:spacing w:lineRule="auto" w:line="240" w:before="0" w:after="0"/>
      <w:ind w:left="480" w:right="480" w:hanging="0"/>
      <w:jc w:val="both"/>
    </w:pPr>
    <w:rPr>
      <w:rFonts w:ascii="Times New Roman" w:hAnsi="Times New Roman" w:eastAsia="Times New Roman" w:cs="Arial"/>
      <w:color w:val="202020"/>
      <w:sz w:val="20"/>
      <w:szCs w:val="20"/>
    </w:rPr>
  </w:style>
  <w:style w:type="paragraph" w:styleId="Style58">
    <w:name w:val="Обратный отступ"/>
    <w:basedOn w:val="TextBody"/>
    <w:qFormat/>
    <w:pPr>
      <w:widowControl w:val="false"/>
      <w:tabs>
        <w:tab w:val="clear" w:pos="708"/>
        <w:tab w:val="left" w:pos="567" w:leader="none"/>
      </w:tabs>
      <w:suppressAutoHyphens w:val="true"/>
      <w:autoSpaceDE w:val="false"/>
      <w:spacing w:before="0" w:after="120"/>
      <w:ind w:left="567" w:hanging="283"/>
    </w:pPr>
    <w:rPr>
      <w:color w:val="000000"/>
      <w:sz w:val="24"/>
      <w:szCs w:val="26"/>
    </w:rPr>
  </w:style>
  <w:style w:type="paragraph" w:styleId="112">
    <w:name w:val="Красная строка1"/>
    <w:basedOn w:val="TextBody"/>
    <w:qFormat/>
    <w:pPr>
      <w:widowControl w:val="false"/>
      <w:suppressAutoHyphens w:val="true"/>
      <w:autoSpaceDE w:val="false"/>
      <w:spacing w:before="0" w:after="120"/>
      <w:ind w:firstLine="283"/>
    </w:pPr>
    <w:rPr>
      <w:color w:val="000000"/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6"/>
    </w:rPr>
  </w:style>
  <w:style w:type="paragraph" w:styleId="Style5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194" w:leader="dot"/>
      </w:tabs>
      <w:suppressAutoHyphens w:val="true"/>
      <w:autoSpaceDE w:val="false"/>
      <w:spacing w:lineRule="auto" w:line="240" w:before="0" w:after="0"/>
      <w:ind w:left="52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paragraph" w:styleId="113">
    <w:name w:val="Знак1 Знак Знак Знак"/>
    <w:basedOn w:val="Normal"/>
    <w:qFormat/>
    <w:pPr>
      <w:spacing w:lineRule="auto" w:line="240" w:before="0" w:after="0"/>
      <w:ind w:firstLine="709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29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  <w:jc w:val="both"/>
    </w:pPr>
    <w:rPr>
      <w:rFonts w:ascii="Times New Roman" w:hAnsi="Times New Roman" w:eastAsia="Times New Roman" w:cs="Times New Roman"/>
      <w:szCs w:val="20"/>
    </w:rPr>
  </w:style>
  <w:style w:type="paragraph" w:styleId="Style60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sz w:val="22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Style62">
    <w:name w:val="Схема документа"/>
    <w:basedOn w:val="Normal"/>
    <w:qFormat/>
    <w:pPr>
      <w:widowControl w:val="false"/>
      <w:shd w:fill="000080" w:val="clear"/>
      <w:suppressAutoHyphens w:val="true"/>
      <w:autoSpaceDE w:val="false"/>
      <w:spacing w:lineRule="auto" w:line="240" w:before="0" w:after="0"/>
      <w:ind w:firstLine="709"/>
      <w:jc w:val="both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left="240"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63">
    <w:name w:val="А_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114">
    <w:name w:val="Стиль1"/>
    <w:basedOn w:val="Normal"/>
    <w:qFormat/>
    <w:pPr>
      <w:widowControl w:val="false"/>
      <w:tabs>
        <w:tab w:val="clear" w:pos="708"/>
        <w:tab w:val="left" w:pos="2160" w:leader="none"/>
      </w:tabs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Maintext">
    <w:name w:val="maintex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Xl25">
    <w:name w:val="xl25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26">
    <w:name w:val="xl26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2">
    <w:name w:val="xl72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entertext">
    <w:name w:val="centertext"/>
    <w:basedOn w:val="Normal"/>
    <w:qFormat/>
    <w:pPr>
      <w:suppressAutoHyphens w:val="true"/>
      <w:spacing w:lineRule="auto" w:line="240" w:before="0" w:after="0"/>
      <w:ind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suppressAutoHyphens w:val="true"/>
      <w:spacing w:lineRule="auto" w:line="240" w:before="0" w:after="0"/>
      <w:ind w:right="480" w:firstLine="709"/>
      <w:jc w:val="right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suppressAutoHyphens w:val="true"/>
      <w:spacing w:lineRule="auto" w:line="240" w:before="0" w:after="0"/>
      <w:ind w:left="480" w:right="480"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uppressAutoHyphens w:val="true"/>
      <w:spacing w:lineRule="auto" w:line="240" w:before="0" w:after="240"/>
      <w:ind w:firstLine="709"/>
      <w:jc w:val="center"/>
    </w:pPr>
    <w:rPr>
      <w:rFonts w:ascii="Arial" w:hAnsi="Arial" w:eastAsia="Times New Roman" w:cs="Arial"/>
      <w:b/>
      <w:bCs/>
      <w:color w:val="008866"/>
      <w:sz w:val="20"/>
      <w:szCs w:val="20"/>
    </w:rPr>
  </w:style>
  <w:style w:type="paragraph" w:styleId="Style64">
    <w:name w:val="Внутренний адрес"/>
    <w:basedOn w:val="TextBody"/>
    <w:qFormat/>
    <w:pPr>
      <w:suppressAutoHyphens w:val="true"/>
      <w:spacing w:lineRule="atLeast" w:line="240"/>
      <w:ind w:firstLine="709"/>
    </w:pPr>
    <w:rPr>
      <w:color w:val="000000"/>
      <w:kern w:val="2"/>
      <w:sz w:val="22"/>
    </w:rPr>
  </w:style>
  <w:style w:type="paragraph" w:styleId="115">
    <w:name w:val="Название объекта1"/>
    <w:basedOn w:val="Normal"/>
    <w:next w:val="Normal"/>
    <w:qFormat/>
    <w:pPr>
      <w:suppressAutoHyphens w:val="true"/>
      <w:spacing w:lineRule="auto" w:line="360" w:before="120" w:after="0"/>
      <w:ind w:firstLine="567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65">
    <w:name w:val="очистить формат"/>
    <w:basedOn w:val="Footnote"/>
    <w:qFormat/>
    <w:pPr>
      <w:widowControl/>
      <w:autoSpaceDE w:val="true"/>
    </w:pPr>
    <w:rPr>
      <w:szCs w:val="24"/>
    </w:rPr>
  </w:style>
  <w:style w:type="paragraph" w:styleId="Style6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67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2">
    <w:name w:val="осн.текст 12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jc w:val="center"/>
    </w:pPr>
    <w:rPr>
      <w:rFonts w:ascii="Courier New" w:hAnsi="Courier New" w:eastAsia="Times New Roman" w:cs="Courier New"/>
      <w:sz w:val="24"/>
      <w:szCs w:val="20"/>
    </w:rPr>
  </w:style>
  <w:style w:type="paragraph" w:styleId="Style1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spacing w:lineRule="auto" w:line="240" w:before="0" w:after="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основной текст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3">
    <w:name w:val="осн.текст 12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2"/>
    <w:qFormat/>
    <w:pPr>
      <w:widowControl/>
      <w:suppressAutoHyphens w:val="false"/>
      <w:spacing w:lineRule="auto" w:line="240"/>
      <w:ind w:left="703" w:firstLine="709"/>
      <w:jc w:val="left"/>
    </w:pPr>
    <w:rPr>
      <w:rFonts w:eastAsia="Times New Roman"/>
      <w:color w:val="000000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69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0">
    <w:name w:val="Цитата"/>
    <w:basedOn w:val="Normal"/>
    <w:qFormat/>
    <w:pPr>
      <w:widowControl w:val="false"/>
      <w:spacing w:lineRule="auto" w:line="240" w:before="0" w:after="0"/>
      <w:ind w:left="1134" w:right="896" w:hanging="283"/>
      <w:jc w:val="center"/>
    </w:pPr>
    <w:rPr>
      <w:rFonts w:ascii="Times New Roman" w:hAnsi="Times New Roman" w:eastAsia="Times New Roman" w:cs="Times New Roman"/>
      <w:b/>
      <w:caps/>
      <w:sz w:val="24"/>
      <w:szCs w:val="20"/>
      <w:lang w:val="en-US"/>
    </w:rPr>
  </w:style>
  <w:style w:type="paragraph" w:styleId="Style72">
    <w:name w:val="основной текст Знак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Iiiaeuiue1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116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7">
    <w:name w:val="Маркированный список 1"/>
    <w:basedOn w:val="TextBody"/>
    <w:next w:val="List"/>
    <w:qFormat/>
    <w:pPr>
      <w:widowControl w:val="false"/>
      <w:tabs>
        <w:tab w:val="clear" w:pos="708"/>
        <w:tab w:val="left" w:pos="-2410" w:leader="none"/>
      </w:tabs>
      <w:ind w:firstLine="851"/>
    </w:pPr>
    <w:rPr>
      <w:i/>
      <w:iCs/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Style73">
    <w:name w:val="Основной текст ДБ"/>
    <w:basedOn w:val="Normal"/>
    <w:qFormat/>
    <w:pPr>
      <w:spacing w:lineRule="auto" w:line="312" w:before="12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8">
    <w:name w:val="Заголовок 1 ДБ"/>
    <w:basedOn w:val="Heading1"/>
    <w:next w:val="Normal"/>
    <w:qFormat/>
    <w:pPr>
      <w:pageBreakBefore/>
      <w:numPr>
        <w:ilvl w:val="0"/>
        <w:numId w:val="0"/>
      </w:numPr>
      <w:spacing w:lineRule="auto" w:line="360" w:before="240" w:after="60"/>
      <w:outlineLvl w:val="9"/>
    </w:pPr>
    <w:rPr>
      <w:caps/>
      <w:kern w:val="2"/>
      <w:sz w:val="32"/>
    </w:rPr>
  </w:style>
  <w:style w:type="paragraph" w:styleId="Style74">
    <w:name w:val="Список ДБ"/>
    <w:basedOn w:val="TextBodyIndent"/>
    <w:qFormat/>
    <w:pPr>
      <w:tabs>
        <w:tab w:val="clear" w:pos="708"/>
        <w:tab w:val="left" w:pos="360" w:leader="none"/>
      </w:tabs>
      <w:spacing w:lineRule="auto" w:line="312" w:before="60" w:after="0"/>
      <w:ind w:left="360" w:hanging="360"/>
    </w:pPr>
    <w:rPr>
      <w:sz w:val="24"/>
    </w:rPr>
  </w:style>
  <w:style w:type="paragraph" w:styleId="Style75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76">
    <w:name w:val="Название таблицы ДБ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FR4">
    <w:name w:val="FR4"/>
    <w:qFormat/>
    <w:pPr>
      <w:widowControl w:val="false"/>
      <w:bidi w:val="0"/>
      <w:spacing w:lineRule="auto" w:line="398"/>
      <w:ind w:left="640" w:hanging="6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Style77">
    <w:name w:val="íàçâàíèå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610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9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78">
    <w:name w:val="А_текст"/>
    <w:qFormat/>
    <w:pPr>
      <w:widowControl/>
      <w:bidi w:val="0"/>
      <w:ind w:left="-284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20">
    <w:name w:val="А_заг_1"/>
    <w:basedOn w:val="Normal"/>
    <w:next w:val="Style78"/>
    <w:qFormat/>
    <w:pPr>
      <w:numPr>
        <w:ilvl w:val="0"/>
        <w:numId w:val="2"/>
      </w:numPr>
      <w:spacing w:lineRule="auto" w:line="360" w:before="0" w:after="0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210">
    <w:name w:val="А_заг_2"/>
    <w:basedOn w:val="120"/>
    <w:next w:val="Style78"/>
    <w:qFormat/>
    <w:pPr>
      <w:numPr>
        <w:ilvl w:val="0"/>
        <w:numId w:val="2"/>
      </w:numPr>
    </w:pPr>
    <w:rPr/>
  </w:style>
  <w:style w:type="paragraph" w:styleId="35">
    <w:name w:val="А_заг_3"/>
    <w:basedOn w:val="210"/>
    <w:next w:val="Style78"/>
    <w:qFormat/>
    <w:pPr>
      <w:numPr>
        <w:ilvl w:val="0"/>
        <w:numId w:val="2"/>
      </w:numPr>
    </w:pPr>
    <w:rPr/>
  </w:style>
  <w:style w:type="paragraph" w:styleId="42">
    <w:name w:val="А_заг_4"/>
    <w:basedOn w:val="35"/>
    <w:next w:val="Style78"/>
    <w:qFormat/>
    <w:pPr>
      <w:numPr>
        <w:ilvl w:val="0"/>
        <w:numId w:val="2"/>
      </w:numPr>
    </w:pPr>
    <w:rPr/>
  </w:style>
  <w:style w:type="paragraph" w:styleId="52">
    <w:name w:val="А_заг_5"/>
    <w:basedOn w:val="42"/>
    <w:next w:val="Style78"/>
    <w:qFormat/>
    <w:pPr>
      <w:numPr>
        <w:ilvl w:val="0"/>
        <w:numId w:val="2"/>
      </w:numPr>
    </w:pPr>
    <w:rPr/>
  </w:style>
  <w:style w:type="paragraph" w:styleId="Atabltitle">
    <w:name w:val="A_tabl_title"/>
    <w:basedOn w:val="Style63"/>
    <w:qFormat/>
    <w:pPr>
      <w:keepNext w:val="tru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0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1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314" w:before="0" w:after="0"/>
      <w:ind w:firstLine="691"/>
    </w:pPr>
    <w:rPr>
      <w:rFonts w:ascii="Times New Roman" w:hAnsi="Times New Roman" w:eastAsia="Times New Roman" w:cs="Times New Roman"/>
      <w:sz w:val="24"/>
      <w:szCs w:val="24"/>
    </w:rPr>
  </w:style>
  <w:style w:type="paragraph" w:styleId="Normal3">
    <w:name w:val="LO-normal"/>
    <w:basedOn w:val="Normal"/>
    <w:qFormat/>
    <w:pPr>
      <w:spacing w:lineRule="auto" w:line="240" w:before="75" w:after="150"/>
      <w:ind w:left="60" w:right="60" w:hanging="0"/>
    </w:pPr>
    <w:rPr>
      <w:rFonts w:ascii="Verdana" w:hAnsi="Verdana" w:eastAsia="Times New Roman" w:cs="Verdana"/>
      <w:color w:val="008000"/>
      <w:sz w:val="1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79">
    <w:name w:val="Концепция-заг-спис"/>
    <w:basedOn w:val="Heading5"/>
    <w:qFormat/>
    <w:pPr>
      <w:keepNext w:val="false"/>
      <w:numPr>
        <w:ilvl w:val="0"/>
        <w:numId w:val="0"/>
      </w:numPr>
      <w:tabs>
        <w:tab w:val="clear" w:pos="0"/>
      </w:tabs>
      <w:spacing w:before="240" w:after="60"/>
      <w:jc w:val="center"/>
      <w:outlineLvl w:val="9"/>
    </w:pPr>
    <w:rPr>
      <w:rFonts w:ascii="Arial" w:hAnsi="Arial" w:cs="Arial"/>
      <w:bCs/>
      <w:iCs/>
      <w:sz w:val="22"/>
      <w:szCs w:val="22"/>
    </w:rPr>
  </w:style>
  <w:style w:type="paragraph" w:styleId="Style80">
    <w:name w:val="Концепция-текст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120" w:after="0"/>
      <w:ind w:left="567" w:firstLine="709"/>
      <w:jc w:val="both"/>
    </w:pPr>
    <w:rPr>
      <w:rFonts w:ascii="Times New Roman" w:hAnsi="Times New Roman" w:eastAsia="Times New Roman" w:cs="Arial"/>
      <w:color w:val="000000"/>
    </w:rPr>
  </w:style>
  <w:style w:type="paragraph" w:styleId="Iauiue">
    <w:name w:val="Iau?iu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tabs>
        <w:tab w:val="clear" w:pos="708"/>
        <w:tab w:val="left" w:pos="0" w:leader="none"/>
      </w:tabs>
      <w:spacing w:lineRule="auto" w:line="240" w:before="75" w:after="75"/>
      <w:ind w:firstLine="709"/>
      <w:jc w:val="both"/>
    </w:pPr>
    <w:rPr>
      <w:rFonts w:ascii="Times New Roman" w:hAnsi="Times New Roman" w:eastAsia="Times New Roman" w:cs="Arial"/>
      <w:color w:val="000000"/>
      <w:sz w:val="20"/>
      <w:szCs w:val="20"/>
    </w:rPr>
  </w:style>
  <w:style w:type="paragraph" w:styleId="124">
    <w:name w:val=" Знак1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Normal4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TML3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6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88">
    <w:name w:val="xl8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91">
    <w:name w:val="xl91"/>
    <w:basedOn w:val="Normal"/>
    <w:qFormat/>
    <w:pP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92">
    <w:name w:val="xl92"/>
    <w:basedOn w:val="Normal"/>
    <w:qFormat/>
    <w:pP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05">
    <w:name w:val="xl105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  <w:right w:val="single" w:sz="4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14">
    <w:name w:val="xl114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4">
    <w:name w:val="xl124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6">
    <w:name w:val="xl126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7">
    <w:name w:val="xl127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36">
    <w:name w:val="xl13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8">
    <w:name w:val="xl13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41">
    <w:name w:val="xl1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51">
    <w:name w:val="xl151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53">
    <w:name w:val="xl153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63">
    <w:name w:val="xl163"/>
    <w:basedOn w:val="Normal"/>
    <w:qFormat/>
    <w:pP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70">
    <w:name w:val="xl170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b/>
      <w:bCs/>
    </w:rPr>
  </w:style>
  <w:style w:type="paragraph" w:styleId="Xl171">
    <w:name w:val="xl171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72">
    <w:name w:val="xl172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73">
    <w:name w:val="xl173"/>
    <w:basedOn w:val="Normal"/>
    <w:qFormat/>
    <w:pP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74">
    <w:name w:val="xl174"/>
    <w:basedOn w:val="Normal"/>
    <w:qFormat/>
    <w:pPr>
      <w:shd w:fill="CCFFCC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75">
    <w:name w:val="xl175"/>
    <w:basedOn w:val="Normal"/>
    <w:qFormat/>
    <w:pP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76">
    <w:name w:val="xl176"/>
    <w:basedOn w:val="Normal"/>
    <w:qFormat/>
    <w:pP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77">
    <w:name w:val="xl17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83">
    <w:name w:val="xl18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85">
    <w:name w:val="xl1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87">
    <w:name w:val="xl187"/>
    <w:basedOn w:val="Normal"/>
    <w:qFormat/>
    <w:pPr>
      <w:pBdr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90">
    <w:name w:val="xl190"/>
    <w:basedOn w:val="Normal"/>
    <w:qFormat/>
    <w:pPr>
      <w:shd w:fill="99B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91">
    <w:name w:val="xl191"/>
    <w:basedOn w:val="Normal"/>
    <w:qFormat/>
    <w:pPr>
      <w:shd w:fill="99BF9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95">
    <w:name w:val="xl195"/>
    <w:basedOn w:val="Normal"/>
    <w:qFormat/>
    <w:pPr>
      <w:pBdr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96">
    <w:name w:val="xl1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98">
    <w:name w:val="xl198"/>
    <w:basedOn w:val="Normal"/>
    <w:qFormat/>
    <w:pPr>
      <w:shd w:fill="99B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99">
    <w:name w:val="xl199"/>
    <w:basedOn w:val="Normal"/>
    <w:qFormat/>
    <w:pPr>
      <w:shd w:fill="BFBFB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11">
    <w:name w:val="xl21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4">
    <w:name w:val="xl214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5">
    <w:name w:val="xl21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20">
    <w:name w:val="xl22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21">
    <w:name w:val="xl2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22">
    <w:name w:val="xl2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23">
    <w:name w:val="xl2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34">
    <w:name w:val="xl234"/>
    <w:basedOn w:val="Normal"/>
    <w:qFormat/>
    <w:pPr>
      <w:pBdr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35">
    <w:name w:val="xl235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36">
    <w:name w:val="xl236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</w:rPr>
  </w:style>
  <w:style w:type="paragraph" w:styleId="Xl237">
    <w:name w:val="xl237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44">
    <w:name w:val="xl24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9">
    <w:name w:val="xl249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Justppt">
    <w:name w:val="justpp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ighpt">
    <w:name w:val="righp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1:06:00Z</dcterms:created>
  <dc:creator>User</dc:creator>
  <dc:description/>
  <cp:keywords/>
  <dc:language>en-US</dc:language>
  <cp:lastModifiedBy>Светлана</cp:lastModifiedBy>
  <cp:lastPrinted>2014-10-07T09:57:00Z</cp:lastPrinted>
  <dcterms:modified xsi:type="dcterms:W3CDTF">2015-08-20T11:06:00Z</dcterms:modified>
  <cp:revision>2</cp:revision>
  <dc:subject/>
  <dc:title/>
</cp:coreProperties>
</file>