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78"/>
        <w:gridCol w:w="2300"/>
      </w:tblGrid>
      <w:tr>
        <w:trPr/>
        <w:tc>
          <w:tcPr>
            <w:tcW w:w="1368" w:type="dxa"/>
            <w:tcBorders/>
          </w:tcPr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78" w:type="dxa"/>
            <w:tcBorders/>
          </w:tcPr>
          <w:p>
            <w:pPr>
              <w:pStyle w:val="Heading1"/>
              <w:rPr/>
            </w:pPr>
            <w:r>
              <w:rPr/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300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№</w:t>
            </w:r>
            <w:r>
              <w:rPr>
                <w:b/>
                <w:i/>
                <w:sz w:val="16"/>
                <w:szCs w:val="16"/>
                <w:u w:val="single"/>
              </w:rPr>
              <w:t>4</w:t>
            </w:r>
            <w:r>
              <w:rPr>
                <w:b/>
                <w:i/>
                <w:sz w:val="16"/>
                <w:szCs w:val="16"/>
                <w:u w:val="single"/>
                <w:lang w:val="en-US"/>
              </w:rPr>
              <w:t>3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  <w:lang w:val="en-US"/>
              </w:rPr>
              <w:t>15</w:t>
            </w:r>
            <w:r>
              <w:rPr>
                <w:b/>
                <w:sz w:val="16"/>
                <w:szCs w:val="16"/>
              </w:rPr>
              <w:t xml:space="preserve"> сентября 2015 года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/>
      </w:pPr>
      <w:r>
        <w:rPr>
          <w:sz w:val="16"/>
          <w:szCs w:val="16"/>
        </w:rPr>
        <w:t xml:space="preserve">                 </w:t>
      </w:r>
      <w:r>
        <w:rPr/>
        <w:t xml:space="preserve">                  </w:t>
      </w:r>
      <w:r>
        <w:rPr/>
        <w:t>__________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Р А С П О Р Я Ж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9.09.2015  №  63– рг                                                                                                                        д. Бурга</w:t>
            </w:r>
          </w:p>
          <w:p>
            <w:pPr>
              <w:pStyle w:val="Style43"/>
              <w:rPr/>
            </w:pPr>
            <w:r>
              <w:rPr/>
              <w:t xml:space="preserve">           </w:t>
            </w:r>
            <w:r>
              <w:rPr/>
              <w:t>О  создании согласительной комиссии  для урегулирования разногласий, послуживших основанием  для подго-</w:t>
            </w:r>
          </w:p>
          <w:p>
            <w:pPr>
              <w:pStyle w:val="Style43"/>
              <w:rPr/>
            </w:pPr>
            <w:r>
              <w:rPr/>
              <w:t>товки  сводного заключения об  отказе  в    согласовании проекта внесения изменений в генеральный план   Бургинского сельского поселения</w:t>
            </w:r>
          </w:p>
          <w:p>
            <w:pPr>
              <w:pStyle w:val="Style43"/>
              <w:rPr/>
            </w:pPr>
            <w:r>
              <w:rPr/>
            </w:r>
          </w:p>
          <w:p>
            <w:pPr>
              <w:pStyle w:val="Style43"/>
              <w:rPr/>
            </w:pPr>
            <w:r>
              <w:rPr/>
              <w:t xml:space="preserve">          </w:t>
            </w:r>
            <w:r>
              <w:rPr/>
              <w:t>В соответствии частью 9 статьи 25 Градостроительного кодекса Российской Федерации, руководствуясь приказом Минрегиона России от 27.02.2012 № 69 (ред. от 12.05.2014)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 муниципальных образований», с целью урегулирования разногласий, послуживших основанием для подготовки сводного заключения об отказе в согласовании проекта внесения изменений в генеральный план  Бургинского сельского поселения   Маловишерского  муниципального района Новгородской области:</w:t>
            </w:r>
          </w:p>
          <w:p>
            <w:pPr>
              <w:pStyle w:val="Style43"/>
              <w:rPr/>
            </w:pPr>
            <w:r>
              <w:rPr/>
              <w:t xml:space="preserve">               </w:t>
            </w:r>
            <w:r>
              <w:rPr/>
              <w:t>1.  Создать согласительную комиссию для урегулирования разногласий, послуживших основанием для подготовки сводного заключения об отказе в согласовании проекта внесения изменений в генеральный план Бургинского сельского поселения   Маловишерского  муниципального района Новгородской области (далее – согласительная комиссия).</w:t>
            </w:r>
          </w:p>
          <w:p>
            <w:pPr>
              <w:pStyle w:val="Style43"/>
              <w:ind w:left="709" w:hanging="0"/>
              <w:jc w:val="both"/>
              <w:rPr/>
            </w:pPr>
            <w:r>
              <w:rPr/>
              <w:t>2.Утвердить прилагаемый состав согласительной комиссии.</w:t>
            </w:r>
          </w:p>
          <w:p>
            <w:pPr>
              <w:pStyle w:val="Style43"/>
              <w:ind w:left="709" w:hanging="0"/>
              <w:jc w:val="both"/>
              <w:rPr/>
            </w:pPr>
            <w:r>
              <w:rPr/>
              <w:t>3.Утвердить прилагаемое Положение о деятельности согласительной комиссии.</w:t>
            </w:r>
          </w:p>
          <w:p>
            <w:pPr>
              <w:pStyle w:val="Style43"/>
              <w:ind w:left="709" w:hanging="0"/>
              <w:jc w:val="both"/>
              <w:rPr/>
            </w:pPr>
            <w:r>
              <w:rPr/>
              <w:t>4.В трехдневный срок направить в адрес комитета по архитектуре и градостроительству Новгородской области уведомление о создании согласительной комиссии (в том числе посредствам факсимильной связи и электронной почты с последующей досылкой оригиналов почтой).</w:t>
            </w:r>
          </w:p>
          <w:p>
            <w:pPr>
              <w:pStyle w:val="Style43"/>
              <w:ind w:left="709" w:hanging="0"/>
              <w:jc w:val="both"/>
              <w:rPr/>
            </w:pPr>
            <w:r>
              <w:rPr/>
              <w:t>5.В трехдневный срок после утверждения, направить в адрес комитета по архитектуре и градостроительству Новгородской области и в органы исполнительной власти Новгородской области, подготовившие заключения, содержащие положения о несогласии с проектом внесения изменений в генеральный план Бургинского сельского поселения   Маловишерского муниципального района Новгородской области, уведомления о дате и месте проведения заседания согласительной комиссии (график проведения заседаний согласительной комиссии).</w:t>
            </w:r>
          </w:p>
          <w:p>
            <w:pPr>
              <w:pStyle w:val="Style43"/>
              <w:ind w:left="709" w:hanging="0"/>
              <w:jc w:val="both"/>
              <w:rPr/>
            </w:pPr>
            <w:r>
              <w:rPr/>
              <w:t>6.Согласно части 10 статьи 25 Градостроительного кодекса Российской Федерации, по результатам работы согласительной комиссии представить, в срок не позднее 01 декабря 2015 года:</w:t>
            </w:r>
          </w:p>
          <w:p>
            <w:pPr>
              <w:pStyle w:val="Style43"/>
              <w:ind w:firstLine="709"/>
              <w:rPr/>
            </w:pPr>
            <w:r>
              <w:rPr/>
              <w:t>1) документ о согласовании проекта внесения изменений в генеральный план Бургинского сельского поселения   Маловишерского муниципального района Новгородской области и подготовленный для утверждения проект внесения изменений в генеральный план Бургинского сельского поселения   Маловишерского муниципального района Новгородской области с внесенными в него изменениями;</w:t>
            </w:r>
          </w:p>
          <w:p>
            <w:pPr>
              <w:pStyle w:val="Style43"/>
              <w:ind w:firstLine="709"/>
              <w:rPr/>
            </w:pPr>
            <w:r>
              <w:rPr/>
              <w:t>2) материалы в текстовой форме и в виде карт по несогласованным вопросам.</w:t>
            </w:r>
          </w:p>
          <w:p>
            <w:pPr>
              <w:pStyle w:val="Style43"/>
              <w:ind w:left="709" w:hanging="0"/>
              <w:jc w:val="both"/>
              <w:rPr>
                <w:color w:val="FF0000"/>
              </w:rPr>
            </w:pPr>
            <w:r>
              <w:rPr/>
              <w:t>7.Настоящее распоряжение вступает в силу со дня его подписания и подлежит публикации в бюллетене «Бургинский вестник» и размещению на официальном сайте</w:t>
            </w:r>
            <w:r>
              <w:rPr>
                <w:color w:val="FF0000"/>
              </w:rPr>
              <w:t xml:space="preserve"> </w:t>
            </w:r>
            <w:r>
              <w:rPr/>
              <w:t>Администрации Бургинского сельского поселения.</w:t>
            </w:r>
          </w:p>
          <w:p>
            <w:pPr>
              <w:pStyle w:val="Style43"/>
              <w:ind w:left="709" w:hanging="0"/>
              <w:jc w:val="both"/>
              <w:rPr/>
            </w:pPr>
            <w:r>
              <w:rPr/>
              <w:t>8.Контроль за исполнением настоящего распоряжения  оставляю за собой.</w:t>
            </w:r>
          </w:p>
          <w:p>
            <w:pPr>
              <w:pStyle w:val="Style43"/>
              <w:ind w:firstLine="709"/>
              <w:rPr/>
            </w:pPr>
            <w:r>
              <w:rPr/>
            </w:r>
          </w:p>
          <w:p>
            <w:pPr>
              <w:pStyle w:val="Style43"/>
              <w:rPr/>
            </w:pPr>
            <w:r>
              <w:rPr/>
              <w:t>Глава администрации    А.В. Марш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Style43"/>
              <w:jc w:val="center"/>
              <w:rPr/>
            </w:pPr>
            <w:r>
              <w:rPr>
                <w:b/>
              </w:rPr>
              <w:t>согласительной комиссии по урегулированию разногласий, послуживших основанием для подготовки сводного заключения об отказе в согласовании проекта внесения изменений в генеральный план Бургинского сельского поселения</w:t>
            </w:r>
            <w:r>
              <w:rPr/>
              <w:t xml:space="preserve">   </w:t>
            </w:r>
            <w:r>
              <w:rPr>
                <w:b/>
              </w:rPr>
              <w:t>Маловишерского муниципального района Новгородской области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5954"/>
            </w:tblGrid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седатель комиссии: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Маршалов А.В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- Глава Бургинского сельского поселение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кретарь комиссии: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Федорова И.И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- специалист І категории местной администрации  Бургинского сельского поселения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ы комиссии: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представители Правительства Новгородской области - органы исполнительной власти, подготовившие заключения, содержащие положения о несогласии с проектом внесения изменений в генеральный план – по отдельному списку</w:t>
                  </w:r>
                </w:p>
              </w:tc>
            </w:tr>
            <w:tr>
              <w:trPr/>
              <w:tc>
                <w:tcPr>
                  <w:tcW w:w="96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представители администрации Бургинского сельского поселения: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Минина В.С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>
                      <w:highlight w:val="yellow"/>
                    </w:rPr>
                  </w:pPr>
                  <w:r>
                    <w:rPr/>
                    <w:t>- заместитель администрации Бургинское сельское поселение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Иванова О.В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>
                      <w:highlight w:val="yellow"/>
                    </w:rPr>
                  </w:pPr>
                  <w:r>
                    <w:rPr/>
                    <w:t>- специалист І категории местной администрации  Бургинского сельского поселения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Маршалова Т.Ю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>
                      <w:highlight w:val="yellow"/>
                    </w:rPr>
                  </w:pPr>
                  <w:r>
                    <w:rPr/>
                    <w:t>- старший служащий  администрации  Бургинского сельского поселения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Журавлева Л.Н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>
                      <w:highlight w:val="yellow"/>
                    </w:rPr>
                  </w:pPr>
                  <w:r>
                    <w:rPr/>
                    <w:t>Заведующая отделом градостроительства и дорожного хозяйства Администрации муниципального района (по согласованию)</w:t>
                  </w:r>
                </w:p>
              </w:tc>
            </w:tr>
            <w:tr>
              <w:trPr/>
              <w:tc>
                <w:tcPr>
                  <w:tcW w:w="96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представители разработчиков проекта документа территориального планирования (с правом совещательного голоса)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Строев Николай Николаевич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rPr/>
                  </w:pPr>
                  <w:r>
                    <w:rPr/>
                    <w:t>- представитель ИП Строев А.Н. (с правом совещательного голоса)</w:t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Бурги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ает о приеме заявлений  о предоставлении в аренд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3000 кв.м. из земель населенных пунктов для ведения личного подсобного хозяйства по адресу: Новгородская область, Маловишесркий район,  Маловишерский район,  с/п Бургинское, д. Любцы, кадастровый номер:53:08:0088901:23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Никифоров  Виталий Валерье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3000 кв.м. из земель населенных пунктов для ведения личного подсобного хозяйства по адресу: Новгородская область, Маловишесркий район,  Маловишерский район,  с/п Бургинское, д. Любцы, кадастровый номер:53:08:0088901:23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Савельев Алексей Александро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640 кв.м. из земель населенных пунктов для ведения личного подсобного хозяйства по адресу: Новгородская область, Маловишесркий район,  Маловишерский район,  с/п Бургинское, д. Бор, кадастровый номер:53:08:0101901:7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Малинов  Александр Василье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745 кв.м. из земель населенных пунктов для ведения личного подсобного хозяйства по адресу: Новгородская область, Маловишесркий район,  Маловишерский район,  с/п Бургинское, д. Бор, кадастровый номер:53:08:0101901:7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Кривицкий Яков Сергее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411 кв.м. из земель населенных пунктов для индивидуального жилищного строительства по адресу: Новгородская область, Маловишесркий район,  Маловишерский район,  с/п Бургинское, д. Бор, кадастровый номер:53:08:0101901:7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Пронина Людмила Ивановна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398 кв.м. из земель населенных пунктов для индивидуального жилищного строительства по адресу: Новгородская область, Маловишесркий район,  Маловишерский район,  с/п Бургинское, д. Бор, кадастровый номер:53:08:0101901:7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Пронина Валерия Алексеевна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440 кв.м. из земель населенных пунктов для индивидуального жилищного строительства по адресу: Новгородская область, Маловишесркий район,  Маловишерский район,  с/п Бургинское, д. Бор, кадастровый номер:53:08:0101901:7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Пронин Алексей Петро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471 кв.м. из земель населенных пунктов для индивидуального жилищного строительства по адресу: Новгородская область, Маловишесркий район,  Маловишерский район,  с/п Бургинское, д. Бор, кадастровый номер:53:08:0101901:7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Соколова Оксана Николаевна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457 кв.м. из земель населенных пунктов для индивидуального жилищного строительства по адресу: Новгородская область, Маловишесркий район,  Маловишерский район,  с/п Бургинское, д. Бор, кадастровый номер:53:08:0101901:6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Маслова Алина Николаевна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495 кв.м. из земель населенных пунктов для индивидуального жилищного строительства по адресу: Новгородская область, Маловишесркий район,  Маловишерский район,  с/п Бургинское, д. Бор, кадастровый номер:53:08:0101901:7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Халин Николай Михайло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2000 кв.м. из земель населенных пунктов для личного подсобного хозяйства по адресу: Новгородская область, Маловишесркий район,  Маловишерский район,  с/п Бургинское, д. Бор, кадастровый номер:53:08:0101901:6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  отсутствует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pacing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дитель: Совет депутатов</w:t>
              <w:tab/>
              <w:t xml:space="preserve">                                  Главный редактор :Маршалов А.В.</w:t>
              <w:tab/>
              <w:t xml:space="preserve">                                    Тираж :5 экз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гинского сельского поселения</w:t>
              <w:tab/>
              <w:t xml:space="preserve">                          Адрес издателя:174280,д.Бурга                                    Распространяется бесплат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датель:Администрация</w:t>
              <w:tab/>
              <w:t xml:space="preserve">                                             ул.Октябрьская д. 28</w:t>
              <w:tab/>
              <w:t xml:space="preserve">        подписан:15.09.2015</w:t>
            </w:r>
          </w:p>
          <w:p>
            <w:pPr>
              <w:pStyle w:val="Normal"/>
              <w:tabs>
                <w:tab w:val="left" w:pos="708" w:leader="none"/>
                <w:tab w:val="left" w:pos="102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гинского сельского поселения</w:t>
              <w:tab/>
              <w:t>тел.37-63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dmbyrgpos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издателя:174280,д.Бурга,</w:t>
              <w:tab/>
              <w:t xml:space="preserve">интернет-страница бюллетен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urgaad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Октябрьская д.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Style4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Style4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425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basedOn w:val="Style5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basedOn w:val="11"/>
    <w:qFormat/>
    <w:rPr>
      <w:vertAlign w:val="superscript"/>
    </w:rPr>
  </w:style>
  <w:style w:type="character" w:styleId="Style16">
    <w:name w:val="название таблицы Знак"/>
    <w:basedOn w:val="11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basedOn w:val="11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basedOn w:val="11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basedOn w:val="Style12"/>
    <w:qFormat/>
    <w:rPr>
      <w:b/>
      <w:bCs/>
      <w:sz w:val="24"/>
      <w:szCs w:val="24"/>
      <w:lang w:val="ru-RU" w:bidi="ar-SA"/>
    </w:rPr>
  </w:style>
  <w:style w:type="character" w:styleId="12">
    <w:name w:val="Список-1 Знак"/>
    <w:basedOn w:val="11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basedOn w:val="Style5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basedOn w:val="Style5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basedOn w:val="Style5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basedOn w:val="1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basedOn w:val="Style5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basedOn w:val="Style5"/>
    <w:qFormat/>
    <w:rPr>
      <w:rFonts w:ascii="Arial" w:hAnsi="Arial" w:eastAsia="Times New Roman" w:cs="Arial"/>
      <w:sz w:val="24"/>
    </w:rPr>
  </w:style>
  <w:style w:type="character" w:styleId="Style32">
    <w:name w:val="Цитата Знак"/>
    <w:basedOn w:val="Style5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basedOn w:val="Style5"/>
    <w:qFormat/>
    <w:rPr>
      <w:b/>
      <w:sz w:val="28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basedOn w:val="Style5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basedOn w:val="Style35"/>
    <w:qFormat/>
    <w:rPr>
      <w:b/>
    </w:rPr>
  </w:style>
  <w:style w:type="character" w:styleId="FontStyle80">
    <w:name w:val="Font Style80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basedOn w:val="Style5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basedOn w:val="Style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04:00Z</dcterms:created>
  <dc:creator>User</dc:creator>
  <dc:description/>
  <cp:keywords/>
  <dc:language>en-US</dc:language>
  <cp:lastModifiedBy>SamLab.ws</cp:lastModifiedBy>
  <dcterms:modified xsi:type="dcterms:W3CDTF">2015-09-15T06:13:00Z</dcterms:modified>
  <cp:revision>11</cp:revision>
  <dc:subject/>
  <dc:title/>
</cp:coreProperties>
</file>