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98"/>
        <w:gridCol w:w="3158"/>
      </w:tblGrid>
      <w:tr>
        <w:trPr/>
        <w:tc>
          <w:tcPr>
            <w:tcW w:w="1430" w:type="dxa"/>
            <w:tcBorders/>
          </w:tcPr>
          <w:p>
            <w:pPr>
              <w:pStyle w:val="Style43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Style43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10198" w:type="dxa"/>
            <w:tcBorders/>
          </w:tcPr>
          <w:p>
            <w:pPr>
              <w:pStyle w:val="Heading1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32"/>
                <w:szCs w:val="32"/>
              </w:rPr>
              <w:t>Учрежден решением Совета Депутатов Бургинского сельского поселения</w:t>
            </w:r>
          </w:p>
        </w:tc>
        <w:tc>
          <w:tcPr>
            <w:tcW w:w="3158" w:type="dxa"/>
            <w:tcBorders/>
          </w:tcPr>
          <w:p>
            <w:pPr>
              <w:pStyle w:val="Style43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№</w:t>
            </w:r>
            <w:r>
              <w:rPr>
                <w:b/>
                <w:i/>
                <w:sz w:val="32"/>
                <w:szCs w:val="32"/>
                <w:u w:val="single"/>
              </w:rPr>
              <w:t>32</w:t>
            </w:r>
          </w:p>
          <w:p>
            <w:pPr>
              <w:pStyle w:val="Style43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</w:rPr>
              <w:t>03 февраля 2015 года</w:t>
            </w:r>
          </w:p>
          <w:p>
            <w:pPr>
              <w:pStyle w:val="Style43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</w:tr>
    </w:tbl>
    <w:p>
      <w:pPr>
        <w:pStyle w:val="Style4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3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________________________________________________________________________________________________</w:t>
      </w:r>
    </w:p>
    <w:tbl>
      <w:tblPr>
        <w:tblW w:w="15742" w:type="dxa"/>
        <w:jc w:val="left"/>
        <w:tblInd w:w="-125" w:type="dxa"/>
        <w:tblLayout w:type="fixed"/>
        <w:tblCellMar>
          <w:top w:w="0" w:type="dxa"/>
          <w:left w:w="125" w:type="dxa"/>
          <w:bottom w:w="0" w:type="dxa"/>
          <w:right w:w="125" w:type="dxa"/>
        </w:tblCellMar>
      </w:tblPr>
      <w:tblGrid>
        <w:gridCol w:w="10898"/>
        <w:gridCol w:w="4844"/>
      </w:tblGrid>
      <w:tr>
        <w:trPr/>
        <w:tc>
          <w:tcPr>
            <w:tcW w:w="10898" w:type="dxa"/>
            <w:tcBorders/>
          </w:tcPr>
          <w:p>
            <w:pPr>
              <w:pStyle w:val="Style43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44" w:type="dxa"/>
            <w:tcBorders/>
          </w:tcPr>
          <w:p>
            <w:pPr>
              <w:pStyle w:val="Style43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4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а депутатов Бурги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т  29.01.2015 № </w:t>
      </w:r>
      <w:r>
        <w:rPr>
          <w:rFonts w:eastAsia="Times New Roman" w:cs="Times New Roman" w:ascii="Times New Roman" w:hAnsi="Times New Roman"/>
          <w:lang w:val="en-US" w:eastAsia="ru-RU"/>
        </w:rPr>
        <w:t>23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.Бурга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7605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ab/>
      </w:r>
    </w:p>
    <w:tbl>
      <w:tblPr>
        <w:tblW w:w="15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7"/>
      </w:tblGrid>
      <w:tr>
        <w:trPr>
          <w:trHeight w:val="662" w:hRule="atLeast"/>
        </w:trPr>
        <w:tc>
          <w:tcPr>
            <w:tcW w:w="1508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 утверждении изменений и дополнений в Правила землепользования и застройки Бургинского сельского поселе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главой 4 Градостроитель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Уставом Бург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овет депутатов Бурги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Утвердить  прилагаемые  изменения и дополнения,  вносимые в Правила землепользования и застройки Бургинского сельского поселения,  утвержденные решением Совета депутатов Бургинского сельского поселения №135 от 27.12.2012 (Приложение №1)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2.Опубликовать решение в бюллетене  "Бургинский вестник» и разместить на официальном сайте Бургинского сельского поселения в информационно-телекоммуникационной сети интер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Глава поселения А.В. Марш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Приложение №1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зменения и дополнения вносимые в Правила землепользования и застройки Бургинского сельского поселения,  утвержденные решением Совета депутатов Бургинского сельского поселения №234от 29.01.2015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lang w:eastAsia="ru-RU"/>
        </w:rPr>
        <w:t>ЧАСТЬ III.</w:t>
      </w:r>
      <w:r>
        <w:rPr>
          <w:rFonts w:eastAsia="Times New Roman" w:cs="Times New Roman" w:ascii="Times New Roman" w:hAnsi="Times New Roman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lang w:eastAsia="ru-RU"/>
        </w:rPr>
        <w:t>ГРАДОСТРОИТЕЛЬНЫЕ РЕГЛАМЕНТЫ</w:t>
      </w:r>
      <w:r>
        <w:rPr>
          <w:rFonts w:eastAsia="Times New Roman" w:cs="Times New Roman" w:ascii="Times New Roman" w:hAnsi="Times New Roman"/>
          <w:lang w:eastAsia="ru-RU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.Статья 23.</w:t>
      </w:r>
      <w:r>
        <w:rPr>
          <w:rFonts w:eastAsia="Times New Roman" w:cs="Times New Roman" w:ascii="Times New Roman" w:hAnsi="Times New Roman"/>
          <w:iCs/>
          <w:lang w:eastAsia="ru-RU"/>
        </w:rPr>
        <w:t xml:space="preserve"> Списки видов разрешенного использования земельных участков и объектов капитального строительства по зон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 xml:space="preserve">В разделе  </w:t>
      </w:r>
      <w:r>
        <w:rPr>
          <w:rFonts w:eastAsia="Times New Roman" w:cs="Times New Roman" w:ascii="Times New Roman" w:hAnsi="Times New Roman"/>
          <w:b/>
          <w:iCs/>
          <w:lang w:eastAsia="ru-RU"/>
        </w:rPr>
        <w:t>Ж.1. Зона застройки индивидуальными жилыми дом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- п.1 вид разрешенного использования «объекты индивидуального жилищного строительства, не выше 2-х этажей» изменить на  вид использования  «Жилая застройка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 xml:space="preserve">- к основным видам разрешенного использования  </w:t>
      </w:r>
      <w:r>
        <w:rPr>
          <w:rFonts w:eastAsia="Times New Roman" w:cs="Times New Roman" w:ascii="Times New Roman" w:hAnsi="Times New Roman"/>
          <w:lang w:eastAsia="ru-RU"/>
        </w:rPr>
        <w:t>добавить</w:t>
      </w:r>
      <w:r>
        <w:rPr>
          <w:rFonts w:eastAsia="Times New Roman" w:cs="Times New Roman" w:ascii="Times New Roman" w:hAnsi="Times New Roman"/>
          <w:iCs/>
          <w:lang w:eastAsia="ru-RU"/>
        </w:rPr>
        <w:t xml:space="preserve"> п.10.  «Предпринимательство»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lang w:eastAsia="ru-RU"/>
        </w:rPr>
        <w:t>П.1. Коммунально-складская  зона</w:t>
      </w:r>
      <w:r>
        <w:rPr>
          <w:rFonts w:eastAsia="Times New Roman" w:cs="Times New Roman" w:ascii="Times New Roman" w:hAnsi="Times New Roman"/>
          <w:iCs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Cs/>
          <w:lang w:eastAsia="ru-RU"/>
        </w:rPr>
        <w:t xml:space="preserve">к основным видом разрешенного использования  </w:t>
      </w:r>
      <w:r>
        <w:rPr>
          <w:rFonts w:eastAsia="Times New Roman" w:cs="Times New Roman" w:ascii="Times New Roman" w:hAnsi="Times New Roman"/>
          <w:lang w:eastAsia="ru-RU"/>
        </w:rPr>
        <w:t>добавить п.23. «Гостиничное обслуживание. Мини отель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lang w:eastAsia="ru-RU"/>
        </w:rPr>
        <w:t xml:space="preserve">к основным видам разрешенного использования  </w:t>
      </w:r>
      <w:r>
        <w:rPr>
          <w:rFonts w:eastAsia="Times New Roman" w:cs="Times New Roman" w:ascii="Times New Roman" w:hAnsi="Times New Roman"/>
          <w:lang w:eastAsia="ru-RU"/>
        </w:rPr>
        <w:t>добавить п.24. «Передвижное жиль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2.Статья 24. </w:t>
      </w:r>
      <w:r>
        <w:rPr>
          <w:rFonts w:eastAsia="Times New Roman" w:cs="Times New Roman" w:ascii="Times New Roman" w:hAnsi="Times New Roman"/>
          <w:lang w:eastAsia="ru-RU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:пункт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1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Прибрежная защитная полоса</w:t>
      </w:r>
      <w:r>
        <w:rPr>
          <w:rFonts w:eastAsia="Times New Roman" w:cs="Times New Roman" w:ascii="Times New Roman" w:hAnsi="Times New Roman"/>
          <w:lang w:eastAsia="ru-RU"/>
        </w:rPr>
        <w:t xml:space="preserve">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 соответствии с частью 17 ст.65 Водного кодекса Российской Федерации в границах прибрежной защитной полосы запрещается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использование сточных вод в целях регулирования плодородия почв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осуществление авиационных мер по борьбе с вредными организмами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)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) сброс сточных, в том числе дренажных, в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lang w:eastAsia="ru-RU"/>
          </w:rPr>
          <w:t>статьей 19.1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Закона Российской Федерации от 21 февраля 1992 года N 2395-1 "О недрах"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) распашка зем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) размещение отвалов размываемых гру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) выпас сельскохозяйственных животных и организация для них летних лагерей, ван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ункт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2. Водоохранная зона </w:t>
      </w:r>
      <w:r>
        <w:rPr>
          <w:rFonts w:eastAsia="Times New Roman" w:cs="Times New Roman" w:ascii="Times New Roman" w:hAnsi="Times New Roman"/>
          <w:lang w:eastAsia="ru-RU"/>
        </w:rPr>
        <w:t>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В соответствии с частью 15 ст.65 Водного кодекса Российской Федерации в границах водоохранных зон запрещается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использование сточных вод в целях регулирования плодородия почв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осуществление авиационных мер по борьбе с вредными организмами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)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) сброс сточных, в том числе дренажных, в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lang w:eastAsia="ru-RU"/>
          </w:rPr>
          <w:t>статьей 19.1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Закона Российской Федерации от 21 февраля 1992 года N 2395-1 "О недрах").</w:t>
      </w:r>
    </w:p>
    <w:p>
      <w:pPr>
        <w:pStyle w:val="Normal"/>
        <w:shd w:fill="FFFFFF" w:val="clear"/>
        <w:spacing w:lineRule="atLeast" w:line="244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частью 16 и  частью 16.1  ст. 65 Водного кодекса Российской Федераци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в границах водоохранных зон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допускаются: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В целях настоящей статьи 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Normal"/>
        <w:shd w:fill="FFFFFF" w:val="clear"/>
        <w:spacing w:lineRule="atLeast" w:line="244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централизованные системы водоотведения (канализации), централизованные ливневые системы водоотведения;</w:t>
      </w:r>
    </w:p>
    <w:p>
      <w:pPr>
        <w:pStyle w:val="Normal"/>
        <w:shd w:fill="FFFFFF" w:val="clear"/>
        <w:spacing w:lineRule="atLeast" w:line="244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сооружения и системы для отведения (сброса) сточных вод в 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Normal"/>
        <w:shd w:fill="FFFFFF" w:val="clear"/>
        <w:spacing w:lineRule="atLeast" w:line="244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 соответствии с требованиями законодательства в области охраны окружающей среды и настоящего Кодекса;</w:t>
      </w:r>
    </w:p>
    <w:p>
      <w:pPr>
        <w:pStyle w:val="Normal"/>
        <w:shd w:fill="FFFFFF" w:val="clear"/>
        <w:spacing w:lineRule="atLeast" w:line="244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.</w:t>
      </w:r>
    </w:p>
    <w:p>
      <w:pPr>
        <w:pStyle w:val="Normal"/>
        <w:shd w:fill="FFFFFF" w:val="clear"/>
        <w:spacing w:lineRule="atLeast" w:line="244" w:before="280" w:after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отношении территорий садоводческих, огороднических или дачных некоммерческих объединений граждан, размещенных в границах водоохранных зон и не оборудованных сооружениями для очистки сточных вод, до момента их оборудования такими сооружениями и (или) подключения к  централизованным системам водоотведения (канализации), централизованным ливневым системам водоотведения - допускается примене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 xml:space="preserve">3.  </w:t>
      </w:r>
      <w:r>
        <w:rPr>
          <w:rFonts w:eastAsia="Times New Roman" w:cs="Times New Roman" w:ascii="Times New Roman" w:hAnsi="Times New Roman"/>
          <w:b/>
          <w:lang w:eastAsia="ru-RU"/>
        </w:rPr>
        <w:t>Основные виды разрешенного использования зон</w:t>
      </w:r>
      <w:r>
        <w:rPr>
          <w:rFonts w:eastAsia="Times New Roman" w:cs="Times New Roman" w:ascii="Times New Roman" w:hAnsi="Times New Roman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Ж.1.</w:t>
        <w:tab/>
        <w:t>-ЗОНА ЗАСТРОЙКИ ИНДИВИДУАЛЬНЫМИ ЖИЛЫМИ ДОМАМИ; ОД. - ОБЩЕСТВЕННО-ДЕЛОВАЯ ЗОНА; П.1.- КОММУНАЛЬНО-СКЛАДСКАЯ ЗОНА; П.2.-ЗОНА ПРОИЗВОДСТВЕННЫХ  ПРЕДПРИЯТИЙ I</w:t>
      </w:r>
      <w:r>
        <w:rPr>
          <w:rFonts w:eastAsia="Times New Roman" w:cs="Times New Roman" w:ascii="Times New Roman" w:hAnsi="Times New Roman"/>
          <w:lang w:val="en-US" w:eastAsia="ru-RU"/>
        </w:rPr>
        <w:t>II</w:t>
      </w:r>
      <w:r>
        <w:rPr>
          <w:rFonts w:eastAsia="Times New Roman" w:cs="Times New Roman" w:ascii="Times New Roman" w:hAnsi="Times New Roman"/>
          <w:lang w:eastAsia="ru-RU"/>
        </w:rPr>
        <w:t xml:space="preserve"> -V КЛАССОВ ОПАСНОСТИ; СХ.-ЗОНА СЕЛЬСКОХОЗЯЙСТВЕННОГО ИСПОЛЬЗОВАНИЯ; Р.1. - ЗОНА ПРИРОДНОГО ЛАНДШАФТА; Р.2.-ЗОНА ПАРКОВ, СКВЕРОВ - дополнить  видом разрешенного использования: «Рекламные конструкции», «Связь».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  <w:r>
        <w:rPr>
          <w:rFonts w:eastAsia="Times New Roman" w:cs="Times New Roman" w:ascii="Times New Roman" w:hAnsi="Times New Roman"/>
          <w:b/>
          <w:lang w:eastAsia="ru-RU"/>
        </w:rPr>
        <w:t>Р Е Ш Е Н И Е</w:t>
      </w:r>
    </w:p>
    <w:p>
      <w:pPr>
        <w:pStyle w:val="Style43"/>
        <w:tabs>
          <w:tab w:val="clear" w:pos="708"/>
          <w:tab w:val="left" w:pos="4768" w:leader="none"/>
        </w:tabs>
        <w:rPr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Совета депутатов Бургинского сельского поселения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 29.01.2015 № 23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.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3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273" w:hRule="atLeast"/>
        </w:trPr>
        <w:tc>
          <w:tcPr>
            <w:tcW w:w="133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 принятии части полномочий по решению вопроса местного знач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Федеральным законом от 06 октября 2003 года №131-ФЗ, Бюджетным кодексом РФ, Уставом Бургинского сельского посел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вет  депутатов Бург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РЕШИ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 xml:space="preserve">1. Принять от органов местного самоуправления Маловишерского муниципального района осуществление  части полномочий по решению вопросов  местного значения, предусмотренных частью 1 статьи 14  и частью 1 статьи 15 Федерального закона от 06 октября 2003 года №131-ФЗ «Об общих принципах организации  местного самоуправления в Российской Федерации» согласно Приложению №1 к настоящему решению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2. Рекомендовать Администрации Бургинского сельского поселения заключить с Администрацией  Маловишерского муниципального района соглашения о принятии  осуществления части полномочий, указанных в п. 1 настоящего реш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3. Решение распространяется на правоотношения, возникающие с 01 января 2015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4. 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Глава поселения    А.В.Марша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95885</wp:posOffset>
                </wp:positionV>
                <wp:extent cx="2623185" cy="304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1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1"/>
                            </w:tblGrid>
                            <w:tr>
                              <w:trPr/>
                              <w:tc>
                                <w:tcPr>
                                  <w:tcW w:w="4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5pt;height:24pt;mso-wrap-distance-left:9pt;mso-wrap-distance-right:0pt;mso-wrap-distance-top:0pt;mso-wrap-distance-bottom:0pt;margin-top:7.55pt;mso-position-vertical-relative:page;margin-left:57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1"/>
                      </w:tblGrid>
                      <w:tr>
                        <w:trPr/>
                        <w:tc>
                          <w:tcPr>
                            <w:tcW w:w="41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еречень части полномочий по решению вопросов местного знач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существление которых передается органам  мест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Бургинского сельского  поселения от органов местного самоуправления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r>
        <w:rPr/>
        <w:t>Маловишерскогомуниципального район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087"/>
        <w:gridCol w:w="15"/>
        <w:gridCol w:w="9885"/>
        <w:gridCol w:w="77"/>
      </w:tblGrid>
      <w:tr>
        <w:trPr>
          <w:trHeight w:val="259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прос местного значения муниципального района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ункта, часть, ста</w:t>
              <w:softHyphen/>
              <w:t xml:space="preserve">тья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</w:t>
              <w:softHyphen/>
              <w:t>рального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</w:t>
              <w:softHyphen/>
              <w:t>кона от  06 октября 2003 года  №131-ФЗ «Об общих прин</w:t>
              <w:softHyphen/>
              <w:t>ципах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</w:t>
              <w:softHyphen/>
              <w:t>низации ме</w:t>
              <w:softHyphen/>
              <w:t>стного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</w:t>
              <w:softHyphen/>
              <w:t>управления в Российской Федерации»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ind w:firstLine="252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Часть полномочий по решению </w:t>
            </w:r>
          </w:p>
          <w:p>
            <w:pPr>
              <w:pStyle w:val="Normal"/>
              <w:autoSpaceDE w:val="false"/>
              <w:spacing w:lineRule="exact" w:line="220" w:before="0" w:after="0"/>
              <w:ind w:firstLine="25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проса местного значения, осуществление которых передается органами местного самоуправления Бургинского сельского  поселен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нкт 4 части 1статьи 14 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 осуществление функций и полномочий заказчика на выполнение работ по коммунальному обслуживанию населения, проектированию, строительству  и ремонту объектов коммунальной инфраструктуры, производству продукции, оказанию услуг, необхо</w:t>
              <w:softHyphen/>
              <w:t>димых для удовлетворения бытовых и социально-культурных потребностей населения, других работ, связанных с выполнением муниципальных нужд, осуществление контроля за исполнением закупок для обеспечения нужд Бургинского сельского поселения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заключение договоров с организациями различных форм собственности, предоставляющими услуги по электро-, тепло-, газо- и водоснабжению, водоотведению, снабжению населения топливом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) прием заявок от населения на снабжение топливом;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) организация доставки топлива в соответствии с поступившими заявками от населения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) контроль за работой организаций, осуществляющих электро-, те</w:t>
              <w:softHyphen/>
              <w:t>пло-, газо- и водоснабжение населения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) осуществление контроля за надлежащей технической эксплуатацией объектов коммунального хозяйства (инженерной инфраструктуры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нкт 5 части 1 статьи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  <w:t>законодательством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 механизированная снегоочистка, расчистка автомобильных дорог от снежных заносов, борьба с зимней скользкостью, уборка снежных валов с обочин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профилирование проезжей части автомобильных дорог с переходным или грунтовым покрытием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 распределение противогололедных материалов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) регулярная очистка от снега и льда элементов обустройства, в том числе автобусных остановок, площадок отдыха, ограждений, тротуаров, пешеходных дорожек и других объектов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) очистка от снега и льда элементов мостового полотна, а также зоны сопряжения с насыпью, подферменных площадок, опорных частей, пролетных строений, опор, конусов и регуляционных сооружений, подходов и лестничных сходов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) борьба с наледями на автомобильных дорогах, в том числе у искусственных сооружений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нкт 6 части 1 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ьи 14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  <w:t>законодательством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 учет муниципального жилищного фонда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организация содержания и строительства муниципального жилищного фонда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 создание условий для жилищного строительства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) содействие развитию рынка недвижимости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) стимулирование жилищного строительства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) передача в собственность граждан жилых помещений  в соот</w:t>
              <w:softHyphen/>
              <w:t>ветствии с Законом РФ от 04.07.1991 № 1541-1 «О приватизации жилищного фонда в Рос</w:t>
              <w:softHyphen/>
              <w:t>сийской Федерации"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) составление протоколов об ад</w:t>
              <w:softHyphen/>
              <w:t>министративных правонарушениях в сфере осуществления муниципального жилищного контроля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)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установление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) определение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) установление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) ведение в установленном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орядке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та граждан в качестве нуждающихся в жилых помещениях, предоставляемых по договорам социального найма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) ведение учета граждан, нуждающихся в предоставлении жилых помещений по договорам найма жилых помещений жилищного фонда социального использования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) определение порядка предоставления жилых помещений муниципального специализированного жилищного фонда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) предоставление в установленном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орядке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алоимущим гражданам по договорам социального найма жилых помещений муниципального жилищного фонда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) принятие в установленном порядке решений о переводе жилых помещений в нежилые помещения и нежилых помещений в жилые помещения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) согласование переустройства и перепланировки жилых помещений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) признание в установленном порядке жилых помещений муниципального жилищного фонда непригодными для проживания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) осуществление муниципального жилищного контроля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) 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) контроль за использованием региональным оператором средств бюджета поселения (статья 186 Жилищного кодекса РФ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нкт 20 части 1 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ьи 14</w:t>
            </w:r>
          </w:p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  <w:t>кодексом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  <w:t>кодексом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1) утверждение местных нормативов градострои</w:t>
              <w:softHyphen/>
              <w:t>тельного проектирования поселений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утверждение  гене</w:t>
              <w:softHyphen/>
              <w:t>рального плана поселения и внесения в него измене</w:t>
              <w:softHyphen/>
              <w:t>ний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 утверждение  правил землепользования и за</w:t>
              <w:softHyphen/>
              <w:t>стройки и внесение в них изменений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) осуществление муниципального земельного контроля за использованием земель поселения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) составление протоколов об административных правонарушениях  в сфере осуществления муниципального земельного контроля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нкт 33.2 части 1 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ьи 14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</w:t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95885</wp:posOffset>
                </wp:positionV>
                <wp:extent cx="2623185" cy="304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1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1"/>
                            </w:tblGrid>
                            <w:tr>
                              <w:trPr/>
                              <w:tc>
                                <w:tcPr>
                                  <w:tcW w:w="4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5pt;height:24pt;mso-wrap-distance-left:9pt;mso-wrap-distance-right:0pt;mso-wrap-distance-top:0pt;mso-wrap-distance-bottom:0pt;margin-top:7.55pt;mso-position-vertical-relative:page;margin-left:57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1"/>
                      </w:tblGrid>
                      <w:tr>
                        <w:trPr/>
                        <w:tc>
                          <w:tcPr>
                            <w:tcW w:w="41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 Е Ш Е Н И Е</w:t>
      </w:r>
    </w:p>
    <w:p>
      <w:pPr>
        <w:pStyle w:val="Style43"/>
        <w:tabs>
          <w:tab w:val="clear" w:pos="708"/>
          <w:tab w:val="left" w:pos="4768" w:leader="none"/>
        </w:tabs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Совета депутатов Бургинского сельского поселения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61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43"/>
        <w:rPr/>
      </w:pPr>
      <w:r>
        <w:rPr/>
        <w:t xml:space="preserve">  </w:t>
      </w:r>
      <w:r>
        <w:rPr/>
        <w:t xml:space="preserve">от   </w:t>
      </w:r>
      <w:r>
        <w:rPr>
          <w:lang w:val="en-US"/>
        </w:rPr>
        <w:t>29</w:t>
      </w:r>
      <w:r>
        <w:rPr/>
        <w:t>.0</w:t>
      </w:r>
      <w:r>
        <w:rPr>
          <w:lang w:val="en-US"/>
        </w:rPr>
        <w:t>1</w:t>
      </w:r>
      <w:r>
        <w:rPr/>
        <w:t>.201</w:t>
      </w:r>
      <w:r>
        <w:rPr>
          <w:lang w:val="en-US"/>
        </w:rPr>
        <w:t>5</w:t>
      </w:r>
      <w:r>
        <w:rPr/>
        <w:t xml:space="preserve">  № </w:t>
      </w:r>
      <w:r>
        <w:rPr>
          <w:lang w:val="en-US"/>
        </w:rPr>
        <w:t>236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95885</wp:posOffset>
                </wp:positionV>
                <wp:extent cx="2623185" cy="3048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1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1"/>
                            </w:tblGrid>
                            <w:tr>
                              <w:trPr/>
                              <w:tc>
                                <w:tcPr>
                                  <w:tcW w:w="4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5pt;height:24pt;mso-wrap-distance-left:9pt;mso-wrap-distance-right:0pt;mso-wrap-distance-top:0pt;mso-wrap-distance-bottom:0pt;margin-top:7.55pt;mso-position-vertical-relative:page;margin-left:360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1"/>
                      </w:tblGrid>
                      <w:tr>
                        <w:trPr/>
                        <w:tc>
                          <w:tcPr>
                            <w:tcW w:w="41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3"/>
        <w:rPr/>
      </w:pPr>
      <w:r>
        <w:rPr/>
        <w:t>д.Бурга</w:t>
      </w:r>
    </w:p>
    <w:p>
      <w:pPr>
        <w:pStyle w:val="Normal"/>
        <w:ind w:right="603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3"/>
        <w:rPr/>
      </w:pPr>
      <w:r>
        <w:rPr/>
        <w:t xml:space="preserve">О внесении  дополнений   в  Регламент Совета депутатов  Бургинского сельского поселения,    утверждённый    решением Совета депутатов Бургинского  сельского поселения  от  08.06.2011  № 43.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Style43"/>
        <w:rPr/>
      </w:pPr>
      <w:r>
        <w:rPr/>
        <w:t xml:space="preserve">          </w:t>
      </w:r>
      <w:r>
        <w:rPr/>
        <w:t xml:space="preserve">В соответствии с Федеральным законом № 131-ФЗ от 6 октября 2003 года «Об общих принципах организации местного самоуправления в Российской Федерации»,  </w:t>
      </w:r>
    </w:p>
    <w:p>
      <w:pPr>
        <w:pStyle w:val="Style43"/>
        <w:rPr/>
      </w:pPr>
      <w:r>
        <w:rPr/>
        <w:t xml:space="preserve">            </w:t>
      </w:r>
      <w:r>
        <w:rPr/>
        <w:t>Совет депутатов Бургинского сельского поселения</w:t>
      </w:r>
    </w:p>
    <w:p>
      <w:pPr>
        <w:pStyle w:val="Style43"/>
        <w:rPr>
          <w:b/>
          <w:b/>
        </w:rPr>
      </w:pPr>
      <w:r>
        <w:rPr>
          <w:b/>
        </w:rPr>
        <w:t>РЕШИЛ:</w:t>
      </w:r>
    </w:p>
    <w:p>
      <w:pPr>
        <w:pStyle w:val="Style43"/>
        <w:rPr/>
      </w:pPr>
      <w:r>
        <w:rPr/>
        <w:t xml:space="preserve">      </w:t>
      </w:r>
      <w:r>
        <w:rPr/>
        <w:t xml:space="preserve">1.Утвердить  дополнение в Регламент Совета депутатов Бургинского сельского поселения,    утверждённый  решением Совета депутатов </w:t>
      </w:r>
    </w:p>
    <w:p>
      <w:pPr>
        <w:pStyle w:val="Style43"/>
        <w:rPr/>
      </w:pPr>
      <w:r>
        <w:rPr/>
        <w:t>Бургинского  сельского поселения  от  08.06.2011  № 43, изложив 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татья 3.1.  Порядок избрания депутата Совета депутатов Бургинского сельского поселения в представительный орган Маловишерского 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 Представительный орган Маловишерского  муниципального района  –Дума Маловишерского муниципального района формируется из числа Глав поселений, входящих в состав Маловишерского муниципального района, и из депутатов представительных органов поселений Маловишерского  муниципального района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2) Избрание депутатов проводятся на первом заседании Совета депутатов Бургинского сельского поселения открытым голосованием на  срок - 5 лет, установленный Уставом Бургинского сельского поселения. Кандидаты для избрания в Думу Маловишерского муниципального района выдвигаются в порядке самовыдвижения, а также депутатами Совета депутатов Бурги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Голосование проводится по каждой кандидатуре. Самоотвод принимается без голос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) Избранными считаются депутаты, за которых проголосовало более половины от установленной численности депутатов Совета депутатов Бургинского сельского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) В  случае если ни один из кандидатов не набрал требуемого для избрания числа голосов, Совет депутатов Бургинского сельского поселения проводит повторное голосова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Итоги голосования оформляются решением Совета депутатов Бургинского сельского поселения. Решение вступает в силу со дня его официального опубликования в  бюллетене «Бургинский вестни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) В случае досрочного прекращения  полномочий депутата Совета депутатов Бургинского сельского поселения, исполняющего полномочия депутата Думы Маловишерского муниципального района, Совет депутатов Бургинского сельского поселения обязан в течение одного месяца избрать в состав представительного органа Маловишерского муниципального района другого депут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) В случае досрочного прекращения полномочий Думы Маловишерского муниципального района Совет депутатов Бургинского сельского поселения обязан в течение одного месяца избрать в состав Думы Маловишерского муниципального района других 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9) Полномочия депутата Думы  Маловишерского муниципального района прекращаются досрочно в случае прекращения его полномочий в качестве депутата Совета депутатов Бургинского сельского поселения. 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0"/>
          <w:szCs w:val="20"/>
          <w:lang w:val="en-US"/>
        </w:rPr>
      </w:pPr>
      <w:r>
        <w:rPr>
          <w:rFonts w:cs="Calibri" w:ascii="Times New Roman" w:hAnsi="Times New Roman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убликовать решение в  бюллетене «Бургинский вестник» и разместить на сайте Администрации  Бургин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43"/>
        <w:rPr/>
      </w:pPr>
      <w:r>
        <w:rPr/>
        <w:t xml:space="preserve">     </w:t>
      </w:r>
      <w:r>
        <w:rPr>
          <w:spacing w:val="-4"/>
        </w:rPr>
        <w:t>Глава  поселения          А.В.Маршалов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 Е Ш Е Н И Е</w:t>
      </w:r>
    </w:p>
    <w:p>
      <w:pPr>
        <w:pStyle w:val="Style43"/>
        <w:tabs>
          <w:tab w:val="clear" w:pos="708"/>
          <w:tab w:val="left" w:pos="4768" w:leader="none"/>
        </w:tabs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Совета депутатов Бургинского сельского поселения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040" w:leader="none"/>
        </w:tabs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от  2</w:t>
      </w:r>
      <w:r>
        <w:rPr>
          <w:rFonts w:cs="Times New Roman" w:ascii="Times New Roman" w:hAnsi="Times New Roman"/>
          <w:sz w:val="20"/>
          <w:szCs w:val="20"/>
          <w:lang w:val="en-US"/>
        </w:rPr>
        <w:t>9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0</w:t>
      </w:r>
      <w:r>
        <w:rPr>
          <w:rFonts w:cs="Times New Roman" w:ascii="Times New Roman" w:hAnsi="Times New Roman"/>
          <w:sz w:val="20"/>
          <w:szCs w:val="20"/>
        </w:rPr>
        <w:t>1.201</w:t>
      </w:r>
      <w:r>
        <w:rPr>
          <w:rFonts w:cs="Times New Roman" w:ascii="Times New Roman" w:hAnsi="Times New Roman"/>
          <w:sz w:val="20"/>
          <w:szCs w:val="20"/>
          <w:lang w:val="en-US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  <w:lang w:val="en-US"/>
        </w:rPr>
        <w:t>237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Бург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1"/>
      </w:tblGrid>
      <w:tr>
        <w:trPr>
          <w:trHeight w:val="1067" w:hRule="atLeast"/>
        </w:trPr>
        <w:tc>
          <w:tcPr>
            <w:tcW w:w="1541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внесении изменений в решение Совета депутатов   Бургинского сельского  поселения от 26.12.2014  №231 «Об утверждении бюджета Бургинского сельского поселения  на 2015  год  и  на  плановый  период  2016 и 2017 годов»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 депутатов Бург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ШИЛ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 Внести  в решение Совета депутатов   Бургинского сельского  поселения от 26.12.2014  №231«Об утверждении бюджета Бургинского сельского поселения  на 2015  год  и  на  плановый  период  2016 и 2017 годов» следующие изменения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пункте 1. подпункте 1.1. 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>прогнозируемый общий объём доходов бюджета поселения на 2015 год  в сумм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цифру «10555,3» тыс. руб. заменить на цифру «10570,2» тыс. руб.; 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щий объем расходов бюджета   поселения на  2015  год в сумме  цифру «10555,3» тыс. руб. заменить на цифру «10570,2» тыс. руб.;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Cs/>
          <w:sz w:val="20"/>
          <w:szCs w:val="20"/>
        </w:rPr>
        <w:t xml:space="preserve">  В пункте  </w:t>
      </w:r>
      <w:r>
        <w:rPr>
          <w:rFonts w:cs="Times New Roman" w:ascii="Times New Roman" w:hAnsi="Times New Roman"/>
          <w:sz w:val="20"/>
          <w:szCs w:val="20"/>
        </w:rPr>
        <w:t>6. Установить объем безвозмездных поступлений из бюджета   муниципального района на 2015 год и  на  плановый  период  2016 и 2017 годов:</w:t>
      </w:r>
    </w:p>
    <w:p>
      <w:pPr>
        <w:pStyle w:val="TextBody"/>
        <w:spacing w:before="120" w:after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на  2015 год в сумме  цифру « 6331,1» тыс. рублей заменить на цифру </w:t>
      </w:r>
    </w:p>
    <w:p>
      <w:pPr>
        <w:pStyle w:val="TextBody"/>
        <w:spacing w:before="120" w:after="0"/>
        <w:rPr/>
      </w:pPr>
      <w:r>
        <w:rPr>
          <w:sz w:val="20"/>
        </w:rPr>
        <w:t xml:space="preserve">« 6351» тыс. рублей  ;   </w:t>
      </w:r>
      <w:r>
        <w:rPr>
          <w:sz w:val="20"/>
          <w:lang w:val="en-US"/>
        </w:rPr>
        <w:t xml:space="preserve">    </w:t>
      </w:r>
    </w:p>
    <w:p>
      <w:pPr>
        <w:pStyle w:val="TextBody"/>
        <w:spacing w:before="120" w:after="0"/>
        <w:jc w:val="right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Безвозмездные поступления в бюджет Бургинского поселения на 2015-2017 годы                                                                     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6524"/>
        <w:gridCol w:w="2159"/>
        <w:gridCol w:w="1890"/>
        <w:gridCol w:w="1884"/>
      </w:tblGrid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К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ру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руб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 тыс.руб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 00000 00 0000 000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51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74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38,8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0000 00 0000 000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1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4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8,8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0 00 0000 15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7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3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010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000 15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7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3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7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3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00 00 0000 15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00 0000 15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10 0000 15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32410902915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000 00 0000 15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014 00 0000 15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014 10 0000 15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из бюджетов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51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74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38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3.  В пункте 6.  Приложение № 4 «Распределения бюджетных ассигнований по разделам и         подразделам, целевым статьям и видам расходов классификации расходов бюджета  поселения на 2014 год  и плановый период 2015 и 2016 годов 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 на 2015 - 2017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728"/>
        <w:gridCol w:w="790"/>
        <w:gridCol w:w="1764"/>
        <w:gridCol w:w="1332"/>
        <w:gridCol w:w="1897"/>
        <w:gridCol w:w="1897"/>
        <w:gridCol w:w="2107"/>
      </w:tblGrid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 тыс.ру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4140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30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9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7,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9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7,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,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,5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,6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3069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65,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 00 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00 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 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 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9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2969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5,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30,3</w:t>
            </w:r>
          </w:p>
        </w:tc>
      </w:tr>
      <w:tr>
        <w:trPr>
          <w:trHeight w:val="111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836,9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5,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1,8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5,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34,6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9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1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1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299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299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237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237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9,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999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2,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1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1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1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74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1,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74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1,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110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74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1,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10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74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1,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02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05,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6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010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6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10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10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6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05,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6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05,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4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5,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,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зелене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210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210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310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,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310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410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410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70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19,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89,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TextBodyIndent"/>
        <w:spacing w:before="12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  В пункте 7. приложение №5 «Ведомственная структура расходов бюджета  поселения на 2014 год»  изложить в следующей редакци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бюджета Бургинского поселения  на 2015- 2017 годы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939"/>
        <w:gridCol w:w="635"/>
        <w:gridCol w:w="638"/>
        <w:gridCol w:w="1484"/>
        <w:gridCol w:w="848"/>
        <w:gridCol w:w="1715"/>
        <w:gridCol w:w="1877"/>
        <w:gridCol w:w="2082"/>
      </w:tblGrid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 тыс.руб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70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19,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89,6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40,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30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9,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7,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9,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7,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,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,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,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,6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9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65,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 00 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00 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 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9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69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5,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30,3</w:t>
            </w:r>
          </w:p>
        </w:tc>
      </w:tr>
      <w:tr>
        <w:trPr>
          <w:trHeight w:val="691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6,9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5,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1,8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5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9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1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1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299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299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23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23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9,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999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2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1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1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1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74,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1,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74,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1,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110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74,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1,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10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74,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1,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02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05,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6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010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6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010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1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6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05,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6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05,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5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зелен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210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210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31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,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31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41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41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70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19,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89,6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5.  Решение распространяется на правоотношения, возникающие с 01 января 2015 год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поселения                     А.В.Маршалов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 Е Ш Е Н И Е</w:t>
      </w:r>
    </w:p>
    <w:p>
      <w:pPr>
        <w:pStyle w:val="Style43"/>
        <w:tabs>
          <w:tab w:val="clear" w:pos="708"/>
          <w:tab w:val="left" w:pos="4768" w:leader="none"/>
        </w:tabs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Совета депутатов Бург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от  29.01.2015 № 23</w:t>
      </w:r>
      <w:r>
        <w:rPr>
          <w:rFonts w:cs="Times New Roman" w:ascii="Times New Roman" w:hAnsi="Times New Roman"/>
          <w:sz w:val="20"/>
          <w:szCs w:val="20"/>
          <w:lang w:val="en-US"/>
        </w:rPr>
        <w:t>8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Бург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TextBody"/>
              <w:rPr/>
            </w:pPr>
            <w:r>
              <w:rPr>
                <w:sz w:val="20"/>
                <w:lang w:val="ru-RU"/>
              </w:rPr>
              <w:t>Об утверждении  плана  по ремонту дорог и благоустройству территории Бургинского сельского поселения на 2015 год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от 06 октября 2003 года №131-ФЗ, Бюджетным кодексом РФ, Уставом Бургинского сельского поселения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овет  депутатов Бург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ШИЛ: </w:t>
      </w:r>
    </w:p>
    <w:p>
      <w:pPr>
        <w:pStyle w:val="TextBody"/>
        <w:rPr/>
      </w:pPr>
      <w:r>
        <w:rPr>
          <w:sz w:val="20"/>
        </w:rPr>
        <w:t xml:space="preserve">           </w:t>
      </w:r>
      <w:r>
        <w:rPr>
          <w:sz w:val="20"/>
        </w:rPr>
        <w:t>Утвердить  прилагаемый план  по ремонту автомобильных дорог и благоустройству территории Бургинского сельского поселения на 2015 год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Глава  поселения        А.В. Маршалов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                        </w:t>
      </w:r>
      <w:r>
        <w:rPr>
          <w:b w:val="false"/>
          <w:bCs/>
          <w:sz w:val="20"/>
        </w:rPr>
        <w:t xml:space="preserve">Утвержден </w:t>
      </w:r>
    </w:p>
    <w:p>
      <w:pPr>
        <w:pStyle w:val="Heading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ургинского сельского поселения</w:t>
      </w:r>
    </w:p>
    <w:p>
      <w:pPr>
        <w:pStyle w:val="Heading3"/>
        <w:jc w:val="right"/>
        <w:rPr/>
      </w:pPr>
      <w:r>
        <w:rPr>
          <w:sz w:val="20"/>
        </w:rPr>
        <w:t xml:space="preserve">                                                                     </w:t>
      </w:r>
      <w:r>
        <w:rPr>
          <w:b w:val="false"/>
          <w:sz w:val="20"/>
        </w:rPr>
        <w:t>от 29.01.2015 № 2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  ремонту дорог и благоустройству  территории Бургинского сельского поселения на 2015 год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2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772"/>
        <w:gridCol w:w="4758"/>
        <w:gridCol w:w="2113"/>
        <w:gridCol w:w="1974"/>
      </w:tblGrid>
      <w:tr>
        <w:trPr>
          <w:trHeight w:val="1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08" w:hanging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ного пункт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 тыс. руб.</w:t>
            </w:r>
          </w:p>
        </w:tc>
      </w:tr>
      <w:tr>
        <w:trPr>
          <w:trHeight w:val="1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right="-108" w:hanging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монт доро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74,6</w:t>
            </w:r>
          </w:p>
        </w:tc>
      </w:tr>
      <w:tr>
        <w:trPr>
          <w:trHeight w:val="3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Бур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8Март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канавливание с одной стороны, замена трубочки 0,7-0,8 мм, подсыпка щебнем, ПГС, грейдирование 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ст.-во дренажной трубы 50м.п., отсыпка ПГС, укладка плит 60м. п., част. Оканавливание;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кв. м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13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Красн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сная с проездом на ул. Московск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навливание, замена трубочки, подсыпка щебнем, ПГС, грейдирование 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кв.м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13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Мстинский Мост, ул. Нов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навливание, укладка трубочки, подсыпка щебнем, ПГС, грейдирование 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кв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</w:tr>
      <w:tr>
        <w:trPr>
          <w:trHeight w:val="3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Мстинский Мост, ул. Полев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навливание, укладка 2-х трубочек, подсыпка щебнем, ПГС, грейдирование 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кв. м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Красное (2 участка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т центр. Догоги на д. Крсненка -оканавливание, подсыпка ПГС, грейдирование 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одъезд к дому  Рябцевой - подсыпка ПГС, грейдирование 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кв. м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</w:tr>
      <w:tr>
        <w:trPr>
          <w:trHeight w:val="3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околово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пешеходного мос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 кв. м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д. Бурга, ул. Новая, выезд на ул. Т.Подстанция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трубочк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74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монт колодце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,0</w:t>
            </w:r>
          </w:p>
        </w:tc>
      </w:tr>
      <w:tr>
        <w:trPr>
          <w:trHeight w:val="100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Шеляйх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колец, ремонт оголов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3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Боров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работы по установке колец и оголов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3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М.Мост, ул. Лесная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колец, ремонт оголов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</w:tr>
      <w:tr>
        <w:trPr>
          <w:trHeight w:val="3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тарые Морозович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материалов на ремон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3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Н.Гоголицы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колец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3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Добрая Вод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колец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М.Мост, ул. Революци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колец, ремонт оголов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3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</w:tr>
      <w:tr>
        <w:trPr>
          <w:trHeight w:val="3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 кладбищ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</w:t>
            </w:r>
          </w:p>
        </w:tc>
      </w:tr>
      <w:tr>
        <w:trPr>
          <w:trHeight w:val="3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Бурга, братская могила советских воинов, 1941 г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а по металлу-5л., 3 кисти, оплата работнику с начисл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 4,3  (2.0+2,0+0,3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тская могила советских воинов, 1941 г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а по металлу-5л., 3 кисти, оплата работнику с начисл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 4,3  (2.0+2,0+0,3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87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Любцы, Братская могила советских воинов, 1941 г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металлической ограды после урагана-10м., краска по металлу-5л., 3 кисти, оплата работнику с начислениям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3 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+2.0+2,0+0,3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</w:tr>
      <w:tr>
        <w:trPr>
          <w:trHeight w:val="3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Дворищи, Воинское захоронение советских воинов, 1941-1945г. г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литы с фото и надписями, краска по металлу-3л., 3 кисти, оплата работнику с начислениям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3  (2.0+2,0+0,3+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</w:tr>
      <w:tr>
        <w:trPr>
          <w:trHeight w:val="3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зелене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</w:tr>
      <w:tr>
        <w:trPr>
          <w:trHeight w:val="79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ка старых деревьев, окашивание травы, озелене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воз несанкционированных свало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3,0</w:t>
            </w:r>
          </w:p>
        </w:tc>
      </w:tr>
      <w:tr>
        <w:trPr>
          <w:trHeight w:val="251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Бурга, ул. Заречная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контейнерной площадки, установка 2 контейнеров для ТБ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97,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 по мере поступления средств        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 Е Ш Е Н И Е</w:t>
      </w:r>
    </w:p>
    <w:p>
      <w:pPr>
        <w:pStyle w:val="Style43"/>
        <w:tabs>
          <w:tab w:val="clear" w:pos="708"/>
          <w:tab w:val="left" w:pos="4768" w:leader="none"/>
        </w:tabs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Совета депутатов Бург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44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9.01.2015 № 239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Бург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TextBody"/>
              <w:rPr/>
            </w:pPr>
            <w:r>
              <w:rPr>
                <w:sz w:val="20"/>
                <w:lang w:val="ru-RU"/>
              </w:rPr>
              <w:t>Об отмене решений  Совета депутатов Бургинского сельского по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от 06 октября 2003 года №131-ФЗ, Бюджетным кодексом РФ,   Федеральным законом  от 27 мая 2014 года №136-ФЗ  (в ред. от 23.06.2014) "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 Уставом Бургинского сельского поселения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овет  депутатов Бург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ШИЛ: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1. Признать утратившими силу:</w:t>
      </w:r>
    </w:p>
    <w:p>
      <w:pPr>
        <w:pStyle w:val="TextBody"/>
        <w:rPr/>
      </w:pPr>
      <w:r>
        <w:rPr>
          <w:sz w:val="20"/>
        </w:rPr>
        <w:t>1.1.  решение Совета депутатов Бургинского сельского поселения от 21.09.2011 №53  «Об утверждении Положения о порядке осуществления муниципального земельного контроля на территории Бургинского сельского поселения»;</w:t>
      </w:r>
    </w:p>
    <w:p>
      <w:pPr>
        <w:pStyle w:val="TextBody"/>
        <w:rPr>
          <w:bCs/>
          <w:color w:val="000000"/>
          <w:sz w:val="20"/>
          <w:lang w:val="en-US"/>
        </w:rPr>
      </w:pPr>
      <w:r>
        <w:rPr>
          <w:sz w:val="20"/>
        </w:rPr>
        <w:t xml:space="preserve">1.2.  решение Совета депутатов Бургинского сельского поселения от 12.09.2012 №108  «Об утверждении Положения </w:t>
      </w:r>
      <w:r>
        <w:rPr>
          <w:bCs/>
          <w:color w:val="000000"/>
          <w:sz w:val="20"/>
        </w:rPr>
        <w:t>о муниципальном жилищном контроле на территории Бургинского сельского поселения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  Решение распространяется на правоотношения, возникающие с 01 января 2015 года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      </w:t>
      </w:r>
      <w:r>
        <w:rPr>
          <w:rFonts w:cs="Times New Roman" w:ascii="Times New Roman" w:hAnsi="Times New Roman"/>
          <w:bCs/>
          <w:color w:val="000000"/>
        </w:rPr>
        <w:t xml:space="preserve">3.   </w:t>
      </w:r>
      <w:r>
        <w:rPr>
          <w:rFonts w:cs="Times New Roman" w:ascii="Times New Roman" w:hAnsi="Times New Roman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TextBody"/>
        <w:rPr>
          <w:sz w:val="20"/>
        </w:rPr>
      </w:pPr>
      <w:r>
        <w:rPr>
          <w:bCs/>
          <w:color w:val="000000"/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Глава  поселения          А.В. Маршал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30.01.201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5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№ 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. Бург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 внесении изменений  в  муници-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альную программу «Развитие  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одер</w:t>
        <w:softHyphen/>
        <w:t>жание  автомобиль</w:t>
        <w:softHyphen/>
        <w:t>ных дорог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общего  пользования  мест</w:t>
        <w:softHyphen/>
        <w:t xml:space="preserve">ного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значения Бургинского сельского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селения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pacing w:val="-10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Cs/>
          <w:spacing w:val="-10"/>
          <w:sz w:val="20"/>
          <w:szCs w:val="20"/>
        </w:rPr>
        <w:t>В соответствии со статьей 179 Бюджетного Кодекса Российской  Федерации</w:t>
      </w:r>
      <w:r>
        <w:rPr>
          <w:rFonts w:cs="Times New Roman" w:ascii="Times New Roman" w:hAnsi="Times New Roman"/>
          <w:sz w:val="20"/>
          <w:szCs w:val="20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ОСТАНОВЛЯЮ:</w:t>
      </w:r>
    </w:p>
    <w:p>
      <w:pPr>
        <w:pStyle w:val="Normal"/>
        <w:ind w:left="69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Внести изменения в муниципальную  программу «Развитие  и  содер</w:t>
        <w:softHyphen/>
        <w:t>жание автомобиль</w:t>
        <w:softHyphen/>
        <w:t>ных  дорог общего  пользования  мест</w:t>
        <w:softHyphen/>
        <w:t>ного  значения Бургинского сельского поселения на 2014 -2016 годы», утвержденную постановлением администрации Бургинского сельского поселения от 31.01.2013 №166, изложив ее в прилагаемой редакции (приложение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лава администрации                           А.В.Маршалов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РИЛОЖЕНИЕ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</w:t>
      </w:r>
      <w:r>
        <w:rPr>
          <w:rFonts w:cs="Times New Roman" w:ascii="Times New Roman" w:hAnsi="Times New Roman"/>
          <w:color w:val="000000"/>
        </w:rPr>
        <w:t>Постановлением Администрации                              Бургинского сельского поселения</w:t>
      </w:r>
    </w:p>
    <w:p>
      <w:pPr>
        <w:pStyle w:val="ConsPlusNonformat"/>
        <w:ind w:left="3537"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>от 30.01.2015 № 8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сельского поселения на 2014-2018 годы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4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именование программы: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сельского поселения на 2014-2018 годы»</w:t>
      </w:r>
    </w:p>
    <w:p>
      <w:pPr>
        <w:pStyle w:val="Style4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тветственный исполнитель муниципальной программы: </w:t>
      </w:r>
    </w:p>
    <w:p>
      <w:pPr>
        <w:pStyle w:val="Style44"/>
        <w:widowControl w:val="false"/>
        <w:autoSpaceDE w:val="false"/>
        <w:ind w:left="1069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Бургинского сельского поселения</w:t>
      </w:r>
    </w:p>
    <w:p>
      <w:pPr>
        <w:pStyle w:val="Style4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исполнители муниципальной программы: МУП «БКХ»;</w:t>
      </w:r>
    </w:p>
    <w:p>
      <w:pPr>
        <w:pStyle w:val="Style44"/>
        <w:widowControl w:val="false"/>
        <w:autoSpaceDE w:val="false"/>
        <w:ind w:left="1069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Бургинского сельского поселения, подрядные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969"/>
        <w:gridCol w:w="959"/>
        <w:gridCol w:w="960"/>
        <w:gridCol w:w="960"/>
        <w:gridCol w:w="960"/>
        <w:gridCol w:w="960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1 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3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4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5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6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7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 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1: Совершенствование автомобильных дорог общего пользования местного значения муниципального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.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 Ремонт автомобильных дорог общего пользования местного значения Бургинского сельского поселения и искусственных сооружений на них                                                          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тяженность автомобильных дорог общего пользования местного значения поселения не отвечающих нормативным требованиям, км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 отремонтированных искусственных сооружений на автомобильных дорогах общего пользования местного значения поселения, ед.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 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ь 2: 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                             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: 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бесперебойного движения автомобильного транспорта по автомобильным дорогам общего пользования местного значения поселения, км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ь 3: Формирование технической и нормативной документации на автомобильные дороги общего пользования местного значения поселения и искусственные сооружения на них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1 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дорог имеющих технические паспорта, шт.                                                                                                                    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 :Оценка технического состояния автомобильных дорог в соответствии с "Правилами диагностики и оценки состояния автомобильных дорог ОДН 218.0.006-2002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орог прошедших оценку технического состояния, ш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1: приведение в нормативное состояние придворовых территорий многоквартирных домов количество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1: количество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придворовых территорий многоквартирных домов, приведённых в нормативное состояние(кв.м.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Содержание автомобильных дорог и инженерных сооружений на них в границах поселения в рамках благоустро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обеспечение безопасности дорожного движения, в части  содержания автодорог в зимний период в нормативном состоянии(км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1:механизированная снегоочистка, расчистка дорог от снежных заносов, борьба с гололёдом, очистка автобусных остановок, тротуаров, пешеходных дорожек(тыс. руб.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5. Сроки реализации муниципальной программы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2014-2018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1109"/>
        <w:gridCol w:w="99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Феральный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 средства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4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9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4,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4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1,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1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6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81,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7. Ожидаемые конечные результаты реализации муниципальной программы:</w:t>
      </w:r>
    </w:p>
    <w:p>
      <w:pPr>
        <w:pStyle w:val="Style43"/>
        <w:ind w:left="-180" w:right="-185" w:firstLine="720"/>
        <w:jc w:val="both"/>
        <w:rPr>
          <w:color w:val="000000"/>
        </w:rPr>
      </w:pPr>
      <w:r>
        <w:rPr>
          <w:color w:val="000000"/>
        </w:rPr>
        <w:t>уменьшение доли протяженности автомобильных дорог общего местного значения поселения, не отвечающих нормативным требованиям, в общей протяженности автомобильных дорог общего пользования регионального значения с 64,9 км. до 54,1 км. (99,8 % - 83,3%);</w:t>
      </w:r>
    </w:p>
    <w:p>
      <w:pPr>
        <w:pStyle w:val="Style43"/>
        <w:ind w:left="-180" w:right="-185" w:firstLine="720"/>
        <w:jc w:val="both"/>
        <w:rPr>
          <w:color w:val="000000"/>
        </w:rPr>
      </w:pPr>
      <w:r>
        <w:rPr>
          <w:color w:val="000000"/>
        </w:rPr>
        <w:t>увеличение доли искусственных сооружений на автомобильных дорогах общего пользования местного значения поселения, отвечающих нормативным требованиям, в общем количестве искусственных сооружений с 1 ед. до 5 ед. (5,9 % - 95,4 %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 xml:space="preserve">Протяженность автомобильных дорог общего пользования местного значения поселения составляет  64,917 км, это 132 автомобильных дороги и 6 мостов. Все дороги 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>Развитие многих ведущих отраслей Бургинского сельского поселения - лесной, торговли, сельского хозяйства и туризма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и сельское хозяйство Бургинского сельского поселения получают сырьё и заготов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новными проблемами  развития  автомобильных дорог  общего пользования местного значения поселения являются следующ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поселения и искусственных сооружений на них, отставание в развитии дорожной сети  от потребностей экономики и населения Бургинского 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из общей протяженности автомобильных дорог общего пользования местного значения поселения 100 процентов относится к автомобильным дорогам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ехнической  категории, все дороги имеют грунтовое покрытие;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прочностные характеристики дорог и мостовых сооружений на них не позволяют осуществлять движение тяжеловесных транспортных средств. Существующая дорожная сеть поселения  в основном формировалась в 50-70 годы 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97,8 % автомобильных дорог общего пользования местного значения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>6 мостов, расположенных на автомобильных дорогах общего пользования местного значения поселения, имеют значительное отставание от нормативных сроков ремонта и ситуация с каждым годом катастрофически ухудшается. Дело в том, что не устраненные своевременно дефекты несущих конструкций приводят к развитию необратимых деформаций и потере несущей способности сооружения в целом. Возникает необходимость реконструкции моста или его полная перестройка. А это требует затрат в 2,5 – 3,0  раза больше, чем на проведение своевременного его ремонт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Более половины протяженности сети автомобильных дорог и искусственных сооружений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>Низкие транспортно-эксплуатационные характеристики дорожной сети также связаны с тем, что за период 1992 - 2012 годы в сеть дорог общего пользования местного значения поселения были приняты на баланс  бывшие внутрихозяйственные автомобильные дороги, которые находились в неудовлетворительном состоянии и не отвечали техническим требованиям проезда автотранспорта. В настоящее время около 90 процентов этих дорог требуют срочного ремонта, капитального ремонта или реконструк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>6 сельских населенных пунктов, в которых проживают 18 человек, не имеют связи с сетью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носительно высокой остается доля дорожно-транспортных происшествий на автомобильных дорогах, совершению которых сопутствовало наличие неудовлетворительных дорожных условий (30 %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ажнейшими задачами развития экономики поселения являются обеспечение круглогодичного и безопасного движения транспортных средств по автомобильным дорогам поселения, сохранение от разрушения действующей сети автомобильных дорог и сооружений на них, развитие туристического комплекса. </w:t>
      </w:r>
    </w:p>
    <w:p>
      <w:pPr>
        <w:pStyle w:val="Style43"/>
        <w:ind w:firstLine="540"/>
        <w:jc w:val="both"/>
        <w:rPr>
          <w:color w:val="000000"/>
        </w:rPr>
      </w:pPr>
      <w:r>
        <w:rPr>
          <w:color w:val="000000"/>
        </w:rPr>
        <w:t>Приоритетами муниципальной политики в дорожной отрасли на территории Бургинского сельского поселения являются:</w:t>
      </w:r>
    </w:p>
    <w:p>
      <w:pPr>
        <w:pStyle w:val="Style43"/>
        <w:jc w:val="both"/>
        <w:rPr>
          <w:color w:val="000000"/>
        </w:rPr>
      </w:pPr>
      <w:r>
        <w:rPr>
          <w:color w:val="000000"/>
        </w:rPr>
        <w:tab/>
        <w:t>а) развитие  опорной сети автомобильных дорог общего местного значения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, модернизация искусственных сооружений;</w:t>
      </w:r>
    </w:p>
    <w:p>
      <w:pPr>
        <w:pStyle w:val="Style43"/>
        <w:jc w:val="both"/>
        <w:rPr>
          <w:color w:val="000000"/>
        </w:rPr>
      </w:pPr>
      <w:r>
        <w:rPr>
          <w:color w:val="000000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43"/>
        <w:jc w:val="both"/>
        <w:rPr>
          <w:color w:val="000000"/>
        </w:rPr>
      </w:pPr>
      <w:r>
        <w:rPr>
          <w:color w:val="000000"/>
        </w:rPr>
        <w:tab/>
        <w:t>в) формирование системы финансирования, направленной на повышение эффективности использования бюджетных средств и имущества дорожного хозяйства, привлечения новых источников финансирования автомобильных дорог в строительство и реконструкцию  автомобильных дорог общего пользования местного значения поселения;</w:t>
      </w:r>
    </w:p>
    <w:p>
      <w:pPr>
        <w:pStyle w:val="Style43"/>
        <w:jc w:val="both"/>
        <w:rPr>
          <w:color w:val="000000"/>
        </w:rPr>
      </w:pPr>
      <w:r>
        <w:rPr>
          <w:color w:val="000000"/>
        </w:rPr>
        <w:tab/>
        <w:t>г) обеспечение сохранности существующей сети автомобильных дорог общего пользования местного значения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43"/>
        <w:jc w:val="both"/>
        <w:rPr>
          <w:color w:val="000000"/>
        </w:rPr>
      </w:pPr>
      <w:r>
        <w:rPr>
          <w:color w:val="000000"/>
        </w:rPr>
      </w:r>
    </w:p>
    <w:p>
      <w:pPr>
        <w:pStyle w:val="Style43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настоящее время социально - экономическое развитие Бургинского сельского поселения во многом сдерживается из-за неудовлетворительного состояния дорожной сети, высокой степени износа значительной части дорог и искусственных сооружений.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5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7310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ки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5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адению до</w:t>
              <w:softHyphen/>
              <w:t>ходов  бюджета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5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плана мероприятий муниципальной программы и значений показателей реализации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43"/>
        <w:jc w:val="center"/>
        <w:rPr>
          <w:b/>
          <w:b/>
          <w:color w:val="000000"/>
        </w:rPr>
      </w:pPr>
      <w:r>
        <w:rPr>
          <w:b/>
          <w:color w:val="000000"/>
        </w:rPr>
        <w:t>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  Муниципальная программа предусматривает реализацию до 2018 года системы мероприятий, ориентированных на решение проблем дорожного хозяйства.</w:t>
        <w:tab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624" w:right="567" w:gutter="0" w:header="567" w:top="1276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министрация  Бургинского сельского поселения совместно с МУП «БКХ»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отчеты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317"/>
        <w:gridCol w:w="451"/>
        <w:gridCol w:w="257"/>
        <w:gridCol w:w="1134"/>
        <w:gridCol w:w="1134"/>
        <w:gridCol w:w="768"/>
        <w:gridCol w:w="83"/>
        <w:gridCol w:w="685"/>
        <w:gridCol w:w="24"/>
        <w:gridCol w:w="708"/>
        <w:gridCol w:w="36"/>
        <w:gridCol w:w="707"/>
        <w:gridCol w:w="61"/>
        <w:gridCol w:w="768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 </w:t>
            </w:r>
            <w:r>
              <w:rPr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color w:val="000000"/>
              </w:rPr>
            </w:pPr>
            <w:r>
              <w:rPr>
                <w:color w:val="000000"/>
              </w:rPr>
              <w:t xml:space="preserve">Целевой    </w:t>
              <w:br/>
              <w:t xml:space="preserve">  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 </w:t>
            </w:r>
          </w:p>
        </w:tc>
        <w:tc>
          <w:tcPr>
            <w:tcW w:w="100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автомобильных дорог общего пользования местного значения муниципального района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11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втомобильной дороги «Бурга, ул. Задняя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моста на автомобильной дороге «Карпина Гора- Шеляйха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ешеходного мостад. Бурга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втомобильной дороги «Бурга,Кустарный пер.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втомобильной дороги «М.Мост, ул. Набережная, 2-Набережная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715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0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«д.Краснёнка, ул. Лесная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«Бурга, ул. Мира (от д. Бурыгиной и до конца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«Бурга, пер. Пролетарский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7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втомобильной дороги «Бурга, ул. 8 Марта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т пешеходный, д. Соколово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«д.М.Мост, ул. Новая»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автомобильной дороги д.Красное(2 участка).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ой дороги «д.М.Мост, ул. Полевая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4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пешеходного мостка Бурга, ул. Новая, выезд на ул. Т.Подстанция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  мостов согласно утвержденного решением Совета депутатов Плана ремонтов на 2016 год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1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6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  мостов согласно утвержденного решением Совета депутатов Плана ремонтов на 2017 год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,4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  мостов согласно утвержденного решением Совета депутатов Плана ремонтов на 2018 год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,9</w:t>
            </w:r>
          </w:p>
        </w:tc>
      </w:tr>
      <w:tr>
        <w:trPr>
          <w:trHeight w:val="1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 </w:t>
            </w:r>
          </w:p>
        </w:tc>
        <w:tc>
          <w:tcPr>
            <w:tcW w:w="100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>
          <w:trHeight w:val="1108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аботка технических паспортов автомобильных дорог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7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8</w:t>
            </w:r>
          </w:p>
        </w:tc>
        <w:tc>
          <w:tcPr>
            <w:tcW w:w="13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00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дение в нормативное состояние придворовых территорий многоквартирных домов количество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</w:tr>
      <w:tr>
        <w:trPr>
          <w:trHeight w:val="208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придворовых территорий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ядная организация</w:t>
            </w:r>
          </w:p>
        </w:tc>
        <w:tc>
          <w:tcPr>
            <w:tcW w:w="7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8</w:t>
            </w:r>
          </w:p>
        </w:tc>
        <w:tc>
          <w:tcPr>
            <w:tcW w:w="13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58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00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зопасности дорожного движения, в части  содержания автодорог в зимний период в нормативном состоян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ханизированная снегоочистка, расчистка дорог от снежных заносов, борьба с гололёдом, очистка автобусных остановок, тротуаров, пешеходных дорожек(тыс. руб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поселения, МУП «БСП»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Учредитель: Совет депутатов</w:t>
        <w:tab/>
        <w:t xml:space="preserve">    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здатель:Администрация</w:t>
        <w:tab/>
        <w:t xml:space="preserve">                                             ул.Октябрьская д. 28</w:t>
        <w:tab/>
        <w:t xml:space="preserve">        подписан:03.02.2015</w:t>
      </w:r>
    </w:p>
    <w:p>
      <w:pPr>
        <w:pStyle w:val="Normal"/>
        <w:tabs>
          <w:tab w:val="left" w:pos="708" w:leader="none"/>
          <w:tab w:val="left" w:pos="102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ургинского сельского поселения</w:t>
        <w:tab/>
        <w:t>тел.37-633,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: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@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ru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burgaadm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ул.Октябрьская д.2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851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12"/>
      <w:type w:val="nextPage"/>
      <w:pgSz w:orient="landscape" w:w="16838" w:h="11906"/>
      <w:pgMar w:left="1134" w:right="23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40894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40894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3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3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3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3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3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78209345EC35FACE81861212E54F2EBC4A61BFC9B88636371D68D77FE9F092E175409D1u354J" TargetMode="External"/><Relationship Id="rId4" Type="http://schemas.openxmlformats.org/officeDocument/2006/relationships/hyperlink" Target="consultantplus://offline/ref=217682EAC12EA8A2B2331A0ADE2BB38A49FF4A60BB430184F386D393BF19C21C94799817c3AAK" TargetMode="External"/><Relationship Id="rId5" Type="http://schemas.openxmlformats.org/officeDocument/2006/relationships/hyperlink" Target="consultantplus://offline/ref=C6BCEFBF5AB915DC1EB89D0E4B208F78945CC181CDDC8182C3FBF581F5C4B1BBCC2A0046FDF055d7oCG" TargetMode="External"/><Relationship Id="rId6" Type="http://schemas.openxmlformats.org/officeDocument/2006/relationships/hyperlink" Target="consultantplus://offline/ref=C6BCEFBF5AB915DC1EB89D0E4B208F78945AC385CEDC8182C3FBF581F5C4B1BBCC2A0046FDF055d7o8G" TargetMode="External"/><Relationship Id="rId7" Type="http://schemas.openxmlformats.org/officeDocument/2006/relationships/hyperlink" Target="consultantplus://offline/ref=C6BCEFBF5AB915DC1EB89D0E4B208F78945AC385CEDC8182C3FBF581F5C4B1BBCC2A0046FDF053d7oA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9:00Z</dcterms:created>
  <dc:creator>User</dc:creator>
  <dc:description/>
  <cp:keywords/>
  <dc:language>en-US</dc:language>
  <cp:lastModifiedBy>Светлана</cp:lastModifiedBy>
  <cp:lastPrinted>2014-10-07T09:57:00Z</cp:lastPrinted>
  <dcterms:modified xsi:type="dcterms:W3CDTF">2015-03-04T11:07:00Z</dcterms:modified>
  <cp:revision>54</cp:revision>
  <dc:subject/>
  <dc:title/>
</cp:coreProperties>
</file>