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Style43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10198" w:type="dxa"/>
            <w:tcBorders/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  <w:p>
            <w:pPr>
              <w:pStyle w:val="Style43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rFonts w:cs="Arial" w:ascii="Cambria" w:hAnsi="Cambria"/>
                <w:b/>
                <w:bCs/>
                <w:i/>
                <w:iCs/>
                <w:sz w:val="32"/>
                <w:szCs w:val="32"/>
              </w:rPr>
              <w:t>Учрежден решением Совета Депутатов Бургинского сельского поселения</w:t>
            </w:r>
          </w:p>
        </w:tc>
        <w:tc>
          <w:tcPr>
            <w:tcW w:w="3158" w:type="dxa"/>
            <w:tcBorders/>
          </w:tcPr>
          <w:p>
            <w:pPr>
              <w:pStyle w:val="Style43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№</w:t>
            </w:r>
            <w:r>
              <w:rPr>
                <w:b/>
                <w:i/>
                <w:sz w:val="32"/>
                <w:szCs w:val="32"/>
                <w:u w:val="single"/>
              </w:rPr>
              <w:t>30</w:t>
            </w:r>
          </w:p>
          <w:p>
            <w:pPr>
              <w:pStyle w:val="Style43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>23 января 2015 года</w:t>
            </w:r>
          </w:p>
          <w:p>
            <w:pPr>
              <w:pStyle w:val="Style4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ЕЦВЫПУСК</w:t>
            </w:r>
          </w:p>
        </w:tc>
      </w:tr>
    </w:tbl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________________________________________________________________________________________________</w:t>
      </w:r>
    </w:p>
    <w:tbl>
      <w:tblPr>
        <w:tblW w:w="15742" w:type="dxa"/>
        <w:jc w:val="left"/>
        <w:tblInd w:w="-125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0898"/>
        <w:gridCol w:w="4844"/>
      </w:tblGrid>
      <w:tr>
        <w:trPr/>
        <w:tc>
          <w:tcPr>
            <w:tcW w:w="10898" w:type="dxa"/>
            <w:tcBorders/>
          </w:tcPr>
          <w:p>
            <w:pPr>
              <w:pStyle w:val="Style4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44" w:type="dxa"/>
            <w:tcBorders/>
          </w:tcPr>
          <w:p>
            <w:pPr>
              <w:pStyle w:val="Style4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результатам публичных слушаний проводимых с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0.10.2014  до 12.01.2015г по внесению изменений в Правила землепользования и застройки Бургинского сельского 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постановлением администрации Бургинского сельского поселения от 27октября  2014 года  № 136 «Об организации и проведении публичных слушаний по проекту изменений Правил землепользования и застройки Бургинского сельского поселения», комиссией по землепользованию и застройке Бургинского сельского поселения проведены публичные слушания по проекту Правил землепользования и застройки Бургинского  сельского поселения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убличные слушания проводились в соответствии с положениями Градостроительного кодекса РФ (от 29.10.2004г. № 190-ФЗ) и Положением «О порядке проведения публичных слушаний в Бургинском сельском поселении», утвержденным решением Совета депутатов Бургинского сельского поселения 08.06.2011 №41, в целях учета интересов физических и юридических лиц при осуществлении градостроительной деятельности, соблюдения прав человека на благоприятные условия жизнедеятельности и окружающую среду.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ема публичных слушаний: Проект  изменений  Правил землепользования и застройки Бургинского сельского поселения.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>Инициатор публичных слушаний:  Глава Бургинского сельского поселения.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Style43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атериалы проекта вносимых изменений в  Правила землепользования и застройки Бургинского сельского  поселения: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 28.10.2014  года  размещены на официальном сайте Администрации Бургинского сельского поселения;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>- опубликованы в бюллетене «Бургинский вестник» № 26 от 28.10.2014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ей  Бургинского  сельского поселения  была организована экспозиция демонстрационных материалов проекта в: д.Бурга, ул.Новгородская, д.36 –в помещении МБУК МЦБС Маловишерского района  Бургинского  филиала  ; д.Дворищи, ул.Школьная, д.9 – в помещении МБУК МЦБС Маловишерского района  Дворищинского   филиала; д.Мстинский Мост, ул.Кооперативная, д.7- в помещении МБУК МЦБС Маловишерского района  Мстинского  филиала; д.Карпина Гора, д.34- в помещении МБУК МЦБС Маловишерского района  Карпиногорского  филиала.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селение было оповещено о проведении слушаний через официальный сайт Бургинского сельского поселения  и средства массовой информации с указанием даты, места и времени их проведения, а также адреса, по которому можно обращаться с предложениями и замечаниями.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омиссия,  утвержденная Постановлением администрации  Бургинского сельского поселения от 26.09.2012 №131 «О создании комиссии по землепользованию и застройке Бургинского сельского поселения»   осуществляла организацию и проведение публичных слушаний по проекту  изменений в Правила землепользования и застройки Бургинского сельского поселения.  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 начала публичных слушаний в адрес комиссии по землепользованию и застройке официально  замечаний и предложений не поступил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бличных слушаниях  приняли участие  286 человек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В ходе проведенных публичных слушаний  от граждан поступило предложение  внести дополнительные изменения в проект Правил землепользования и застройки Бургинского сельского поселения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тья 2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 разделе  </w:t>
      </w:r>
      <w:r>
        <w:rPr>
          <w:rFonts w:cs="Times New Roman" w:ascii="Times New Roman" w:hAnsi="Times New Roman"/>
          <w:b/>
          <w:iCs/>
          <w:sz w:val="24"/>
          <w:szCs w:val="24"/>
        </w:rPr>
        <w:t>Ж.1. Зона застройки индивидуальными жилыми домам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п.1 вид разрешенного использования «объекты индивидуального жилищного строительства, не выше 2-х этажей» изменить на  вид использования  «Жилая застройка»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к основным видам разрешенного использования  </w:t>
      </w:r>
      <w:r>
        <w:rPr>
          <w:rFonts w:cs="Times New Roman" w:ascii="Times New Roman" w:hAnsi="Times New Roman"/>
          <w:sz w:val="24"/>
          <w:szCs w:val="24"/>
        </w:rPr>
        <w:t>добавить</w:t>
      </w:r>
      <w:r>
        <w:rPr>
          <w:rFonts w:cs="Times New Roman" w:ascii="Times New Roman" w:hAnsi="Times New Roman"/>
          <w:iCs/>
          <w:sz w:val="24"/>
          <w:szCs w:val="24"/>
        </w:rPr>
        <w:t xml:space="preserve"> п.10.  «Предпринимательство»;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 раздел </w:t>
      </w:r>
      <w:r>
        <w:rPr>
          <w:rFonts w:cs="Times New Roman" w:ascii="Times New Roman" w:hAnsi="Times New Roman"/>
          <w:b/>
          <w:iCs/>
          <w:sz w:val="24"/>
          <w:szCs w:val="24"/>
        </w:rPr>
        <w:t>П.1. Коммунально-складская  зона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к основным видом разрешенного использования  </w:t>
      </w:r>
      <w:r>
        <w:rPr>
          <w:rFonts w:cs="Times New Roman" w:ascii="Times New Roman" w:hAnsi="Times New Roman"/>
          <w:sz w:val="24"/>
          <w:szCs w:val="24"/>
        </w:rPr>
        <w:t>добавить п.23. «Гостиничное обслуживание. Мини отель»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На публичных слушаниях рассмотрен Проект изменений  изложенный по инициативе администрации Бургин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лепользования и застройки  Бургинского сельского  поселения, утвержденные решением Совета депутатов Бургинского сельского поселения от 27.12.2012 № 135,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Внести изменения в </w:t>
      </w:r>
      <w:r>
        <w:rPr>
          <w:rFonts w:cs="Times New Roman" w:ascii="Times New Roman" w:hAnsi="Times New Roman"/>
          <w:b/>
          <w:sz w:val="24"/>
          <w:szCs w:val="24"/>
        </w:rPr>
        <w:t>ЧАСТЬ III.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>ГРАДОСТРОИТЕЛЬНЫЕ РЕГЛАМЕНТЫ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тья 23.</w:t>
      </w:r>
      <w:r>
        <w:rPr>
          <w:rFonts w:cs="Times New Roman" w:ascii="Times New Roman" w:hAnsi="Times New Roman"/>
          <w:iCs/>
          <w:sz w:val="24"/>
          <w:szCs w:val="24"/>
        </w:rPr>
        <w:t xml:space="preserve"> Списки видов разрешенного использования земельных участков и объектов капитального строительства по зонам</w:t>
      </w:r>
    </w:p>
    <w:p>
      <w:pPr>
        <w:pStyle w:val="Cons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Производственные зоны:</w:t>
      </w:r>
    </w:p>
    <w:p>
      <w:pPr>
        <w:pStyle w:val="Cons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.1. КОММУНАЛЬНО-СКЛАДСКАЯ ЗО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 видом разрешенного использования: «Передвижное жилье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24. </w:t>
      </w:r>
      <w:r>
        <w:rPr>
          <w:rFonts w:cs="Times New Roman" w:ascii="Times New Roman" w:hAnsi="Times New Roman"/>
          <w:sz w:val="24"/>
          <w:szCs w:val="24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1.пункт</w:t>
      </w:r>
      <w:r>
        <w:rPr>
          <w:rFonts w:cs="Times New Roman" w:ascii="Times New Roman" w:hAnsi="Times New Roman"/>
          <w:b/>
          <w:sz w:val="24"/>
          <w:szCs w:val="24"/>
        </w:rPr>
        <w:t xml:space="preserve">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брежная защитная полоса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астью 17 ст. 65 Водного кодекс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граница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брежной защитной полос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реща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в целях регулирования плодородия поч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ными организм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брос сточных, в том числе дренажных, в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9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Российской Федерации от 21 февраля 1992 года N 2395-1 "О недрах"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спашка земель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размещение отвалов размываемых грун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выпас сельскохозяйственных животных и организация для них летних лагерей, ван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2. пункт</w:t>
      </w:r>
      <w:r>
        <w:rPr>
          <w:rFonts w:cs="Times New Roman" w:ascii="Times New Roman" w:hAnsi="Times New Roman"/>
          <w:b/>
          <w:sz w:val="24"/>
          <w:szCs w:val="24"/>
        </w:rPr>
        <w:t xml:space="preserve"> 2. Водоохранная зона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ConsNormal"/>
        <w:widowControl/>
        <w:tabs>
          <w:tab w:val="clear" w:pos="708"/>
          <w:tab w:val="left" w:pos="10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1. В соответствии 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астью 15 ст. 65 Водного кодекс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границах водоохранных зон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реща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в целях регулирования плодородия поч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ными организм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брос сточных, в том числе дренажных, в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9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Российской Федерации от 21 февраля 1992 года N 2395-1 "О недрах").</w:t>
      </w:r>
    </w:p>
    <w:p>
      <w:pPr>
        <w:pStyle w:val="Style57"/>
        <w:shd w:fill="FFFFFF" w:val="clear"/>
        <w:spacing w:lineRule="atLeast" w:line="244"/>
        <w:rPr/>
      </w:pPr>
      <w:r>
        <w:rPr>
          <w:rFonts w:cs="Times New Roman"/>
          <w:color w:val="000000"/>
          <w:sz w:val="24"/>
          <w:szCs w:val="24"/>
        </w:rPr>
        <w:t xml:space="preserve">2.2. </w:t>
      </w:r>
      <w:r>
        <w:rPr>
          <w:rFonts w:cs="Times New Roman"/>
          <w:bCs/>
          <w:color w:val="000000"/>
          <w:sz w:val="24"/>
          <w:szCs w:val="24"/>
        </w:rPr>
        <w:t xml:space="preserve">В соответствии с </w:t>
      </w:r>
      <w:r>
        <w:rPr>
          <w:rFonts w:cs="Times New Roman"/>
          <w:b/>
          <w:bCs/>
          <w:color w:val="000000"/>
          <w:sz w:val="24"/>
          <w:szCs w:val="24"/>
        </w:rPr>
        <w:t>частью 16 и  частью 16.1  ст. 65 Водного кодекса Российской Федерации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bCs/>
          <w:color w:val="000000"/>
          <w:sz w:val="24"/>
          <w:szCs w:val="24"/>
        </w:rPr>
        <w:t xml:space="preserve">в границах водоохранных зон 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b/>
          <w:color w:val="000000"/>
          <w:sz w:val="24"/>
          <w:szCs w:val="24"/>
        </w:rPr>
        <w:t xml:space="preserve">допускаются: </w:t>
      </w:r>
      <w:r>
        <w:rPr>
          <w:rFonts w:cs="Times New Roman"/>
          <w:color w:val="000000"/>
          <w:sz w:val="24"/>
          <w:szCs w:val="24"/>
        </w:rPr>
        <w:t>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целях настоящей статьи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Style57"/>
        <w:shd w:fill="FFFFFF" w:val="clear"/>
        <w:spacing w:lineRule="atLeast" w:line="24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) централизованные системы водоотведения (канализации), централизованные ливневые системы водоотведения;</w:t>
      </w:r>
    </w:p>
    <w:p>
      <w:pPr>
        <w:pStyle w:val="Style57"/>
        <w:shd w:fill="FFFFFF" w:val="clear"/>
        <w:spacing w:lineRule="atLeast" w:line="24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) 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Style57"/>
        <w:shd w:fill="FFFFFF" w:val="clear"/>
        <w:spacing w:lineRule="atLeast" w:line="24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) 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настоящего Кодекса;</w:t>
      </w:r>
    </w:p>
    <w:p>
      <w:pPr>
        <w:pStyle w:val="Style57"/>
        <w:shd w:fill="FFFFFF" w:val="clear"/>
        <w:spacing w:lineRule="atLeast" w:line="24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Style57"/>
        <w:shd w:fill="FFFFFF" w:val="clear"/>
        <w:spacing w:lineRule="atLeast" w:line="244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 централизованным системам водоотведения (канализации), централизованным ливневым системам водоотведения -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 </w:t>
      </w: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 зон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.1.</w:t>
        <w:tab/>
        <w:t>-ЗОНА ЗАСТРОЙКИ ИНДИВИДУАЛЬНЫМИ ЖИЛЫМИ ДОМАМИ; ОД. - ОБЩЕСТВЕННО-ДЕЛОВАЯ ЗОНА; П.1.- КОММУНАЛЬНО-СКЛАДСКАЯ ЗОНА; П.2.-ЗОНА ПРОИЗВОДСТВЕННЫХ  ПРЕДПРИЯТИЙ 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-V КЛАССОВ ОПАСНОСТИ; СХ.-ЗОНА СЕЛЬСКОХОЗЯЙСТВЕННОГО ИСПОЛЬЗОВАНИЯ; Р.1. - ЗОНА ПРИРОДНОГО ЛАНДШАФТА; Р.2.-ЗОНА ПАРКОВ, СКВЕРОВ - дополнить  видом разрешенного использования: «Рекламные конструкции», «Связь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ложения и замечания по проекту изменений  Правил землепользования и застройки Бургинского сельское поселение, Маловишерского муниципального  района, Новгородской области комиссией рассмотрены и приняты.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нализ протоколов публичных слушаний и мероприятий, проводимых в ходе публичных слушаний по обсуждению проекта изменений Правил землепользования и застройки Бургинского  сельского поселения показал, что процедура проведения публичных слушаний соответствует Градостроительному кодексу Р.Ф., Федеральному закону от 06.10.2003 № 131-ФЗ «Об общих принципах организации местного самоуправления в Российской Федерации», решению Совета депутатов Бургинского сельского поселения от 08.06.2011 №41 «Об утверждении Положения о публичных слушаниях в Бургинском сельском поселении».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целом проект Правил землепользования и застройки получил положительную оценку и рекомендуется к утверждению.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токолы публичных слушаний и материалы, собранные в ходе их подготовки и проведения, являются обязательным приложением к материалам проекта изменений Правил землепользования и застройки, хранятся в Администрации  Бургинского сельского поселения и могут  предоставляться всем заинтересованным лицам для ознакомления.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публичных слушаний комиссия по землепользованию и застройке Бургинского сельского поселения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Style43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Главе Бургинского сельского поселения принять решение о согласии с проектом  изменений Правил землепользования и застройки Бургинского сельского поселения и направить указанный проект с приложениями протоколов публичных слушаний и настоящего заключения в Совет депутатов Бургинского сельского поселения  для утверждения.</w:t>
      </w:r>
    </w:p>
    <w:p>
      <w:pPr>
        <w:pStyle w:val="Normal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м.председатель комиссии </w:t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землепользованию и застройке  В.С.Минина</w:t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кретарь комиссии   И.И.Федорова</w:t>
      </w:r>
    </w:p>
    <w:p>
      <w:pPr>
        <w:pStyle w:val="TextBody"/>
        <w:spacing w:lineRule="atLeast" w:line="36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23.01.2015</w:t>
      </w:r>
    </w:p>
    <w:p>
      <w:pPr>
        <w:pStyle w:val="Normal"/>
        <w:tabs>
          <w:tab w:val="left" w:pos="708" w:leader="none"/>
          <w:tab w:val="left" w:pos="102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: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@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л.Октябрьская д.2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8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Meiryo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Meiryo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i/>
      <w:iCs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5A0EE41817B2FB2C3BB36CDA7DF8C331C4729BCFB3A91A98108DAEA3A8BE8CE5E263639736962BC53D9BEM2v3E" TargetMode="External"/><Relationship Id="rId4" Type="http://schemas.openxmlformats.org/officeDocument/2006/relationships/hyperlink" Target="consultantplus://offline/ref=078209345EC35FACE81861212E54F2EBC4A61BFC9B88636371D68D77FE9F092E175409D1u354J" TargetMode="External"/><Relationship Id="rId5" Type="http://schemas.openxmlformats.org/officeDocument/2006/relationships/hyperlink" Target="consultantplus://offline/ref=217682EAC12EA8A2B2331A0ADE2BB38A49FF4A60BB430184F386D393BF19C21C94799817c3AA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29:00Z</dcterms:created>
  <dc:creator>User</dc:creator>
  <dc:description/>
  <cp:keywords/>
  <dc:language>en-US</dc:language>
  <cp:lastModifiedBy>Светлана</cp:lastModifiedBy>
  <cp:lastPrinted>2014-10-07T09:57:00Z</cp:lastPrinted>
  <dcterms:modified xsi:type="dcterms:W3CDTF">2015-01-23T07:37:00Z</dcterms:modified>
  <cp:revision>52</cp:revision>
  <dc:subject/>
  <dc:title/>
</cp:coreProperties>
</file>