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</w:t>
      </w:r>
    </w:p>
    <w:tbl>
      <w:tblPr>
        <w:tblW w:w="1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9559"/>
        <w:gridCol w:w="3367"/>
      </w:tblGrid>
      <w:tr>
        <w:trPr>
          <w:trHeight w:val="1736" w:hRule="atLeast"/>
        </w:trPr>
        <w:tc>
          <w:tcPr>
            <w:tcW w:w="1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5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еское печатное издание – 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Бургинский 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         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я 2015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12.04.2006г.          №13</w:t>
        <w:tab/>
        <w:t xml:space="preserve">                                                                                    д. Бурга</w:t>
      </w:r>
    </w:p>
    <w:tbl>
      <w:tblPr>
        <w:tblW w:w="15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9"/>
      </w:tblGrid>
      <w:tr>
        <w:trPr>
          <w:trHeight w:val="1118" w:hRule="atLeast"/>
        </w:trPr>
        <w:tc>
          <w:tcPr>
            <w:tcW w:w="1561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тверждении Порядка участия граждан в обсуждении проекта Устава Бургинского сельского поселения, проекта решения Совета депутатов Бургинского сельского поселения  о внесении изменений и дополнений в Устав Бургинского сельского поселения и учета предложений по указанным проекта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ургинского сельского поселения 12апреля 2006 года</w:t>
      </w:r>
    </w:p>
    <w:p>
      <w:pPr>
        <w:pStyle w:val="TextBody"/>
        <w:ind w:firstLine="708"/>
        <w:rPr/>
      </w:pPr>
      <w:r>
        <w:rPr>
          <w:sz w:val="24"/>
          <w:szCs w:val="24"/>
        </w:rPr>
        <w:t>В соответствии с пунктом 4 статьи 44 Федерального закона от 6 октября 2003 года № 131-ФЗ "Об общих принципах организации местного самоуправления в Российской Федерации"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1. Утвердить прилагаемый Порядок участия граждан в обсуждении проекта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 и учета предложений по указанным проектам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 Опубликовать решение в районной газете "Малая Вишера"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лава  поселения    А.В. Маршало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454" w:right="1134" w:gutter="0" w:header="567" w:top="623" w:footer="567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астия граждан в обсуждении проект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става Бургинского сельского поселения, проекта решения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а депутатов Бургинского сельского поселения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и дополнений в Устав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ургинского сельского поселения и учета предложений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по указанным проектам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. Общие положения</w:t>
      </w:r>
    </w:p>
    <w:p>
      <w:pPr>
        <w:pStyle w:val="TextBody"/>
        <w:rPr/>
      </w:pPr>
      <w:r>
        <w:rPr>
          <w:sz w:val="24"/>
          <w:szCs w:val="24"/>
        </w:rPr>
        <w:tab/>
        <w:t>1.1. Проект Устава Бургинского сельского поселения, проект решения Совета депутатов Бургинского сельского поселения  о внесении изменений и дополнений в Устав Бургинского сельского поселения (далее – Проект) не позднее чем за 30 дней до дня рассмотрения вопроса о принятии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 подлежит официальному опубликованию (обнародованию). В течение данного периода население может реализовать право на участие в процессе принятия Устава Бургинского сельского поселения, проекта решения Совета депутатов Бургинского сельского поселения  о внесении изменений и дополнений в Устав Бургинского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ab/>
        <w:t>1.2. Участие граждан в обсуждении Проекта предусматривается в следующих формах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несение письменных предложен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публичные слушания.</w:t>
      </w:r>
    </w:p>
    <w:p>
      <w:pPr>
        <w:pStyle w:val="TextBody"/>
        <w:rPr/>
      </w:pPr>
      <w:r>
        <w:rPr>
          <w:sz w:val="24"/>
          <w:szCs w:val="24"/>
        </w:rPr>
        <w:tab/>
        <w:t>1.3. Предложения по Проекту (далее – предложения) могут быть внесены также Главой Бургинского сельского поселения, депутатами Совета депутатов Бургинского сельского поселения, органами территориального общественного самоуправления, общественными организациями и объединения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. Письменные предлож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1. Предложения принимаются не позднее 10 дней до дня рассмотрения вопроса о принятии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2.2. Предложения подаются в письменной форме в Администрацию Бургинского сельского поселения. Они должны содержать, как правило, наименование и адрес администрации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. Администрация Бургинского сельского поселения </w:t>
      </w:r>
    </w:p>
    <w:p>
      <w:pPr>
        <w:pStyle w:val="TextBody"/>
        <w:rPr/>
      </w:pPr>
      <w:r>
        <w:rPr>
          <w:sz w:val="24"/>
          <w:szCs w:val="24"/>
        </w:rPr>
        <w:t>вправе оставить предложение без рассмотрения в случае анонимного обращ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3. Все предложения регистрируются в Администрации Бургинского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ab/>
        <w:t>2.4. По мере поступления предложений Администрация Бургинского сельского поселения передает их председателю Совета депутатов Бургинского сельского поселения, который направляет данные предложения в соответствующую комиссию Совета депутатов Бургинского сельского поселения, в компетенцию которой входит рассмотрение данного вопроса.</w:t>
      </w:r>
    </w:p>
    <w:p>
      <w:pPr>
        <w:pStyle w:val="TextBody"/>
        <w:rPr/>
      </w:pPr>
      <w:r>
        <w:rPr>
          <w:sz w:val="24"/>
          <w:szCs w:val="24"/>
        </w:rPr>
        <w:tab/>
        <w:t>2.5. В течение 10 календарных дней с момента получения и регистрации предложений на них должен быть дан ответ за подписью председателя Совета депутатов Бургинского сельского посе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. Публичные слуша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1. Перед началом публичных слушаний ответственный за их проведение организует регистрацию участников.</w:t>
      </w:r>
    </w:p>
    <w:p>
      <w:pPr>
        <w:pStyle w:val="TextBody"/>
        <w:rPr/>
      </w:pPr>
      <w:r>
        <w:rPr>
          <w:sz w:val="24"/>
          <w:szCs w:val="24"/>
        </w:rPr>
        <w:tab/>
        <w:t>3.2. Председательствующий на публичных слушаниях открывает слушани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3. 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ое изменение позиций участников перед окончательным принятием итогового документа.</w:t>
      </w:r>
    </w:p>
    <w:p>
      <w:pPr>
        <w:pStyle w:val="TextBody"/>
        <w:rPr/>
      </w:pPr>
      <w:r>
        <w:rPr>
          <w:sz w:val="24"/>
          <w:szCs w:val="24"/>
        </w:rPr>
        <w:tab/>
        <w:t>3.4. В итоговый документ публичных слушаний входят все, не отозванные их авторами рекомендации и предлож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5. Результаты публичных слушаний подлежат опубликованию в газете "Малая Вишера" не позднее чем через 10 дней после проведения слушан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/>
        <w:t xml:space="preserve">  № 115                                                                                                          д. Бурга</w:t>
      </w:r>
    </w:p>
    <w:tbl>
      <w:tblPr>
        <w:tblW w:w="14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2"/>
      </w:tblGrid>
      <w:tr>
        <w:trPr>
          <w:trHeight w:val="720" w:hRule="atLeast"/>
        </w:trPr>
        <w:tc>
          <w:tcPr>
            <w:tcW w:w="1444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публичных слушаний по проекту решения Совета депутатов  Бургинского сельского поселения «О принятии дополнения в Устав Бургинского сельского поселения»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пунктом 1 части 3 статьи 28 федерального  закона № 131-ФЗ от 6 октября 2003 года «Об общих принципах организации местного самоуправления в Российской Федерации», статьей 14 и частью 3 статьи 57 Устава Бургинского сельского поселения  и Положением 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значить публичные слушания по  проекту решения Совета депутатов  Бургинского сельского поселения «О принятии дополнения в Устав Бургинского сельского поселения» на 29 октября 2015 года  в СДК д. Бурга в 15 часов 00 мину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значить ответственных за подготовку и проведение публичных слушаний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ршалову Т.Ю.- ст. служащий  Администрации Бургинского сель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шанову С.А - ст. служащий  Администрации Бургинского сельского поселения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Установить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ок подачи письменных предложений и замечаний по проекту решения Совета депутатов  Бургинского сельского поселения «О принятии дополнения в Устав Бургинского сельского поселения»- не позднее 10 дней до дня рассмотрения вопроса о принятии проекта данного решения Советом депутатов Бургинского сельского поселения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онтактный телефон -892169156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  А.В.Маршалов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        .2015  № д.Бурга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О  внесении   дополнения      в Устав    Бургинского сельского  поселения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Style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Утвердить прилагаемые дополнения в Устав  Бургинского сельского  посе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Статью 14. изложить в следующей редакции:</w:t>
      </w:r>
    </w:p>
    <w:p>
      <w:pPr>
        <w:pStyle w:val="Style26"/>
        <w:spacing w:before="0" w:after="0"/>
        <w:ind w:firstLine="709"/>
        <w:jc w:val="both"/>
        <w:rPr/>
      </w:pPr>
      <w:r>
        <w:rPr/>
        <w:t>«Статья 14</w:t>
      </w:r>
      <w:r>
        <w:rPr>
          <w:b/>
        </w:rPr>
        <w:t xml:space="preserve">.  </w:t>
      </w:r>
      <w:r>
        <w:rPr>
          <w:b/>
          <w:bCs/>
        </w:rPr>
        <w:t>Статья 14. Публичные слуш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обсуждения проектов муниципальных правовых актов по вопросам местного значения с участием жителей Бургинского сельского поселения Советом депутатов Бургинского сельского поселения, Главой Бургинского сельского поселения могут проводиться публичные слуш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убличные слушания проводятся по инициативе населения, Совета депутатов Бургинского сельского поселения или Главы Бург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, проводимые по инициативе населения или Совета депутатов Бургинского сельского поселения, назначаются Советом депутатов Бургинского сельского поселения, а по инициативе Главы Бургинского сельского поселения - Главой Бург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публичные слушания должны выносить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 Устава Бургинского сельского поселения, а также проект решения Совета депутатов Бургинского сельского поселения о внесении изменений и дополнений в данный Устав, кроме случаев, когда изменения в Устав Бургинского сельского поселения вносятся исключительно в целях приведения закрепляемых в Уставе Бургинского сельского поселения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 бюджета Бургинского сельского поселения и отчет о его исполнен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екты планов и программ развития Бургинского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опросы о преобразовании Бургинского сельского поселения, за исключением случаев, если в соответствии со статьей 13 Федерального закона от 06 октября 2003 года «Об общих принципах организации местного самоуправления в 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Порядок организации и проведения публичных слушаний определяется решением Совета депутатов Бургинского сельского поселения и должен предусматривать заблаговременное оповещение жителей Бургин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Бургинского сельского поселения, опубликование  результатов публичных слушаний в бюллетене «Бургинский вестник», включая мотивированное обоснование принятых решений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Опубликовать решение в бюллетене «Бургинский вестник» после его государственной регистрации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pacing w:val="-4"/>
          <w:sz w:val="24"/>
          <w:szCs w:val="24"/>
        </w:rPr>
        <w:t>Глава  поселения    А.В.Маршал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right="-5" w:firstLine="1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10.2015 г. № 70-ргз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. Бурга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проведении  аукциона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 39.6, 39.11, 39.12, 39.13  Земельного кодекса Российской Федерации от 25.10.2001 г. № 136-ФЗ «О введении в действие Земельного кодекса Российской Федерации», Уставом  Бургинского сельского поселения, утвержденного  решением Совета депутатов Бургинского сельского поселения от 16.12.2005г. № 7, на основании заявления и предоставленных докумен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Организовать и  провести  торги в форме аукциона, открытого по составу участников и по форме подачи предложений по продаже земельного участка в собственность, из земель, государственная собственность на которые не разграничена, расположенного по адресу:  Маловишерский р-н, Бургинское сельское поселение, д. Прышкино,   категория земель - земли населенных пун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т 1. Земельный участок по адресу: Маловишерский р-н, Бургинское сельское поселение, д. Прышкино, площадью 1500 кв.м., кадастровый номер 53:08:0088301:161, разрешенное использование – объекты индивидуального жилищного строительства, не выше 2-х этажей, начальная цена права продажи – 246 000 рублей,  залоговая сумма 20%  - 49 200  рублей, шаг аукциона 3% - 7 380 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от 2. Земельный участок по адресу: Маловишерский р-н, Бургинское сельское поселение, д. Прышкино, площадью 1181 кв.м., кадастровый номер 53:08:0088301:162, разрешенное использование – объекты индивидуального жилищного строительства, не выше 2-х этажей, начальная цена права продажи – 202 000 рублей,  залоговая сумма 20%  - 40 400  рублей, шаг аукциона 3% - 6 060 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от 3. Земельный участок по адресу: Маловишерский р-н, Бургинское сельское поселение, д. Прышкино, площадью 1500 кв.м., кадастровый номер 53:08:0088301:164, разрешенное использование – объекты индивидуального жилищного строительства, не выше 2-х этажей, начальная цена права продажи – 246 000 рублей,  залоговая сумма 20%  - 49 200  рублей, шаг аукциона 3% - 7 380 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от 4. Земельный участок по адресу: Маловишерский р-н, Бургинское сельское поселение, д. Прышкино, площадью 1500 кв.м., кадастровый номер 53:08:0088301:165, разрешенное использование – объекты индивидуального жилищного строительства, не выше 2-х этажей, начальная цена права продажи – 246 000 рублей,  залоговая сумма 20%  - 49 200  рублей, шаг аукциона 3% - 7 380 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Технические услов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рашиваемые земельные участки  пригодны для индивидуального жилищного стро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е участки  расположены в функциональной зоне Ж.1. Зона Застройки малоэтажными жилыми домами в 1-2 этажа. Электроснабжение д. Прышкино Маловишерского района осуществляется от КТП -160кВА д.  Прышкино от ВЛ-10кВ Л-1 ПС «Усть-Волма». В районе строительства жилых домов сети водопровода, канализации, отопления и газоснабжения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На земельный участок по адресу: Маловишерский р-н, Бургинское сельское поселение, д. Прышкино, площадью 1500 кв.м., кадастровый номер 53:08:0088301:161 ограничения и обременения в использовании не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земельные участки по адресу: Маловишерский р-н, Бургинское сельское поселение, д. Прышкино, с кадастровыми номерами 53:08:0088301:162, 53:08:0088301:164, 53:08:0088301:165  имеются ограничения, предусмотренные статьями 56,56.1 Земельного кодекса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Победителем аукциона  признается участник аукциона, предложивший наибольшую выкупную стоимость за продаваемый земельный участо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Опубликовать извещение о приеме заявлений на продажу вышеуказанного земельного участка в бюллетени «Бургинский вестник» и разместить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right="-5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 Контроль за исполнением настоящего распоряжения возложить на  служащего администрации Бургинского сельского поселения Маршалову Т.Ю.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А.В.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Бургинского сельского поселения объявляет о проведении аукциона (открытого по составу участников и по  форме подачи предложений о размере платы за заключение договоров аренды) по продаже права на заключение договоров продажи земельных участков из земель,  государственная собственность на которые не разгранич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9216915616)., распоряжение Администрации Бургинского сельского поселения №70 -ргз от 15.10.2015 «О проведении аукцио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Порядок проведения аукциона определяется ст. 39.6, 39.11, 39.12, 39.13  Земельного кодекса Российской Федерации от 25.10.2001 г. № 136-ФЗ О введении в действие Земельного кодекса Российской Федерации»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 Место проведения аукциона: 174280 Новгородская область, Маловишерский район, д. Бурга ул. Новгородская, д34а , Администрация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та и время проведения аукциона – </w:t>
      </w:r>
      <w:r>
        <w:rPr>
          <w:rFonts w:cs="Times New Roman" w:ascii="Times New Roman" w:hAnsi="Times New Roman"/>
          <w:b/>
          <w:sz w:val="24"/>
          <w:szCs w:val="24"/>
        </w:rPr>
        <w:t>20 ноября 2015 г. в 10.00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. Земельный участок по адресу: Маловишерский р-н, Бургинское сельское поселение, д. Прышкино, площадью 1500 кв.м., кадастровый номер 53:08:0088301:161, разрешенное использование – объекты индивидуального жилищного строительства, не выше 2-х этажей, начальная цена права продажи – 246 000 рублей,  залоговая сумма 20%  - 49 200  рублей, шаг аукциона 3% - 7 380 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й и обременения в использовании : 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д. Прышкино Маловишерского района осуществляется от КТП -160кВА д.  Прышкино от ВЛ-10кВ Л-1 ПС «Усть-Волма», протяженность ВЛ-0,4 кВ 2,275 км, марка провода А-25, СИП2,год строительства ВЛ-0,4кВ -1986, год строительства КТП -1986. Существует  резерв мощности силового трансформатора для подключения пяти земельных участков с кадастровыми номерами №№ 53:08:0088301:161, 53:08:0088301:162, 53:08:0088301:163, 53:08:0088301:164, 53:08:0088301:165для индивидуального жилищ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т 2.  . Земельный участок по адресу: Маловишерский р-н, Бургинское сельское поселение, д. Прышкино, площадью 1181 кв.м., кадастровый номер 53:08:0088301:162, разрешенное использование – объекты индивидуального жилищного строительства, не выше 2-х этажей, начальная цена права продажи – 202 000 рублей,  залоговая сумма 20%  - 40 400  рублей, шаг аукциона 3% - 6 060 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ограничений и обременения в использовании, предусмотренные статьями 56,56.1 Земельного кодекса Российской Федерации (водоохранная зона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д. Прышкино Маловишерского района осуществляется от КТП -160кВА д.  Прышкино от ВЛ-10кВ Л-1 ПС «Усть-Волма», протяженность ВЛ-0,4 кВ 2,275 км, марка провода А-25, СИП2,год строительства ВЛ-0,4кВ -1986, год строительства КТП -1986. Существует  резерв мощности силового трансформатора для подключения пяти земельных участков с кадастровыми номерами №№ 53:08:0088301:161, 53:08:0088301:162, 53:08:0088301:163, 53:08:0088301:164, 53:08:0088301:165для индивидуального жилищ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3.  Земельный участок по адресу: Маловишерский р-н, Бургинское сельское поселение, д. Прышкино, площадью 1500 кв.м., кадастровый номер 53:08:0088301:164, разрешенное использование – объекты индивидуального жилищного строительства, не выше 2-х этажей, начальная цена права продажи – 246 000 рублей,  залоговая сумма 20%  - 49 200  рублей, шаг аукциона 3% - 7 380 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ограничений и обременения в использовании, предусмотренные статьями 56,56.1 Земельного кодекса Российской Федерации (водоохранная зона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д. Прышкино Маловишерского района осуществляется от КТП -160кВА д.  Прышкино от ВЛ-10кВ Л-1 ПС «Усть-Волма», протяженность ВЛ-0,4 кВ 2,275 км, марка провода А-25, СИП2,год строительства ВЛ-0,4кВ -1986, год строительства КТП -1986. Существует  резерв мощности силового трансформатора для подключения пяти земельных участков с кадастровыми номерами №№ 53:08:0088301:161, 53:08:0088301:162, 53:08:0088301:163, 53:08:0088301:164, 53:08:0088301:165для индивидуального жилищ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4.   Земельный участок по адресу: Маловишерский р-н, Бургинское сельское поселение, д. Прышкино, площадью 1500 кв.м., кадастровый номер 53:08:0088301:165, разрешенное использование – объекты индивидуального жилищного строительства, не выше 2-х этажей, начальная цена права продажи – 246 000 рублей,  залоговая сумма 20%  - 49 200  рублей, шаг аукциона 3% - 7 380 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ограничений и обременения в использовании, предусмотренные статьями 56,56.1 Земельного кодекса Российской Федерации (водоохранная зона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д. Прышкино Маловишерского района осуществляется от КТП -160кВА д.  Прышкино от ВЛ-10кВ Л-1 ПС «Усть-Волма», протяженность ВЛ-0,4 кВ 2,275 км, марка провода А-25, СИП2,год строительства ВЛ-0,4кВ -1986, год строительства КТП -1986. Существует  резерв мощности силового трансформатора для подключения пяти земельных участков с кадастровыми номерами №№ 53:08:0088301:161, 53:08:0088301:162, 53:08:0088301:163, 53:08:0088301:164, 53:08:0088301:165для индивидуального жилищного строи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визиты счета для  перечисления залоговых сумм: Управление Федерального казначейства по Новгородской области / комитет по управлению имуществом Маловишерского муниципального района / Л/с 05503009390, р/с 40302810300003000035  в ГРКЦ ГУ Банка России по Новгородской области,  ИНН 5307001155,  БИК 044959001,  КПП 53070100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поступить не позднее </w:t>
      </w:r>
      <w:r>
        <w:rPr>
          <w:rFonts w:cs="Times New Roman" w:ascii="Times New Roman" w:hAnsi="Times New Roman"/>
          <w:b/>
          <w:sz w:val="24"/>
          <w:szCs w:val="24"/>
        </w:rPr>
        <w:t>16.11.2015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казанные документы принимаются </w:t>
      </w:r>
      <w:r>
        <w:rPr>
          <w:rFonts w:cs="Times New Roman" w:ascii="Times New Roman" w:hAnsi="Times New Roman"/>
          <w:b/>
          <w:sz w:val="24"/>
          <w:szCs w:val="24"/>
        </w:rPr>
        <w:t>с 15 октября 2015 г. по 16 ноября 2015г</w:t>
      </w:r>
      <w:r>
        <w:rPr>
          <w:rFonts w:cs="Times New Roman" w:ascii="Times New Roman" w:hAnsi="Times New Roman"/>
          <w:sz w:val="24"/>
          <w:szCs w:val="24"/>
        </w:rPr>
        <w:t>.  по адресу: 174280 Новгородская область, Маловишерский район, д. Бурга ул. Новгородская, д.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земельного участка, ознакомиться с порядком проведения аукциона, получить примерную форму договора купли-продажи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Победителем аукциона по каждому лоту признается участник аукциона,  предложивший наибольшую цену на земельный участ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                                    подписан:15.10.2015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л.Октябрьская д.28</w:t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6">
    <w:name w:val="Текст сноски Знак"/>
    <w:basedOn w:val="Style5"/>
    <w:qFormat/>
    <w:rPr>
      <w:rFonts w:ascii="Times New Roman" w:hAnsi="Times New Roman" w:eastAsia="Calibri" w:cs="Times New Roman"/>
    </w:rPr>
  </w:style>
  <w:style w:type="character" w:styleId="Bookmark">
    <w:name w:val="bookmark"/>
    <w:basedOn w:val="Style5"/>
    <w:qFormat/>
    <w:rPr/>
  </w:style>
  <w:style w:type="character" w:styleId="Style17">
    <w:name w:val="Замещающий текст"/>
    <w:basedOn w:val="Style5"/>
    <w:qFormat/>
    <w:rPr>
      <w:color w:val="808080"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">
    <w:name w:val="u"/>
    <w:basedOn w:val="Style5"/>
    <w:qFormat/>
    <w:rPr/>
  </w:style>
  <w:style w:type="character" w:styleId="Style18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</w:rPr>
  </w:style>
  <w:style w:type="character" w:styleId="Style19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360" w:after="240"/>
      <w:ind w:left="715" w:hanging="432"/>
      <w:jc w:val="left"/>
      <w:outlineLvl w:val="9"/>
    </w:pPr>
    <w:rPr>
      <w:rFonts w:ascii="Cambria" w:hAnsi="Cambria" w:eastAsia="Times New Roman" w:cs="Times New Roman"/>
      <w:bCs/>
      <w:color w:val="365F91"/>
      <w:sz w:val="24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hanging="0"/>
      <w:jc w:val="both"/>
    </w:pPr>
    <w:rPr>
      <w:rFonts w:ascii="Times New Roman" w:hAnsi="Times New Roman" w:eastAsia="Calibri" w:cs="Times New Roman"/>
      <w:sz w:val="28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  <w:jc w:val="both"/>
    </w:pPr>
    <w:rPr>
      <w:rFonts w:ascii="Times New Roman" w:hAnsi="Times New Roman" w:eastAsia="Calibri" w:cs="Times New Roman"/>
      <w:sz w:val="28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Portlettitle">
    <w:name w:val="portlet-title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  <w:jc w:val="both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Примечание"/>
    <w:basedOn w:val="Normal"/>
    <w:qFormat/>
    <w:pPr>
      <w:widowControl w:val="false"/>
      <w:shd w:fill="FFFFFF" w:val="clear"/>
      <w:autoSpaceDE w:val="false"/>
      <w:spacing w:lineRule="auto" w:line="240" w:before="120" w:after="12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аблица"/>
    <w:basedOn w:val="Normal"/>
    <w:qFormat/>
    <w:pPr>
      <w:widowControl w:val="false"/>
      <w:shd w:fill="FFFFFF" w:val="clear"/>
      <w:autoSpaceDE w:val="false"/>
      <w:spacing w:lineRule="auto" w:line="240" w:before="120" w:after="120"/>
      <w:ind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Название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Times New Roman" w:hAnsi="Times New Roman" w:eastAsia="Times New Roman" w:cs="Times New Roman"/>
      <w:spacing w:val="5"/>
      <w:kern w:val="2"/>
      <w:sz w:val="28"/>
      <w:szCs w:val="52"/>
    </w:rPr>
  </w:style>
  <w:style w:type="paragraph" w:styleId="312">
    <w:name w:val="31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66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25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0"/>
      <w:ind w:left="935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935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55:00Z</dcterms:created>
  <dc:creator>User</dc:creator>
  <dc:description/>
  <cp:keywords/>
  <dc:language>en-US</dc:language>
  <cp:lastModifiedBy>Светлана</cp:lastModifiedBy>
  <cp:lastPrinted>2014-02-27T16:42:00Z</cp:lastPrinted>
  <dcterms:modified xsi:type="dcterms:W3CDTF">2015-10-15T12:23:00Z</dcterms:modified>
  <cp:revision>9</cp:revision>
  <dc:subject/>
  <dc:title/>
</cp:coreProperties>
</file>