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857"/>
        <w:gridCol w:w="3362"/>
      </w:tblGrid>
      <w:tr>
        <w:trPr/>
        <w:tc>
          <w:tcPr>
            <w:tcW w:w="1523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857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Депутатов Бургинского                сельского поселения</w:t>
            </w:r>
          </w:p>
        </w:tc>
        <w:tc>
          <w:tcPr>
            <w:tcW w:w="3362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50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15 декабря 2015 года</w:t>
            </w:r>
          </w:p>
          <w:p>
            <w:pPr>
              <w:pStyle w:val="Style4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ВЫПУСК</w:t>
            </w:r>
          </w:p>
        </w:tc>
      </w:tr>
    </w:tbl>
    <w:tbl>
      <w:tblPr>
        <w:tblW w:w="15742" w:type="dxa"/>
        <w:jc w:val="left"/>
        <w:tblInd w:w="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аренды земельных участков из земель,  государственная собственность на которые не разгранич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, распоряжение Администрации Бургинского сельского поселения №125 -ргз от 15.12.2015 «О проведении аукцион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Место проведения аукциона: 174280 Новгородская область, Маловишерский район, д. Бурга ул. Новгородская, д.34 а 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та и время проведения аукциона – </w:t>
      </w:r>
      <w:r>
        <w:rPr>
          <w:rFonts w:cs="Times New Roman" w:ascii="Times New Roman" w:hAnsi="Times New Roman"/>
          <w:b/>
          <w:sz w:val="28"/>
          <w:szCs w:val="28"/>
        </w:rPr>
        <w:t>18 января 2016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1. Земельный участок по адресу: Маловишерский р-н, Бургинское сельское поселение, д. Малое Пехово, площадью 1500 кв.м., кадастровый номер 53:08:0093201:157, разрешенное использование – объекты индивидуального жилищного строительства, не выше 2-х этажей, начальная цена права продажи – 174 705 рублей,  залоговая сумма 20%  - 34 941  рублей, шаг аукциона 3% - 5 241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ограничений и обременения в использовании, предусмотренные статьями 56,56.1 Земельного кодекса Российской Федерации (водоохранная зон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д. Малое Пехово Маловишерского района осуществляется от КТП -100кВА д.  Малое Пехово от ВЛ-10кВ Л-4 ПС «Бурга», протяженность ВЛ-0,4 кВ(Л-1, Л-2) 2,08 км, марка провода А-16, год строительства ВЛ-0,4кВ -1985, год строительства КТП -1985. Существует  резерв мощности силового трансформатора для подключения земельных участков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визиты счета для  перечисления залоговых сумм: Управление Федерального казначейства по Новгородской области / комитет по управлению имуществом Маловишерского муниципального района / Л/с 05503009390, р/с 40302810300003000035  в ГРКЦ ГУ Банка России по Новгородской области,  ИНН 5307001155,  БИК 044959001,  КПП 530701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8"/>
          <w:szCs w:val="28"/>
        </w:rPr>
        <w:t>15.01.2016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казанные документы принимаются </w:t>
      </w:r>
      <w:r>
        <w:rPr>
          <w:rFonts w:cs="Times New Roman" w:ascii="Times New Roman" w:hAnsi="Times New Roman"/>
          <w:b/>
          <w:sz w:val="28"/>
          <w:szCs w:val="28"/>
        </w:rPr>
        <w:t>с 15 декабря 2015 г. по 16 января 2016г</w:t>
      </w:r>
      <w:r>
        <w:rPr>
          <w:rFonts w:cs="Times New Roman" w:ascii="Times New Roman" w:hAnsi="Times New Roman"/>
          <w:sz w:val="28"/>
          <w:szCs w:val="28"/>
        </w:rPr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Победителем аукциона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57"/>
        <w:jc w:val="center"/>
        <w:rPr>
          <w:color w:val="304D5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Style w:val="StrongEmphasis"/>
          <w:color w:val="304D5C"/>
          <w:sz w:val="28"/>
          <w:szCs w:val="28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7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  <w:t>-  земельного участка площадью 1485 кв.м. из земель населенных пунктов под объекты индивидуального жилищного строительства по адресу: Новгородская область, Маловишесркий район,  Маловишерский район,  с/п Бургинское, д. Бор, кадастровый номер:53:08:0101901:68.</w:t>
      </w:r>
    </w:p>
    <w:p>
      <w:pPr>
        <w:pStyle w:val="Style57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  <w:t>Заявитель: Шакурова Галина Владимиро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Normal"/>
        <w:rPr>
          <w:rFonts w:ascii="Times New Roman" w:hAnsi="Times New Roman" w:cs="Times New Roman"/>
          <w:color w:val="304D5C"/>
          <w:sz w:val="28"/>
          <w:szCs w:val="28"/>
        </w:rPr>
      </w:pPr>
      <w:r>
        <w:rPr>
          <w:rFonts w:cs="Times New Roman" w:ascii="Times New Roman" w:hAnsi="Times New Roman"/>
          <w:color w:val="304D5C"/>
          <w:sz w:val="28"/>
          <w:szCs w:val="28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Heading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15.12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12-15T12:24:00Z</dcterms:modified>
  <cp:revision>55</cp:revision>
  <dc:subject/>
  <dc:title/>
</cp:coreProperties>
</file>