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121"/>
        <w:gridCol w:w="2356"/>
      </w:tblGrid>
      <w:tr>
        <w:trPr/>
        <w:tc>
          <w:tcPr>
            <w:tcW w:w="1369" w:type="dxa"/>
            <w:tcBorders/>
          </w:tcPr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121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2356" w:type="dxa"/>
            <w:tcBorders/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№</w:t>
            </w:r>
            <w:r>
              <w:rPr>
                <w:b/>
                <w:i/>
                <w:sz w:val="24"/>
                <w:szCs w:val="24"/>
                <w:u w:val="single"/>
              </w:rPr>
              <w:t>4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8</w:t>
            </w:r>
          </w:p>
          <w:p>
            <w:pPr>
              <w:pStyle w:val="Style43"/>
              <w:rPr/>
            </w:pPr>
            <w:r>
              <w:rPr>
                <w:b/>
                <w:sz w:val="24"/>
                <w:szCs w:val="24"/>
                <w:lang w:val="en-US"/>
              </w:rPr>
              <w:t>23</w:t>
            </w:r>
            <w:r>
              <w:rPr>
                <w:b/>
                <w:sz w:val="24"/>
                <w:szCs w:val="24"/>
              </w:rPr>
              <w:t xml:space="preserve"> ноября 2015 года</w:t>
            </w:r>
          </w:p>
          <w:p>
            <w:pPr>
              <w:pStyle w:val="Style4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</w:t>
      </w:r>
      <w:r>
        <w:rPr/>
        <w:t>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 А С П О Р Я Ж Е Н И 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1.2015  №  82 – рг                                                                                       д. Бур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 порядок и сроки    составления   проекта  бюджета   Бургинского сельского поселения на 2016 год  и плановый период  2017 и  2018 год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иостановить  до 1 января 2016 года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.Действие положений  распоряжения Администрации Бургинского сельского поселения от 15.09.2015 № 64-рг «О порядке и сроках составления проекта бюджета  Бургинского  сельского поселения на 2016 год и и плановый период  2017 и  2018  годов»  в отношении  составления, рассмотрения и утверждения проекта бюджета поселения (проекта решения о бюджете поселения) на плановый период, представления в Совет депутатов Бургинского сельского поселения одновременно с указанным проектом решения документов и материалов на плановый период (за исключением прогноза социально-экономического развития поселения на очередной финансовый год и плановый период, основных направлений бюджетной и налоговой политики на очередной финансовый год и плановый период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Действие пункта 3 распоряжен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Установить, что в 2015 году  Администрация Бургинского сельского поселения вносит на рассмотрение в Совет депутатов Бургинского сельского поселения проект решения о бюджете поселения на 2016 год не позднее 01 декабря 2015 год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ть распоряжение в  бюллетене «Бургинский вестник» и разместить на сайте Администрации Бургинского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Бурги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ает о приеме заявлений  о предоставлении в аренд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емельного участка площадью 1500 кв.м. из земель населенных пунктов для индивидуального жилищного строительства по адресу: Новгородская область, Маловишесркий район,  Маловишерский район,  с/п Бургинское, д. Новые Морозовичи, кадастровый номер:53:08:0085201:18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: Сиков Эдуард Викторович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емельного участка площадью 1500 кв.м. из земель населенных пунктов для индивидуального жилищного строительства по адресу: Новгородская область, Маловишесркий район,  Маловишерский район,  с/п Бургинское, д. Дворищи, ул. Новая, д.11, кадастровый номер:53:08:0082401:23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: Семенов Владислав Андреевич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 А С П О Р Я Ж Е Н И 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5"/>
              <w:ind w:right="-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 20.11.2015 г. № 98-ргз                                                         д. Бур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аукци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5.10.2015 № 70-ргз «О проведении  аукцион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Аукцион,  назначенный на 20.11.2015 года по продаже земельного участка в собственность,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поселение, д. Прышкино  общей площадью 1500 кв.м. с кадастровым номером  53:08:0088301:161 (Лот 1.) признать несостоявшимся ввиду участия менее двух участник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публиковать информацию о результатах аукциона в бюллетени «Бургинский вестник» и разместить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           А.В.Марш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 А С П О Р Я Ж Е Н И 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5"/>
              <w:ind w:right="-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 20.11.2015 г. № 101-ргз                                          д. Бурга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аукци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5.10.2015 № 70-ргз «О проведении  аукцион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Аукцион,  назначенный на 20.11.2015 года по продаже земельного участка в собственность,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поселение, д. Прышкино  общей площадью 1181 кв.м. с кадастровым номером  53:08:0088301:162 (Лот 2.) признать несостоявшимся ввиду участия менее двух участник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публиковать информацию о результатах аукциона в бюллетени «Бургинский вестник» и разместить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   А.В.Маршалов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Р А С П О Р Я Ж Е Н И 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5"/>
              <w:ind w:right="-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 20.11.2015 г. № 104-ргз                                                       д. Бур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аукци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5.10.2015 № 70-ргз «О проведении  аукцион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Аукцион,  назначенный на 20.11.2015 года по продаже земельного участка в собственность,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поселение, д. Прышкино  общей площадью 1500 кв.м. с кадастровым номером  53:08:0088301:164 (Лот 3.) признать несостоявшимся ввиду участия менее двух участник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публиковать информацию о результатах аукциона в бюллетени «Бургинский вестник» и разместить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     А.В.Марш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 А С П О Р Я Ж Е Н И 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5"/>
              <w:ind w:right="-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 20.11.2015 г. № 107-ргз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аукци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5.10.2015 № 70-ргз «О проведении  аукцион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Аукцион,  назначенный на 20.11.2015 года по продаже земельного участка в собственность,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поселение, д. Прышкино  общей площадью 1500 кв.м. с кадастровым номером  53:08:0088301:165 (Лот 4.) признать несостоявшимся ввиду участия менее двух участник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публиковать информацию о результатах аукциона в бюллетени «Бургинский вестник» и разместить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                               А.В.Маршалов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: Совет депутатов</w:t>
              <w:tab/>
              <w:t xml:space="preserve">                                  Главный редактор :Маршалов А.В.</w:t>
              <w:tab/>
              <w:t xml:space="preserve">                                    Тираж :5 экз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гинского сельского поселения</w:t>
              <w:tab/>
              <w:t xml:space="preserve">                          Адрес издателя:174280,д.Бурга                                    Распространяется бесплатн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:Администрация</w:t>
              <w:tab/>
              <w:t xml:space="preserve">                                             ул.Октябрьская д. 28</w:t>
              <w:tab/>
              <w:t xml:space="preserve">        подписан:15.09.2015</w:t>
            </w:r>
          </w:p>
          <w:p>
            <w:pPr>
              <w:pStyle w:val="Normal"/>
              <w:tabs>
                <w:tab w:val="left" w:pos="708" w:leader="none"/>
                <w:tab w:val="left" w:pos="102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гинского сельского поселения</w:t>
              <w:tab/>
              <w:t>тел.37-63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dmbyrgpos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издателя:174280,д.Бурга,</w:t>
              <w:tab/>
              <w:t xml:space="preserve">интернет-страница бюллете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urgaad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Октябрьская д.28</w:t>
            </w:r>
          </w:p>
          <w:p>
            <w:pPr>
              <w:pStyle w:val="Style4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Style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425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basedOn w:val="Style5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basedOn w:val="11"/>
    <w:qFormat/>
    <w:rPr>
      <w:vertAlign w:val="superscript"/>
    </w:rPr>
  </w:style>
  <w:style w:type="character" w:styleId="Style16">
    <w:name w:val="название таблицы Знак"/>
    <w:basedOn w:val="11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basedOn w:val="11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basedOn w:val="11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basedOn w:val="Style12"/>
    <w:qFormat/>
    <w:rPr>
      <w:b/>
      <w:bCs/>
      <w:sz w:val="24"/>
      <w:szCs w:val="24"/>
      <w:lang w:val="ru-RU" w:bidi="ar-SA"/>
    </w:rPr>
  </w:style>
  <w:style w:type="character" w:styleId="12">
    <w:name w:val="Список-1 Знак"/>
    <w:basedOn w:val="11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basedOn w:val="Style5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basedOn w:val="Style5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basedOn w:val="Style5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basedOn w:val="1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basedOn w:val="Style5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basedOn w:val="Style5"/>
    <w:qFormat/>
    <w:rPr>
      <w:rFonts w:ascii="Arial" w:hAnsi="Arial" w:eastAsia="Times New Roman" w:cs="Arial"/>
      <w:sz w:val="24"/>
    </w:rPr>
  </w:style>
  <w:style w:type="character" w:styleId="Style32">
    <w:name w:val="Цитата Знак"/>
    <w:basedOn w:val="Style5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basedOn w:val="Style5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basedOn w:val="Style5"/>
    <w:qFormat/>
    <w:rPr>
      <w:b/>
      <w:sz w:val="28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basedOn w:val="Style5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basedOn w:val="Style35"/>
    <w:qFormat/>
    <w:rPr>
      <w:b/>
    </w:rPr>
  </w:style>
  <w:style w:type="character" w:styleId="FontStyle80">
    <w:name w:val="Font Style80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basedOn w:val="Style5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basedOn w:val="Style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basedOn w:val="Style5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basedOn w:val="Style5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01:00Z</dcterms:created>
  <dc:creator>User</dc:creator>
  <dc:description/>
  <cp:keywords/>
  <dc:language>en-US</dc:language>
  <cp:lastModifiedBy>SamLab.ws</cp:lastModifiedBy>
  <dcterms:modified xsi:type="dcterms:W3CDTF">2015-11-23T10:47:00Z</dcterms:modified>
  <cp:revision>9</cp:revision>
  <dc:subject/>
  <dc:title/>
</cp:coreProperties>
</file>