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78"/>
        <w:gridCol w:w="2300"/>
      </w:tblGrid>
      <w:tr>
        <w:trPr/>
        <w:tc>
          <w:tcPr>
            <w:tcW w:w="1368" w:type="dxa"/>
            <w:tcBorders/>
          </w:tcPr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Style43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78" w:type="dxa"/>
            <w:tcBorders/>
          </w:tcPr>
          <w:p>
            <w:pPr>
              <w:pStyle w:val="Heading1"/>
              <w:rPr/>
            </w:pPr>
            <w:r>
              <w:rPr/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300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№</w:t>
            </w:r>
            <w:r>
              <w:rPr>
                <w:b/>
                <w:i/>
                <w:sz w:val="16"/>
                <w:szCs w:val="16"/>
                <w:u w:val="single"/>
              </w:rPr>
              <w:t>4</w:t>
            </w:r>
            <w:r>
              <w:rPr>
                <w:b/>
                <w:i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2 сентября 2015 года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/>
      </w:pPr>
      <w:r>
        <w:rPr>
          <w:sz w:val="16"/>
          <w:szCs w:val="16"/>
        </w:rPr>
        <w:t xml:space="preserve">                  </w:t>
      </w:r>
      <w:r>
        <w:rPr/>
        <w:t xml:space="preserve">                 </w:t>
      </w:r>
      <w:r>
        <w:rPr/>
        <w:t>__________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1023"/>
        <w:gridCol w:w="4719"/>
      </w:tblGrid>
      <w:tr>
        <w:trPr/>
        <w:tc>
          <w:tcPr>
            <w:tcW w:w="11023" w:type="dxa"/>
            <w:tcBorders/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43"/>
              <w:rPr/>
            </w:pPr>
            <w:r>
              <w:rPr/>
              <w:t>от   28.08.2015  № 256                                                                                                       д.Бурга</w:t>
            </w:r>
          </w:p>
          <w:p>
            <w:pPr>
              <w:pStyle w:val="Normal"/>
              <w:ind w:right="60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43"/>
              <w:rPr/>
            </w:pPr>
            <w:r>
              <w:rPr/>
              <w:t>Об утверждении Положения о порядке установления публичных сервитутов на территории Бургинского сельского</w:t>
            </w:r>
          </w:p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емельным кодексом Российской Федерации, Гражданским кодексом Российской Федерации, Уставом  Бургинского  сельского поселения,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 депутатов Бургинского сельского поселения 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РЕШИЛ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твердить прилагаемое Положение о порядке установления публичных сервитутов на территории Бургинского 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 Опубликовать решение в  бюллетене «Бургинский вестник» и разместить на сайте Администрации Бургинского сельского поселения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 поселения    А.В.Маршалов</w:t>
            </w:r>
          </w:p>
          <w:p>
            <w:pPr>
              <w:pStyle w:val="Style4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ЖЕНИЕ О ПОРЯДКЕ УСТАНОВЛЕНИЯ ПУБЛИЧНЫХ СЕРВИТУТОВ НА ТЕРРИТОРИИ БУРГИНСКОГО СЕЛЬСКОГО ПОСЕЛЕНИЯ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. Настоящее Положение разработано в целях упорядочения земельных отношений и обеспечения законных интересов собственников, землепользователей, землевладельцев, органов местного самоуправления и населения Бургинского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. Положение определяет порядок установления публичных сервитутов в отношении земельных участков, находящихся на территории Бургинского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Действие Положения распространяется на всех участников земельных отношений (собственников, землепользователей, землевладельцев) на территории Бургинского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Публичный сервитут устанавливается одновременно с принятием решения о предоставлении земельного участка либо в отношении земельного участка, находящегося в собственности, постоянном (бессрочном) пользовании, в пожизненном наследуемом владении или в безвозмездном срочном пользовании. Администрация Бургинского сельского поселения принимает решение об установлении публичного сервитута независимо от того, какой орган принял решение о предоставлении земельного участка и когда оно было принят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. Публичные сервитуты устанавливаются в отношении земельных участков, прошедших государственный кадастровый учет. Установление публичного сервитута осуществляется с учетом результатов общественных слуш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. Публичный сервитут подлежит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. Публичные сервитуты устанавливаются для обеспечения интересов государственных или муниципальных нужд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прохода или проезда через земельный участ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мещения на земельном участке межевых и геодезических знаков подъездов к ним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ведения дренажных работ на земельном участке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гона сельскохозяйственных животных через земельный участ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 условиям и обычая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абора (изъятия) водных ресурсов из водных объектов и водопоя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8. Сервитут может быть срочным или постоян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установления публичного сервитута в отношении земельного участка, расположенного в границах земель, зарезервированных для государственных или муниципальных нужд, не может превышать срока резервирования таких земель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. Сервитут должен быть наименее обременительным для земельного участка, в отношении которого он установлен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0. Публичный сервитут прекращается в случае отсутствия общественных нужд, для которых он был установлен, путем принятия акта об отмене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. Публичные сервитуты не могут быть установлены в отношении земельных участков, если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.1. Установление публичного сервитута приведет к невозможности использования земельного участка,  к невозможности использования  по целевому назначению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рядок установления публичных сервиту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убличные сервитуты, необходимые для обеспечения интересов местного самоуправления или местного населения Бургинского сельского поселения, устанавливаются постановлением администрации Бургинского сельского поселения. Администрация Бургинского сельского поселения устанавливает публичные сервитуты по собственной инициативе, а также по ходатайству физических и юридических лиц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Органом, координирующим работу по установлению публичных сервитутов на территории Бургинского сельского поселения, является межведомственная комиссия по земельным отношениям  (далее - комисси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Лицо, заинтересованное в установлении публичного сервитута, обращается с представлением или ходатайством об установлении публичного сервитута в администрацию Бургинского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Представление или ходатайство об установлении публичного сервитута должно содержать следующие сведе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1. О земельном участке, в отношении которого предполагается установить публичный сервитут: местоположение, площадь, обременения, кадастровый номер, категория земель, вид разрешенного использ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2. О собственнике, землепользователе, землевладельце земельного участка, в том числе идентификационный номер налогоплательщика (ИНН), данные государственной регистрации юридического лица (номер, дата внесения записи в Единый государственный реестр юридических лиц), фамилию, имя, отчество физического лица, адрес места жительства, его паспортные данные и данные государственной регистрации права на земельный участок. Данные государственной регистрации юридического лица и государственной регистрации права на земельный участок представляются на основании выписки из соответствующего государственного реест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3. О цели установления публичного сервитута (содержание публичного сервитута) и обоснование необходимости его установ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4. О предлагаемом сроке действия публич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5. О сфере действия публич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Ходатайство об установлении публичного сервитута подписывается руководителем юридического лица или индивидуальным предпринимателем без образования юридического лица (далее - ИПБОЮЛ), физическим лицом (лицами) с указанием: для физического лица - фамилии, имени, отчества, паспортных данных, местожительства, а для юридического лица или ИПБОЮЛ - полного наименования, данных государственной регистрации и индивидуального номера налогоплательщика (ИНН) с приложением выписки из ЕГРЮ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После регистрации в администрации  Бургинского сельского поселения представления или ходатайства об установлении публичного сервитута,  в течение 15 рабочих дней собственнику, землепользователю или землевладельцу земельного участка направляется письменное извещ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Решение об установлении публичного сервитута или об отказе в этом принимается в течение  30 рабочих дней  со дня регистрации представления или ходатай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казе в установлении публичного сервитута принимается в случаях, ес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1. Установление публичного сервитута приведет к невозможности использования земельного участка, в том числе к невозможности использования по целевому назначению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3. Не представлено достаточного обоснования необходимости установления публич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4. Публичный сервитут не соответствует правовому режиму использования земельного участ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5. Отсутствует протокол общественных слушаний по вопросу установления публич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8. Организацию и проведение общественных слушаний по вопросу установления публичного сервитута обеспечивает инициатор его установления. В случае если инициатором является орган местного самоуправления, то общественные слушания по установлению публичного сервитута проводит администрация Бургинского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. К представлению или ходатайству об установлении публичного сервитута прилагаются: кадастровый паспорт земельного участка, в отношении которого предполагается установить публичный сервитут; план земельного участка на картографическом материале, изготовленный за счет средств инициатора публичного сервитута, с отображением на нем той части земельного участка, на которую распространяется сфера действия планируемого публич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 случае принятия комиссией решения о возможности установления публичного сервитута при наличии всех необходимых документов и протокола общественных слушаний администрация  Бургинского сельского поселения в  срок до 30 рабочих дней принимает решение об установлении публич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 Постановление администрации Бургинского сельского поселения об установлении публичного сервитута должно содержать следующие сведения: о земельном участке, в отношении которого установлен публичный сервитут: кадастровый номер, площадь, категория земель и разрешенное использование земельного участка, адрес или местоположение земельного участка, обременения; о собственнике, землепользователе или землевладельце соответствующего земельного участка: в отношении юридического лица или ИПБОЮЛ - полное наименование, данные его государственной регистрации, индивидуальный номер налогоплательщика (ИНН); в отношении физического лица - фамилия, имя, отчество, его паспортные данные и индивидуальный номер налогоплательщика (ИНН); о содержании публичного сервитута и сфере его действия, в том числе сведения о части земельного участка, который должен быть обособлен (обозначен), если это возможно, для осуществления заинтересованными лицами права ограниченного пользования земельным участком; о сроке действия публичного сервитута; об условиях установления публич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2. Копия постановления администрации Бургинского сельского поселения об установлении публичного сервитута в течение 5 рабочих  дней со дня принятия решения направляется правообладателю земельного участка, в отношении которого он был установл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Администрация Бургинского сельского поселения обеспечивает государственную регистрацию ограничения права на данный земельный участок в связи с установлением публичного сервитута. Уведомление правообладателя земельного участка, обремененного публичным сервитутом, о государственной регистрации ограничения права на земельный участок осуществляется в порядке, установленном законодательством о государственной регистрации прав на недвижимое имущество и сделок с ним. Постановление администрации об установлении публичного сервитута в течение 10  рабочих дней со дня государственной регистрации ограничения права на земельный участок подлежит опубликованию в бюллетене «Бургинский вестник» и размещению на официальном сайте администрации Бургинского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. В случае невозможности установления публичного сервитута на основании заключения комиссии в течение 5 рабочих дней  со дня принятия решения инициатору направляется заказным письмом с уведомлением мотивированный отказ в установлении публичного сервиту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Правообладатель земельного участка, обремененного публичным сервитутом, вправе направить руководителю администрации Бургинского сельского поселения заявление о прекращении публичного сервитута. Заявление должно быть рассмотрено в течение 15 дней после его регист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6. В случаях если установление публичного сервитута приводит к невозможности использования земельного участка, собственник земельного участка, землепользователь, землевладелец требует изъятия у него, в том числе путем выкупа, данного земельного участка с возмещением заинтересованным лицом убытков или предоставления равноценного земельного участка с возмещением убытков.  Лица, права и законные интересы которых затрагиваются установлением публичного сервитута, осуществляют защиту своих прав в судебном поряд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7. Лица,  права которых ограничиваются публичным сервитутом, а также лица, заинтересованные в его установлении или прекращении,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, письменно давать необходимые разъяснения и заявлять о своем согласии или несогласии с установлением или прекращением публичного сервитута, а так же присутствовать при  обсуждении этих вопросов и принятии решений.        Администрация Бургинского сельского поселения  своевременно извещает в письменной форме соответствующих лиц о возможности своевременного ознакомления с соответствующими материалами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8. Финансирование расходов, связанных с установлением и прекращением публичных сервитутов, если это не связано с исправлением  ошибок, обременении при выделении ( продажах земельных участков, включая обременение под тепловым сетями, водопроводными сетями, канализационными сетями и электрическими сетями),   в том числе с возмещением убытков правообладателю земельного участка, осуществляется за счет средств бюджета Бургинского сельского поселения.       Финансирование расходов, связанных с организацией и проведением общественных слушаний по вопросу установления публичного сервитута, осуществляется за счет средств инициатора (инициаторов) его установления, в том числе за счет лиц, направляющих ходатайство об установлении публичного сервитута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Р Е Ш Е Н И 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от   28.08.2015  № 257                   д.Бурга</w:t>
            </w:r>
          </w:p>
          <w:p>
            <w:pPr>
              <w:pStyle w:val="Style43"/>
              <w:rPr/>
            </w:pPr>
            <w:r>
              <w:rPr/>
            </w:r>
          </w:p>
          <w:p>
            <w:pPr>
              <w:pStyle w:val="Style43"/>
              <w:rPr/>
            </w:pPr>
            <w:r>
              <w:rPr/>
              <w:t>О внесении изменений изменения в  Положение о земельном налоге, утвержденное решением Совета  депутатов Бургинского сельского  поселения от 29.08.2007 №36</w:t>
            </w:r>
          </w:p>
          <w:p>
            <w:pPr>
              <w:pStyle w:val="Style43"/>
              <w:rPr/>
            </w:pPr>
            <w:r>
              <w:rP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Федеральным законом от 04.11.2014 №347-ФЗ , Уставом  Бургинского  сельского поселения,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 депутатов Бургинского сельского поселения 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РЕШИЛ: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. Внести изменения в  Положение о земельном налоге, утвержденное решением Совета депутатов Бургинского сельского поселения от 29.08.2007 №36: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в  пункте  </w:t>
            </w:r>
            <w:r>
              <w:rPr>
                <w:rFonts w:cs="Times New Roman" w:ascii="Times New Roman" w:hAnsi="Times New Roman"/>
                <w:bCs/>
              </w:rPr>
              <w:t>6. «Порядок и сроки уплаты налога и авансовых платеж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налогу» , в  абзаце 2, абзаце 3 слова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и физические лица, являющиеся индивидуальными предпринимателями» - исключить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Опубликовать решение в  бюллетене «Бургинский вестник» и разместить на сайте Администрации Бургинского сельского поселения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 поселения    А.В.Маршалов</w:t>
            </w:r>
          </w:p>
          <w:p>
            <w:pPr>
              <w:pStyle w:val="Style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43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Р Е Ш Е Н И 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от   28.08.2015  № 258                д.Бурга</w:t>
            </w:r>
          </w:p>
          <w:p>
            <w:pPr>
              <w:pStyle w:val="Normal"/>
              <w:ind w:right="60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43"/>
              <w:rPr/>
            </w:pPr>
            <w:r>
              <w:rPr/>
              <w:t>О внесении изменений в решение   от 27.08.2014 №2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В соответствии с частью 1 статьи  </w:t>
            </w:r>
            <w:hyperlink r:id="rId3">
              <w:r>
                <w:rPr>
                  <w:rStyle w:val="InternetLink"/>
                  <w:sz w:val="20"/>
                </w:rPr>
                <w:t>3</w:t>
              </w:r>
            </w:hyperlink>
            <w:r>
              <w:rPr>
                <w:sz w:val="20"/>
              </w:rPr>
              <w:t xml:space="preserve"> Федерального закона от 3 декабря 2012 года № 230-ФЗ "О контроле за соответствием расходов  лиц, замещающих государственные должности, и иных лиц их доходам"(в редакции  Федерального закона от 22 декабря 2014 года №431-ФЗ « О внесении изменений в отдельные акты Российской федерации по вопросам противодействия коррупции»,  Уставом  Бургинского  сельского поселения,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 депутатов Бургинского сельского поселения 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РЕШИЛ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нести изменения в  </w:t>
            </w:r>
            <w:hyperlink w:anchor="Par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фициальном  сайте Администрации Бургинского сельского поселения и предоставления этих сведений средствам массовой информации для опубликования, утвержденный решением Совета депутатов Бургинского сельского поселения от 27.08.2014 №210, изложив пункт 4 Порядка в следующей редакци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4. Сведения об источниках получения средств, указанные в </w:t>
            </w:r>
            <w:hyperlink w:anchor="Par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е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оящего Порядка, размещаются на официальном сайте 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 года, предшествующих отчетному периоду, и об источниках получения средств, за счет которых совершены эти сделки.»</w:t>
              <w:br/>
              <w:br/>
              <w:t xml:space="preserve">          2.  Опубликовать решение в  бюллетене «Бургинский вестник» и разместить на сайте Администрации Бургинского сельского поселения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 поселения           А.В.Маршалов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Р Е Ш Е Н И 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от   28.08.2015  № 259                    д.Бурга</w:t>
            </w:r>
          </w:p>
          <w:p>
            <w:pPr>
              <w:pStyle w:val="Normal"/>
              <w:ind w:right="60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 депутатов Бургинского сельского поселения рассмотрел Протест прокуратуры Маловишерского района  от 31.07.2015 №7-2-2015 на  ч.2 ст. 14  Устава  Бургинского сельского поселения, принятого решением Совета депутатов №7 от 16.12.2005 (в редакции решений № 39 от 08.06.2011,  №86 от 02.05.2012, №112 от 07.11.2012, №150 от 03.04.20123), 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Бургинского сельского поселения</w:t>
            </w:r>
          </w:p>
          <w:p>
            <w:pPr>
              <w:pStyle w:val="Normal"/>
              <w:shd w:fill="FFFFFF" w:val="clear"/>
              <w:ind w:left="3068" w:hanging="30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  <w:szCs w:val="20"/>
              </w:rPr>
              <w:t>РЕШИЛ: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знать Протест прокуратуры Маловишерского района  от  31.07.2015 №7-2-2015 на  ч.2 ст. 14  Устава  Бургинского сельского поселения законным и обоснованным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ручить Администрации Бургинского сельского поселения подготовить проект решения по  внесению  соответствующих изменения в  Устав 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Опубликовать решение в  бюллетене «Бургинский вестник» и разместить на сайте Администрации Бургинского сельского по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5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селения           А.В.Марша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 28.08.2015  № 260                 д.Бурга</w:t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Normal"/>
                    <w:spacing w:lineRule="exact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 исполнении бюджета Бургинского сельского поселения за первое полугодие  2015 год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Бурги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И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Принять к сведению информацию об исполнении бюджета  Бургинского сельского поселения за первое полугодие  2015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Опубликовать решение в бюллетене «Бургинский вестник» и разместить на сайте Администрации Бургин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                                    А.В.Марша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28.08.2015 № 261                                 д.Бур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 депутатов Бурги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ИЛ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 В пункте 1. подпункте 1.1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гнозируемый общий объём доходов бюджета поселения на 2015 год  в сумме цифру «11203,8» тыс. руб. заменить на цифру «11323,8» тыс. руб.;  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расходов бюджета   поселения на  2015  год в сумме  цифру «11401,8» тыс. руб. заменить на цифру «11521,8» тыс. руб.;  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ести изменения  в пункт 2. решения «Налоговые и неналоговые доходы  бюджета Бургинского сельского поселения» по кодам видов  доходов  на 2015 год в сумме  цифру «4059,2»» заменить на цифру «4159,2» тыс. руб., (приложение № 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 БЮДЖЕТА БУРГИНСКОГО СЕЛЬСКОГО ПОСЕЛЕНИЯ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103"/>
              <w:gridCol w:w="1276"/>
              <w:gridCol w:w="992"/>
              <w:gridCol w:w="1134"/>
            </w:tblGrid>
            <w:tr>
              <w:trPr>
                <w:trHeight w:val="765" w:hRule="atLeast"/>
              </w:trPr>
              <w:tc>
                <w:tcPr>
                  <w:tcW w:w="1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д дохода по БК</w:t>
                  </w:r>
                </w:p>
              </w:tc>
              <w:tc>
                <w:tcPr>
                  <w:tcW w:w="5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твержден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г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г.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000 1 00 00000 00 0000 000            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НАЛОГОВЫЕ И НЕНАЛОГОВЫЕ ДОХОДЫ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59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1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48.37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00 1 01 02000 01 0000 110            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алог на доходы физических лиц                         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,7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3,8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00 1 1030200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0000 1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314.6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079.0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.97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00 1 06 01000 00 0000 110            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алоги на имущество физических лиц              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93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24,6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00 1 06 06000 00 0000 110            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налог                                                      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05,0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47,0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00 1 08 04020 10 0000 110            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4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00 1 11 09040 00 0000 120              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00 1 14 0205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 0000 4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0,0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00 116 3305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0014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before="120" w:after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.</w:t>
            </w:r>
            <w:r>
              <w:rPr>
                <w:bCs/>
                <w:sz w:val="20"/>
              </w:rPr>
              <w:t xml:space="preserve">  В пункте  </w:t>
            </w:r>
            <w:r>
              <w:rPr>
                <w:sz w:val="20"/>
              </w:rPr>
              <w:t xml:space="preserve">6. Установить объем безвозмездных поступлений из бюджета   муниципального района на 2015 год и  на  плановый  период  2016 и 2017 годов:  на  2015 год в сумме  цифру «7144» тыс. рублей заменить на цифру « 7164,6» тыс. рублей;       </w:t>
            </w:r>
          </w:p>
          <w:p>
            <w:pPr>
              <w:pStyle w:val="TextBody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звозмездные поступления в бюджет Бургинского поселения на 2015-2017 годы                                                                              </w:t>
            </w:r>
          </w:p>
          <w:tbl>
            <w:tblPr>
              <w:tblW w:w="50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4491"/>
              <w:gridCol w:w="1486"/>
              <w:gridCol w:w="1301"/>
              <w:gridCol w:w="1298"/>
            </w:tblGrid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д дохода по БК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доходов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в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руб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в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руб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год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в тыс.руб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 00 00000 00 0000 000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езвозмездные поступления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64,6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74,8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38,8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0000 00 0000 000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звозмездные поступления от других  бюджетов бюджетной системы Российской Федерации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64,6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74,8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38,8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1000 0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тации бюджетам субъектов  Российской Федерации и муниципальным образованиям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97,4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73,3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41,7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 02 0100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97,4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73,3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41,7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 02 01001 1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97,4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73,3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41,7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 02 02000 00 0000 151 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4,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2999 0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4,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2999 1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субсидии  сельских поселений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4,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2999 10 8049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 бюджетам городских (сельских) поселений на формирование муниципальных дорожных фондов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4,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3000 0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венции бюджетам  субъектов Российской Федерации и муниципальных образований 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,5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,1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3000 0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бюджетам субъектов  Российской Федерации и муниципальным образованиям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3015 0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3015 1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3024  10 9029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4000 0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3,2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4014 0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3,2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2 04014 10 0000 151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3,2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 07 05030 10 0000 180 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безвозмездные поступления в бюджеты сельских  поселений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 безвозмездных поступлений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64,6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74,8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38,8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4.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9"/>
              <w:gridCol w:w="502"/>
              <w:gridCol w:w="543"/>
              <w:gridCol w:w="1214"/>
              <w:gridCol w:w="917"/>
              <w:gridCol w:w="1307"/>
              <w:gridCol w:w="1306"/>
              <w:gridCol w:w="1451"/>
            </w:tblGrid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г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в тыс.руб.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6г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7г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в тыс.руб.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438,8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30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28,3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19,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87,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98,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19,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87,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98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у персоналу  государственных (муниципальных ) орган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1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9,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7,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8,0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1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9,5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7,6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7,95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выплаты  персоналу, за исключением фонда оплаты труд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1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0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0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05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 субъектов РФ местных администраций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269,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65,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30,3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Муниципальные программы 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Муниципальная  программа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 Информатизация органов местного самоуправления Бургинского сельского поселения на 2014-2016 годы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8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программа «Повышение эффективности бюджетных расходов Бургинского сельского поселения на 2014-2016 годы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9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Муниципальна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0 00 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0 00 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 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асходы на обеспечение функций государственных орган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99,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65,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30,3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у персоналу  государственных (муниципальных ) орган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45,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45,3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61,8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85,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85,1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выплаты  персоналу, за исключением фонда оплаты труд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,2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,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,2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4,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,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плата налогов и сборов и иных платежей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плата налога на имущество  и земельного налога 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плата  транспортного налога  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еспечение  деятельности финансовых, налоговых и таможенных органов финансового  (финансово-бюджетного ) надзор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1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ководитель контрольно-счётной палаты РФ и его заместитель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10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 о Счётной палат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1011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08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боры Главы поселения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999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2,6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999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2,6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боры Совета депутат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92999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5,3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92999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5,3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92378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92378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ругие общегосударственные вопросы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,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9,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ые программ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 программа «Противодействие коррупции в Бургинском сельском поселении на 2014-2016 годы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 программа «Поддержка малого и среднего предпринимательства  в Бургинском сельском поселении на 2014-2016 годы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7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7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Исполнение функций гос. органами(оценка недвижимости) 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1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1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чать официальных материал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101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101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ругие общегосударственные вопросы, за счет субвенции на выполнение гос полномочий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11706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41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11706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41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11706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41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словно утверждённые расход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29999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2,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84,5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илизация и вневойсковая подготовк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5118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у персоналу  государственных  (муниципальных ) орган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5118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,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,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,1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5118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,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,5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9,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,7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9,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,7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9,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,7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18,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79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2,97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18,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79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2,97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1101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7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79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2,97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1101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7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79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2,9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1101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11101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80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5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80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22,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05,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6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36,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 программа « Улучшение жилищных условий граждан  и повышение качества жилищно-коммунальных услуг на 2014-2016 годы»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20100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36,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0100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010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86,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05,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6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 программа  «Благоустройство территории Бургинского сельского поселения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0000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86,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05,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6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личное освещ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1100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4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55,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73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1100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4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55,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73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ехническое обслуживание уличного освещения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1102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1102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зелен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21018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21018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3101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,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9,6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3101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,6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чие мероприятия по благоустройству городских округов и сельских поселений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4102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3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+2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4102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3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олодёжная политика и оздоровление детей 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ведение мероприятий для детей и молодёжи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ультура и  и кинематография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изкультурно-оздоровительная работа и спортивные мероприятия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 РАСХОД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521,8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96,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87,17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TextBodyIndent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 В пункте 7. приложение №5 «Ведомственная структура расходов бюджета  поселения на 2015 год»  изложить в следующей редакц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ая структура расходов бюджета Бургинского поселения  на 2015- 2017 го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8"/>
              <w:gridCol w:w="705"/>
              <w:gridCol w:w="545"/>
              <w:gridCol w:w="521"/>
              <w:gridCol w:w="1047"/>
              <w:gridCol w:w="972"/>
              <w:gridCol w:w="1396"/>
              <w:gridCol w:w="970"/>
              <w:gridCol w:w="959"/>
            </w:tblGrid>
            <w:tr>
              <w:trPr>
                <w:trHeight w:val="581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ИН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г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в тыс.руб.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6г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7г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в тыс.руб.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дминистрация Бургинского сельского поселения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521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96,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87,17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438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30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28,3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19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87,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98,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19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87,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98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у персоналу  государственных (муниципальных ) органов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1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9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7,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8,0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1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9,5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7,6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7,95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выплаты  персоналу, за исключением фонда оплаты труд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1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0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05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 субъектов РФ местных администраций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269,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65,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30,3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Муниципальные программы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Муниципальная  программа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 Информатизация органов местного самоуправления Бургинского сельского поселения на 2014-2016 годы»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8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программа «Повышение эффективности бюджетных расходов Бургинского сельского поселения на 2014-2016 годы»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9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Муниципальна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0 00 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0 00 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 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асходы на обеспечение функций государственных органов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99,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65,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30,3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у персоналу  государственных (муниципальных ) органов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45,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45,3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61,8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85,2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85,1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выплаты  персоналу, за исключением фонда оплаты труд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,2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,2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,2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4,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,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плата налогов и сборов и иных платежей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плата налога на имущество  и земельного налога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плата  транспортного налога 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9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еспечение  деятельности финансовых, налоговых и таможенных органов финансового  (финансово-бюджетного ) надзор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1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ководитель контрольно-счётной палаты РФ и его заместитель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510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 о Счётной палате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1011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0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боры Главы поселения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9999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2,6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9999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2,6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боры Совета депутатов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929999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5,3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929999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5,3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92378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92378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ругие общегосударственные вопросы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9,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ые программ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 программа «Противодействие коррупции в Бургинском сельском поселении на 2014-2016 годы»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 программа «Поддержка малого и среднего предпринимательства  в Бургинском сельском поселении на 2014-2016 годы»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7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7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Исполнение функций гос. органами(оценка недвижимости)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1012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 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1012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чать официальных материалов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1013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11013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ругие общегосударственные вопросы, за счет субвенции на выполнение гос полномочий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11706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41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11706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41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11706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41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5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словно утверждённые расход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299999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2,2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84,5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илизация и вневойсковая подготовк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5118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9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,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у персоналу  государственных  (муниципальных ) органов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5118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,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,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,1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5118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,5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9,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,7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9,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,7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9,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,7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18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79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2,97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318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79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2,97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1101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7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79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2,97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1101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7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79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52,9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11016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6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2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111016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80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51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80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22,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05,9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36,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 программа « Улучшение жилищных условий граждан  и повышение качества жилищно-коммунальных услуг на 2014-2016 годы»»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20100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36,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0100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01017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86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05,9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ниципальная  программа  «Благоустройство территории Бургинского сельского поселения»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000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86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05,9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102,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личное освещение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11006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4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355,2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73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11006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4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55,2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73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ехническое обслуживание уличного освещения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11021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11021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зеленение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21018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21018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31019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,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9,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31019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,6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чие мероприятия по благоустройству городских округов и сельских поселений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4102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3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+2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4102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3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олодёжная политика и оздоровление детей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1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ведение мероприятий для детей и молодёжи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1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1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ультура и  и кинематография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2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2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изкультурно-оздоровительная работа и спортивные мероприятия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3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3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61003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СЕГО РАСХОДОВ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521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096,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687,17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.  В пункте   14 решения  приложение №7   изложить в следующей редакции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х программ Бургинского сельского поселения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2914"/>
              <w:gridCol w:w="2817"/>
              <w:gridCol w:w="1007"/>
              <w:gridCol w:w="971"/>
              <w:gridCol w:w="1011"/>
              <w:gridCol w:w="766"/>
            </w:tblGrid>
            <w:tr>
              <w:trPr>
                <w:tblHeader w:val="true"/>
                <w:trHeight w:val="300" w:hRule="atLeast"/>
                <w:cantSplit w:val="true"/>
              </w:trPr>
              <w:tc>
                <w:tcPr>
                  <w:tcW w:w="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9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аименование муниципальной программы поселения </w:t>
                  </w:r>
                </w:p>
              </w:tc>
              <w:tc>
                <w:tcPr>
                  <w:tcW w:w="2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ин  Рз  ЦСО</w:t>
                  </w:r>
                </w:p>
              </w:tc>
              <w:tc>
                <w:tcPr>
                  <w:tcW w:w="1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2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</w:t>
                  </w:r>
                </w:p>
              </w:tc>
            </w:tr>
            <w:tr>
              <w:trPr>
                <w:tblHeader w:val="true"/>
                <w:trHeight w:val="420" w:hRule="atLeast"/>
                <w:cantSplit w:val="true"/>
              </w:trPr>
              <w:tc>
                <w:tcPr>
                  <w:tcW w:w="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20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20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blHeader w:val="true"/>
                <w:trHeight w:val="403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3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форматизация органов местного самоуправления Бургинского сельского поселения на 2014-2016 годы»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10448000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943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«Повышение эффективности бюджетных расходов Бургинского сельского поселения на 2014-2016 годы»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10459000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943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униципальная </w:t>
                  </w:r>
                  <w:hyperlink w:anchor="Par38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а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10455000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 программа «Противодействие коррупции в Бургинском сельском поселении на 2014 – 2016 годы»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11356000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 программа «Поддержка малого и среднего предпринимательства  в Бургинском сельском поселении на 2014-2016 годы»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11357000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1345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310490000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,2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1380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униципальная  программа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 Развитие и содержание автомобильных дорог  общего пользования местного значения  Бургинского сельского поселения»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409511015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8,6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58,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34,1</w:t>
                  </w:r>
                </w:p>
              </w:tc>
            </w:tr>
            <w:tr>
              <w:trPr>
                <w:trHeight w:val="1252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 программ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 Улучшение жилищных условий граждан  и повышение качества жилищно-коммунальных услуг на 2014-2016 годы»»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5015201005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6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026" w:hRule="atLeast"/>
                <w:cantSplit w:val="true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 программа  «Благоустройство территории Бургинского сельского поселения»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50354000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86,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84,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публиковать решение в  бюллетене «Бургинский вестник» и разместить на сайте Администрации Бургинского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                                    А.В.Марш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ёт об использовании бюджетных ассигнований резервного фонда Бургинского сельского поселения в 2015 году</w:t>
            </w:r>
          </w:p>
          <w:tbl>
            <w:tblPr>
              <w:tblW w:w="9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2216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тверждено на год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полнено на отчётный период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таток на конец года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рвный фонд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1110705000870290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,0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401130705000244226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направлены на публикации извещений в газете «Малая Вишера» и «Новгородские ведомости» по предоставлению земельных  участков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численности муниципальных служащих.</w:t>
            </w:r>
          </w:p>
          <w:p>
            <w:pPr>
              <w:pStyle w:val="Style43"/>
              <w:jc w:val="center"/>
              <w:rPr/>
            </w:pPr>
            <w:r>
              <w:rPr/>
              <w:t>Численность муниципальных служащих на 01.07.2015 – 5 человек,</w:t>
            </w:r>
          </w:p>
          <w:p>
            <w:pPr>
              <w:pStyle w:val="Style43"/>
              <w:jc w:val="center"/>
              <w:rPr/>
            </w:pPr>
            <w:r>
              <w:rPr/>
              <w:t>Расходы на оплату труда   в 1 полугодии 2015года составили – 1371,6 тыс.  руб.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21.07.2015  № 88               д.Бур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несении изменений в комиссию по определению потребности   в проведении капитального ремонта общего имущества 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квартирных  домах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Жилищным кодексом Российской Федерации, распоряжением Администрации   Новгородской области от 11.03. 2013  № 94-рз  «Об определении  потребности   в проведении   капитального ремонта обще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а в многоквартирных домах, расположенных на территории Новгородской области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ТАНОВЛЯЮ: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Внести изменения  в состав комиссии по определению потребности   в проведении   капитального ремонта общего имущества в многоквартирных домах на территории  Бургинского сельского поселения, утвержденную  постановлением администрации Бургинского сельского поселения от 22.05.2013 №84, изложив ее в прилагаемой редакции (приложение 1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Действие постановления распространяется на правоотношения,  возникшие   с 01 мая 2015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ы администрации                       В.С. Мини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ст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пределению потребности   в проведении   капитального ремонта общего имущества в многоквартирных домах на территории 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на В.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-  председатель комиссии,  Глава администрации Бургинского   сельского поселения; </w:t>
            </w:r>
          </w:p>
          <w:p>
            <w:pPr>
              <w:pStyle w:val="Normal"/>
              <w:ind w:left="2124" w:hanging="212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рова И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-   заместитель  председателя комиссии,  специалист 1 категории администрации Бургинского сельского    поселения;  </w:t>
            </w:r>
          </w:p>
          <w:p>
            <w:pPr>
              <w:pStyle w:val="Normal"/>
              <w:ind w:left="3510" w:hanging="35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ind w:left="3510" w:hanging="35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ёва Л.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заведующая отделом градостроительства и дорожного хозяйства Администрации муниципального ай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сева Н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-   специалист 1 категории  администрации Бургинского сельского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; </w:t>
            </w:r>
          </w:p>
          <w:p>
            <w:pPr>
              <w:pStyle w:val="Normal"/>
              <w:ind w:left="2124" w:hanging="212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шанова С.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-   ст. служащий  администрации Бургинского сельского поселения; </w:t>
            </w:r>
          </w:p>
          <w:p>
            <w:pPr>
              <w:pStyle w:val="Normal"/>
              <w:ind w:left="2124" w:hanging="212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ьев  В.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-  главный инженер ООО «Дом Сервис»  (по согласованию)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ители от    -                         по решению общего собрания собственников собственников помещений    МКД  (протокол общего собрания)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и правления ТСЖ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pacing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дитель: Совет депутатов</w:t>
              <w:tab/>
              <w:t xml:space="preserve">                                  Главный редактор :Маршалов А.В.</w:t>
              <w:tab/>
              <w:t xml:space="preserve">                                    Тираж :5 экз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гинского сельского поселения</w:t>
              <w:tab/>
              <w:t xml:space="preserve">                          Адрес издателя:174280,д.Бурга                                    Распространяется бесплат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датель:Администрация</w:t>
              <w:tab/>
              <w:t xml:space="preserve">                                             ул.Октябрьская д. 28</w:t>
              <w:tab/>
              <w:t xml:space="preserve">        подписан:26.05.2014</w:t>
            </w:r>
          </w:p>
          <w:p>
            <w:pPr>
              <w:pStyle w:val="Normal"/>
              <w:tabs>
                <w:tab w:val="left" w:pos="708" w:leader="none"/>
                <w:tab w:val="left" w:pos="102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гинского сельского поселения</w:t>
              <w:tab/>
              <w:t>тел.37-63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dmbyrgpos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издателя:174280,д.Бурга,</w:t>
              <w:tab/>
              <w:t xml:space="preserve">интернет-страница бюллетен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urgaad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Октябрьская д.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Style4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9" w:type="dxa"/>
            <w:tcBorders/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Style4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425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basedOn w:val="Style5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basedOn w:val="11"/>
    <w:qFormat/>
    <w:rPr>
      <w:vertAlign w:val="superscript"/>
    </w:rPr>
  </w:style>
  <w:style w:type="character" w:styleId="Style16">
    <w:name w:val="название таблицы Знак"/>
    <w:basedOn w:val="11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basedOn w:val="11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basedOn w:val="11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basedOn w:val="Style12"/>
    <w:qFormat/>
    <w:rPr>
      <w:b/>
      <w:bCs/>
      <w:sz w:val="24"/>
      <w:szCs w:val="24"/>
      <w:lang w:val="ru-RU" w:bidi="ar-SA"/>
    </w:rPr>
  </w:style>
  <w:style w:type="character" w:styleId="12">
    <w:name w:val="Список-1 Знак"/>
    <w:basedOn w:val="11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basedOn w:val="Style5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basedOn w:val="Style5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basedOn w:val="Style5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basedOn w:val="1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basedOn w:val="Style5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basedOn w:val="Style5"/>
    <w:qFormat/>
    <w:rPr>
      <w:rFonts w:ascii="Arial" w:hAnsi="Arial" w:eastAsia="Times New Roman" w:cs="Arial"/>
      <w:sz w:val="24"/>
    </w:rPr>
  </w:style>
  <w:style w:type="character" w:styleId="Style32">
    <w:name w:val="Цитата Знак"/>
    <w:basedOn w:val="Style5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basedOn w:val="Style5"/>
    <w:qFormat/>
    <w:rPr>
      <w:b/>
      <w:sz w:val="28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basedOn w:val="Style5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basedOn w:val="Style35"/>
    <w:qFormat/>
    <w:rPr>
      <w:b/>
    </w:rPr>
  </w:style>
  <w:style w:type="character" w:styleId="FontStyle80">
    <w:name w:val="Font Style80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basedOn w:val="Style5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basedOn w:val="Style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7C0E28E4D036841365F0E33C36FD9FEF63E6FCED15C2CE4B5F1275F202C894CFF36AFC6F964B3E63F1B0tEu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12:00Z</dcterms:created>
  <dc:creator>User</dc:creator>
  <dc:description/>
  <cp:keywords/>
  <dc:language>en-US</dc:language>
  <cp:lastModifiedBy>SamLab.ws</cp:lastModifiedBy>
  <dcterms:modified xsi:type="dcterms:W3CDTF">2015-09-02T11:07:00Z</dcterms:modified>
  <cp:revision>11</cp:revision>
  <dc:subject/>
  <dc:title/>
</cp:coreProperties>
</file>