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№</w:t>
            </w:r>
            <w:r>
              <w:rPr>
                <w:b/>
                <w:i/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b/>
                <w:i/>
                <w:sz w:val="16"/>
                <w:szCs w:val="16"/>
                <w:u w:val="single"/>
              </w:rPr>
              <w:t>8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29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декабря 2014 год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2014 №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6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28" w:hRule="atLeast"/>
        </w:trPr>
        <w:tc>
          <w:tcPr>
            <w:tcW w:w="960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тверждении админи</w:t>
              <w:softHyphen/>
              <w:t>стративных регламентов по исполнению муници</w:t>
              <w:softHyphen/>
              <w:t>пальных функц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Утвердить прилагаемый административный  регламент  по исполнению муниципальной функции  «Хранение, комплектование (формирование), учет и использование архивных документов и архивных фон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 администрации     А.В. Маршалов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4248" w:firstLine="70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4248" w:firstLine="70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ргин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>от 11.12.2014 № 162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 исполнению муниципальной функции “Хранение, комплектование (формирование), учет и использование архив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окументов и архивных фондов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1.1.  Настоящий регламент определяет порядок, сроки и последовательность действий при исполнении муниципальной функции по хранению, комплектованию (формированию), учету и использованию архивных документов и архивных фондов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Термины и определения, применяемые в настоящем административном регламен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а</w:t>
      </w:r>
      <w:r>
        <w:rPr>
          <w:rFonts w:eastAsia="Times New Roman" w:cs="Times New Roman" w:ascii="Times New Roman" w:hAnsi="Times New Roman"/>
          <w:b/>
          <w:lang w:eastAsia="ru-RU"/>
        </w:rPr>
        <w:t>рхивный документ</w:t>
      </w:r>
      <w:r>
        <w:rPr>
          <w:rFonts w:eastAsia="Times New Roman" w:cs="Times New Roman" w:ascii="Times New Roman" w:hAnsi="Times New Roman"/>
          <w:lang w:eastAsia="ru-RU"/>
        </w:rPr>
        <w:t xml:space="preserve">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рхивный фонд </w:t>
      </w:r>
      <w:r>
        <w:rPr>
          <w:rFonts w:eastAsia="Times New Roman" w:cs="Times New Roman" w:ascii="Times New Roman" w:hAnsi="Times New Roman"/>
          <w:lang w:eastAsia="ru-RU"/>
        </w:rPr>
        <w:t>– совокупность архивных документов, исторически или логически связанных между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архивный фонд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t xml:space="preserve"> -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оссийской Федерации, относящихся к информационным ресурсам и подлежащих постоянному х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окумент Архивного фонда Российской Федерации </w:t>
      </w:r>
      <w:r>
        <w:rPr>
          <w:rFonts w:eastAsia="Times New Roman" w:cs="Times New Roman" w:ascii="Times New Roman" w:hAnsi="Times New Roman"/>
          <w:lang w:eastAsia="ru-RU"/>
        </w:rPr>
        <w:t>– архивный документ, прошедший экспертизу ценности документов, поставленный на государственный учет и подлежащий постоянному х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окументы по личному составу </w:t>
      </w:r>
      <w:r>
        <w:rPr>
          <w:rFonts w:eastAsia="Times New Roman" w:cs="Times New Roman" w:ascii="Times New Roman" w:hAnsi="Times New Roman"/>
          <w:lang w:eastAsia="ru-RU"/>
        </w:rPr>
        <w:t>– архивные документы, отражающие трудовые отношения работника с работода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экспертиза ценности документов </w:t>
      </w:r>
      <w:r>
        <w:rPr>
          <w:rFonts w:eastAsia="Times New Roman" w:cs="Times New Roman" w:ascii="Times New Roman" w:hAnsi="Times New Roman"/>
          <w:lang w:eastAsia="ru-RU"/>
        </w:rPr>
        <w:t>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орядочение архивных документов </w:t>
      </w:r>
      <w:r>
        <w:rPr>
          <w:rFonts w:eastAsia="Times New Roman" w:cs="Times New Roman" w:ascii="Times New Roman" w:hAnsi="Times New Roman"/>
          <w:lang w:eastAsia="ru-RU"/>
        </w:rPr>
        <w:t>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льзователь архивными документами</w:t>
      </w:r>
      <w:r>
        <w:rPr>
          <w:rFonts w:eastAsia="Times New Roman" w:cs="Times New Roman" w:ascii="Times New Roman" w:hAnsi="Times New Roman"/>
          <w:lang w:eastAsia="ru-RU"/>
        </w:rPr>
        <w:t xml:space="preserve"> – государственный орган, орган местного самоуправления, физическое или юрид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2. Стандарт исполнения муниципальной функции</w:t>
      </w:r>
    </w:p>
    <w:tbl>
      <w:tblPr>
        <w:tblW w:w="15258" w:type="dxa"/>
        <w:jc w:val="left"/>
        <w:tblInd w:w="-5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3492"/>
        <w:gridCol w:w="194"/>
        <w:gridCol w:w="3223"/>
        <w:gridCol w:w="129"/>
        <w:gridCol w:w="2903"/>
        <w:gridCol w:w="124"/>
      </w:tblGrid>
      <w:tr>
        <w:trPr/>
        <w:tc>
          <w:tcPr>
            <w:tcW w:w="51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ребования стандарт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требования стандарт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ые основания для исполнения муниципальной функции</w:t>
            </w:r>
          </w:p>
        </w:tc>
      </w:tr>
      <w:tr>
        <w:trPr>
          <w:trHeight w:val="195" w:hRule="atLeast"/>
        </w:trPr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Наименование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ч.3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 Наименование органа, исполняющего муниципальную функцию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Администрации Бургинского сельского поселения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2.10.2004 №125-ФЗ «Об архивном деле Российской Федерации»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 Описание результата му</w:t>
              <w:softHyphen/>
              <w:t>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омплектование (форми</w:t>
              <w:softHyphen/>
              <w:t>рование) муниципального архива документами органи</w:t>
              <w:softHyphen/>
              <w:t>заций-источников комплек</w:t>
              <w:softHyphen/>
              <w:t xml:space="preserve">тования, ликвидированных организаций и гражда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лный комплект учет</w:t>
              <w:softHyphen/>
              <w:t>ных документов арх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Создание и совершенст</w:t>
              <w:softHyphen/>
              <w:t>вование системы научно-справочного аппарата (НСА) архива (опись дел, документов, картот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Сохранность архив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Выявление документов Архивного фонда Россий</w:t>
              <w:softHyphen/>
              <w:t>ской Федерации, находя</w:t>
              <w:softHyphen/>
              <w:t>щихся в неудовлетвори</w:t>
              <w:softHyphen/>
              <w:t>тельном состоянии, неис</w:t>
              <w:softHyphen/>
              <w:t xml:space="preserve">правимо поврежденных и снятие с учета неисправимо поврежденных архивных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Доступ пользователей к архивным докум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 ч.3 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”,  утвержденные приказом Министерства культуры и массовых коммуникаций Российской Федерации от 18 января 2007 №19 с изменениями, утвержденными приказом Министерства культуры Российской Федерации от 16 февраля 2009 №68, зарегистрированным в Министерстве юстиции Российской Федерации 05.05.2009, регистрационный номер 13893) (далее – Правила организации хранения, комплектования, учета и использования  документов Архивного фонда Российской Федерации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 Исчерпывающий перечень документов, необходимых для исполнения муниципаль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 и от физических лиц-источников комплектования архива документами лич</w:t>
              <w:softHyphen/>
              <w:t>ного происхождения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ь дел постоянного хранения, утвержденная ЭПМК (экспертно-прове</w:t>
              <w:softHyphen/>
              <w:t>рочной методической ко</w:t>
              <w:softHyphen/>
              <w:t>миссией) комитета культуры Новгород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сторическая справка (при первом приеме докумен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ор (для организаций негосударственных форм собственности и физических л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явление о приеме доку</w:t>
              <w:softHyphen/>
              <w:t>ментов в архив (от физиче</w:t>
              <w:softHyphen/>
              <w:t>ских ли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кумент, подтверждаю</w:t>
              <w:softHyphen/>
              <w:t>щий ликвидацию или бан</w:t>
              <w:softHyphen/>
              <w:t>кротство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ь дел по личному со</w:t>
              <w:softHyphen/>
              <w:t>ставу, согласованная ЭПМК комитета культуры Новго</w:t>
              <w:softHyphen/>
              <w:t>род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5. Срок исполнения муниципальной функции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, а также от физических лиц-источников комплекто</w:t>
              <w:softHyphen/>
              <w:t>вания архива документами личного происхождения осуществляется в течение 1 (одного) дня согласно гра</w:t>
              <w:softHyphen/>
              <w:t>фику передачи дел постоян</w:t>
              <w:softHyphen/>
              <w:t>ного хранения в архивный отдел, утвержденному Рас</w:t>
              <w:softHyphen/>
              <w:t>поряжением Администра</w:t>
              <w:softHyphen/>
              <w:t>ции Маловишерского муни</w:t>
              <w:softHyphen/>
              <w:t>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в течение 1 (од</w:t>
              <w:softHyphen/>
              <w:t>ного)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Комплекс мероприятий по созданию нормативных ус</w:t>
              <w:softHyphen/>
              <w:t>ловий, соблюдению норма</w:t>
              <w:softHyphen/>
              <w:t>тивных режимов и надле</w:t>
              <w:softHyphen/>
              <w:t>жащей организации хране</w:t>
              <w:softHyphen/>
              <w:t>ния архивных документов, исключающих их хищение и утрату и обеспечивающих поддержание их в нормаль</w:t>
              <w:softHyphen/>
              <w:t>ном физическом состоянии, осуществляется системати</w:t>
              <w:softHyphen/>
              <w:t>чески. Один раз в год про</w:t>
              <w:softHyphen/>
              <w:t>водится уборка пыли  пы</w:t>
              <w:softHyphen/>
              <w:t>лесосом стеллажей и средств хранения (коробок, папок, упаковок). Один раз в месяц предусматривается санитарный день в целях проведения санитарно-ги</w:t>
              <w:softHyphen/>
              <w:t>гиен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оверка наличия и со</w:t>
              <w:softHyphen/>
              <w:t>стояния архивных докумен</w:t>
              <w:softHyphen/>
              <w:t>тов проводится в плановом порядке, но не реже 1 раза в 10 лет. В случае стихийных бедствий, массовых пере</w:t>
              <w:softHyphen/>
              <w:t>мещений и других обстоя</w:t>
              <w:softHyphen/>
              <w:t>тельств, в результате кото</w:t>
              <w:softHyphen/>
              <w:t>рых могут быть утрачены или повреждены архивные документы, а также при смене заведующего архив</w:t>
              <w:softHyphen/>
              <w:t>ным отделом проводится внеочередная единовремен</w:t>
              <w:softHyphen/>
              <w:t>ная проверка наличия и со</w:t>
              <w:softHyphen/>
              <w:t>стояния всех документов архива или их отдельных частей (груп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дача архивных доку</w:t>
              <w:softHyphen/>
              <w:t>ментов из архивохранилищ производится на с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одного месяца – пользо</w:t>
              <w:softHyphen/>
              <w:t>вателям в читальный зал и работникам арх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трех месяцев – фондооб</w:t>
              <w:softHyphen/>
              <w:t>разоват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шести месяцев – судеб</w:t>
              <w:softHyphen/>
              <w:t>ным, правоохранительным и иным уполномоченным ор</w:t>
              <w:softHyphen/>
              <w:t>га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Ведение основных (обяза</w:t>
              <w:softHyphen/>
              <w:t>тельных) и вспомогательных учетных документов, обяза</w:t>
              <w:softHyphen/>
              <w:t>тельных архивных справоч</w:t>
              <w:softHyphen/>
              <w:t>ников (опись дел, докумен</w:t>
              <w:softHyphen/>
              <w:t>тов, каталог) осуществля</w:t>
              <w:softHyphen/>
              <w:t xml:space="preserve">ется систематически 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6. Исчерпывающий перечень оснований для приостановления исполнения или отказа в исполнении муниципальной функции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тсутствие упорядочен</w:t>
              <w:softHyphen/>
              <w:t>ности документов, переда</w:t>
              <w:softHyphen/>
              <w:t>ваемых на 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Наличие в представлен</w:t>
              <w:softHyphen/>
              <w:t>ных документах исправле</w:t>
              <w:softHyphen/>
              <w:t>ний, серьезных поврежде</w:t>
              <w:softHyphen/>
              <w:t>ний, не позволяющих одно</w:t>
              <w:softHyphen/>
              <w:t>значно истолковать их со</w:t>
              <w:softHyphen/>
              <w:t>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тсутствие документов, предусмотренных п.2.4. на</w:t>
              <w:softHyphen/>
              <w:t>стоящего административ</w:t>
              <w:softHyphen/>
              <w:t>ного регла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организации хранения, комплекто</w:t>
              <w:softHyphen/>
              <w:t>вания, учета и исполь</w:t>
              <w:softHyphen/>
              <w:t>зования документов Архивного фонда Рос</w:t>
              <w:softHyphen/>
              <w:t>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Место расположения ор</w:t>
              <w:softHyphen/>
              <w:t>ганизации, исполняющей му</w:t>
              <w:softHyphen/>
              <w:t xml:space="preserve">ниципальную функ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80 Новгородская об</w:t>
              <w:softHyphen/>
              <w:t>ласть, д. Бур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Новгородская д.34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(81660) 37611 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             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Режим работы организа</w:t>
              <w:softHyphen/>
              <w:t>ции, исполняю</w:t>
              <w:softHyphen/>
              <w:t>щей муниципальную функ</w:t>
              <w:softHyphen/>
              <w:t>цию, порядок доступа и обра</w:t>
              <w:softHyphen/>
              <w:t>щений  в организацию, испол</w:t>
              <w:softHyphen/>
              <w:t>няющую муниципальную функцию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дневно, кроме субботы и воскресенья, с 8-30 до17-30, обед с 13-00 до 14-00.  Санитарный день – послед</w:t>
              <w:softHyphen/>
              <w:t>ний четверг меся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 Должностные лица, непо</w:t>
              <w:softHyphen/>
              <w:t>средственно обеспечивающие исполнение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ная инструк</w:t>
              <w:softHyphen/>
              <w:t>ция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. Порядок подачи, регист</w:t>
              <w:softHyphen/>
              <w:t>рации и рассмотрения жалоб на несоблюдение регламента исполнения 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блюдение настоящего регламента исполнения му</w:t>
              <w:softHyphen/>
              <w:t>ниципальной функции об</w:t>
              <w:softHyphen/>
              <w:t>жалуется в соответствии с действующим законодатель</w:t>
              <w:softHyphen/>
              <w:t>ством Российской Федера</w:t>
              <w:softHyphen/>
              <w:t>ции и Новгородской области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02.05.2006  № 59-ФЗ «О порядке рассмот</w:t>
              <w:softHyphen/>
              <w:t>рения обращений гра</w:t>
              <w:softHyphen/>
              <w:t>ждан Российской Фе</w:t>
              <w:softHyphen/>
              <w:t>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 Порядок исправления  возможных недостатков ис</w:t>
              <w:softHyphen/>
              <w:t>полненной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(включая сроки) исправления недостатков исполненной муниципаль</w:t>
              <w:softHyphen/>
              <w:t>ной функции не отличается от порядка первичного ис</w:t>
              <w:softHyphen/>
              <w:t>полнения муниципальной функции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  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868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. Порядок контроля за ис</w:t>
              <w:softHyphen/>
              <w:t>полнением муниципальной функции со стороны выше</w:t>
              <w:softHyphen/>
              <w:t xml:space="preserve">стоящих должностных лиц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а полнотой и ка</w:t>
              <w:softHyphen/>
              <w:t>чеством исполнения муни</w:t>
              <w:softHyphen/>
              <w:t>ципальной функции осуще</w:t>
              <w:softHyphen/>
              <w:t>ствляется Администрацией Бургинского сельского поселения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жение об архив</w:t>
              <w:softHyphen/>
              <w:t>е Админист</w:t>
              <w:softHyphen/>
              <w:t>рации Бургинского сельского поселения, утвержденное Постановлением Ад</w:t>
              <w:softHyphen/>
              <w:t>министрации Бургинского сельского поселения, от 06.12.2010 №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орядке исполнения муниципальной функции представля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непосредственно специалистом Администрации Бургинского сельского поселения, при личном обраще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использованием средств почтовой и телефонной связ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редством размещения на информационных стендах в общедоступных приемных помещениях архивного от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Основными требованиями к информированию пользова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ткость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еративность предоставления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Помещение архива  Администрации Бургинского сельского поселения,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Для ожидания приема отводится помещение, оборудованное стульями и столами для возможности оформления документов. В местах ожидания приема на столах  должна быть  писчая бумага и канцелярские принадлежности (пишущие ручки) в количестве, достаточном для оформления докумен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1. Перечень административных процед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1.1. Исполнение муниципальной функции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ем документов по личному составу от ликвидированных негосударствен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ем документов от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обеспечение сохранности архивных документов (противопожарный, охранный, температурно-влажностный, световой, санитарно-гигиенический режимы хранения архивных документ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оверка наличия и состояния архивных документов и организация розыска необнаружен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ыдача архивных документов из архивохранилища во временное поль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инициативное информирование пользователей, подготовка выставок и публикаций архивных докумен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1.  От источников комплектования архива документы Архивного фонда Российской Федерации принимаются муниципальным архивом по истечении сроков их временного хранения, установленных законодательством Российской Федерации. В исключительных случаях сроки временного хранения документов Архивного фонда Российской Федерации могут быть продлены по просьбе организаций-источников комплектования архива при необходимости практического использования архивных документов или отсутствия у архива возможности для приема указанных документов в срок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3.2.2. Документы Архивного фонда Российской Федерации принимаются в муниципальный архив по утвержденным ЭПМК (экспертно-проверочной методической комиссией)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3.2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3.2.4. Прием дел производится поединично; особо ценные дела принимаются с их полистной проверкой. На всех экземплярах описи дел, документов делаются отметки о приеме архивных документов в архив. При отсутствии единиц хранения, указанных в описи дел, документов, в ней делается новая итоговая запись. Номера отсутствующих единиц хранения и причины отсутствия оговариваются в акте приема-передачи документов на хранение и в прилагаемой к акту справке. Организация - источник комплектования принимает меры по розыску не поступивших на хранение архивных документов. Утраченные подлинные архивные документов могут быть заменены их коп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3.2.5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– в организации-источнике комплектов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3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3.1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государственных органов, органов местного самоуправления, государственных и муниципальных организаций осуществляется в соответствии с действующим законодательством и в порядке, установленном п.п.3.2.3-3.2.5 настоящего административного регла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4. Прием документов по личному составу от ликвидированных негосударствен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4.1. При ликвидации негосударственных организаций образовавшиеся в процессе их деятельности документы Архивного фонда Российской федерации, документы по личному составу, а также архивные документы, сроки временного хранения которых не истекли, поступают в архив в соответствии с законодательством Российской Федерации и на основании договора между ликвидационной комиссией (ликвидатором) и Администрацией Маловишерского муниципального района. При этом ликвидационная комиссия (ликвидатор) организует их упорядоч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3.4.2. Документы Архивного фонда Российской Федерации принимаются в муниципальный архив по утвержденным ЭПМК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3.4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3.4.4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передается ликвидационной комиссии (ликвидатору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3.5. Прием документов от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3.5.1. Документы от граждан поступают в муниципальный архив и включаются в состав Архивного фонда Российской Федерации по договору дарения, по завещанию, по решению с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3.5.2. Прием указанных документов в архив осуществляется на основании решения ЭПМК комитета культуры Новгородской области по результатам рассмотрения сдаточной описи и заключения эксперта и оформляется актом приема на хранение документов лич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 xml:space="preserve">3.5.3. При отрицательном решении вопроса о приеме архивом указанных архивных документов, а также возврате по результатам экспертизы ценности их части из числа находившихся в архиве, составляется акт возврата документов в двух экземплярах. Один экземпляр акта остается в архиве, другой вместе с документами (их частью) возвращается собственнику или владель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6.  Обеспечение сохранности архивных докум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6.1. Архивные документы должны храниться в условиях, обеспечивающих их защиту от повреждений, вредных воздействий окружающей среды и исключающих утрату документов. Охранный режим обеспечивается выбором места размещения архива в здании, соблюдением порядка доступа в архивохранилища. Хранилища в рабочее время должны быть закрыты на ключ. Доступ в хранилище имеют только сотрудники архивного отдела. В хранилищах запрещается применение огня, нагревательных приборов, размещение посторонних объектов. Каждое хранилище оборудовано огнетуш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3.6.2. Постоянное хранение документов осуществляется в темноте. Все виды работ проводятся при ограниченных или технологически необходимых уровнях освещения. Для защиты документов применяется хранение в папках, коробках, в оберточной бумаге, которая подлежит замене при изно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3.6.3. В архивохранилищах должен поддерживаться оптимальный температурно-влажностный режим, учитывающий специфику видов документов, что для бумажных документов составляет: температура воздуха – 17-19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>С, относительная влажность воздуха – 50-55%. Резкие колебания температуры и влажности в хранилище не допускаются. В помещениях с нерегулируемым климатом должны осуществляться мероприятия по оптимизации климатических условий на основе рационального отопления и проветривания помещений, использования средств осушения или увлажнения воздуха. При длительном стабильном повышении относительной влажности воздуха до 80-90% предпринимаются обязательные меры по нормализации климатических условий (интенсивное проветривание, осушение хранилищ, устранение причин повышения влажности). Температурно-влажностный режим в хранилищах контролируется путем измерения параметров воздуха два раза в неделю, при нарушениях режимов хранения – ежедневно. Показания приборов фиксируются в регистрационном журн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3.6.4. Помещения архива должны содержаться в чистоте, в условиях, исключающих возможность появления плесени, насекомых, грызунов, пыли. В помещениях хранилищ необходимо проводить систематическую влажную уборку. Не реже 1 раза в год проводится обеспыливание стеллажей и средств  хранения. Два раза в год (в начале и по окончании отопительного сезона) документы (выборочно) и помещения хранилищ подвергают обследованию для своевременного обнаружения насекомых и плесневых грибов. Для проведения санитарно-гигиенических работ один раз в месяц планируется санитарн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7.  Проверка наличия и состояния архивных документов  и организация розыска необнаружен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7.1. В начале проверки наличия и состояния архивных документов проводится выверка учетных документов, которая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установление полноты учетных документов на проверяемые архивные фонды и архивные документы, сверку их сопоставимых показ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уточнение порядка нумерации единиц хранения по описи дел, документов (книге учета и опис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оверку правильности составления итоговых зап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7.2. При проверке наличия единиц хранения, архивные документы которых учтены по внутренним описям, проводится сверка наличия архивных документов с внутренней описью, а также сверка наличия листов в единицах хранения, подлежащих хранению в несброшюрованном (без подшивки) виде. Единицы хранения с уникальными документами обязательно проверяются поли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7.3. Результаты проверки наличия и состояния архивных документов и обнаруженные в ее ходе недостатки фиксируются в листе проверки наличия и состояния архивных документов и в акте проверки наличия и состояния архивн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7.4. Одновременно с актом проверки наличия и состояния архивных документов при необходимости составляются акт о технических ошибках в учетных документах; акт об обнаружении архивных документов; акт о неисправимых повреждениях документов и другие ак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3.7.5. По окончании проверки наличия и состояния архивных документов в конце описи дел проставляется штамп “проверено”, дата, должность и подпись лица, производившего проверку. В случае обнаружения в итоговой записи описи дел, документов неучтенных литерных и пропущенных порядковых номеров, выбывших в соответствии с установленным порядком единиц хранения, итоговая запись пересоставля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3.7.6. На все отсутствующие в ходе проверки наличия и состояния архивных документов единицы хранения составляются карточки учета необнаруженных архив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3.7.7. Результаты проверки физического состояния архивных документов заносятся в картотеку (книгу) учета физического  состояния архив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7.8. После проверки наличия и состояния архивных документов коробки с архивными документами опечат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7.9. Розыск архивных документов, не обнаруженных в ходе проверки наличия и состояния архивных документов, организуется с момента выявления их отсутствия, и проводится в течение одного года как непосредственно в архиве, так и в других организациях. Архивные документы, причины отсутствия которых подтверждены документально, снимаются с учета в установленном порядке. На архивные документы, не обнаруженные в ходе розыска, составляется акт о необнаружении документов, пути розыска которых исчерпаны, и подробная справка о проведении розыска, которые вместе с актом проверки наличия и состояния архивных документов представляются в ЭПМК комитета культуры Новгородской области для принятия окончательного решения о снятии с учета таких архивных документов. При выявлении необоснованного отсутствия архивных документов осуществляется их оперативный розыск. В случае безрезультатности розыска отсутствующие архивные документы включаются в картотеку необнаруженных документов для дальнейшего  их розы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8.  Выдача архивных документов из архивохранилища во временное 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8.1. Выдачу архивных документов из архивохранилища и прием их обратно, в том числе полистную проверку наличия и состояния архивных документов перед выдачей их из архивохранилища и при возврате, производит работник архивного отдела. Отметка о проведенной полистной проверке ставится в листе-завер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8.2. Подготовка архивных документов к выдаче из архивохранилища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ыемку архив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сверку архивного шифра и заголовков с описью дел,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олистную проверку архивных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3.8.3. На место выдаваемых из архивохранилища единиц хранения и описей дел, документов подкладывается карта-заместитель. Архивные документы, выдаваемые из архивохранилища, должны иметь архивный шифр, пронумерованные листы, лист-заверитель и лист использова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8.4. Выдача архивных документов из архивохранилища регистрируется в книге выдачи архив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3.8.5. При возвращении архивных документов в архивохранилище осуществляется полистная проверка их физического состояния. В книге выдачи архивных документов делается отметка о возвращении архивных документов в присутствии возвратившего их фондообразователя. Если выявлены повреждения возвращаемых документов, составляется акт в произвольной форме, который подписывается работником архива и лицом, возвращающим архивные документы, и представляется на рассмотрение управляющей делами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, осуществляет Главой администрации поселения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4.2. Специалист архива, ответственный за исполнение муниципальной функции, несет персональную ответственность за соблюдение порядка, сроков, полноту и качество исполнение муниципальной функции. 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3. Контроль за исполнением муниципальной функции архивом осуществляется Администрацией Бургинского сельского поселения в лице Главы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4. Контроль за полнотой и качеством исполнения муниципальной функци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пользователей, содержащих жалобы на решения, действия (бездействие) работников архивного от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5. По результатам проведенных проверок, в случае выявления нарушений прав пользова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Досудебный (внесудебный) порядок обжалования решений и действий (бездействия) органа, исполняющего муниципальную функцию, а также должностных лиц или муниципальных служащ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rFonts w:eastAsia="Times New Roman" w:cs="Times New Roman" w:ascii="Times New Roman" w:hAnsi="Times New Roman"/>
          <w:lang w:eastAsia="ru-RU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5.2. Жалоба на действие (бездействие) старшего служащего архивного отдела подается заведующему архивным отд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5.3. Жалоба на действие (бездействие) заведующего архивным отделом, а также принятое заведующим отделом решение по жалобе на действия (бездействие) специалиста  архивного отдела  подается Главе Администрации  Маловишер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5.4. Письменная жалоба должна быть рассмотрена в течение 30 дней со дня регистрации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lang w:eastAsia="ru-RU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lang w:eastAsia="ru-RU"/>
        </w:rPr>
        <w:t>5.15. Заявители вправе обжаловать решения, принятые в ходе исполнения муниципальной функции, действия или бездействие лиц  архивного отдела,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5.16. Обжалование решений, принятых в ходе исполнения муниципальной функци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лок – схема предоставления муниципальной услуги по хранению, комплектовании (формированию), учету и использованию архивных документов и архивных фон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 1. Условн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о или завершение административ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ерация, действие, мероприя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туация выбора, принятие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>Доку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_Приложение_№_4"/>
      <w:bookmarkStart w:id="1" w:name="_Приложение_№_4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2. Блок-схема административной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5956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25pt,2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44577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05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3. Блок-схема административной процедуры «Прием документов Архивного фон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других архивных документов, сроки временного хранения котор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не истекли, от ликвидированных организаций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7581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5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457700" cy="12420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4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5pt;width:350.95pt;height:9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4. Блок-схема административной процедуры «Прием документов по личному составу от ликвидированных негосударствен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Прием документов по личному составу от ликвидированных негосударстве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234pt,2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44577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9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34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44577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 всех экземплярах описи дел, документов делаются отметки о приеме архивных документов в архи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 всех экземплярах описи дел, документов делаются отметки о приеме архивных документов в архи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2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4577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2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232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2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ием документов по личному составу от ликвидированных негосударстве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5. Блок-схема административной процедуры «Прием документов от гражда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4089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4457700" cy="2476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ставление сдаточной о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pt;width:350.9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ставление сдаточной о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3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44577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правление сдаточной описи на рассмотрение ЭПМК комитета культуры Новгород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правление сдаточной описи на рассмотрение ЭПМК комитета культуры Новгород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34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4686300" cy="1714500"/>
                <wp:effectExtent l="13970" t="5080" r="1397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ложительное или отрицательное решение ЭПМК комитета культуры Новгородской области о приеме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3pt;width:368.95pt;height:13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ложительное или отрицательное решение ЭПМК комитета культуры Новгородской области о приеме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0" cy="2286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333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0" cy="30289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35pt,3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А                                                        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604520"/>
                <wp:effectExtent l="5080" t="5080" r="5715" b="685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8575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ставление акта возврата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0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ставление акта возврата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5pt" to="333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26pt,2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8575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зврат акта с документами собственнику или владель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65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зврат акта с документами собственнику или владель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857500" cy="685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65pt;width:22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рхив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26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857500" cy="5029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65pt;width:224.95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8956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формление акта приема на хранение документов личного происх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22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формление акта приема на хранение документов личного происх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2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857500" cy="457200"/>
                <wp:effectExtent l="5080" t="5080" r="571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22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6. Блок-схема административной процедуры «Обеспечение сохранности архивных док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457700" cy="5232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Обеспечение сохранности архив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Обеспечение сохранности архив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охранн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охранн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4577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противопожарного режима, замена или заправка огнетушителей по истечении установленного с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противопожарного режима, замена или заправка огнетушителей по истечении установленного с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457700" cy="69977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светового режима, состояния папок, коробок, связок, замена их при повреждении или изно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4pt;width:350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светового режима, состояния папок, коробок, связок, замена их при повреждении или изно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4577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роль температурно-влажностного режима (замеры параметров воздуха и регистрация их в журнал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роль температурно-влажностного режима (замеры параметров воздуха и регистрация их в журнал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1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4457700" cy="1143000"/>
                <wp:effectExtent l="5080" t="508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55pt;width:35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4457700" cy="5232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Обеспечение сохранности архив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Обеспечение сохранности архивных документов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7. Блок-схема административной процедуры «Проверка наличия и состояния архивных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организация розыска необнаруженных документов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77597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6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685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точнение порядка нумерации единиц хранения по описи дел, документов (книге учета и опис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точнение порядка нумерации единиц хранения по описи дел, документов (книге учета и описани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рка правильности составления итогов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рка правильности составления итогов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31813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8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ерка наличия архивных документов с опис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ерка наличия архивных документов с опис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2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89330"/>
                <wp:effectExtent l="5080" t="5080" r="5715" b="1104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8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44577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ставление карточек учета необнаруженн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1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ставление карточек учета необнаруженн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5pt" to="234pt,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43434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85pt;width:3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2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43434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ечатывание коробок с архив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5pt;width:3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ечатывание коробок с архив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7315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8. Блок-схема административной процедуры «Выдача архивных документов из архивохранилища во временное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процедуры «Выдача архивных документов из архивохранилища во временное пользов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процедуры «Выдача архивных документов из архивохранилища во временное пользовани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5715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емка архивных документов и подкладывание карты-замест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емка архивных документов и подкладывание карты-замест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2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4577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ерка архивного шифра и заголовков с описью дел,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ерка архивного шифра и заголовков с описью дел,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457700" cy="36703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6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листная проверка архивны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pt;width:350.95pt;height:2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листная проверка архивных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4577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гистрация выданных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гистрация выданных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34pt,2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45770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листная проверка физического состояния возвращаемых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листная проверка физического состояния возвращаемых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457700" cy="5715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метка о возвращении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4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метка о возвращении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4457700" cy="53213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архивных документов из архивохранилища во временное пользов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5pt;width:350.95pt;height:4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вершение процедуры «Выдача архивных документов из архивохранилища во временное пользование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</w:t>
      </w:r>
      <w:r>
        <w:rPr>
          <w:rFonts w:eastAsia="Times New Roman" w:cs="Times New Roman" w:ascii="Times New Roman" w:hAnsi="Times New Roman"/>
          <w:lang w:eastAsia="ru-RU"/>
        </w:rPr>
        <w:t xml:space="preserve"> (наименование ОМС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____________ИЛИ ЕГО ДОЛЖНОСТНОГО ЛИ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Исх. от _____________ N ____                                                Наименование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наименование структурного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дразделения ОМС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Жало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Адрес электронной почты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д учета: ИНН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Ф.И.О. руководителя юридического лица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существо жалоб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прилагаемой докумен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 w:before="0" w:after="0"/>
        <w:ind w:right="5" w:hanging="0"/>
        <w:jc w:val="right"/>
        <w:rPr>
          <w:rFonts w:ascii="Times New Roman" w:hAnsi="Times New Roman" w:eastAsia="Times New Roman" w:cs="Times New Roman"/>
          <w:color w:val="000000"/>
          <w:spacing w:val="-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ЕНИЯ ___________(</w:t>
      </w:r>
      <w:r>
        <w:rPr>
          <w:rFonts w:eastAsia="Times New Roman" w:cs="Times New Roman" w:ascii="Times New Roman" w:hAnsi="Times New Roman"/>
          <w:lang w:eastAsia="ru-RU"/>
        </w:rPr>
        <w:t>наименование ОМСУ)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ЛИ ЕГО ДОЛЖНОСТНОГО ЛИ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Исх. от _______ N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жалобе на решение,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а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р жалобы, дата и место принятия решения: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ение жалобы по существу: 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ение возражений, объяснений заявителя: 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ОВЛЕ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     основании      излож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решение, принятое в отношении обжалова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действия (бездействия), признано правомерным или неправомерным   полность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настоящего решения направлена  по адресу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 _________________   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олжность лица уполномоченного,                      (подпись)                     (инициалы, фамилия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вшего решение по жалобе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_______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11.12.2014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808" w:hRule="atLeast"/>
        </w:trPr>
        <w:tc>
          <w:tcPr>
            <w:tcW w:w="995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 утверждении админи</w:t>
              <w:softHyphen/>
              <w:t>стративного регламента по исполнению муниципаль</w:t>
              <w:softHyphen/>
              <w:t>ной функции  «Осуществ</w:t>
              <w:softHyphen/>
              <w:t>ление разработки проекта бюджета Бургинского сельского поселения и обеспечения его исполнения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в соответствии с Бюджетным кодексом Российской Федерации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 Утвердить прилагаемый административный регламент по исполнению муниципальной функции  «Осуществление разработки проекта бюджета Бургинского сельского поселения и обеспечения его исполнен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 администрации                                    А.В. Маршалов</w:t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</w:t>
      </w:r>
    </w:p>
    <w:p>
      <w:pPr>
        <w:pStyle w:val="Normal"/>
        <w:spacing w:lineRule="exact" w:line="240" w:before="0" w:after="0"/>
        <w:ind w:left="3540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4956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4956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spacing w:lineRule="exact" w:line="240" w:before="0" w:after="0"/>
        <w:ind w:left="4956" w:right="-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11.12.2014 №1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ИСПОЛНЕНИЮ МУНИЦИПАЛЬНОЙ ФУНКЦИИ  «ОСУЩЕСТВЛЕНИЕ РАЗРАБОТКИ ПРОЕКТА БЮДЖЕТА БУРГИНСКОГО СЕЛЬСКОГО ПОСЕЛЕНИЯ  И ОБЕСПЕЧЕНИЕ ЕГО ИСПОЛНЕНИЯ»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ивный регламент по исполнению муниципальной функции  «Осуществление разработки проекта бюджета Бургинского сельского поселения  и обеспечение его исполнения» (далее - Регламент) определяет последовательность и сроки административных процедур и административных действий, порядок взаимодействия между должностными лицами Бургинского сельского поселения (далее – поселения), а также порядок взаимодействия специалистов поселения  по вопросам составления проекта бюджета поселения  и обеспечения его исполнения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 СТАНДАРТ ИСПОЛНЕНИЯ МУНИЦИПАЛЬНОЙ ФУН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Наименование муниципальной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Осуществление разработки проекта бюджета поселения  и обеспечение его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2.2. Правовые основания для исполнения муниципальной фун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ение муниципальной функции  «Осуществление разработки проекта бюджета поселения  и обеспечение его исполнения» (далее – муниципальная функция) осуществляется в соответствии 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джетным  кодексом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ым законом от 2 июля 2006 года № 59-ФЗ «О порядке рассмотрения обращений граждан Российской  Федерации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тавом Бургинского сельского поселения, утвержденным решением Совета депутатов Бургинского сельского поселения  от 16.12.2005 №7;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ожением о бюджетном процессе в Бургинском сельском поселении утверждённым  решением Совета депутатов Бургинского сельского поселения                                                                                                                                                                                от 21.05.2012 № 9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3. Наименование органа, исполняющего муниципальную функцию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Исполнение муниципальной функции осуществляется Администрацией Бургинск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 вопросам составления проекта бюджета поселения  и обеспечения его исполнения, в целях получения документов, необходимых для исполнения муниципальной функции, осуществляется взаимодействие с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межрайонной инспекцией ФНС России № 6 по Новгородской области управления Федеральной налоговой службы по Новгород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отделением по Маловишерскому району управления Федерального казначейства по Новгородской области (далее – Отделение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территориальным органом Федеральной службы государственной статистики по Новгород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иными органами и организациями, имеющими сведения, необходимые для исполнения муниципальной функ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4. Результат исполнения муниципальной фун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ечным результатом исполнения муниципальной функции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оевременная и качественная подготовка проекта бюджета поселения на очередной финансовый год и плановый период и внесение его на рассмотрение Совета депутатов Бургинского сельского поселения, обеспечение кассовых выплат из бюджета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5.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рядок информирования об исполнении муниципальной фун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5.1.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Местонахождение Администрации Бургинского сельского поселения: 174280, Маловишерский район ,  д. Бурга, ул. Новгородская, д.34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чтовый адрес для направления документов и писем: 174280, Маловишерский район ,  д. Бурга, ул. Новгородская, д.34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Режим работы (рабочего времени) Администрации Бургинского сельского посел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едельник, вторник, среда, четверг, пятн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о рабочего дня - 8.3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ец рабочего дня -  17.30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рыв на обед - с 13.00 до 14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очные телефон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(81660) 37611 – Глава администрации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(81660) 37615– бухгалтер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Адрес официального сайта  Администрации Бургинского сельского поселения : 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http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://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www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.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burgaadm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.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ru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Адрес электронной почты Администрации Бургинского сельского поселени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val="en-US" w:eastAsia="ar-SA"/>
        </w:rPr>
      </w:pP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E-mail: admbyrgposl@yandex.ru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2.5.2. 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Информация о порядке исполнения муниципальной функции предоставляется непосредственно специалистами Администрации Бургинского сельского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 телефон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 письменным обращени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5.3.</w:t>
      </w:r>
      <w:r>
        <w:rPr>
          <w:rFonts w:eastAsia="Arial" w:cs="Times New Roman" w:ascii="Times New Roman" w:hAnsi="Times New Roman"/>
          <w:sz w:val="20"/>
          <w:szCs w:val="20"/>
          <w:lang w:val="en-US" w:eastAsia="ar-SA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Регламент должен быть представлен для ознакомления физическим или юридическим лицам по месту исполнения муниципальной функц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5.4. Регламент размещается на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6. Документы, необходимые для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7. Сроки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8. Оснований для приостановления либо отказа в исполнении муниципальной функции не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9. Требования к местам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9.1.  Требования к размещению и оформлению помещ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мещения Администрации Бургинского сельского поселения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ее место специалиста должно быть оборудовано персональным компьютером с установленным необходимым программным обеспечением,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9.2. Требования к оформлению входа в зд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дание (строение), в котором расположена Администрации Бургин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9.3. Требования к местам приема заяви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бинеты приема заявителей должны быть оборудованы информационными табличками с указанием наименования структурного подразделе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2.10. Данная муниципальная функция является для заявителей бесплатно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 СОСТАВ, ПОСЛЕДОВАТЕЛЬНОСТЬ И СРОКИ ВЫПОЛНЕНИЯ АДМИНИСТРАТИВНЫХ ПРОЦЕДУ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осуществление разработки проекта бюджета посе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обеспечение исполнения бюджета посе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 Административная процедура «Осуществление разработки проекта бюджет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. При составлении проекта бюджета поселения на очередной финансовый год и плановый период специалисты Администрации Бургинского сельского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роводят анализ принятых нормативных правовых актов о налогах и сбор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осуществляют сбор информации об объемах и видах межбюджетных трансфертов, предоставляемых из областного и районного  бюджетов, и других сведений, предусмотренных бюджетны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разрабатывает методику планирования бюджетных ассигнований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2. Не позднее, чем за 5 месяцев до начала очередного финансового года специалисты  Администрации Бургинского сельского поселения разрабатывает проект распоряжения Администрации Бургинского сельского поселения о порядке и сроках составления проекта бюджета поселения  на очередной финансовый год и плановый период (далее – распоряжени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3. В соответствии со сроками, установленными распоряже</w:t>
        <w:softHyphen/>
        <w:t>нием, экономичест Администрации Бургинского сельского поселения направляет основные показатели прогноза социально-экономического развития поселения на очередной финансовый год и плановый период в Администрацию Бургинск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сле получения от экономиста основных показателей прогноза социально-экономического развития поселения на очередной финансовый год и плановый период специалистами Администрации Бургинского сельского поселения осуществляется разработка прогноза налоговых доходов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4. В соответствии со сроками, установленными распоряжением, экономист Администрации Бургинского сельского поселения представляет прогнозный план приватизации муниципального имущества и прогноз доходов от использования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5. В соответствии со сроками, установленными распоряжением, главные администраторы доходов бюджета поселения представляют прогноз поступления администрируемых доходов на текущий финансовый год и плановый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6. Специалисты отдела прогнозирования доходов в течение 40 дней с момента принятия распоряжения формируют прогноз налоговых и неналоговых доходов бюджета поселения  свод доходов бюджета поселения  по всем доходным источника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3.1.7. В течение месяца с момента принятия распоряжения Администрация Бургинского сельского поселения  издает постановление  о методике планирования бюджетных ассигнований бюджета на очередной финансовый год и плановый период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8. В соответствии с распоряжением, главные распорядители средств бюджета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селения представляют в Администрацию Бургинского сельского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редлагаемые к финансированию на очередной финансовый год и плановый период утвержденные Администрацией поселения муниципальные программы (либо их проект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9. Специалисты бухгалтерского учета и отчетности в течение 90 дней с момента принятия распоряжения формируют для проекта бюджета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селения на очередной финансовый год и плановый период следующие прилож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верхний предел муниципального внутреннего долга поселения на конец очередного финансового года и конец каждого года планового период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верхний предел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0. Специалисты бухгалтерского учета  и отчетности в течение 90 дней с момента принятия распоряжения осуществляют разработку основных характеристик проекта бюджета поселения на очередной финансовый год и плановый период, распределение расходов по показателям функциональной классификации расходов бюджетов Российской Федерации и ведомственной структуры бюдже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1. При формировании проекта  бюджета поселения  на очередной финансовый год и плановый период Администрация Бургинского сельского поселения разрабатывает предложения об отмене, о приостановлении действия нормативных правовых актов поселения, исполнение которых влечет расходование бюджетных средств, не обеспеченное источниками финансирования в очередном финансовом году, или об их поэтапном введен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2. Специалисты бухгалтерского учета  и отчетности формирует проект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 на очередной финансовый год и плановый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В соответствии со сроками, установленными распоряжением, специалисты бухгалтерского учета  и отчетности направляет в Администрацию поселения основные характеристики проекта бюджета поселения  на очередной финансовый год и плановый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3. Администрация Бургинского сельского подготавливает проект распоряжения Администрация Бургинского сельского о проведении публичных слушаний по проекту решения о бюджете поселения на очередной финансовый год и плановый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1.14. Согласованный проект решения о бюджете поселения  на очередной финансовый год и плановый период направляется на рассмотрение Совета депутатов Бург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 Административная процедура «Обеспечение исполнения бюджета поселения»</w:t>
      </w:r>
    </w:p>
    <w:p>
      <w:pPr>
        <w:pStyle w:val="Normal"/>
        <w:tabs>
          <w:tab w:val="clear" w:pos="708"/>
          <w:tab w:val="center" w:pos="8931" w:leader="none"/>
        </w:tabs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.2.1. Администрация Бургинского сельского после принятия  решения о бюджете поселения на соответствующий год до начала финансового года доводит до межрайонной инспекции ФНС России № 6 по Новгородской области управления Федеральной налоговой службы  по Новгородской области годовые объемы поступлений доходов в бюджет поселения на текущий финансовый год.</w:t>
      </w:r>
    </w:p>
    <w:p>
      <w:pPr>
        <w:pStyle w:val="Normal"/>
        <w:tabs>
          <w:tab w:val="clear" w:pos="708"/>
          <w:tab w:val="center" w:pos="8931" w:leader="none"/>
        </w:tabs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.2.2. Межрайонная инспекция ФНС России № 6 по Новгородской области управления Федеральной налоговой службы по Новгородской области формируют помесячное распределение администрируемых ими поступлений соответствующих доходов в бюджет поселения  на текущий финансовый год и представляют в Администрацию Бургинского сельского поселения не позднее 25 декабря отчетного финансового года в электронном виде в установленных форматах и на бумажном носит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2.3 Администрация Бургинского сельского  поселения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е позднее, чем за 5 календар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ых дней до наступления очередного финансового года представляет в Отделе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перечень главных распорядителей, распорядителей и получателей бюджетных средств, главных администраторов  поселе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 очередной финансовый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ar-SA"/>
        </w:rPr>
        <w:t xml:space="preserve">3.2.4. Исполнение 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бюджета поселения  по расходам бюджета поселения  и по источникам финансирования дефицита бюджета поселения осуществля</w:t>
        <w:softHyphen/>
        <w:t>ется на основе сводной бюджетной росписи бюджета поселения, утвержден</w:t>
        <w:softHyphen/>
        <w:t>ной  Главой администрации Бургинского сельского поселения, в соответствии с порядками,  утвержденными постановлением Администрация Бурги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5. Кассовое обслуживание исполнения бюджета поселения в уста</w:t>
        <w:softHyphen/>
        <w:t>нов</w:t>
        <w:softHyphen/>
        <w:t>ленном порядке осуществляет Отделение по Маловишерскому району Управления Федерального казначейства по Новгородской области,  на основании Соглашения, заключенного между Администрация Бургинского сельского поселения  и Отдел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3.2.6. Обмен электронными документами и информацией между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ей Бургинского сельского поселения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и Отделением осуществляется в соответствии с Регламенто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орядке и условиях обмена информацией между Отделением и Администрация Бургинского сельского поселения при кассовом обслуживании исполнения бюджета поселения  в условиях открытия в Отделении лицевых счетов главным распорядителям, распорядителям и получателям средств, главным администраторам (администраторам источников финансирования дефицита бюджета с полномочиями главного администратора) и администра</w:t>
        <w:softHyphen/>
        <w:t xml:space="preserve">торам источников финансирования  дефицита бюджета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7. Финансирование главных распорядителей бюджетных средств производится в целях обеспечения кассовых выплат из бюджета поселения на основании кассового плана и заявок на финансирование, при этом осуществляются следующие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ециалист отдела бухгалтерского учета и отчетности, ответственный за передачу документов в Отделение, формирует  и направляет в Отделение  до 16.00 часов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2.8. Бюджетная отчетность поселения  за первый квартал, полугодие и девять месяцев текущего финансового года представляется специалистом в Администрацию Бургинского сельского поселения в течение 30 дней с момента отправки отче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3.2.9. Ежегодно Администрация Бургинского сельского поселения готовит проект решения  об исполнении бюджета поселения  за отчетный финансовый год и не позднее 1 мая текущего финансового года представляет его в для внесения на рассмотрение Совета депутатов Бург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10. Администрация Бургинского сельского поселения подготавливает проект распоряжения Администрации поселения о проведении публичных слушаний по проекту решения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3. Блок-схемы исполнения административных процедур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1 Условные обозначения блок-схем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2  Блок-схема исполнения административной процедуры «Осуществление разработки проекта бюджета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3 Блок-схема исполнения административной процедуры «Обеспечение исполнения бюджета поселения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4. ПОРЯДОК И ФОРМЫ КОНТРОЛЯ ЗА ВЫПОЛ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Й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 Контроль за соблюдением последовательности действий (админи</w:t>
        <w:softHyphen/>
        <w:t>стра</w:t>
        <w:softHyphen/>
        <w:t>тивных процедур) по исполнению муниципальной функции обеспечивается должностными лицами Администрация Бургинского сельского поселения, ответственными за организацию работы по исполнению муниципальной функ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 Текущий контроль осуществляется в процессе повседневной служебной деятельности путем проведения ежеквартальных проверок исполнения специалистами Администрация Бургинского сельского поселения положений настояще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3. Контроль за исполнением муниципальной функции осуществляется в соответствии с нормами законодательства Российской Федерации,  Новгородской области, Администрация Бург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4. Требования к полноте и качеству исполнения муниципальной функции специалистами Администрация Бургинского сельского поселения  по каждой административной процедуре предусмотрены должностными инструкц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5. Права и обязанности специалистов Администрация Бургинского сельского поселения, ответственных за исполнение Регламен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5.1. Специалисты Администрация Бургинского сельского поселения ответственные за исполнение требований Регламента, обяза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ять муниципальную функцию в полном соответствии с нормативными правовыми актами Российской Федерации,  Новгородской области,  Маловишерского муниципального района, Бург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ять административные процедуры в полном объеме, в сроки установленные Регла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ые лица, ответственные за исполнение настоящего Регламента, имею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ход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осить предложения по оптимизации процесса реализац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начать ответственных за выполнение административных процедур, административных действ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5.2. Специалисты Администрация Бургинского сельского поселения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 о муниципальной службе 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 ПОРЯДОК ОБЖАЛОВАНИЯ ДЕЙСТВИЙ (БЕЗДЕЙСТВИЯ) И РЕШЕНИЙ, ОСУЩЕСТВЛЯЕМЫХ В ХОДЕ ИСПОЛНЕНИЯ МУНИЦИПАЛЬНОЙ ФУНКЦИИ НА ОСНОВАНИИ РЕГЛАМЕН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 Заинтересованное лицо вправе обжаловать решение, действие (бездействие) специалистов комитета финансов при осуществлении муниципальной функции (далее – решение, действие (бездействие)), если таким решением, действием (бездействием), по мнению заявителя, нарушены его права, свободы или законные интересы, ему созданы препятствия к их реализации либо незаконно возложена на него какая-либо обязаннос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 Решения (действия (бездействие)), принятые (осуществляемые) в ходе исполнения муниципальной функции на основании настоящего Регламента, могут быть обжалова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Администрации Бургинского сельского поселения в суде, арбитражном су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ращение заявителя в письменной форме должно содержать следующую информацию по форме согласно </w:t>
      </w:r>
      <w:hyperlink w:anchor="Приложение10Документ">
        <w:bookmarkStart w:id="2" w:name="%25D0%259F%25D1%2580%25D0%25B8%25D0%25BB"/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4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 заинтересованн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почтовый адрес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е, действие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ая подпись заинтересованного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ьменная жалоба должна быть рассмотрена в течение 15-ти календарных дней с момента ее поступ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3. Право принятия решения по рассмотрению жалоб на исполнение рассматриваемой муниципальной функции предоставлено председателю и заместителю председателя комитета финан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4. Обращения заинтересованных лиц, содержащие обжалование решений, действий (бездействия) конкретных специалистов комитета финансов, не могут направляться этим специалистам для рассмотрения и (или) от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интересованному лицу направляется сообщение по форме согласно </w:t>
      </w:r>
      <w:hyperlink w:anchor="Приложение11Документ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 xml:space="preserve">приложению 5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ринятом решении и действиях, осуществленных в соответствии с принятым решением, в течение 5-ти рабочих дней после принятия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5. Жалоба, в которой содержатся нецензурные либо оскорбительные выражения, угрозы жизни, здоровью и имуществу должностных лиц, а также членов их семей, может быть оставлена без ответа по существу поставленных в ней вопросов, о чем сообщается лицу, направившему жалоб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пия жалобы, в которой содержатся нецензурные либо оскорбительные выражения, угрозы жизни, здоровью и имуществу специалистов, а также членов их семей направляется в органы внутренних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6. В случае если текст жалобы не поддается прочтению, ответ на жалобу не дается, о чем сообщается лицу, направившему жалобу, если его фамилия и почтовый адрес поддае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7. В случае если в жалобе лица, направившего жалобу, содержится вопрос, на который ему многократно давались письменные ответы по существу в связи с ранее направляемыми жалобами, и при этом в обращении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комитет финансов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8. 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функции на основании настоящего Регламента, которые повлекли за собой жалобу заинтересованного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9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</w:t>
      </w:r>
      <w:bookmarkStart w:id="3" w:name="_%25D0%259F%25D1%2580%25D0%25B8%25D0%25B"/>
      <w:bookmarkEnd w:id="3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7357745" cy="741680"/>
                <wp:effectExtent l="0" t="0" r="0" b="0"/>
                <wp:wrapSquare wrapText="bothSides"/>
                <wp:docPr id="1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774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7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1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 административному регламенту комитета финансов муниципального района по исполнению муниципальной функции  «Осуществление разработки проекта бюджета поселения и обеспечения его исполн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35pt;height:58.4pt;mso-wrap-distance-left:9pt;mso-wrap-distance-right:0pt;mso-wrap-distance-top:0pt;mso-wrap-distance-bottom:0pt;margin-top:-1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7"/>
                      </w:tblGrid>
                      <w:tr>
                        <w:trPr>
                          <w:trHeight w:val="1168" w:hRule="atLeast"/>
                        </w:trPr>
                        <w:tc>
                          <w:tcPr>
                            <w:tcW w:w="1158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рилож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FF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 административному регламенту комитета финансов муниципального района по исполнению муниципальной функции  «Осуществление разработки проекта бюджета поселения и обеспечения его исполне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ловные обозначения блок-схем 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лнения административных процеду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905000" cy="81026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0.3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о или завершение административ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ция, действие, мероприя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туация выбора, принятие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ешний доку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39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tbl>
      <w:tblPr>
        <w:tblW w:w="117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</w:tblGrid>
      <w:tr>
        <w:trPr>
          <w:trHeight w:val="783" w:hRule="atLeast"/>
        </w:trPr>
        <w:tc>
          <w:tcPr>
            <w:tcW w:w="11718" w:type="dxa"/>
            <w:tcBorders/>
          </w:tcPr>
          <w:p>
            <w:pPr>
              <w:pStyle w:val="Normal"/>
              <w:pageBreakBefore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административному регламенту комитета финансов муниципального района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лок-схема исполнения административной процед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Осуществление разработки проекта бюдж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4175</wp:posOffset>
                </wp:positionH>
                <wp:positionV relativeFrom="paragraph">
                  <wp:posOffset>65405</wp:posOffset>
                </wp:positionV>
                <wp:extent cx="3449320" cy="81724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81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25pt;margin-top:5.15pt;width:271.55pt;height:64.3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07950" distR="114935" simplePos="0" locked="0" layoutInCell="0" allowOverlap="1" relativeHeight="208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45085" cy="357505"/>
                <wp:effectExtent l="0" t="571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5.1pt;width:3.5pt;height:28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2164715" cy="194310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943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pt;width:170.4pt;height:152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2996565" cy="121094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2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1pt;width:235.9pt;height:95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91890</wp:posOffset>
                </wp:positionH>
                <wp:positionV relativeFrom="paragraph">
                  <wp:posOffset>-95250</wp:posOffset>
                </wp:positionV>
                <wp:extent cx="50165" cy="318770"/>
                <wp:effectExtent l="5080" t="0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0.65pt;margin-top:-7.5pt;width:3.9pt;height:25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09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476250" cy="360680"/>
                <wp:effectExtent l="0" t="5080" r="381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2.3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314700" cy="57086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нализ принятых нормативных правовых ак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2pt;width:260.95pt;height:44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нализ принятых нормативных правовых а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0731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45085" cy="360680"/>
                <wp:effectExtent l="38735" t="508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9.95pt;width:3.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3380105" cy="121094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12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75pt;width:266.1pt;height:95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476250" cy="360680"/>
                <wp:effectExtent l="0" t="5080" r="3810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2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2190115" cy="1257300"/>
                <wp:effectExtent l="5715" t="5080" r="444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твержденная  методика планирования бюджетных ассигнований бюджета на очередной финансовый год и плановый перио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25pt;width:172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твержденная  методика планирования бюджетных ассигнований бюджета на очередной финансовый год и плановый перио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06775" cy="78422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работка методики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05pt;width:268.2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работка методики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13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76250" cy="246380"/>
                <wp:effectExtent l="0" t="5080" r="381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7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3468370" cy="9144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65pt;width:273.05pt;height:71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</wp:posOffset>
                </wp:positionV>
                <wp:extent cx="50165" cy="304800"/>
                <wp:effectExtent l="5080" t="0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7.75pt;margin-top:2.9pt;width:3.9pt;height:23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1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476250" cy="222885"/>
                <wp:effectExtent l="0" t="571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2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3429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-433070</wp:posOffset>
                </wp:positionV>
                <wp:extent cx="34290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3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3582670" cy="78422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9pt;width:282.05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7">
                <wp:simplePos x="0" y="0"/>
                <wp:positionH relativeFrom="column">
                  <wp:posOffset>1714500</wp:posOffset>
                </wp:positionH>
                <wp:positionV relativeFrom="paragraph">
                  <wp:posOffset>-318770</wp:posOffset>
                </wp:positionV>
                <wp:extent cx="474345" cy="330835"/>
                <wp:effectExtent l="0" t="5080" r="3810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25.1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00500</wp:posOffset>
                </wp:positionH>
                <wp:positionV relativeFrom="paragraph">
                  <wp:posOffset>-90170</wp:posOffset>
                </wp:positionV>
                <wp:extent cx="1923415" cy="12573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ложения к проекту 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7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ложения к проекту 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39845</wp:posOffset>
                </wp:positionH>
                <wp:positionV relativeFrom="paragraph">
                  <wp:posOffset>118745</wp:posOffset>
                </wp:positionV>
                <wp:extent cx="50165" cy="185420"/>
                <wp:effectExtent l="5080" t="0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2.3pt;margin-top:9.3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74345" cy="178435"/>
                <wp:effectExtent l="0" t="5715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6pt;width:37.3pt;height:1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828415" cy="163766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163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pt;width:301.4pt;height:12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469900" cy="374650"/>
                <wp:effectExtent l="0" t="508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1.1pt;width:36.95pt;height:29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3910330" cy="12573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1pt;width:307.85pt;height:98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1923415" cy="125730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54145</wp:posOffset>
                </wp:positionH>
                <wp:positionV relativeFrom="paragraph">
                  <wp:posOffset>-46990</wp:posOffset>
                </wp:positionV>
                <wp:extent cx="50165" cy="185420"/>
                <wp:effectExtent l="5080" t="0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-3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4820" cy="297180"/>
                <wp:effectExtent l="0" t="5080" r="3810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0.65pt;width:36.5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1847850" cy="13716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15pt;width:145.45pt;height:107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3910330" cy="142430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42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5pt;width:307.85pt;height:112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54145</wp:posOffset>
                </wp:positionH>
                <wp:positionV relativeFrom="paragraph">
                  <wp:posOffset>10160</wp:posOffset>
                </wp:positionV>
                <wp:extent cx="50165" cy="185420"/>
                <wp:effectExtent l="5080" t="0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0.8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464820" cy="398145"/>
                <wp:effectExtent l="0" t="5715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17pt;margin-top:0.15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2390775" cy="2628900"/>
                <wp:effectExtent l="5715" t="5080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6290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06pt;margin-top:9.15pt;width:188.2pt;height:206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3657600" cy="1424305"/>
                <wp:effectExtent l="5080" t="5715" r="5715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2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65pt;width:287.95pt;height:112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4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25545</wp:posOffset>
                </wp:positionH>
                <wp:positionV relativeFrom="paragraph">
                  <wp:posOffset>-59690</wp:posOffset>
                </wp:positionV>
                <wp:extent cx="50165" cy="185420"/>
                <wp:effectExtent l="5080" t="0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4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33">
                <wp:simplePos x="0" y="0"/>
                <wp:positionH relativeFrom="column">
                  <wp:posOffset>1658620</wp:posOffset>
                </wp:positionH>
                <wp:positionV relativeFrom="paragraph">
                  <wp:posOffset>46990</wp:posOffset>
                </wp:positionV>
                <wp:extent cx="464820" cy="283210"/>
                <wp:effectExtent l="0" t="5080" r="3810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.7pt;width:36.55pt;height:22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51990</wp:posOffset>
                </wp:positionH>
                <wp:positionV relativeFrom="paragraph">
                  <wp:posOffset>43180</wp:posOffset>
                </wp:positionV>
                <wp:extent cx="3429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pt;margin-top:3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left="899" w:hanging="0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35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474345" cy="330835"/>
                <wp:effectExtent l="0" t="5715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9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485515" cy="74866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74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      </w:r>
                          </w:p>
                        </w:txbxContent>
                      </wps:txbx>
                      <wps:bodyPr lIns="71640" rIns="71640" tIns="3636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pt;width:274.4pt;height:5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38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69900" cy="259080"/>
                <wp:effectExtent l="0" t="5080" r="381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3.9pt;width:36.95pt;height:2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3485515" cy="99758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99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274.4pt;height:78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896745" cy="10287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шение  Совета депутатов 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4pt;width:149.3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шение  Совета депутатов 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7907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20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21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464820" cy="264795"/>
                <wp:effectExtent l="0" t="5715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0.6pt;width:36.55pt;height:20.8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3485515" cy="78422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4pt;width:274.4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</wp:posOffset>
                </wp:positionV>
                <wp:extent cx="3485515" cy="334454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334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1.9pt;width:274.4pt;height:263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</wp:posOffset>
                </wp:positionV>
                <wp:extent cx="464820" cy="398145"/>
                <wp:effectExtent l="0" t="571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45.9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0</wp:posOffset>
                </wp:positionH>
                <wp:positionV relativeFrom="paragraph">
                  <wp:posOffset>2411730</wp:posOffset>
                </wp:positionV>
                <wp:extent cx="3501390" cy="6858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Завершение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.9pt;width:275.65pt;height:53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Завершение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4">
                <wp:simplePos x="0" y="0"/>
                <wp:positionH relativeFrom="column">
                  <wp:posOffset>1828800</wp:posOffset>
                </wp:positionH>
                <wp:positionV relativeFrom="paragraph">
                  <wp:posOffset>1954530</wp:posOffset>
                </wp:positionV>
                <wp:extent cx="450215" cy="401320"/>
                <wp:effectExtent l="0" t="5080" r="381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53.9pt;width:35.4pt;height:31.5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tbl>
      <w:tblPr>
        <w:tblW w:w="1078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1"/>
      </w:tblGrid>
      <w:tr>
        <w:trPr>
          <w:trHeight w:val="962" w:hRule="atLeast"/>
        </w:trPr>
        <w:tc>
          <w:tcPr>
            <w:tcW w:w="10781" w:type="dxa"/>
            <w:tcBorders/>
          </w:tcPr>
          <w:p>
            <w:pPr>
              <w:pStyle w:val="Normal"/>
              <w:pageBreakBefore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Блок-схема исполнения административной процедуры «Обеспечение исполнения бюджета поселения 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6235</wp:posOffset>
                </wp:positionH>
                <wp:positionV relativeFrom="paragraph">
                  <wp:posOffset>162560</wp:posOffset>
                </wp:positionV>
                <wp:extent cx="3505200" cy="83375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3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беспечение исполнения бюджета поселения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12.8pt;width:275.95pt;height:65.6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беспечение исполнения бюджета поселения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635" cy="295275"/>
                <wp:effectExtent l="38735" t="5715" r="3683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71pt;margin-top:14.0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996565" cy="57086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57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и утверждение сводной бюджетной роспис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85pt;width:235.9pt;height:44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и утверждение сводной бюджетной роспис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2022475" cy="4445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одная бюджетная роспись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85pt;width:159.2pt;height:34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одная бюджетная роспис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25545</wp:posOffset>
                </wp:positionH>
                <wp:positionV relativeFrom="paragraph">
                  <wp:posOffset>68580</wp:posOffset>
                </wp:positionV>
                <wp:extent cx="50165" cy="185420"/>
                <wp:effectExtent l="5080" t="0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5.4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51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66725" cy="251460"/>
                <wp:effectExtent l="0" t="5080" r="381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55pt;width:36.7pt;height:19.7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020695" cy="342900"/>
                <wp:effectExtent l="5715" t="508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кассового пла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45pt;width:237.8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кассового пла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2022475" cy="444500"/>
                <wp:effectExtent l="5715" t="5080" r="508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ссовый план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45pt;width:159.2pt;height:34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ссовый пла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25545</wp:posOffset>
                </wp:positionH>
                <wp:positionV relativeFrom="paragraph">
                  <wp:posOffset>-63500</wp:posOffset>
                </wp:positionV>
                <wp:extent cx="50165" cy="185420"/>
                <wp:effectExtent l="5080" t="0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52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480695" cy="347980"/>
                <wp:effectExtent l="0" t="5080" r="3810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2.25pt;width:37.8pt;height:27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3028950" cy="57086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57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перечня главных распорядителе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15pt;width:238.45pt;height:44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перечня главных распоря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67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476250" cy="242570"/>
                <wp:effectExtent l="0" t="5080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9.9pt;width:37.45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68370" cy="78422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Ежедневное формирование распоряжений на зачисление денежных средств с текущего счета №40204810800000000076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8pt;width:273.05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Ежедневное формирование распоряжений на зачисление денежных средств с текущего счета №40204810800000000076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1562100" cy="640080"/>
                <wp:effectExtent l="5080" t="5080" r="571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400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поряжения на зачисление средств</w:t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8pt;width:122.95pt;height:50.3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поряжения на зачисление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43350</wp:posOffset>
                </wp:positionH>
                <wp:positionV relativeFrom="paragraph">
                  <wp:posOffset>116840</wp:posOffset>
                </wp:positionV>
                <wp:extent cx="114300" cy="228600"/>
                <wp:effectExtent l="5080" t="0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0.5pt;margin-top:9.25pt;width:8.95pt;height:17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68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76250" cy="207010"/>
                <wp:effectExtent l="0" t="5080" r="3810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.4pt;width:37.45pt;height:16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3914775" cy="270446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270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3pt;width:308.2pt;height:212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609725" cy="1257300"/>
                <wp:effectExtent l="5715" t="5080" r="508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естры расходных распис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явки на кассовый рас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3pt;width:126.7pt;height:98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естры расходных распис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явки на кассовый расх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53">
                <wp:simplePos x="0" y="0"/>
                <wp:positionH relativeFrom="column">
                  <wp:posOffset>1639570</wp:posOffset>
                </wp:positionH>
                <wp:positionV relativeFrom="paragraph">
                  <wp:posOffset>10795</wp:posOffset>
                </wp:positionV>
                <wp:extent cx="476250" cy="246380"/>
                <wp:effectExtent l="0" t="5080" r="381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04030</wp:posOffset>
                </wp:positionH>
                <wp:positionV relativeFrom="paragraph">
                  <wp:posOffset>86995</wp:posOffset>
                </wp:positionV>
                <wp:extent cx="45085" cy="194945"/>
                <wp:effectExtent l="5715" t="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38.9pt;margin-top:6.8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56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476250" cy="222885"/>
                <wp:effectExtent l="0" t="5715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6.2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</w:r>
    </w:p>
    <w:p>
      <w:pPr>
        <w:pStyle w:val="Normal"/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56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0</wp:posOffset>
                </wp:positionH>
                <wp:positionV relativeFrom="paragraph">
                  <wp:posOffset>-90170</wp:posOffset>
                </wp:positionV>
                <wp:extent cx="342900" cy="3429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58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474345" cy="330835"/>
                <wp:effectExtent l="0" t="571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53pt;margin-top:3.8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3377565" cy="78422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265.9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379095" cy="196215"/>
                <wp:effectExtent l="0" t="571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8.5pt;width:29.8pt;height:15.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3377565" cy="10287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pt;width:265.9pt;height:80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741680" cy="297180"/>
                <wp:effectExtent l="0" t="5080" r="381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6.3pt;width:58.3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2002790" cy="10287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ект решения 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8.2pt;width:157.65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ект решения 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3377565" cy="57086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57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решения об исполнении бюджета поселения за отчетный финансовый г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pt;width:265.9pt;height:44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дготовка проекта решения об исполнении бюджета поселения за отчетный финансовый г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61130</wp:posOffset>
                </wp:positionH>
                <wp:positionV relativeFrom="paragraph">
                  <wp:posOffset>-36830</wp:posOffset>
                </wp:positionV>
                <wp:extent cx="45085" cy="194945"/>
                <wp:effectExtent l="5715" t="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2.9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79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379095" cy="210185"/>
                <wp:effectExtent l="0" t="5715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4.55pt;width:29.8pt;height:16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377565" cy="99758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99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45pt;width:265.9pt;height:78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474345" cy="330835"/>
                <wp:effectExtent l="0" t="571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9.25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1896745" cy="1240790"/>
                <wp:effectExtent l="5715" t="5080" r="508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240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поселения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15pt;width:149.3pt;height:97.6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споряжение Администрации поселения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3485515" cy="121094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2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05pt;width:274.4pt;height:95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val="en-US" w:eastAsia="ar-SA"/>
        </w:rPr>
      </w:pPr>
      <w:r>
        <w:rPr>
          <w:rFonts w:eastAsia="Arial"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61130</wp:posOffset>
                </wp:positionH>
                <wp:positionV relativeFrom="paragraph">
                  <wp:posOffset>-65405</wp:posOffset>
                </wp:positionV>
                <wp:extent cx="45085" cy="194945"/>
                <wp:effectExtent l="5715" t="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5.2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0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5080" r="3810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2.25pt;width:35.95pt;height:2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3384550" cy="78422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5pt;width:266.45pt;height:6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hyperlink w:anchor="Приложение10">
        <w:r>
          <w:rPr>
            <w:rFonts w:eastAsia="Arial" w:cs="Arial" w:ascii="Arial" w:hAnsi="Arial"/>
            <w:sz w:val="20"/>
            <w:szCs w:val="20"/>
            <w:lang w:eastAsia="ar-SA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7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23875</wp:posOffset>
                  </wp:positionV>
                  <wp:extent cx="3485515" cy="784225"/>
                  <wp:effectExtent l="5715" t="5715" r="5080" b="5080"/>
                  <wp:wrapNone/>
                  <wp:docPr id="2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85520" cy="7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pt;margin-top:41.25pt;width:274.4pt;height:61.7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274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80975</wp:posOffset>
                  </wp:positionV>
                  <wp:extent cx="464820" cy="377825"/>
                  <wp:effectExtent l="0" t="5715" r="38100" b="0"/>
                  <wp:wrapNone/>
                  <wp:docPr id="2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64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4.25pt;width:36.55pt;height:29.7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30350</wp:posOffset>
                  </wp:positionV>
                  <wp:extent cx="3886200" cy="948690"/>
                  <wp:effectExtent l="5080" t="5080" r="5715" b="5715"/>
                  <wp:wrapNone/>
                  <wp:docPr id="2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94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вершение  административной процедуры «Обеспечение исполнения бюджета поселения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» 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pt;margin-top:120.5pt;width:305.95pt;height:74.65pt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вершение  административной процедуры «Обеспечение исполнения бюджета поселения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276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323975</wp:posOffset>
                  </wp:positionV>
                  <wp:extent cx="426720" cy="278765"/>
                  <wp:effectExtent l="0" t="5715" r="38100" b="0"/>
                  <wp:wrapNone/>
                  <wp:docPr id="2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04.25pt;width:33.55pt;height:21.9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tbl>
      <w:tblPr>
        <w:tblW w:w="1087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6"/>
      </w:tblGrid>
      <w:tr>
        <w:trPr>
          <w:trHeight w:val="1181" w:hRule="atLeast"/>
        </w:trPr>
        <w:tc>
          <w:tcPr>
            <w:tcW w:w="10876" w:type="dxa"/>
            <w:tcBorders/>
          </w:tcPr>
          <w:p>
            <w:pPr>
              <w:pStyle w:val="Normal"/>
              <w:pageBreakBefore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spacing w:lineRule="auto" w:line="240" w:before="1" w:after="0"/>
        <w:ind w:right="1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1" w:after="0"/>
        <w:ind w:left="1" w:right="1"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1" w:after="0"/>
        <w:ind w:left="1" w:right="1" w:firstLine="567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ителю ____________________________ </w:t>
      </w:r>
    </w:p>
    <w:p>
      <w:pPr>
        <w:pStyle w:val="Normal"/>
        <w:spacing w:lineRule="auto" w:line="240" w:before="1" w:after="0"/>
        <w:ind w:left="1" w:right="1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)</w:t>
      </w:r>
    </w:p>
    <w:p>
      <w:pPr>
        <w:pStyle w:val="Normal"/>
        <w:spacing w:lineRule="auto" w:line="240" w:before="1" w:after="0"/>
        <w:ind w:left="1" w:right="1"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1" w:after="0"/>
        <w:ind w:left="1" w:right="1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руководителя)</w:t>
      </w:r>
    </w:p>
    <w:p>
      <w:pPr>
        <w:pStyle w:val="Normal"/>
        <w:spacing w:lineRule="auto" w:line="240" w:before="1" w:after="0"/>
        <w:ind w:left="1" w:right="1"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1" w:after="0"/>
        <w:ind w:left="1" w:right="1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лный почтовый адрес) </w:t>
      </w:r>
    </w:p>
    <w:p>
      <w:pPr>
        <w:pStyle w:val="Normal"/>
        <w:spacing w:lineRule="auto" w:line="240" w:before="1" w:after="0"/>
        <w:ind w:left="1" w:right="1"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ЖАЛОБ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 действие (бездействие), решение должностных лиц и специалистов, ответственных за исполнение муниципальной функции </w:t>
      </w:r>
    </w:p>
    <w:p>
      <w:pPr>
        <w:pStyle w:val="Normal"/>
        <w:spacing w:lineRule="auto" w:line="240" w:before="1" w:after="0"/>
        <w:ind w:left="1" w:right="1"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____________________________________________________________________</w:t>
      </w:r>
    </w:p>
    <w:p>
      <w:pPr>
        <w:pStyle w:val="Normal"/>
        <w:spacing w:lineRule="auto" w:line="240" w:before="1" w:after="0"/>
        <w:ind w:left="1" w:right="1" w:hanging="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амилия, имя, отчество физического лица </w:t>
      </w:r>
    </w:p>
    <w:p>
      <w:pPr>
        <w:pStyle w:val="Normal"/>
        <w:spacing w:lineRule="auto" w:line="240" w:before="1" w:after="0"/>
        <w:ind w:left="1" w:right="1" w:hanging="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бо наименование юридического лица, подающего жалобу)</w:t>
      </w:r>
    </w:p>
    <w:p>
      <w:pPr>
        <w:pStyle w:val="Normal"/>
        <w:spacing w:lineRule="auto" w:line="240" w:before="1" w:after="0"/>
        <w:ind w:left="1" w:right="1"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1" w:after="0"/>
        <w:ind w:right="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ый почтовый адрес, контактный телефон лица, адрес электронной почты)</w:t>
      </w:r>
    </w:p>
    <w:p>
      <w:pPr>
        <w:pStyle w:val="Normal"/>
        <w:spacing w:lineRule="auto" w:line="240" w:before="1" w:after="0"/>
        <w:ind w:left="1" w:right="1"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йствие (бездействие), решение _________________________________________</w:t>
      </w:r>
    </w:p>
    <w:p>
      <w:pPr>
        <w:pStyle w:val="Normal"/>
        <w:spacing w:lineRule="auto" w:line="240" w:before="1" w:after="0"/>
        <w:ind w:left="1" w:right="1" w:hanging="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1" w:after="0"/>
        <w:ind w:left="1" w:right="1" w:hanging="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, должность лица, действие (бездействие), решение которого обжалуется)</w:t>
      </w:r>
    </w:p>
    <w:p>
      <w:pPr>
        <w:pStyle w:val="Normal"/>
        <w:spacing w:lineRule="auto" w:line="240" w:before="1" w:after="0"/>
        <w:ind w:left="1" w:right="1"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" w:after="0"/>
        <w:ind w:left="1" w:right="1" w:hanging="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ество обжалуемого действия (бездействия), решения __________________________</w:t>
      </w:r>
    </w:p>
    <w:p>
      <w:pPr>
        <w:pStyle w:val="Normal"/>
        <w:spacing w:lineRule="auto" w:line="240" w:before="1" w:after="0"/>
        <w:ind w:left="1" w:right="1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" w:after="0"/>
        <w:ind w:left="1" w:right="1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" w:after="0"/>
        <w:ind w:left="1" w:right="1" w:hanging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» _____________ 20___ г.                         ____________________________</w:t>
      </w:r>
    </w:p>
    <w:p>
      <w:pPr>
        <w:pStyle w:val="Normal"/>
        <w:spacing w:lineRule="auto" w:line="240" w:before="1" w:after="0"/>
        <w:ind w:left="1" w:right="1" w:firstLine="567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 лица, подающего жалобу)</w:t>
      </w:r>
      <w:r>
        <w:br w:type="page"/>
      </w:r>
    </w:p>
    <w:tbl>
      <w:tblPr>
        <w:tblW w:w="1079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</w:tblGrid>
      <w:tr>
        <w:trPr>
          <w:trHeight w:val="1222" w:hRule="atLeast"/>
        </w:trPr>
        <w:tc>
          <w:tcPr>
            <w:tcW w:w="10795" w:type="dxa"/>
            <w:tcBorders/>
          </w:tcPr>
          <w:p>
            <w:pPr>
              <w:pStyle w:val="Normal"/>
              <w:pageBreakBefore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 </w:t>
            </w:r>
          </w:p>
          <w:p>
            <w:pPr>
              <w:pStyle w:val="Normal"/>
              <w:spacing w:lineRule="exact" w:line="240" w:before="1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 и обеспечения его исполн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bookmarkEnd w:id="2"/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</w:t>
      </w:r>
      <w:r>
        <w:rPr>
          <w:rFonts w:eastAsia="Arial" w:cs="Times New Roman" w:ascii="Times New Roman" w:hAnsi="Times New Roman"/>
          <w:sz w:val="20"/>
          <w:szCs w:val="20"/>
          <w:lang w:eastAsia="ar-SA"/>
        </w:rPr>
        <w:t>Исх. от _______ N 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РЕШ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по жалобе на решение, действие (бездействие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органа или его должностного лиц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Наименование    органа    или     должность,  фамилия  и  инициалы должностного   лица   органа, принявшего   решение   по  жалобе: 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Наименование  юридического   лица   или    Ф.И.О.  физического лица, обратившегося с жалобой 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Номер жалобы, дата и место принятия решения: 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Изложение жалобы по существу: 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Изложение возражений, объяснений заявителя: 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УСТАНОВЛЕН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 xml:space="preserve">_____________________________________________________________________________________________Доказательства,  на  которых  основаны  выводы  по результатам рассмотрения жалобы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На      основании      изложен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РЕШЕНО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1. 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(решение, принятое в отношении обжалован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  действия (бездействия), признано правомерным или неправомерным   полностью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 или частично или отменено полностью или частичн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пия настоящего решения направлена  по адресу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           _________________           ____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 лица уполномоченного,                        (подпись)                        (инициалы, фамилия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явшего решение по жалоб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» _____________ 20_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</w:t>
        <w:tab/>
        <w:t xml:space="preserve">  </w:t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8.12.2014  № 1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 утверждении индекс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едельного    разм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тоимости    услуг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01.12.2014 № 384-ФЗ, руководствуясь Постановлением Правительства Российской Федерации от 12.10.2010 № 813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1. Утвердить с 01 января 2015 года индексацию предельного размера стоимости услуг, предоставляемых согласно гарантированному перечню услуг по погребению,  утвержденную Постановлением Администрации Бургинского сельского поселения от 30.12.2008 № 34 «Об утверждении стоимости услуг», исходя из прогнозируемого уровня инфляции, установленного федеральным законом о федеральном бюджете на соответствующий финансовый год и плановый период  на территории Бургинского сельского   поселения  в прилагаемых размерах.(Приложение №1,Приложение № 2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публиковать постановление в бюллетене «Бургинский вестник»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разместить на официальном сайте администрации Бург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а администрации         А.В.Маршалов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 № 1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8.12.2014   №16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ИМОСТЬ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ставляемых согласно гарантированному перечню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5354"/>
        <w:gridCol w:w="3137"/>
      </w:tblGrid>
      <w:tr>
        <w:trPr>
          <w:trHeight w:val="45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45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формление документов, необходимых для погреб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1 зака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7</w:t>
            </w:r>
          </w:p>
        </w:tc>
      </w:tr>
      <w:tr>
        <w:trPr>
          <w:trHeight w:val="1162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Предоставление и доставка гроба и других предметов для погреб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ака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3,9</w:t>
            </w:r>
          </w:p>
        </w:tc>
      </w:tr>
      <w:tr>
        <w:trPr>
          <w:trHeight w:val="22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Перевозка тела (останков) умершего на кладбище (в крематорий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ака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,92</w:t>
            </w:r>
          </w:p>
        </w:tc>
      </w:tr>
      <w:tr>
        <w:trPr>
          <w:trHeight w:val="212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Погребение (кремация с последующей выдачей урны с прахом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ака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99</w:t>
            </w:r>
          </w:p>
        </w:tc>
      </w:tr>
      <w:tr>
        <w:trPr>
          <w:trHeight w:val="23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7,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 № 2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8.12.2014   №16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услуг по погребению умерших (погибших),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руб.ко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чение т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о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7,2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ВЕТА ДЕПУТАТОВ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 26.12.2014 № 2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9"/>
      </w:tblGrid>
      <w:tr>
        <w:trPr>
          <w:trHeight w:val="1052" w:hRule="atLeast"/>
        </w:trPr>
        <w:tc>
          <w:tcPr>
            <w:tcW w:w="15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1.  В пункте 1. подпункте 1.1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гнозируемый общий объём доходов бюджета поселения на 2014 год  в сумме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цифру «11590,977» тыс. руб. заменить на цифру «11511,977» тыс. руб.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щий объем расходов бюджета   поселения на  2014  год в сумме  цифру «12524,578» тыс. рублей заменить на цифру «12445,578»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ункт 1.1. дополнить таблицей «Доходы  бюджета Бургинского сельского поселения по кодам видов  доходов» на 2014 год   следующего содержания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тыс.рублей)</w:t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0134"/>
        <w:gridCol w:w="2067"/>
      </w:tblGrid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дохода по БК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тверждено 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000 1 00 00000 00 0000 00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ЛОГОВЫЕ И НЕНАЛОГОВЫЕ ДОХОДЫ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8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01 02000 01 0000 11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5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0302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 110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06 01000 00 0000 11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9,0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06 06000 00 0000 11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3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08 04020 10 0000 11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11 05010 00 0000 120 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11 05035 00 0000 120 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 муниципального имущ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28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11 09040 00 0000 120 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 1 14 0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 0000 410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1 14 06010 00 0000 420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62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 116 33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00140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000 2 00 00000 00 0000 00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ЕЗВОЗМЕЗДНЫЕ ПОСТУПЛЕНИЯ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124,477</w:t>
            </w:r>
          </w:p>
        </w:tc>
      </w:tr>
      <w:tr>
        <w:trPr>
          <w:trHeight w:val="20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0000 00 0000 000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езвозмездные поступления от других бюджетов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92,8</w:t>
            </w:r>
          </w:p>
        </w:tc>
      </w:tr>
      <w:tr>
        <w:trPr>
          <w:trHeight w:val="79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1000 00 0000 151 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60,7</w:t>
            </w:r>
          </w:p>
        </w:tc>
      </w:tr>
      <w:tr>
        <w:trPr>
          <w:trHeight w:val="36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2000 00 0000 151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,2</w:t>
            </w:r>
          </w:p>
        </w:tc>
      </w:tr>
      <w:tr>
        <w:trPr>
          <w:trHeight w:val="77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2136 00 0000 151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,962</w:t>
            </w:r>
          </w:p>
        </w:tc>
      </w:tr>
      <w:tr>
        <w:trPr>
          <w:trHeight w:val="79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2999 10 0000 151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7,715</w:t>
            </w:r>
          </w:p>
        </w:tc>
      </w:tr>
      <w:tr>
        <w:trPr>
          <w:trHeight w:val="77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00 2 02 03000 00 0000 151          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77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10 0000151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014 10 0000 151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 межбюджетные трансфер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124,477</w:t>
            </w:r>
          </w:p>
        </w:tc>
      </w:tr>
      <w:tr>
        <w:trPr>
          <w:trHeight w:val="39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511,9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20" w:after="120"/>
        <w:ind w:left="283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2.  В пункте 6.  Приложение №3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41"/>
        <w:gridCol w:w="691"/>
        <w:gridCol w:w="1589"/>
        <w:gridCol w:w="1040"/>
        <w:gridCol w:w="1670"/>
        <w:gridCol w:w="1667"/>
        <w:gridCol w:w="1663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4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 тыс.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5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52,2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26,6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90,8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3,9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9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3,9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ые межбюджетные трансферты по Го и Ч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106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ый ап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8,7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51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01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23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23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63,5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,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9,5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54,2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2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7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1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чать официальных материа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,8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70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ловно утверждённые рас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99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4,1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>
          <w:trHeight w:val="98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8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01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1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09,3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09,3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11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55,7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>
          <w:trHeight w:val="62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1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5,7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9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9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9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6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9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6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24,4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66,5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01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1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01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7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1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7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1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1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58,8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2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2,5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58,8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2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2,5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40,4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86,5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0,4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6,55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хническое обслуживание уличного освещ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,6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6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21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21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31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31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41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5,7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41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,7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льтура и  и кинематограф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445,5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5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883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3. В пункте 7. приложение №4 «Ведомственная структура расходов бюджета  поселения на 2014 год»  изложить в следующей редакции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821"/>
        <w:gridCol w:w="633"/>
        <w:gridCol w:w="719"/>
        <w:gridCol w:w="1499"/>
        <w:gridCol w:w="993"/>
        <w:gridCol w:w="1619"/>
        <w:gridCol w:w="1615"/>
        <w:gridCol w:w="1611"/>
      </w:tblGrid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4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 тыс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5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445,5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5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883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52,2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26,6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4,8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90,8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3,9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3,9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ые межбюджетные трансферты по Го и Ч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10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ый ап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3,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8,7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5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5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0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2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2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63,5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9,5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54,2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2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чать официальных матери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,8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17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ловно утверждённые расх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4,1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5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>
          <w:trHeight w:val="97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0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09,3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09,3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1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55,7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0</w:t>
            </w:r>
          </w:p>
        </w:tc>
      </w:tr>
      <w:tr>
        <w:trPr>
          <w:trHeight w:val="576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5,7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6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6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24,4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64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66,5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0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0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7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7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58,8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2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2,5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58,8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2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2,5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40,4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86,5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0,4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6,5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хническое обслуживание уличного освещ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,6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1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6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2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2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31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31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4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5,7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4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,7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льтура и  и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445,5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5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88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4. В пункте 13. Приложение№6 «Перечень муниципальных программ на 2014 год»  изложить в следующей редакции: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644"/>
        <w:gridCol w:w="3091"/>
        <w:gridCol w:w="1103"/>
        <w:gridCol w:w="1766"/>
        <w:gridCol w:w="1546"/>
        <w:gridCol w:w="1621"/>
      </w:tblGrid>
      <w:tr>
        <w:trPr>
          <w:tblHeader w:val="true"/>
          <w:trHeight w:val="300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муниципальной программы поселения 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  Рз  ЦС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7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10448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14010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11355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2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11356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11357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18"/>
                <w:szCs w:val="18"/>
                <w:lang w:eastAsia="ru-RU"/>
              </w:rPr>
              <w:t>«Организация  проведения  работ  по  описанию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eastAsia="Times New Roman" w:cs="Arial" w:ascii="Times New Roman" w:hAnsi="Times New Roman"/>
                <w:bCs/>
                <w:sz w:val="18"/>
                <w:szCs w:val="18"/>
                <w:lang w:eastAsia="ru-RU"/>
              </w:rPr>
              <w:t xml:space="preserve"> на 2014-2016 годы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14 113600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3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</w:tr>
      <w:tr>
        <w:trPr>
          <w:trHeight w:val="78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31049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>
          <w:trHeight w:val="837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310508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84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3145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98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409511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9,3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0</w:t>
            </w:r>
          </w:p>
        </w:tc>
      </w:tr>
      <w:tr>
        <w:trPr>
          <w:trHeight w:val="962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50152010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4</w:t>
            </w:r>
          </w:p>
        </w:tc>
      </w:tr>
      <w:tr>
        <w:trPr>
          <w:trHeight w:val="69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050354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4,4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6,55</w:t>
            </w:r>
          </w:p>
        </w:tc>
      </w:tr>
      <w:tr>
        <w:trPr>
          <w:trHeight w:val="247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18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6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42,5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Опубликовать решение в  бюллетене «Бургинский вестник» и разместить на сайте Администрации Бургинского сельского поселения. Глава поселения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ВЕТА ДЕПУТАТОВ БУРГИНСКОГО СЕЛЬСКОГО ПОСЕЛЕНИЯ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12.2014 №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8"/>
      </w:tblGrid>
      <w:tr>
        <w:trPr>
          <w:trHeight w:val="467" w:hRule="atLeast"/>
        </w:trPr>
        <w:tc>
          <w:tcPr>
            <w:tcW w:w="1534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новных направлений социально-экономического развития Бургинского сельского поселения на 2015 год и на плановый период 2016-2017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о ст. 14 Устава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Одобрить  основные  направления  социально-экономического развития Бургинского сельского поселения на 2015 год и на плановый период на 2016-2017 г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   поселения      А.В.Маршалов</w:t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ВЕТА ДЕПУТАТОВ БУРГИНСКОГО СЕЛЬСКОГО ПОСЕЛЕНИЯ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201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4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586" w:hRule="atLeast"/>
        </w:trPr>
        <w:tc>
          <w:tcPr>
            <w:tcW w:w="15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установлении размера единовременной выплаты на лечение (оздоровление) муниципальным служащим Администрации Бургинского сельского  поселения  на     2015 год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ургин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селения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ШИЛ:</w:t>
      </w:r>
    </w:p>
    <w:p>
      <w:pPr>
        <w:pStyle w:val="Normal"/>
        <w:autoSpaceDE w:val="false"/>
        <w:spacing w:lineRule="exact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Установить размер единовременной выплаты на лечение (оздоровление) муниципальным служащим Администрации Бургинского сельского поселения на 2015 год в сумме 40050 рубле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публиковать настоящее решение в бюллетене  «Бургин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селения  А.В. Маршалов</w:t>
      </w:r>
    </w:p>
    <w:p>
      <w:pPr>
        <w:pStyle w:val="Normal"/>
        <w:tabs>
          <w:tab w:val="clear" w:pos="708"/>
          <w:tab w:val="left" w:pos="625" w:leader="none"/>
        </w:tabs>
        <w:spacing w:lineRule="exact" w:line="240" w:before="0" w:after="0"/>
        <w:ind w:right="-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 Е Ш Е Н И Е СОВЕТА ДЕПУТАТОВ БУРГ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26.12.2014 №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0"/>
      </w:tblGrid>
      <w:tr>
        <w:trPr>
          <w:trHeight w:val="1644" w:hRule="atLeast"/>
        </w:trPr>
        <w:tc>
          <w:tcPr>
            <w:tcW w:w="15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утверждении  бюджета  Бургинского сельского  поселения на 2015  год  и  на  плановый  период  2016 и 2017 год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РЕШИЛ: </w:t>
      </w:r>
    </w:p>
    <w:p>
      <w:pPr>
        <w:pStyle w:val="Normal"/>
        <w:spacing w:lineRule="auto" w:line="240" w:before="120" w:after="120"/>
        <w:ind w:left="283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1. Установить основные характеристики бюджета     поселения  на 2015 год и  на  плановый  период  2016  и 2017 год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1. прогнозируемый общий объем доходов бюджета поселения на 2015 год   в сумме  10555,3 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ий объем расходов бюджета   поселения на  2015  год в сумме 10555,3 тыс. рубле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2.  прогнозируемый общий объем доходов бюджета поселения на 2016 год в сумме 9119,3 тыс. рублей и на 2017 год в сумме 9689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ий объем расходов бюджета поселения на 2016 год в сумме 9119,3 тыс. рублей, в том числе условно утвержденные расходы в  сумме 242,2 тыс. рублей, и на 2017 год в сумме 9689,6 тыс. рублей, в том числе условно утвержденные расходы    в сумме 48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логовые и неналоговые доходы  бюджета Бургинского сельского поселения по кодам видов  доходов  на 2015 год в сумме 4219,2 тыс. руб., на 2016 год  в сумме 4044,5 тыс. руб., на 2017 год в сумме 3450,8 тыс. руб. (приложение № 1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120"/>
        <w:ind w:left="283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3.Утвердить прилагаемый перечень главных администраторов доходов бюджета   поселения  (приложение № 2).</w:t>
      </w:r>
    </w:p>
    <w:p>
      <w:pPr>
        <w:pStyle w:val="Normal"/>
        <w:spacing w:lineRule="atLeast" w:line="36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4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5.Установить, что в 2015-2017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left="283" w:hanging="0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на  2015 год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в сумм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6336,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тыс. рублей;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на 2016 год в сумме 5074,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 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ыс. рублей и на 2017 год в сумме 6238,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тыс. рублей; (приложение №3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7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На   2015 год – в пределах, установленных   пунктом 1.1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на 2016 - 2017 годы – в пределах, установленных  пунктом 1.2. (приложение № 4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Утвердить ведомственную структуру расходов  бюджета  пос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2015 год – согласно приложению №5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2016 - 2017 годы – согласно приложению № 5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а 2015 год – согласно приложениям № 6;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0. Установить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верхний предел  муниципального внутреннего долг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еления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 на 1 января 2015  года в сумме  2109,6 тыс. рублей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1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3.Утвердить  объём бюджетных ассигнований дорожного фонда на 2015 год в сумме 2674,6  тыс. руб. , на 2016 год в сумме 3101,6 тыс. руб., на 2017 год в сумме 2455,4 тыс. ру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. Утвердить Перечень муниципальных программ на 2015-2017 годы – согласно приложению №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5. Настоящее решение вступает в силу с 1 января 2015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лава поселения                     А.В.Марша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НАЛОГОВЫЕ И НЕНАЛОГОВЫЕ ДОХОДЫ БЮДЖЕТА 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тыс.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45"/>
        <w:gridCol w:w="1134"/>
        <w:gridCol w:w="992"/>
        <w:gridCol w:w="6237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хода по БК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000 1 00 00000 00 0000 00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4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50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01 02000 01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0302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 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06 01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06 06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6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08 04020 1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1 09040 00 0000 120 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1 14 0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 0000 4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116 33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1051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д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ов</w:t>
            </w:r>
          </w:p>
        </w:tc>
      </w:tr>
      <w:tr>
        <w:trPr>
          <w:cantSplit w:val="true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ции Бург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8 0402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5035 10 0000 12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9045 10 0000 12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4 02053 10 0000 41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0105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0505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0000 00 0000 00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1001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1003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999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999 10 8001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3015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3024 10 9029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0"/>
                <w:szCs w:val="20"/>
                <w:lang w:eastAsia="ru-RU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3999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2 04014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4999 10 0000 151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0500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0501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0502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0503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8 05000 10 0000 180</w:t>
            </w:r>
          </w:p>
        </w:tc>
        <w:tc>
          <w:tcPr>
            <w:tcW w:w="1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Безвозмездные поступления в бюджет Бургинского поселения на 2015-2017 г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429"/>
        <w:gridCol w:w="2127"/>
        <w:gridCol w:w="1863"/>
        <w:gridCol w:w="1857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хода по Б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 тыс.руб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8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 02 010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 02 01001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324109029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безвозмездных поступлений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7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3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718"/>
        <w:gridCol w:w="777"/>
        <w:gridCol w:w="1739"/>
        <w:gridCol w:w="1313"/>
        <w:gridCol w:w="1870"/>
        <w:gridCol w:w="1870"/>
        <w:gridCol w:w="207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5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25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3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38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7,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9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4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4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40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ые программ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22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47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5,3</w:t>
            </w:r>
          </w:p>
        </w:tc>
      </w:tr>
      <w:tr>
        <w:trPr>
          <w:trHeight w:val="11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2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7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1,8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5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0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чать официальных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ё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9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2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2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ое обслуживание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льтура и  и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55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19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89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925"/>
        <w:gridCol w:w="627"/>
        <w:gridCol w:w="629"/>
        <w:gridCol w:w="1461"/>
        <w:gridCol w:w="836"/>
        <w:gridCol w:w="1689"/>
        <w:gridCol w:w="1851"/>
        <w:gridCol w:w="2052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5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55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19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8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25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2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38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,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7,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9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4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4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40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ые программ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 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22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47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5,3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2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7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1,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5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01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чать официальных материа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ённы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2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2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1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ое обслуживание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льтура и  и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55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19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89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Размер субвенций, передаваемых поселением муниципальному </w:t>
      </w:r>
    </w:p>
    <w:p>
      <w:pPr>
        <w:pStyle w:val="Normal"/>
        <w:spacing w:lineRule="auto" w:line="240" w:before="0" w:after="0"/>
        <w:jc w:val="center"/>
        <w:rPr/>
      </w:pPr>
      <w:r>
        <w:rPr/>
        <w:t>району, согласно заключенных соглашений</w:t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825"/>
        <w:gridCol w:w="2727"/>
        <w:gridCol w:w="5453"/>
        <w:gridCol w:w="341"/>
      </w:tblGrid>
      <w:tr>
        <w:trPr>
          <w:trHeight w:val="8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ы  на 201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совета</w:t>
            </w:r>
          </w:p>
        </w:tc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4.12.2014 № 223</w:t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расходы на мероприятия по молодежной политик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24.12.2014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4</w:t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равоохранение и спор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24.12.2014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2</w:t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о-счётный орга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24.12.2014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5</w:t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</w:t>
      </w:r>
      <w:r>
        <w:rPr/>
        <w:t>Размер субвенций, принимаемых поселением  от муниципального района, согласно заключенных соглашени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5"/>
        <w:gridCol w:w="2268"/>
        <w:gridCol w:w="737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ы  на 2015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совета</w:t>
            </w:r>
          </w:p>
        </w:tc>
      </w:tr>
      <w:tr>
        <w:trPr>
          <w:trHeight w:val="1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3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муниципальных программ 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тыс.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56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hyperlink w:anchor="Par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65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31049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5,4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4,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.12.2014 № 1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внесении изменений в муниципальную Программу  «Благоустройство  территории Бургинского сельского поселения  на 2014-2016 г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1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pacing w:val="-10"/>
          <w:sz w:val="20"/>
          <w:szCs w:val="20"/>
          <w:lang w:eastAsia="ru-RU"/>
        </w:rPr>
        <w:t>В соответствии со статьей 179 Бюджетного Кодекса Российской  Федерации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Внести изменения в муниципальную   программу  «Благоустройство  территории Бургинского  сельского поселения на 2014-2016 годы», утверждённую постановлением администрации Бургинского сельского поселения от 31.10.2013 №165 (в ред. постановления №119 от 17.09.2014, №160 от 27.11.2014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В  Паспорте  муниципальной программы пункт 7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MS Mincho;Meiryo" w:cs="Times New Roman" w:ascii="Times New Roman" w:hAnsi="Times New Roman"/>
          <w:b/>
          <w:sz w:val="20"/>
          <w:szCs w:val="20"/>
          <w:lang w:eastAsia="ja-JP"/>
        </w:rPr>
        <w:t>«</w:t>
      </w:r>
      <w:r>
        <w:rPr/>
        <w:t>7.Объемы и источники финансирования муниципальной программы в целом и по годам реализации (тыс. рублей):</w:t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0"/>
        <w:gridCol w:w="2510"/>
        <w:gridCol w:w="2511"/>
        <w:gridCol w:w="2511"/>
        <w:gridCol w:w="2511"/>
      </w:tblGrid>
      <w:tr>
        <w:trPr>
          <w:trHeight w:val="15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</w:tr>
      <w:tr>
        <w:trPr>
          <w:trHeight w:val="16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8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8,9</w:t>
            </w:r>
          </w:p>
        </w:tc>
      </w:tr>
      <w:tr>
        <w:trPr>
          <w:trHeight w:val="31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2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2,0</w:t>
            </w:r>
          </w:p>
        </w:tc>
      </w:tr>
      <w:tr>
        <w:trPr>
          <w:trHeight w:val="32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3,0</w:t>
            </w:r>
          </w:p>
        </w:tc>
      </w:tr>
      <w:tr>
        <w:trPr>
          <w:trHeight w:val="32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3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  В ПРИЛОЖЕНИЕ «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ероприятия муниципальной 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«Благоустройство  территории Бургинского  сельского посе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01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13"/>
        <w:gridCol w:w="959"/>
        <w:gridCol w:w="1025"/>
        <w:gridCol w:w="1418"/>
        <w:gridCol w:w="1276"/>
        <w:gridCol w:w="1559"/>
        <w:gridCol w:w="2551"/>
        <w:gridCol w:w="173"/>
        <w:gridCol w:w="436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</w:t>
              <w:br/>
              <w:t>финансирования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</w:t>
            </w:r>
          </w:p>
        </w:tc>
        <w:tc>
          <w:tcPr>
            <w:tcW w:w="154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ёта и оплаты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84F4F"/>
                <w:sz w:val="20"/>
                <w:szCs w:val="20"/>
                <w:lang w:eastAsia="ru-RU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капитальном ремонте систем уличного освещения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2240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3078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340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монт  и </w:t>
            </w:r>
            <w:r>
              <w:rPr>
                <w:rFonts w:eastAsia="Times New Roman" w:cs="Times New Roman" w:ascii="Times New Roman" w:hAnsi="Times New Roman"/>
                <w:color w:val="584F4F"/>
                <w:sz w:val="20"/>
                <w:szCs w:val="20"/>
                <w:lang w:eastAsia="ru-RU"/>
              </w:rPr>
              <w:t>обеспечение надёжности работы  электроустановок, замена светильник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82,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234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234</w:t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5</w:t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14,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eastAsia="MS Mincho;Meiryo" w:cs="Times New Roman" w:ascii="Times New Roman" w:hAnsi="Times New Roman"/>
                <w:sz w:val="20"/>
                <w:szCs w:val="20"/>
                <w:lang w:val="en-US" w:eastAsia="ja-JP"/>
              </w:rPr>
              <w:t>5</w:t>
            </w:r>
          </w:p>
        </w:tc>
      </w:tr>
      <w:tr>
        <w:trPr>
          <w:trHeight w:val="9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  <w:t>Сохранение и ремонт военно-мемориальных объектов, расположенных на территории посел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10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20"/>
                <w:szCs w:val="20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тротуаров, дворовых территорий,  детских игровых и спортивных площадок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администрации                           А.В.Маршалов</w:t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29.12.2014 № 1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 внесении изменений в муниципальную программу «Развитие  и содер</w:t>
        <w:softHyphen/>
        <w:t>жание  автомобиль</w:t>
        <w:softHyphen/>
        <w:t>ных дорог общего  пользования  мест</w:t>
        <w:softHyphen/>
        <w:t>ного  значения Бургин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sz w:val="20"/>
          <w:szCs w:val="20"/>
          <w:lang w:eastAsia="ru-RU"/>
        </w:rPr>
        <w:t>В соответствии со статьей 179 Бюджетного Кодекса Российской  Федерации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lineRule="auto" w:line="240" w:before="0" w:after="225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Внести изменения в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, утверждённую постановлением Администрации Бургинского сельского поселения от 31.01.2013 №166 (в редакции постановления от 17.02.2014  № 32, от 17.09.2014 №118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1.   В паспорте муниципальной программы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нкт 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4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18"/>
        <w:gridCol w:w="2317"/>
        <w:gridCol w:w="2133"/>
        <w:gridCol w:w="2966"/>
        <w:gridCol w:w="2157"/>
        <w:gridCol w:w="1450"/>
        <w:gridCol w:w="1698"/>
      </w:tblGrid>
      <w:tr>
        <w:trPr>
          <w:trHeight w:val="203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   </w:t>
            </w:r>
          </w:p>
        </w:tc>
        <w:tc>
          <w:tcPr>
            <w:tcW w:w="1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 финансирования                    </w:t>
            </w:r>
          </w:p>
        </w:tc>
      </w:tr>
      <w:tr>
        <w:trPr>
          <w:trHeight w:val="474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</w:t>
              <w:br/>
              <w:t xml:space="preserve">    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го района   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ы поселений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средства  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,715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5,715</w:t>
            </w:r>
          </w:p>
        </w:tc>
      </w:tr>
      <w:tr>
        <w:trPr>
          <w:trHeight w:val="257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,0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,0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,715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2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7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2. В перечне мероприятия муниципальной программы строку 1.8. изложить в следующей редакции: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</w:t>
      </w:r>
    </w:p>
    <w:tbl>
      <w:tblPr>
        <w:tblW w:w="1502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993"/>
        <w:gridCol w:w="141"/>
        <w:gridCol w:w="1418"/>
        <w:gridCol w:w="992"/>
        <w:gridCol w:w="992"/>
        <w:gridCol w:w="58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</w:t>
              <w:br/>
              <w:t>финансирования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 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а 1: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автомобильной дороги д. Краснёнка, ул.Лес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лава  администрации                          А. В.Марша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убличных слушаний, проведённых 10.12.2014 года в 15 часов  в Бургинском СДК по проекту   основных направлений социально-экономического развития Бургинского сельского поселения на 2015 год и плановый период 2016-2017 г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о 12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ённых публичных слушаний, предложений и замечаний по проекту   решения не поступи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убличных слушаний  Т.Ю.Марш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        Т.В.Фомичё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убличных слушаний, проведённых 10.12.2014 года в 15 часов  в Бургинском СДК по проекту   бюджета  Бургинского сельского поселения на 2015 год и плановый период 2016-201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о 12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ённых публичных слушаний, предложений и замечаний по проекту  бюджета Бургинского сельского поселения на 2015 год и плановый период 2016-2017годов 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убличных слушаний  Т.Ю.Марш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  Т.В. Фомич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9.12.2014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0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4" w:leader="none"/>
      </w:tabs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Meiryo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Meiryo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B455DCF99A28EAEF57874B3C54B86681F3212D68FE5EE86BB728BD572E2AA87142BF4B871DA6928646ECBCfCtCH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4-12-29T10:10:00Z</dcterms:modified>
  <cp:revision>47</cp:revision>
  <dc:subject/>
  <dc:title/>
</cp:coreProperties>
</file>