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3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Style43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198" w:type="dxa"/>
            <w:tcBorders/>
          </w:tcPr>
          <w:p>
            <w:pPr>
              <w:pStyle w:val="Heading1"/>
              <w:rPr/>
            </w:pPr>
            <w:r>
              <w:rPr/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</w:rPr>
            </w:r>
          </w:p>
          <w:p>
            <w:pPr>
              <w:pStyle w:val="Style43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Учрежден решением Совета Депутатов Бургинского сельского поселения</w:t>
            </w:r>
          </w:p>
        </w:tc>
        <w:tc>
          <w:tcPr>
            <w:tcW w:w="3158" w:type="dxa"/>
            <w:tcBorders/>
          </w:tcPr>
          <w:p>
            <w:pPr>
              <w:pStyle w:val="Style43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№</w:t>
            </w:r>
            <w:r>
              <w:rPr>
                <w:b/>
                <w:i/>
                <w:sz w:val="16"/>
                <w:szCs w:val="16"/>
                <w:u w:val="single"/>
                <w:lang w:val="en-US"/>
              </w:rPr>
              <w:t>2</w:t>
            </w:r>
            <w:r>
              <w:rPr>
                <w:b/>
                <w:i/>
                <w:sz w:val="16"/>
                <w:szCs w:val="16"/>
                <w:u w:val="single"/>
              </w:rPr>
              <w:t>9</w:t>
            </w:r>
          </w:p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>29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декабря 2014 года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_________________________________________________________________________________________</w:t>
      </w:r>
    </w:p>
    <w:tbl>
      <w:tblPr>
        <w:tblW w:w="15742" w:type="dxa"/>
        <w:jc w:val="left"/>
        <w:tblInd w:w="-125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0898"/>
        <w:gridCol w:w="4844"/>
      </w:tblGrid>
      <w:tr>
        <w:trPr/>
        <w:tc>
          <w:tcPr>
            <w:tcW w:w="10898" w:type="dxa"/>
            <w:tcBorders/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4" w:type="dxa"/>
            <w:tcBorders/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ОВЕТА ДЕПУТАТОВ БУРГИНСКОГО СЕЛЬСКОГО ПОСЕЛЕНИЯ</w:t>
      </w:r>
    </w:p>
    <w:p>
      <w:pPr>
        <w:pStyle w:val="Normal"/>
        <w:tabs>
          <w:tab w:val="clear" w:pos="708"/>
          <w:tab w:val="left" w:pos="349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3497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04.2006г.          №13</w:t>
        <w:tab/>
      </w:r>
    </w:p>
    <w:p>
      <w:pPr>
        <w:pStyle w:val="Normal"/>
        <w:tabs>
          <w:tab w:val="clear" w:pos="708"/>
          <w:tab w:val="left" w:pos="3497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.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1286" w:hRule="atLeast"/>
        </w:trPr>
        <w:tc>
          <w:tcPr>
            <w:tcW w:w="9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 утверждении Порядка участия граждан в обсуждении проекта Устава Бургинского сельского поселения, проекта решения Совета депутатов Бургинского сельского поселения  о внесении изменений и дополнений в Устав Бургинского сельского поселения и учета предложений по указанным проекта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нято Советом депутатов Бургинского сельского поселения 12апреля 200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пунктом 4 статьи 44 Федерального закона от 6 октября 2003 года № 131-ФЗ "Об общих принципах организации местного самоуправления в Российской Федерации"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овет депутатов Бург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Утвердить прилагаемый Порядок участия граждан в обсуждении проекта Устава Бургинского сельского поселения, проекта решения Совета депутатов Бургинского сельского поселения о внесении изменений и дополнений в Устав Бургинского сельского поселения и учета предложений по указанным проект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Опубликовать решение в районной газете "Малая Вишер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Глава  поселения    А.В. Марш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84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tbl>
      <w:tblPr>
        <w:tblW w:w="9899" w:type="dxa"/>
        <w:jc w:val="left"/>
        <w:tblInd w:w="5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303" w:hRule="atLeast"/>
        </w:trPr>
        <w:tc>
          <w:tcPr>
            <w:tcW w:w="98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</w:t>
            </w:r>
          </w:p>
        </w:tc>
      </w:tr>
      <w:tr>
        <w:trPr>
          <w:trHeight w:val="895" w:hRule="atLeast"/>
        </w:trPr>
        <w:tc>
          <w:tcPr>
            <w:tcW w:w="98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м Совета депутатов Бург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2.04.2006 № 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ab/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участия граждан в обсуждении прое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Устава Бургинского сельского поселения, проекта реш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овета депутатов Бург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о внесении изменений и дополнений в У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Бургинского сельского поселения и учета предлож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 указанным проекта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.1. Проект Устава Бургинского сельского поселения, проект решения Совета депутатов Бургинского сельского поселения  о внесении изменений и дополнений в Устав Бургинского сельского поселения (далее – Проект) не позднее чем за 30 дней до дня рассмотрения вопроса о принятии Устава Бургинского сельского поселения, проекта решения Совета депутатов Бургинского сельского поселения о внесении изменений и дополнений в Устав Бургинского сельского поселения подлежит официальному опубликованию (обнародованию). В течение данного периода население может реализовать право на участие в процессе принятия Устава Бургинского сельского поселения, проекта решения Совета депутатов Бургинского сельского поселения  о внесении изменений и дополнений в Устав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.2. Участие граждан в обсуждении Проекта предусматривается в следующих форм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внесение письменных пред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публичные слуш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.3. Предложения по Проекту (далее – предложения) могут быть внесены также Главой Бургинского сельского поселения, депутатами Совета депутатов Бургинского сельского поселения, органами территориального общественного самоуправления, общественными организациями и объедин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134" w:right="454" w:gutter="0" w:header="567" w:top="1701" w:footer="567" w:bottom="62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lang w:eastAsia="ru-RU"/>
        </w:rPr>
        <w:t>2. Письменные пред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2.1. Предложения принимаются не позднее 10 дней до дня рассмотрения вопроса о принятии Устава Бургинского сельского поселения, проекта решения Совета депутатов Бургинского сельского поселения о внесении изменений и дополнений в Устав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2.2. Предложения подаются в письменной форме в Администрацию Бургинского сельского поселения. Они должны содержать, как правило, наименование и адрес администрации, изложение существа предложения, сведения, по которым можно установить лицо, обратившееся с предложением (фамилия, имя, отчество, адрес места жительства обратившегося), дату составления и подпись (подписи) обратившегося (обратившихся). Администрация Бург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праве оставить предложение без рассмотрения в случае анонимного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2.3. Все предложения регистрируются в Администрации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2.4. По мере поступления предложений Администрация Бургинского сельского поселения передает их председателю Совета депутатов Бургинского сельского поселения, который направляет данные предложения в соответствующую комиссию Совета депутатов Бургинского сельского поселения, в компетенцию которой входит рассмотрение данного вопр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2.5. В течение 10 календарных дней с момента получения и регистрации предложений на них должен быть дан ответ за подписью председателя Совета депутатов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lang w:eastAsia="ru-RU"/>
        </w:rPr>
        <w:t>3. Публичные слуш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1. Перед началом публичных слушаний ответственный за их проведение организует регистрацию учас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2. Председательствующий на публичных слушаниях открывает слушания и оглашает наименование Проекта, выносимого на публичные слушания, инициаторов проведения публичных слушаний, предложения по времени выступления участников публичных слушаний, представляет себя и секрета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3. После окончания прений председательствующий предоставляет слово секретарю для уточнения рекомендаций, внесенных в итоговый документ. Председательствующий уточняет: не произошло ли дополнительное изменение позиций участников перед окончательным принятием итогового доку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4. В итоговый документ публичных слушаний входят все, не отозванные их авторами рекомендации и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5. Результаты публичных слушаний подлежат опубликованию в газете "Малая Вишера" не позднее чем через 10 дней после проведения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lang w:eastAsia="ru-RU"/>
        </w:rPr>
        <w:t>СОВЕТА ДЕПУТАТОВ БУРГИНСКОГО СЕЛЬСКОГО ПОСЕЛЕНИЯ</w:t>
      </w:r>
    </w:p>
    <w:p>
      <w:pPr>
        <w:pStyle w:val="Normal"/>
        <w:tabs>
          <w:tab w:val="clear" w:pos="708"/>
          <w:tab w:val="left" w:pos="595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right="603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6.12.2014  № 232</w:t>
      </w:r>
    </w:p>
    <w:p>
      <w:pPr>
        <w:pStyle w:val="Normal"/>
        <w:spacing w:lineRule="auto" w:line="240" w:before="0" w:after="0"/>
        <w:ind w:right="603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Бурга</w:t>
      </w:r>
    </w:p>
    <w:p>
      <w:pPr>
        <w:pStyle w:val="Normal"/>
        <w:spacing w:lineRule="auto" w:line="240" w:before="0" w:after="0"/>
        <w:ind w:right="603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4678" w:hanging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ru-RU"/>
        </w:rPr>
        <w:t>О проведении публичных слушаний по проекту      решения           Совета депутатов Бургинского      сельского поселения о внесении       изменен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4678" w:hanging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ru-RU"/>
        </w:rPr>
        <w:t>и дополнений в Устав   Бургинског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4678" w:hanging="0"/>
        <w:jc w:val="both"/>
        <w:outlineLvl w:val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ru-RU"/>
        </w:rPr>
        <w:t>сельского     посел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о статьёй 14  Устава Бургинского сельского поселения, 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вет депута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3068" w:hanging="2166"/>
        <w:rPr>
          <w:rFonts w:ascii="Times New Roman" w:hAnsi="Times New Roman" w:eastAsia="Times New Roman" w:cs="Times New Roman"/>
          <w:b/>
          <w:b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068" w:hanging="306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ru-RU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Назначить публичные слушания по проекту решения Совета депутатов Бургинского сельского поселения о внесении изменений  и дополнений в Устав  Бургинского сельского  поселения на  28 январ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5 го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Опубликовать проект решения Совета депутатов Бургинского сельского поселения о внесении изменений  и дополнений в Устав  Бургинского сельского  поселения в бюллетене «Бургинский вестник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29 декабря 2014го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убликовать настоящее  реш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бюллетене «Бургинский вестник»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разместить на официальном   сайте Администрации Бургин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поселения    А.В.Марш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/>
          <w:lang w:eastAsia="ru-RU"/>
        </w:rPr>
        <w:t>СОВЕТА ДЕПУТАТОВ БУРГИНСКОГО СЕЛЬСКОГО ПОСЕЛЕНИЯ</w:t>
      </w:r>
    </w:p>
    <w:p>
      <w:pPr>
        <w:pStyle w:val="Normal"/>
        <w:tabs>
          <w:tab w:val="clear" w:pos="708"/>
          <w:tab w:val="left" w:pos="595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 00.02.2015 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несении изменений и дополнений   в  Устав    Бургинского сельского   поселения,    утверждённый    решением    Сове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путатов              Бургинского  сельского                  поселения  от  16.12.2005г. № 7.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депутатов Бург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Утвердить прилагаемые изменения и дополнения в Устав  Бургинского сельского  поселения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Статью 4.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татья 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 Вопросы местного значения Бургинского  сельского поселения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 вопросам местного знач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 относятся:</w:t>
      </w:r>
    </w:p>
    <w:p>
      <w:pPr>
        <w:pStyle w:val="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составление и рассмотрение проекта бюдж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ургинского  сель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еления, утверждение и исполнение бюдж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, осуществление контроля за его исполнением, составление и утверждение отчета об исполнении бюдж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ргинского сель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установление, изменение и отмена местных налогов и сбор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;</w:t>
      </w:r>
    </w:p>
    <w:p>
      <w:pPr>
        <w:pStyle w:val="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владение, пользование и распоряжение имуществом, находящимся в муниципальной собствен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;</w:t>
      </w:r>
    </w:p>
    <w:p>
      <w:pPr>
        <w:pStyle w:val="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обеспечение первичных мер пожарной безопасности в границах населенных пункт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;</w:t>
      </w:r>
    </w:p>
    <w:p>
      <w:pPr>
        <w:pStyle w:val="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создание условий для обеспечения жителе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создание условий для организации досуга и обеспечения жителе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 услугами организаций культуры;</w:t>
      </w:r>
    </w:p>
    <w:p>
      <w:pPr>
        <w:pStyle w:val="Normal"/>
        <w:widowControl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) обеспечение условий для развития на территор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еления физической культуры и массового спорта, организация проведения официальных физкультурно-оздоровительных и спортивных мероприяти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;</w:t>
      </w:r>
    </w:p>
    <w:p>
      <w:pPr>
        <w:pStyle w:val="Normal"/>
        <w:widowControl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) формирование архивных фонд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;</w:t>
      </w:r>
    </w:p>
    <w:p>
      <w:pPr>
        <w:pStyle w:val="Normal"/>
        <w:widowControl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) утверждение правил благоустройства территор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 </w:t>
      </w:r>
    </w:p>
    <w:p>
      <w:pPr>
        <w:pStyle w:val="Normal"/>
        <w:widowControl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widowControl w:val="false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) организация и осуществление мероприятий по работе с детьми и молодежью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ургинском сельск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и;</w:t>
      </w:r>
    </w:p>
    <w:p>
      <w:pPr>
        <w:pStyle w:val="Normal"/>
        <w:widowControl w:val="false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widowControl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Законами Новгородской области и принятыми в соответствии с ними Уставом Маловишерского  муниципального района и Уставом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ургин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з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ургински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им поселением могут закрепляться также другие вопросы из числа предусмотренных частью 1 статьи 14 Федерального закона № 131-ФЗ вопросов местного значения городских поселений.</w:t>
      </w:r>
    </w:p>
    <w:p>
      <w:pPr>
        <w:pStyle w:val="Normal"/>
        <w:widowControl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Иные вопросы местного значения, предусмотренные частью 1 статьи 14 Федерального закона № 131-ФЗ для городских поселений, не отнесенные к вопросам местного значения сельских поселений в соответствии с частью 3 Федерального закона № 131-ФЗ, на территор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ургин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решаются органами местного самоуправления Маловишерского  муниципального райо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рганы местного самоуправления Бургинского сельского поселения вправе заключать соглашения с органами местного самоуправления Маловишерского 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Бургинского сельского поселения в бюджет Маловишерского муниципального района в соответствии с Бюджетным кодексом Российской Федераци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о заключении соглашения о передаче осуществления части полномочий Бургинского сельского поселения принимается Советом депутатов Бургинского сельского поселения по предложению Главы Бургинского сельского поселения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шения заключаются на определенный срок и содержат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ют финансовые санкции за неисполнение соглашений.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Статью 4.1.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Статья 4.1. Права органов местного самоуправ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ельского поселения на решение вопросов, не отнесенных к вопросам местного знач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ельского поселения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рганы местного самоуправл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ргинского сель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еления имеют право на:</w:t>
      </w:r>
    </w:p>
    <w:p>
      <w:pPr>
        <w:pStyle w:val="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создание музее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ргинского сель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овершение нотариальных действий, предусмотренных законодательством, в случае отсутствия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ргинском сельс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елении нотариуса;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участие в осуществлении деятельности по опеке и попечительству;</w:t>
      </w:r>
    </w:p>
    <w:p>
      <w:pPr>
        <w:pStyle w:val="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создание условий для осуществления деятельности, связанной с реализацией прав местных национально-культурных автономий на территор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ргинского сель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ргинского сель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участие в организации и осуществлении мероприятий по мобилизационной подготовке муниципальных предприятий и учреждений, находящихся на территор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ргинского сель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создание муниципальной пожарной охраны;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создание условий для развития туризма;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N 181-ФЗ "О социальной защите инвалидов в Российской Федерации";</w:t>
      </w:r>
    </w:p>
    <w:p>
      <w:pPr>
        <w:pStyle w:val="Normal"/>
        <w:ind w:firstLine="54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</w:t>
      </w:r>
    </w:p>
    <w:p>
      <w:pPr>
        <w:pStyle w:val="Normal"/>
        <w:ind w:firstLine="539"/>
        <w:jc w:val="both"/>
        <w:rPr/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рганы местного самоуправл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ргинского сель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131-ФЗ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и областными законами, за счет доходов бюдж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Статью 19.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Статья 1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вет депутатов Бургинского сельского поселения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вет депутатов Бургинского сельского поселения является представительным органом Бургинского сельского поселения. Срок полномочий Совета депутатов Бургинского сельского поселения - 5 лет. Совет депутатов Бургинского сельского поселения состоит из 10 депутатов, избираемых населением Бургинского сельского поселения на муниципальных выборах на основе всеобщего равного и прямого избирательного права при тайном голосовании, в порядке определенном Федеральным законом от 12 июня 2002 года № 67-ФЗ «Об основных гарантиях избирательных прав и права на участие в референдуме граждан Российской Федерации» и областным законом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Формой работы Совета депутатов Бургинского сельского поселения является заседание, созываемое в порядке, определяемом Регламентом Совета депутатов Бургинского сельского поселения, но не реже одного раза в три месяца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седание Совета депутатов Бургинского сельского поселения считается правомочным, если на нем присутствует не менее 50 процентов от числа избранных депутатов. Совет депутатов  Бургинского сельского поселения может осуществлять свои полномочия в случае избрания не менее двух третей от установленной численности депутатов. Вновь избранный Совет депутатов Бургинского сельского поселения собирается на первое заседание в 30-дневный срок со дня избрания Совета депутатов Бургинского сельского поселения в правомочном составе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едания Совета депутатов Бургинского сельского поселения проводятся гласно и носят открытый характ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Совет депутатов Бургинского  сельского поселения вправе образовывать из своего состава постоянные комиссии, а также рабочие группы и временные комиссии с привлечением муниципальных служащих, специалистов, представителей общественности. Порядок созыва и работы постоянных комиссий, рабочих групп и временных комиссий Совета депутатов Бургинского сельского поселения определяется Регламентом Совета депутатов Бургинского сельского поселения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Совет депутатов Бургинского сельского поселения не обладает правами юридического лица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Расходы на обеспечение деятельности Совета депутатов Бургинского сельского поселения предусматриваются в бюджете Бургинского сельского поселения отдельной строкой в соответствии с классификацией расходов бюджетов Российской Федерации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Совет депутатов Бургинского сельского поселения подконтролен и подотчетен населению Бургинского сельского поселения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Иные вопросы, касающиеся порядка созыва, подготовки и проведения заседаний, рассмотрения и принятия решений, осуществления контрольных полномочий, участия депутатов Совета депутатов Бургинского сельского поселения, должностных лиц местного самоуправления Бургинского сельского поселения, представителей общественности, населения Бургинского сельского поселения в работе комиссий, а также вопросы организационно-технического обеспечения работы Совета депутатов Бургинского сельского поселения устанавливаются Регламентом Совета депутатов Бургинского сельского поселения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Норма представительства от Совета депутатов Бургинского сельского поселения в Думе Бургинского муниципального района составляет  три  депутата (определяется в соответствии с областным законом от 02.12.2014 № 674-ОЗ «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 и уставом муниципального района)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Направить настоящее решение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Опубликовать решение в бюллетене «Бургинский вестник» после его государственной регист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Глава  поселения     А.В.Марш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4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подписан:29.12.2014</w:t>
      </w:r>
    </w:p>
    <w:p>
      <w:pPr>
        <w:pStyle w:val="Normal"/>
        <w:tabs>
          <w:tab w:val="left" w:pos="708" w:leader="none"/>
          <w:tab w:val="left" w:pos="102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: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@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л.Октябрьская д.2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567" w:gutter="0" w:header="567" w:top="1701" w:footer="567" w:bottom="623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23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8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8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4089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Meiryo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Meiryo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i/>
      <w:iCs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29:00Z</dcterms:created>
  <dc:creator>User</dc:creator>
  <dc:description/>
  <cp:keywords/>
  <dc:language>en-US</dc:language>
  <cp:lastModifiedBy>Светлана</cp:lastModifiedBy>
  <cp:lastPrinted>2014-10-07T09:57:00Z</cp:lastPrinted>
  <dcterms:modified xsi:type="dcterms:W3CDTF">2014-12-30T12:31:00Z</dcterms:modified>
  <cp:revision>49</cp:revision>
  <dc:subject/>
  <dc:title/>
</cp:coreProperties>
</file>