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 xml:space="preserve">                                       </w:t>
      </w:r>
    </w:p>
    <w:tbl>
      <w:tblPr>
        <w:tblW w:w="14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9559"/>
        <w:gridCol w:w="3367"/>
      </w:tblGrid>
      <w:tr>
        <w:trPr>
          <w:trHeight w:val="1736" w:hRule="atLeast"/>
        </w:trPr>
        <w:tc>
          <w:tcPr>
            <w:tcW w:w="19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55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иодическое печатное издание – бюлле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Бургинский вес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Учрежден решением Совета Депутатов Бургинского сельского поселения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 xml:space="preserve">          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 ноября 2014 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spacing w:before="0" w:after="280"/>
        <w:jc w:val="center"/>
        <w:rPr>
          <w:color w:val="304D5C"/>
        </w:rPr>
      </w:pPr>
      <w:r>
        <w:rPr>
          <w:rStyle w:val="StrongEmphasis"/>
          <w:color w:val="304D5C"/>
          <w:u w:val="single"/>
        </w:rPr>
        <w:t>Объявление</w:t>
      </w:r>
    </w:p>
    <w:p>
      <w:pPr>
        <w:pStyle w:val="Style21"/>
        <w:spacing w:before="0" w:after="280"/>
        <w:rPr/>
      </w:pPr>
      <w:r>
        <w:rPr>
          <w:rStyle w:val="StrongEmphasis"/>
          <w:color w:val="304D5C"/>
        </w:rPr>
        <w:t>12 декабря 2014 года</w:t>
      </w:r>
      <w:r>
        <w:rPr>
          <w:color w:val="304D5C"/>
        </w:rPr>
        <w:t>, в день Конституции РФ проводится Общероссийский день приема граждан</w:t>
      </w:r>
      <w:r>
        <w:rPr>
          <w:rStyle w:val="Appleconvertedspace"/>
          <w:color w:val="304D5C"/>
        </w:rPr>
        <w:t> </w:t>
      </w:r>
      <w:r>
        <w:rPr>
          <w:rStyle w:val="StrongEmphasis"/>
          <w:color w:val="304D5C"/>
        </w:rPr>
        <w:t>с 12 часов 00 минут до 20 часов 00 минут</w:t>
      </w:r>
      <w:r>
        <w:rPr>
          <w:rStyle w:val="Appleconvertedspace"/>
          <w:color w:val="304D5C"/>
        </w:rPr>
        <w:t> </w:t>
      </w:r>
      <w:r>
        <w:rPr>
          <w:color w:val="304D5C"/>
        </w:rPr>
        <w:t xml:space="preserve">по местному времени в администрации Бургинского сельского поселения, по адресу: Новгородская область, Маловишерский район д.Бурга,ул.Новгородская д.34 «А» </w:t>
      </w:r>
      <w:bookmarkStart w:id="0" w:name="_GoBack"/>
      <w:bookmarkEnd w:id="0"/>
      <w:r>
        <w:rPr>
          <w:color w:val="304D5C"/>
        </w:rPr>
        <w:t>В порядке живой очереди ,при предоставлении документов удостоверяющих личность (паспорт).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 19.11.2014   № 149                                                                                                                                                               д.Бург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    внесение      изменений       в Постановление    Администрации Бургинского сельского поселения от 22.04.2009 № 4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  Внести  изменения в состав  межведомственной постоянно действующе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, или реконструкции, утвержденной Постановлением администрации Бургинского сельского поселения от 22.04.2009  № 45 « О межведомственной    комиссии по вопросам признания помещения  жилым   помещением,  жилого  помещения непригодным  для   проживания  и многоквартирного дома аварийным и подлежащим сносу», изложив его в прилагаемой редакции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  администрации       А.В. Маршалов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ведомственной постоянно действующей  комиссии по 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spacing w:lineRule="auto" w:line="240"/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на В.С.  –  заместитель Главы администрации Бургинского сельского</w:t>
      </w:r>
    </w:p>
    <w:p>
      <w:pPr>
        <w:pStyle w:val="Normal"/>
        <w:spacing w:lineRule="auto" w:line="240"/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, председатель комиссии;</w:t>
      </w:r>
    </w:p>
    <w:p>
      <w:pPr>
        <w:pStyle w:val="Normal"/>
        <w:spacing w:lineRule="auto" w:line="240"/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рова И.И. –специалист  администрации Бургинского сельского    поселения,</w:t>
      </w:r>
    </w:p>
    <w:p>
      <w:pPr>
        <w:pStyle w:val="Normal"/>
        <w:spacing w:lineRule="auto" w:line="240"/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;</w:t>
      </w:r>
    </w:p>
    <w:p>
      <w:pPr>
        <w:pStyle w:val="Normal"/>
        <w:spacing w:lineRule="auto" w:line="240"/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О.В. -   специалист администрации Бургинского сельского поселения,</w:t>
      </w:r>
    </w:p>
    <w:p>
      <w:pPr>
        <w:pStyle w:val="Normal"/>
        <w:spacing w:lineRule="auto" w:line="240"/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;</w:t>
      </w:r>
    </w:p>
    <w:p>
      <w:pPr>
        <w:pStyle w:val="Normal"/>
        <w:spacing w:lineRule="auto" w:line="240"/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spacing w:lineRule="auto" w:line="240"/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ьева Н.А. – техник по инвентаризации строений и сооружений Новгородского филиала</w:t>
      </w:r>
    </w:p>
    <w:p>
      <w:pPr>
        <w:pStyle w:val="Normal"/>
        <w:spacing w:lineRule="auto" w:line="240"/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УП «Ростехинвентаризация Федеральное БТИ» Маловишерского</w:t>
      </w:r>
    </w:p>
    <w:p>
      <w:pPr>
        <w:pStyle w:val="Normal"/>
        <w:spacing w:lineRule="auto" w:line="240"/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ого участка (по согласованию);</w:t>
      </w:r>
    </w:p>
    <w:p>
      <w:pPr>
        <w:pStyle w:val="Normal"/>
        <w:spacing w:lineRule="auto" w:line="240"/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цин П.А.     –  заместитель Главы Администрации, председатель комитета по управлению</w:t>
      </w:r>
    </w:p>
    <w:p>
      <w:pPr>
        <w:pStyle w:val="Normal"/>
        <w:spacing w:lineRule="auto" w:line="240"/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м Маловишерского муниципального района (по согласованию);</w:t>
      </w:r>
    </w:p>
    <w:p>
      <w:pPr>
        <w:pStyle w:val="Normal"/>
        <w:spacing w:lineRule="auto" w:line="240"/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 В.В. –     государственный инспектор отдела по энергетическому надзору по Новгородской</w:t>
      </w:r>
    </w:p>
    <w:p>
      <w:pPr>
        <w:pStyle w:val="Normal"/>
        <w:spacing w:lineRule="auto" w:line="240"/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Северо – Западного управления Ростехнадзора (по согласованию);</w:t>
      </w:r>
    </w:p>
    <w:p>
      <w:pPr>
        <w:pStyle w:val="Normal"/>
        <w:spacing w:lineRule="auto" w:line="240"/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октистов Л.А. – зам. начальника отдела надзорной деятельности  по Маловишерскому и</w:t>
      </w:r>
    </w:p>
    <w:p>
      <w:pPr>
        <w:pStyle w:val="Normal"/>
        <w:spacing w:lineRule="auto" w:line="240"/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уловскому районам (по согласованию);</w:t>
      </w:r>
    </w:p>
    <w:p>
      <w:pPr>
        <w:pStyle w:val="Normal"/>
        <w:spacing w:lineRule="auto" w:line="240"/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кова Т.В. -   заведующая отделом коммунально - энергетического комплекса, транспорта и</w:t>
      </w:r>
    </w:p>
    <w:p>
      <w:pPr>
        <w:pStyle w:val="Normal"/>
        <w:spacing w:lineRule="auto" w:line="240"/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и Администрации Маловишерского муниципального района</w:t>
      </w:r>
    </w:p>
    <w:p>
      <w:pPr>
        <w:pStyle w:val="Normal"/>
        <w:spacing w:lineRule="auto" w:line="240"/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согласованию);</w:t>
      </w:r>
    </w:p>
    <w:p>
      <w:pPr>
        <w:pStyle w:val="Normal"/>
        <w:spacing w:lineRule="auto" w:line="240"/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офьева Р.В.- начальник территориального отдела Территориального управления Федеральной</w:t>
      </w:r>
    </w:p>
    <w:p>
      <w:pPr>
        <w:pStyle w:val="Normal"/>
        <w:spacing w:lineRule="auto" w:line="240"/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ы Роспотребнадзора в Маловишерском районе  (по согласованию);</w:t>
      </w:r>
    </w:p>
    <w:p>
      <w:pPr>
        <w:pStyle w:val="Normal"/>
        <w:spacing w:lineRule="auto" w:line="240"/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й Н.Н. -     главный врач филиала ФГУЗ центр гигиены и эпидемиологии по Новгородской</w:t>
      </w:r>
    </w:p>
    <w:p>
      <w:pPr>
        <w:pStyle w:val="Normal"/>
        <w:spacing w:lineRule="auto" w:line="240"/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в Маловишерском районе ( по согласованию);</w:t>
      </w:r>
    </w:p>
    <w:p>
      <w:pPr>
        <w:pStyle w:val="Normal"/>
        <w:spacing w:lineRule="auto" w:line="240"/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алишина Т.Г. – директор МБУ  «Служба заказчика» (по согласованию).</w:t>
      </w:r>
    </w:p>
    <w:p>
      <w:pPr>
        <w:pStyle w:val="Normal"/>
        <w:ind w:left="3510" w:hanging="3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 О С Т А Н О В Л Е Н И Е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 27.11.2014 № 158                                                                                                                                                               </w:t>
      </w:r>
      <w:r>
        <w:rPr/>
        <w:t>д. Бурга</w:t>
      </w:r>
    </w:p>
    <w:tbl>
      <w:tblPr>
        <w:tblW w:w="1546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66"/>
      </w:tblGrid>
      <w:tr>
        <w:trPr/>
        <w:tc>
          <w:tcPr>
            <w:tcW w:w="15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 внесении изменений в муниципальную программу «Завершение строительства здания администрации Бургинского сельского поселения на 2014 год»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firstLine="7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ветствии со статьей 179 Бюджетного Кодекса Российской Федерации, постановлением администрации Бургинского сельского поселения от 13.09.2013 № 140«Об утверждении Порядка принятия решений о разработке муниципальных программ Бургинского сельского поселения, их формирования и реализации», Уставом Бургинского сельского поселения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ТАНОВЛЯЮ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нести изменения в муниципальную программу «Завершение строительства здания администрации Бургинского сельского поселения на 2014 год», утвержденную постановлением администрации Бургинского сельского поселения от 24.01.2014 №11 (с изм. постановления №44 от 17.03.2014, №117 от 17.09.2014) 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. В паспорте программы пункт 7 изложить в следующей редакции:</w:t>
      </w:r>
    </w:p>
    <w:p>
      <w:pPr>
        <w:pStyle w:val="Normal"/>
        <w:shd w:fill="FFFFFF" w:val="clear"/>
        <w:spacing w:lineRule="auto" w:line="240" w:before="120" w:after="120"/>
        <w:ind w:firstLine="56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Объемы и источники финансирования муниципальной программы в целом и по годам реализации (тыс. рублей):</w:t>
      </w:r>
    </w:p>
    <w:tbl>
      <w:tblPr>
        <w:tblW w:w="1518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2770"/>
        <w:gridCol w:w="3260"/>
        <w:gridCol w:w="2977"/>
        <w:gridCol w:w="2268"/>
        <w:gridCol w:w="2410"/>
      </w:tblGrid>
      <w:tr>
        <w:trPr/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3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/>
      </w:pPr>
      <w:r>
        <w:rPr/>
        <w:t>1.2.В Мероприятиях муниципальной целевой программы внести строку:</w:t>
      </w:r>
    </w:p>
    <w:tbl>
      <w:tblPr>
        <w:tblW w:w="1460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"/>
        <w:gridCol w:w="2755"/>
        <w:gridCol w:w="1301"/>
        <w:gridCol w:w="2335"/>
        <w:gridCol w:w="2807"/>
        <w:gridCol w:w="2325"/>
        <w:gridCol w:w="2026"/>
        <w:gridCol w:w="135"/>
      </w:tblGrid>
      <w:tr>
        <w:trPr>
          <w:trHeight w:val="107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84F4F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подвесных потолков типа &lt;Армстронг&gt; по каркасу из оцинкованного проф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ильник в подвесных потолках, устанавливаемый на подвесках,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ядная организаци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троке «ИТОГО» цифру «700» заменить цифрой «800»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Опубликовать настоящее постановление в бюллетене «Бургинский вестник» и разместить на официальном сайте Администрации Бургинского сельского поселени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а администрации А.В.Маршалов</w:t>
      </w:r>
    </w:p>
    <w:p>
      <w:pPr>
        <w:pStyle w:val="Heading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27.11.2014 № 159                                                                                                                                                        д. Бург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  внесении   изменений  в Муниципальную  Программу «Повышение эффективности  Бюджетных   расход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ургинского    сельского  поселения на 2014-2016 год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</w:t>
        <w:tab/>
        <w:t xml:space="preserve"> Федерации», в соответствии с Бюджетными посланиями Президента Российской Федерации от 28.06.2012 «О бюджетной политике в 2013-2015 годах», от 29.06.2011 «О бюджетной политике в 2012-2014 годах», в целях реализации распоряжения Правительства Российской Федерации от 30.06.2010 № 1101-р., Уставом  Бургинского 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СТАНАВЛЯ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Внести изменения в  муниципальную Программу  «Повышение эффективности бюджетных расходов Бургинского сельского поселения на 2014-2016 годы», утверждённую постановлением администрации Бургинского сельского поселения от 28.07.2014 №88 (в ред. постановления №123 от 24.09.2014)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  Паспорт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Бургин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ышение эффективности бюджетных расходов Бургинского сельского поселения на 2014-2016 годы»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1. Пункт 6. «Объемы и источники финансирования муниципальной программы в целом и по годам реализации (тыс. руб.):  30,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руб.» изложить в следующей редакции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6. Объемы и источники финансирования муниципальной программы </w:t>
        <w:br/>
        <w:t>в целом и по годам реализации (тыс. руб.):  63,96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251"/>
        <w:gridCol w:w="2835"/>
        <w:gridCol w:w="2409"/>
        <w:gridCol w:w="3261"/>
        <w:gridCol w:w="2693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962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 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62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я муниципальной программы </w:t>
      </w:r>
      <w:r>
        <w:rPr/>
        <w:t>строку 3.1.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605"/>
        <w:gridCol w:w="2410"/>
        <w:gridCol w:w="1665"/>
        <w:gridCol w:w="1746"/>
        <w:gridCol w:w="1371"/>
        <w:gridCol w:w="1496"/>
        <w:gridCol w:w="1276"/>
        <w:gridCol w:w="1171"/>
        <w:gridCol w:w="51"/>
      </w:tblGrid>
      <w:tr>
        <w:trPr>
          <w:tblHeader w:val="true"/>
          <w:trHeight w:val="23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 по годам (тыс.руб.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8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60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технических средств, компьютерной техники и лицензионного программного обеспеч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Бургинского сельского поселения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Главный специалист поселения, главный бухгалтер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174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49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962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7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Новгородской области</w:t>
            </w:r>
          </w:p>
        </w:tc>
        <w:tc>
          <w:tcPr>
            <w:tcW w:w="14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постановление разместить на официальном сайте администрации Бургинского сельского поселения 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лава  администрации                                 А. В.Маршалов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27.11.2014 № 160                                                                                                                                                             д. Бург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«О внесении изменений в муниципальную  Программу  «Благоустройство  территории Бургинского сельского поселения  на 2014-2016 годы».</w:t>
      </w:r>
    </w:p>
    <w:p>
      <w:pPr>
        <w:pStyle w:val="HTML1"/>
        <w:ind w:firstLine="708"/>
        <w:jc w:val="both"/>
        <w:rPr/>
      </w:pPr>
      <w:r>
        <w:rPr>
          <w:i w:val="false"/>
        </w:rPr>
        <w:t xml:space="preserve"> </w:t>
      </w:r>
      <w:r>
        <w:rPr>
          <w:bCs/>
          <w:i w:val="false"/>
          <w:spacing w:val="-10"/>
        </w:rPr>
        <w:t xml:space="preserve">   </w:t>
      </w:r>
      <w:r>
        <w:rPr>
          <w:bCs/>
          <w:i w:val="false"/>
          <w:spacing w:val="-10"/>
        </w:rPr>
        <w:t>В соответствии со статьей 179 Бюджетного Кодекса Российской  Федерации</w:t>
      </w:r>
      <w:r>
        <w:rPr>
          <w:i w:val="false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Times New Roman" w:hAnsi="Times New Roman" w:cs="Times New Roman"/>
          <w:i/>
          <w:i/>
          <w:color w:val="584F4F"/>
          <w:sz w:val="24"/>
          <w:szCs w:val="24"/>
        </w:rPr>
      </w:pPr>
      <w:r>
        <w:rPr>
          <w:rFonts w:cs="Times New Roman" w:ascii="Times New Roman" w:hAnsi="Times New Roman"/>
          <w:i/>
          <w:color w:val="584F4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Внести изменения в муниципальную   программу  «Благоустройство  территории Бургинского  сельского поселения на 2014-2016 годы», утверждённую постановлением администрации Бургинского сельского поселения от 31.10.2013 №165 (в ред. постановления №119 от 17.09.2014)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1.В  Паспорте  муниципальной программы пункт 7 изложить в следующей редакции:</w:t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«7.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2672"/>
        <w:gridCol w:w="2693"/>
        <w:gridCol w:w="2977"/>
        <w:gridCol w:w="2835"/>
        <w:gridCol w:w="2835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6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6,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,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3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1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2.   В ПРИЛОЖЕНИЕ «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я муниципальной  программы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 территории Бургинского  сельского поселения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97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3247"/>
        <w:gridCol w:w="992"/>
        <w:gridCol w:w="1134"/>
        <w:gridCol w:w="1559"/>
        <w:gridCol w:w="1701"/>
        <w:gridCol w:w="1985"/>
        <w:gridCol w:w="2693"/>
        <w:gridCol w:w="2410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1572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ёта и оплаты  всего объёма  потреблённой  электроэнергии поселения  за уличное освещение</w:t>
            </w:r>
          </w:p>
        </w:tc>
      </w:tr>
      <w:tr>
        <w:trPr>
          <w:trHeight w:val="192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4F4F"/>
                <w:sz w:val="24"/>
                <w:szCs w:val="24"/>
              </w:rPr>
              <w:t>проведение энергетических обследований,  расширение практики применения энергосберегающих технологий при модернизации, реконструкции и капитальном ремонте систем уличного освещения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3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307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3409</w:t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 и </w:t>
            </w:r>
            <w:r>
              <w:rPr>
                <w:rFonts w:cs="Times New Roman" w:ascii="Times New Roman" w:hAnsi="Times New Roman"/>
                <w:color w:val="584F4F"/>
                <w:sz w:val="24"/>
                <w:szCs w:val="24"/>
              </w:rPr>
              <w:t>обеспечение надёжности работы  электроустановок, замена светильни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2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23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234</w:t>
            </w:r>
          </w:p>
        </w:tc>
      </w:tr>
      <w:tr>
        <w:trPr>
          <w:trHeight w:val="5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5</w:t>
            </w:r>
          </w:p>
        </w:tc>
      </w:tr>
      <w:tr>
        <w:trPr>
          <w:trHeight w:val="1182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</w:r>
          </w:p>
        </w:tc>
        <w:tc>
          <w:tcPr>
            <w:tcW w:w="3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содержание мест захоронений поселения, огораживание, закупка  расходных материалов для  ремо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5</w:t>
            </w:r>
          </w:p>
        </w:tc>
      </w:tr>
      <w:tr>
        <w:trPr>
          <w:trHeight w:val="91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Сохранение и ремонт военно-мемориальных объектов, расположенных на территории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100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ротуаров, дворовых территорий,  детских игровых и спортивных площадок, контейнерных площадок, очистка  снега и льда  с крыш, карнизов и козырьков подъездов, крышек всех колодцев, находящихся на территории жилищного фонда, вывоз несанкционированных свалок мусора с территории населённых пунктов поселения, ремонт пешеходных мостков, закупка расход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1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А.В.Маршалов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  26.11.2014 № 216                                                                                                                                                                      д.Бурга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/>
        <w:tc>
          <w:tcPr>
            <w:tcW w:w="1570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решение Совета депутатов   Бургинского сельского  поселения от 24.12.2013  №188 «Об утверждении бюджета Бургинского сельского поселения  на 2014  год  и  на  плановый  период  2015 и 2016 годов»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 октября 2003 года №131-ФЗ, Бюджетным кодексом РФ, Уставом Бургинского сельского поселения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 депутатов Бург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Внести  в решение Совета депутатов   Бургинского сельского  поселения от 24.12.2013  №188 «Об утверждении бюджета Бургинского сельского поселения  на 2014  год  и  на  плановый  период  2015 и 2016 годов» следующие измене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 В пункте 1. подпункте 1.1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ём доходов бюджета поселения на 2014 год  в сумме цифру «11182,015» тыс. руб. заменить на цифру «11590,977» тыс. руб.;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  поселения на  2014  год в сумме  цифру «12115,616» тыс. рублей заменить на цифру «12524,578» тыс. руб.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1.1. дополнить таблицей «Доходы  бюджета Бургинского сельского поселения по кодам видов  доходов» на 2014 год   следующего содержания: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лей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497"/>
        <w:gridCol w:w="25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 по БК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1 00 00000 00 0000 000            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66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1 02000 01 0000 110            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0,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0302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 1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8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6 01000 00 0000 110            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6 06000 00 0000 110            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7,6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8 04020 10 0000 110            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11 05010 00 0000 120             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11 05035 00 0000 120             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 муниципальн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11 09040 00 0000 120             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4 0205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0000 4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от реализации иного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14 06010 00 0000 420           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8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16 3305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014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2 00 00000 00 0000 000            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24,47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2 02 00000 00 0000 000            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других бюджетов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92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2 02 01000 00 0000 151            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от других бюджетов бюджетной системы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60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2 02 02000 00 0000 151           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субъектов Российской Федерации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2 02 02136 00 0000 151           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96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2 02 02999 10 0000 151           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,7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2 02 03000 00 0000 151           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3024 10 000015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4014 10 0000 15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 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24,477</w:t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90,97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1.2.  В пункте   2.  Решения  приложение №1 «Перечень главных администраторов доходов бюджета   поселения» изложить в следующей редакции: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521"/>
        <w:gridCol w:w="627"/>
        <w:gridCol w:w="11507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тр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а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1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</w:t>
            </w:r>
          </w:p>
        </w:tc>
      </w:tr>
      <w:tr>
        <w:trPr>
          <w:cantSplit w:val="true"/>
        </w:trPr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Бургинск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 04020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05035 10 0000 120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 имущества, находящегося в оперативном управлении органов управления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>
          <w:trHeight w:val="1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09045 10 0000 120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02995 10 0000 130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 от компенсации затрат бюджетов поселений</w:t>
            </w:r>
          </w:p>
        </w:tc>
      </w:tr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4 02053 10 0000 410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1050 10 0000 180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5050 10 0000 180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0000 00 0000 000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1001 10 0000 151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1003 10 0000 151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поселениям на поддержку мер по обеспечению сбалансирова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2136 10 0000 151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 поселений на реализацию программ повышения эффективности бюджетных расходов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2999 10 0000 151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2 02999 10 8003 151 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 02999 10 8026 151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 02999 10 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 151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2999 10 8001 151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оддержку городских и сельских поселений</w:t>
            </w:r>
          </w:p>
        </w:tc>
      </w:tr>
      <w:tr>
        <w:trPr>
          <w:trHeight w:val="7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 02999 10 8038 151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поселений на сохранность и ремонт военно-мемориальных объектов, расположенных на территории области на 2012 год                           </w:t>
            </w:r>
          </w:p>
        </w:tc>
      </w:tr>
      <w:tr>
        <w:trPr>
          <w:trHeight w:val="7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2999 10 8501 151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3015 10 0000 151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поселений на осуществление о первичного воинского  учёта 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 03024 10 9029 151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3999 10 0000 151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 04014 10 0000 151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4999 10 0000 151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00 10 0000 180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10 10 0000 180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20 10 0000 180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поселения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10 0000 180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8 05000 10 0000 180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050000 10 151</w:t>
            </w:r>
          </w:p>
        </w:tc>
        <w:tc>
          <w:tcPr>
            <w:tcW w:w="1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,  из бюджетов поселений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3. В пункте 5 реш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  приложение №2 «</w:t>
      </w:r>
      <w:r>
        <w:rPr>
          <w:rFonts w:cs="Times New Roman" w:ascii="Times New Roman" w:hAnsi="Times New Roman"/>
          <w:sz w:val="24"/>
          <w:szCs w:val="24"/>
        </w:rPr>
        <w:t xml:space="preserve"> Объем безвозмездных поступлений из бюджета   муниципального района на 2014 год и  на  плановый  период  2015 и 2016 годов» изложить в  следующей редакци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23"/>
        <w:gridCol w:w="2158"/>
        <w:gridCol w:w="1890"/>
        <w:gridCol w:w="188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 по БК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 тыс.руб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24,47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66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81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24,47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66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81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0,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5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10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0 1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0,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5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1001 10 0000 1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0,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5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0 00 0000 1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 бюджетам бюджетной системы Российской  Федерации» 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0 0000 1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0000 1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поселения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2 02 02136 00 0000 151            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24  00 0000 151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 10 0000 1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 00 0000 1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 00 0000 1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 10 0000 1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безвозмездных поступлений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24,47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66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81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4. В пункте 6.  Приложение №3 «Распределения бюджетных ассигнований по разделам и         подразделам, целевым статьям и видам расходов классификации расходов бюджета  поселения на 2014 год  и плановый период 2015 и 2016 годов  изложить в следующей редакции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8"/>
        <w:gridCol w:w="1057"/>
        <w:gridCol w:w="701"/>
        <w:gridCol w:w="1612"/>
        <w:gridCol w:w="1056"/>
        <w:gridCol w:w="1694"/>
        <w:gridCol w:w="1691"/>
        <w:gridCol w:w="1688"/>
      </w:tblGrid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 тыс.руб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г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 тыс.руб.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5,4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6,65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3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2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программ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,9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 программ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9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 по Го и Ч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06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64,8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7,8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государственных орган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7,8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,3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</w:tr>
      <w:tr>
        <w:trPr>
          <w:trHeight w:val="331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лата налогов и сборов и иных платеже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онтрольно-счётной палаты РФ и его замест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 о Счётной палат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1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23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23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4,6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программ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5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 по муниципальной программе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0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>
          <w:trHeight w:val="252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10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252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ь официальных материал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0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ашение задолженности прошлых лет  по решению Арбитражного суда Новгородской обла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 за счёт субвенций  на осуществление  передаваемых полномочий субъектов Российской Федер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70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999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4,15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51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51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51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«Обеспечение противо- 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1581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1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1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9,3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8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9,3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8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11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5,7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8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0</w:t>
            </w:r>
          </w:p>
        </w:tc>
      </w:tr>
      <w:tr>
        <w:trPr>
          <w:trHeight w:val="903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1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5,7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</w:t>
            </w:r>
          </w:p>
        </w:tc>
      </w:tr>
      <w:tr>
        <w:trPr>
          <w:trHeight w:val="561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 и ремонт дворовых территорий (за счёт остатков прошлого года)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орожной деятельности (за исключением капитальный ремонта  и ремонта дорог общего пользования) за счёт остатков прошлого год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6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6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0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4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6,55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4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10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10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01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</w:tr>
      <w:tr>
        <w:trPr>
          <w:trHeight w:val="627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1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10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10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6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0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2,55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6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0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2,55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110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6,55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110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,55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обслуживание уличного освещ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110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110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21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21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1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1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41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41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ёжная политика и оздоровление дете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и  и кинематограф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24,57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59,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83,5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3. В пункте 7. приложение №4 «Ведомственная структура расходов бюджета  поселения на 2014 год»  изложить в следующей редакции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834"/>
        <w:gridCol w:w="642"/>
        <w:gridCol w:w="730"/>
        <w:gridCol w:w="1521"/>
        <w:gridCol w:w="1007"/>
        <w:gridCol w:w="1643"/>
        <w:gridCol w:w="1640"/>
        <w:gridCol w:w="1634"/>
      </w:tblGrid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 тыс.руб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г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 тыс.руб.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ургинского сельского посел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24,57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59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83,5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5,46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6,65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3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5,86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программ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,96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 программ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96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6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 по Го и Ч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06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0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64,86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64,86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государственных орган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64,86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,36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</w:tr>
      <w:tr>
        <w:trPr>
          <w:trHeight w:val="331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лата налогов и сборов и иных платеж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0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онтрольно-счётной палаты РФ и его заместител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0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 о Счётной палат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1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237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237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4,63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программ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5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 по муниципальной программе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0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>
          <w:trHeight w:val="252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10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252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ь официальных материал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0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03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0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3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ашение задолженности прошлых лет  по решению Арбитражного суда Новгородской обла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0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0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 за счёт субвенций  на осуществление  передаваемых полномочий субъектов Российской Федераци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706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9999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4,15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51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51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51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«Обеспечение противо- 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1581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0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10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10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9,3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8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9,3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8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110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5,7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8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0</w:t>
            </w:r>
          </w:p>
        </w:tc>
      </w:tr>
      <w:tr>
        <w:trPr>
          <w:trHeight w:val="903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10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5,7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</w:t>
            </w:r>
          </w:p>
        </w:tc>
      </w:tr>
      <w:tr>
        <w:trPr>
          <w:trHeight w:val="561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 и ремонт дворовых территорий (за счёт остатков прошлого года)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99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99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орожной деятельности (за исключением капитальный ремонта  и ремонта дорог общего пользования) за счёт остатков прошлого год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99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6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99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6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0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4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6,55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4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10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10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010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</w:tr>
      <w:tr>
        <w:trPr>
          <w:trHeight w:val="627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10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10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10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6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0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2,55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6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0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2,55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110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6,55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110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,55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обслуживание уличного освещ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110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110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210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210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10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10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410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410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ёжная политика и оздоровление детей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и  и кинематограф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24,57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59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83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 пункте 13. Приложение№6 «Перечень муниципальных программ на 2014 год»  изложить в следующей редакции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177"/>
        <w:gridCol w:w="1984"/>
        <w:gridCol w:w="851"/>
        <w:gridCol w:w="2126"/>
        <w:gridCol w:w="2126"/>
        <w:gridCol w:w="1985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  Рз  ЦС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1044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 «Повышение эффективности бюджетных расходов Бургинского сельского поселения на 2014-2016 год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01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8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1135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1135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11357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рганизация  проведения  работ  по  описа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естоположения     границ населённых пунктов  Бургинского сельского посе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2014-2016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 1136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противопожарной защиты объектов  и 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3104900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10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31050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3145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409511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5,7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5015201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</w:tc>
      </w:tr>
      <w:tr>
        <w:trPr>
          <w:trHeight w:val="104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5035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,5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TextBody"/>
        <w:spacing w:before="120" w:after="0"/>
        <w:rPr/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поселения               А.В.Маршало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Style19"/>
        <w:rPr/>
      </w:pPr>
      <w:r>
        <w:rPr>
          <w:sz w:val="24"/>
          <w:szCs w:val="24"/>
        </w:rPr>
        <w:t>от 26.11.2014 № 217                                                                                                                                                         д.Бурга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/>
        <w:tc>
          <w:tcPr>
            <w:tcW w:w="14992" w:type="dxa"/>
            <w:tcBorders/>
          </w:tcPr>
          <w:p>
            <w:pPr>
              <w:pStyle w:val="Style19"/>
              <w:rPr/>
            </w:pPr>
            <w:r>
              <w:rPr>
                <w:bCs/>
                <w:sz w:val="24"/>
                <w:szCs w:val="24"/>
              </w:rPr>
              <w:t>Об исполнении бюджета Бургинского сельского поселения за 9 месяцев   2014 года</w:t>
            </w:r>
          </w:p>
        </w:tc>
      </w:tr>
    </w:tbl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вет Депутатов Бургинского сельского поселени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Принять к сведению информацию об исполнении бюджета  Бургинского сельского поселения за 9 месяцев 2014 года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Опубликовать решение в бюллетене «Бургинский вестник» и разместить на сайте Администрации Бургинского сельского поселения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>
          <w:sz w:val="24"/>
          <w:szCs w:val="24"/>
        </w:rPr>
        <w:t>Глава поселения              А.В.Маршал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8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ёт об использовании бюджетных ассигнований резервного фонда Бургинского сельского поселения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006"/>
        <w:gridCol w:w="2693"/>
        <w:gridCol w:w="2552"/>
        <w:gridCol w:w="425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схода по бюджетной классифик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ётный пери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конец год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11107050008702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.</w:t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на 01.07.2014 – 6 человек,</w:t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  <w:t>Расходы на содержание муниципальных служащих  в 2013году составили – 3123,7 тыс.  руб.</w:t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168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left" w:pos="708" w:leader="none"/>
              </w:tabs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8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/>
        <w:t>д. Бурга</w:t>
      </w:r>
    </w:p>
    <w:tbl>
      <w:tblPr>
        <w:tblW w:w="151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7"/>
      </w:tblGrid>
      <w:tr>
        <w:trPr/>
        <w:tc>
          <w:tcPr>
            <w:tcW w:w="15167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ложение о земельном налоге, утвержденное  решением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ргинского сельского   поселения   от 29.08.2007  №36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В целях приведения нормативных правовых актов в соответствие с федеральным законодательством, руководствуясь главой 31   Налогового кодекса Российской Феде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Совет депутатов Бургинского сель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Положение о земельном налоге, утвержденное  решение Совета депутатов Бургинского сельского поселения   от 29.08.2007  №36 «О земельном налоге»,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1.1.абзац 4 пункта 6 -  исключить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1"/>
        <w:spacing w:before="0" w:after="0"/>
        <w:jc w:val="both"/>
        <w:rPr/>
      </w:pPr>
      <w:r>
        <w:rPr>
          <w:b/>
        </w:rPr>
        <w:t xml:space="preserve">         </w:t>
      </w:r>
      <w:r>
        <w:rPr/>
        <w:t>2.</w:t>
      </w:r>
      <w:r>
        <w:rPr>
          <w:b/>
        </w:rPr>
        <w:t xml:space="preserve"> </w:t>
      </w:r>
      <w:r>
        <w:rPr/>
        <w:t>Настоящее решение вступает в силу с 1 января 2015 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А.В.Маршалов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9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. Бурга</w:t>
      </w:r>
    </w:p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О налоге на имущество физических ли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. № 131-ФЗ «Об общих принципах организации местного самоуправления в Российской Федерации»,  федеральным законом от 04 октября 2014 г.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 и главой 32 части второй Налогового кодекса Российской Федерации, Законом Новгородской области от 23 октября 2014 г. № 636-ОЗ «О единой дате начала применения на территории  Новгородской области порядка определения налоговой базы по налогу на имущество физических лиц исходя из кадастровой стоимости объектов налогообложения»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ургинского сельского  посел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овет депутатов Бургинского сельского  посел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и ввести в действие с 1 января 2015 года на территории Бургинского сельского поселения 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ледующие налоговые вычеты при определении налоговой базы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налоговая база по налогу в отношении квартиры определяется как ее кадастровая стоимость, уменьшенная на величину кадастровой стоимости 20 квадратных метров общей площади этой квартиры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налоговая база в отношении комнаты определяется как ее кадастровая стоимость, уменьшенная на величину кадастровой стоимости 10 квадратных метров площади этой комнаты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налоговая база в отношении жилого дома определяется как его кадастровая стоимость, уменьшенная на величину кадастровой стоимости 50 квадратных метров общей площади этого жилого дома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алоговая база в отношении единого недвижимого комплекса, в состав которого входит хотя бы одно жилое помещение (жилой дом), определяется как его кадастровая стоимость, уменьшенная на  1 миллион рубле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едующие налоговые ставки по налогу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 - 0,3  процента в отношении жилых домов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- 0,3  процента в отношении жилых помещений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- 0,3  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- 0,3  процента в отношении единых недвижимых комплексов, в состав которых входит хотя бы одно жилое помещение (жилой дом)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5.  - 0,3  процента в отношении гаражей и машино-мест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6.- 0,3  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- 2 процентов в отношении объектов налогообложения, включенных в перечень, определяемый в соответствии с пунктом 7 статьи 37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8. -2  процентов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9. -0,5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а в отношении прочих объектов налогооблож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вета депутатов Бургинского сельского поселения от 29.08.2007 № 35 «О налоге на имущество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вета депутатов Бургинского сельского поселения от 19.05.2010 № 157 «О внесении изменений в  решение Совета депутатов Бургинского сельского поселения от 29.08.2007 № 35 «О налоге на имущество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вета депутатов Бургинского сельского поселения от 02.03.2011 № 33 «О внесении изменений в  решение Совета депутатов Бургинского сельского поселения от 29.08.2007 № 35 «О налоге на имущество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Совета депутатов Бургинского сельского поселения  от 12.03.2014 № 199 «О внесении изменений в  решение Совета депутатов Бургинского сельского поселения от 29.08.2007 № 35 «О налоге на имущество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Настоящее решение  вступает в силу по истечении одного месяца с момента официального опубликования, но не ранее 1 января 2015 го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. 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А.В. Марш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  26 .11.2014 № 220                                                                                                                                                                       д.Бург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/>
        <w:tc>
          <w:tcPr>
            <w:tcW w:w="15701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оведении публичных слушаний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у основных направлений социально-экономического развития Бургинского сельского поселения на 2015 год и на плановый период 2016-2017 годов</w:t>
            </w:r>
          </w:p>
        </w:tc>
      </w:tr>
    </w:tbl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оответствии с Уставом  Бургинского сель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овет депутатов Бургинского сель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TextBody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1. Назначить публичные слушания </w:t>
      </w:r>
      <w:r>
        <w:rPr>
          <w:bCs/>
          <w:sz w:val="24"/>
          <w:szCs w:val="24"/>
        </w:rPr>
        <w:t>по</w:t>
      </w:r>
      <w:r>
        <w:rPr>
          <w:sz w:val="24"/>
          <w:szCs w:val="24"/>
        </w:rPr>
        <w:t xml:space="preserve"> проекту основных направлений социально-экономического развития Бургинского сельского поселения на 2015 год и на плановый период на 2016-2017 годов на 10 декабря 2014 года.</w:t>
      </w:r>
    </w:p>
    <w:p>
      <w:pPr>
        <w:pStyle w:val="TextBody"/>
        <w:ind w:firstLine="708"/>
        <w:rPr/>
      </w:pPr>
      <w:r>
        <w:rPr>
          <w:sz w:val="24"/>
          <w:szCs w:val="24"/>
        </w:rPr>
        <w:t>2.Опубликовать проект основных направлений социально-экономического развития Бургинского сельского поселения на 2015 год и на плановый период 2016-2017 годов в  бюллетене "Бургинский вестник" до 01  декабря 2014 года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  поселения          А.В.Маршал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направления социально-экономического развития Бургинского сельского поселенияна 2015 год и на период 2016-2017год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ыми  направлениями социально- экономического развития  Бургинского сельского поселения на 2015 год и плановый период 2016-2017  годов  будут реализация национальных проектов в области  здравоохранения, образования, развития агропромышленного комплекса, решения демографической проблемы, социальной политике и культуры. А так же  повышение уровня жизни населения на  основе привлечении инвестиций в производственную сферу, улучшение жилищных условий населения путём участия в федеральных программах,   выбору управляющих компаний  многоквартирных дом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ная сфер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дравоохранение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Основная задача здравоохранения – обеспечение доступности оказываемой населению медицинской помощи, повышение её качества, дальнейшее развитие стационарной помощ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ажнейшим национальным проектом  России, связанным с решением демографических проблем, является проект «Здоровье». Это - проект не борьбы с болезнями, а образ жизни, мировозрения, здорового  питания на базе продуктов, произрастающих в местах прожива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 развития здравоохранения   на 2015 - 2017 годы предусматрив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качества и доступности оказываемой населению гарантированной (бесплатной) медицинской помощ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приоритета профилактической направленности в деятельности системы здравоохранения и приоритетного развития первичной медико-санитарной помощ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испансеризации  группы населения, с целью  выявления  заболеваний на ранней стадии заболе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репление материально-технической базы системы здравоохранения (стабильное  функционирование Центра  общей врачебной практии   в деревне Бург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 всеми предусмотренными проектом услугами,  текущих ремонтов в сельских ФАПах, оснащение оборудованием, медицинской мебелью  и санитарным транспорто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социальной защищенности работников здравоохранения, в том числе поэтапное увеличение заработной платы и обеспечение социальным жиль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ереподготовка кадров для организаций здравоохран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развития муниципальной системы образования и молодёжной политики будет практическая реализация прав детей, подростков и молодёжи на получение доступного, качественного, эффективного образования в соответствии с их  возможностями и способностя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ыми направлениями станут: совершенствование системы контроля за получением положительных конечных результатов и критериальной оценки деятельности образовательных учрежд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охват системой образовательных учреждений, реализующих основную общеобразовательную программу дошкольного образования, не менее 99 процентов детей в возрасте от 1 года до 7 лет  в 2015-2016 году, в 2017 году  – 100%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 процент  охвата  системой образовательных учреждений обусловлен  тем, что с 1 сентября 2013 года введено в эксплуатацию новое здание детского сада в деревне Бурга на 55 мест, а так же наличие детских садов в деревнях Дворищи, Мстинский Мос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получения образования всеми детьми (отсутствие необучающихся, укрепление материальной базы учреждений); и другие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13 году проведена модернизация  школьных котельных  д. Бурга,  д. Мстинский Мост с переходом на газовое топлив, что улучшило материально-техническую базу школ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   дальнейшее участие в реализации приоритетного национального проекта «Образование» по направлениям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дельный вес лиц, сдавших единый государственный экзамен, в числе выпускников общеобразовательных муниципальных учреждений, участвовавших в едином государственном экзамене до 100% в 2015го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>реализация направления национального проекта «Государственная поддержка субъектов Российской Федерации, внедряющих комплексные проекты модернизации образования», в част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284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внедрения и совершенствования механизмов новой системы оплаты труда работников общеобразовательных учреждений (увеличение средней заработной платы педагогов за счет увеличения стимулирующей части оплаты труда по результатам работы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   повысить объективность системы оценки качества обученности учащихся на выпуске начальной школы; довести долю успешно выполненных заданий при независимом тестировании выпускниками 4 классов до  90% в 2015 году; до  91% в 2016году, до 92% в 2017 году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      совершенствования нормативного подушевого финансирования (бюджет образовательного учреждения зависит от количества обучающихся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 развития муниципальной системы оценки качества образования (лицензирование и аккредитация образовательных учреждений, государственная (итоговая) аттестация выпускников в новой форме и форме ЕГЭ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   расширения общественного участия в управлении образованием ( функционирование школьных управляющих советов, сайтов образовательных учреждений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 продолжить  обучение учащихся 1-х классов по новому  федеральному государственному образовательному стандарту начального общего образова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 обеспечить 100% сохранность контингента и успеваемость учащихся 5-9 классов общеобразовательных шко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 обеспечить участие выпускников 9-х классов в государственной  ( итоговой) аттестации по новой форм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  увеличить  с 2015 году контингент учащихся, получающих среднее (полное) общее образование в 10 классах общеобразовательных школ до 80 %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ализация мероприятий  районной целевой адресной программы по модернизации  школьный котельной  д.Дворищи с переводом на газовое топливо в 2015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2015 году планируется обеспечить жильём 100% выпускников из числа детей – сирот, детей, оставшихся без попечения родителей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циальная защита на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целях осуществления социальной поддержки семей с детьми, граждан пожилого возраста, инвалидов и граждан, оказавшихся в трудной жизненной ситуации, основные действия будут направлены 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хранение достигнутого уровня социальной защиты ветеранов труда, ветеранов труда Новгородской области, тружеников тыла, реабилитированных и лиц, признанных пострадавшими от политических репрессий, многодетных семей и детей, нуждающихся в особой заботе государ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должение реализации государственных полномочий по предоставлению мер социальной поддержки в виде ежегодных и ежемесячных выплат и компенсаций, установленных для граждан и семей с детьми федеральным и областным законодательств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частие в реализации областных целевых программ «Дети  Новгородчины», «Социальная поддержка малообеспеченных слоев населения области », «По улучшению положения женщин;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рганом местного самоуправления будет  продолжена работа по оказанию мер социальной поддержки малоимущим семьям, малоимущим одиноко проживающим гражданам и лицам, оказавшимся в трудной жизненной ситуации, на территории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Для поддержки граждан, нуждающихся в помощи, реабилитации, уходе, будет проводиться работа по повышению качества предоставляемых услуг, обеспечению эффективного функционирования государственных учреждений социального обслужи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льтура, спорт и молодёжная полит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Культура и спорт </w:t>
      </w:r>
      <w:r>
        <w:rPr>
          <w:rFonts w:cs="Times New Roman" w:ascii="Times New Roman" w:hAnsi="Times New Roman"/>
          <w:sz w:val="24"/>
          <w:szCs w:val="24"/>
        </w:rPr>
        <w:t xml:space="preserve"> будут развиваться в соответствии с областными Программами,  районной  программой и в соответствии с основными направлениями социально-экономического развития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астие в проводимых на территории района, области  спортивно-массовых мероприятий: областной турнир по гиревому спорту,  Кубок области по игре в дартс, областной рейтинговый турнир по настольному теннису; «Лыжня России», «Кросс наций», «Оранжевый мяч» выполнение календарного плана спортивно-массовых мероприятий по видам спорта Маловишер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 в </w:t>
      </w:r>
      <w:r>
        <w:rPr>
          <w:rFonts w:cs="Times New Roman" w:ascii="Times New Roman" w:hAnsi="Times New Roman"/>
          <w:b/>
          <w:sz w:val="24"/>
          <w:szCs w:val="24"/>
        </w:rPr>
        <w:t xml:space="preserve">культуре </w:t>
      </w:r>
      <w:r>
        <w:rPr>
          <w:rFonts w:cs="Times New Roman" w:ascii="Times New Roman" w:hAnsi="Times New Roman"/>
          <w:sz w:val="24"/>
          <w:szCs w:val="24"/>
        </w:rPr>
        <w:t>будут – сохранение сети учреждений культуры, сохранение кадрового потенциал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укрепление материально-технической базы учреждений культуры:  ремонт зданий   СДК, приобретение мебели и оборудования в культурно-досуговые и библиотечные учреждения, установка охранной и противопожарной сигнализации в учреждениях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ля улучшения </w:t>
      </w:r>
      <w:r>
        <w:rPr>
          <w:rFonts w:cs="Times New Roman" w:ascii="Times New Roman" w:hAnsi="Times New Roman"/>
          <w:b/>
          <w:sz w:val="24"/>
          <w:szCs w:val="24"/>
        </w:rPr>
        <w:t>библиотечного обслуживания</w:t>
      </w:r>
      <w:r>
        <w:rPr>
          <w:rFonts w:cs="Times New Roman" w:ascii="Times New Roman" w:hAnsi="Times New Roman"/>
          <w:sz w:val="24"/>
          <w:szCs w:val="24"/>
        </w:rPr>
        <w:t xml:space="preserve"> населения в поселении планируется  расширения доступа граждан к информационным ресурсам,   сохранение и обновление библиотечных фондов, организация подписки на периодические издания, приобретение копировальной и множительной техники за счёт бюджетных, внебюджетных источников, грантов некоммерческих фондов, развитие центров правовой и муниципальной информации на базе библиотек, внедрение современных информационных технологий в практику работы библиотек, повышение профессионального уровня библиотечных работников, развитие межведомственного и межрайонного сотрудниче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 целью сохранения </w:t>
      </w:r>
      <w:r>
        <w:rPr>
          <w:rFonts w:cs="Times New Roman" w:ascii="Times New Roman" w:hAnsi="Times New Roman"/>
          <w:b/>
          <w:sz w:val="24"/>
          <w:szCs w:val="24"/>
        </w:rPr>
        <w:t>традиционной народной культуры</w:t>
      </w:r>
      <w:r>
        <w:rPr>
          <w:rFonts w:cs="Times New Roman" w:ascii="Times New Roman" w:hAnsi="Times New Roman"/>
          <w:sz w:val="24"/>
          <w:szCs w:val="24"/>
        </w:rPr>
        <w:t xml:space="preserve"> и ремёсел и совершенствования культурно-досуговой деятельности будет продолжена работа студий по изобразительному и декоративно-прикладному творчеству, лоскуту, ткачеству, бересте, соломке, керамике, вязанию, а также будут проводиться  праздники деревень, ярмарки, праздники народного календар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Молодёжная политик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поселения будет осуществляться в соответствии со Стратегией государственной молодёжной политики в Российской Федерации, федеральной целевой программой «Молодёжь России на 2011-2015 годы» и областными целевыми програм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ланируется проведение мероприятий п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патриотическому и гражданско-правовому воспитанию, противодействию молодёжному экстремизму, профилактике асоциальных явлений в молодёжной сре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работе с молодыми семь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организации труда и отдыха детей, подростков и молодёжи, воспитание здорового образа жизн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фера экономик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мышленность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ой задачей в развитии промышленного производства  орган местного самоуправления видит  в привлечении инвестиций, увеличение количества обрабатывающих предприятий, что приведет и к увеличению новых рабочих мест. С этой целью с 2014 года  и последующие годы будет продолжена работа по формированию инвестиционных площадок, направленных на создание благоприятной инвестиционной обстановки на территории поселения. Особое внимание будет уделено развитию малого бизнес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связи с началом строительства федеральной автодороги М11 Москва- Санкт-Петербург , проходящей по территории поселения, строительным компаниям, непосредственно осуществляющим строительные работы  выделены инвестиционные площадки для размещения жилых городков, складирования грунтов, стоянки строительной техники. А так же к работе на данном участке автодороги привлекается работоспособное местное население. Налог на доходы  физических лиц и  доходы от аренды земельных участков  поступают в бюджет Бургинского сельского поселения и бюджет Маловишерского район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ы местного самоуправления   Бургинского сельского поселения оказывают содействие заинтересованным  лицам  и организациям  в намерениях по участию в пилотном проекте федеральной программы   «Устойчивое развитие  сельских территорий Новгородской области на 2014 -2020 годы»,  федеральной программе   « Стратегия  развития Российского казачества в период до 2020 года» 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/>
      </w:pPr>
      <w:r>
        <w:rPr>
          <w:rFonts w:cs="Times New Roman" w:ascii="Times New Roman" w:hAnsi="Times New Roman"/>
          <w:bCs/>
          <w:sz w:val="24"/>
          <w:szCs w:val="24"/>
        </w:rPr>
        <w:t>В рамках федеральной программы   «Устойчивое развитие  сельских территорий Новгородской области на 2014 -2020 годы» планируется  строительство ФАП   в деревне Мстинский Мост на обслуживание 400 человек, стоимостью 4,5 мл. руб., строительство пристройки к школе деревни Бурга на 100 учеников в 2015 году, строительство библиотеки в деревне  Бурга  в 2017 году, которая будет обесечивать1779 человек, газификация деревни Бурга в 2020 год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орговля и общественное пит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2015 году на территории поселения  ожидается  рост  объема  розничного товарооборота и общественного питания   по сравнению с  2014 годом. В последующие  2016-2017  годы ожидается  прирост объемов  в пределах 4-5 % ежегод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анное ожидание роста обусловлено    увеличением  количества  торговых площадей,  открытием кафе и магазинов  в том числе и для реализации сельскохозяйственной продукции,  планируется открытие  магазинов частными предпринима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лагодаря открытию новых магазинов планируется создание порядка 2-4 новых рабочих ме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2015 году  и последующих годах планируется расширение ярмарочной деятельности на территории поселения посредством проведения ярмарок на праздниках, приуроченных ко Дню деревни и другим праздничным датам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е хозяйст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 течение трех лет планируется сохранить  и увеличить производство молока  всеми категориями хозяйств, скота и птицы (в живой массе).    В целях привлечения молодых специалистов в сельскую местность планируется продолжить реализацию федеральной целевой программы «Социальное развитие села до 2020 год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 целях привлечения инвестиций и увеличения туристической деятельности на территории района планируется продолжить развитие сельского туризма, начатое в 2009 году.</w:t>
        <w:tab/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раструктур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лавное направление – это благоустройство территории поселения. Оно включает  в себя:  вывоз и утилизацию ТБО,   обеспечение бесперебойного  снабжения населения электричеством, организация уличного освещения, обеспечение услугами связи и транспорта,  огораживание и благоустройство кладбищ, замена стел и обелисков на воинских захоронениях, ремонт и чистка общественных колодцев, дорожная деятельность в отношении автомобильных дорог местного значения в границах населённых пунктов, принятию и исполнению местных программ, направленных на сокращение ДТП и снижение ущерба от этих происшествий.  Работа по благоустройству будет  исполняться согласно принятого плана по благоустройству поселения на 2015 – 2017 годы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 70летию  Победы в Великой отечественной войне в начале 2015 года планируются мероприятия по приведению в порядок воинских захоронений на территории поселения, ремонт  памятников и мемориальных стелл, благоустройство территори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илищно-коммунальное хозяйств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 обеспечения граждан, проживающих в ветхом и аварийном жилье,  определены следующие задачи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лучшение жилищных условий граждан, проживающих в аварийном и ветхом жилищном фонде за счёт средств,  выделенных поселению на капитальный ремонт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/>
      </w:pPr>
      <w:r>
        <w:rPr>
          <w:rFonts w:cs="Times New Roman" w:ascii="Times New Roman" w:hAnsi="Times New Roman"/>
          <w:bCs/>
          <w:sz w:val="24"/>
          <w:szCs w:val="24"/>
        </w:rPr>
        <w:t>-приведение жилого фонда в нормативное состояние за счёт  средств собственников жилых объектов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/>
      </w:pPr>
      <w:r>
        <w:rPr>
          <w:rFonts w:cs="Times New Roman" w:ascii="Times New Roman" w:hAnsi="Times New Roman"/>
          <w:bCs/>
          <w:sz w:val="24"/>
          <w:szCs w:val="24"/>
        </w:rPr>
        <w:t>- продолжить работу по вопросу заключения договоров населения по сбору и вывозу бытовых отходов и мусор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ведение  кладбищ и воинских захоронений  в порядок, замена пришедших в негодность стел и тумбочек  военно-мемориальных объектов с привлечением средств областного бюджет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/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проведения капитального ремонта общего имущества в МКД ,в соответствии с жилищным законодательством,  с 2014 года внесение средств   на капитальный ремонт  за муниципальные квартиры  в региональный Фонд  капитального ремонта общего имущества МКД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/>
      </w:pPr>
      <w:r>
        <w:rPr>
          <w:rFonts w:cs="Times New Roman" w:ascii="Times New Roman" w:hAnsi="Times New Roman"/>
          <w:bCs/>
          <w:sz w:val="24"/>
          <w:szCs w:val="24"/>
        </w:rPr>
        <w:t>Участие в федеральной программе по энергосбережению в части установки общедомовых приборов учёта электроэнергии в 2015 год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уществление   муниципального жилищного контроля в соответствии с Жилищным кодексом РФ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емельные ресурсы, недвижимость, градостроительств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4" w:firstLine="720"/>
        <w:rPr/>
      </w:pPr>
      <w:r>
        <w:rPr>
          <w:rFonts w:cs="Times New Roman" w:ascii="Times New Roman" w:hAnsi="Times New Roman"/>
          <w:sz w:val="24"/>
          <w:szCs w:val="24"/>
        </w:rPr>
        <w:t>Продолжится работа с юридическими лицами по переоформлению прав пользования земельными участками на право собственности или аренды (по их усмотрению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4" w:firstLine="720"/>
        <w:rPr/>
      </w:pPr>
      <w:r>
        <w:rPr>
          <w:rFonts w:cs="Times New Roman" w:ascii="Times New Roman" w:hAnsi="Times New Roman"/>
          <w:sz w:val="24"/>
          <w:szCs w:val="24"/>
        </w:rPr>
        <w:t>В целях эффективного использования муниципальной собственности в 2015 и последующих годах намечено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4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- содействовать осуществлению  в 2015 году  регистрации  права муниципальной собственности на объекты недвижимости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4" w:firstLine="720"/>
        <w:rPr/>
      </w:pPr>
      <w:r>
        <w:rPr>
          <w:rFonts w:cs="Times New Roman" w:ascii="Times New Roman" w:hAnsi="Times New Roman"/>
          <w:sz w:val="24"/>
          <w:szCs w:val="24"/>
        </w:rPr>
        <w:t>- обеспечивать контроль за надлежащим использованием и сохранностью муниципального имуществ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/>
      </w:pPr>
      <w:r>
        <w:rPr>
          <w:rFonts w:cs="Times New Roman" w:ascii="Times New Roman" w:hAnsi="Times New Roman"/>
          <w:sz w:val="24"/>
          <w:szCs w:val="24"/>
        </w:rPr>
        <w:t>- осуществлять приватизацию муниципального имущества в соответствии с прогнозным планом (программой) приватизаци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4" w:firstLine="720"/>
        <w:rPr/>
      </w:pPr>
      <w:r>
        <w:rPr>
          <w:rFonts w:cs="Times New Roman" w:ascii="Times New Roman" w:hAnsi="Times New Roman"/>
          <w:sz w:val="24"/>
          <w:szCs w:val="24"/>
        </w:rPr>
        <w:t>- сдавать в аренду неиспользуемые для муниципальных нужд объекты недвижимого имуще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right="194" w:firstLine="720"/>
        <w:rPr/>
      </w:pPr>
      <w:r>
        <w:rPr>
          <w:rFonts w:cs="Times New Roman" w:ascii="Times New Roman" w:hAnsi="Times New Roman"/>
          <w:sz w:val="24"/>
          <w:szCs w:val="24"/>
        </w:rPr>
        <w:t>Кроме того, продолжится работа по контролю за использованием муниципального имущества, переданного в безвозмездное пользование  с целью обеспечения его сохранности и поддержания в надлежащем состоянии.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 соответствии с Федеральным  Законом « О введении в действие Градостроительного комплекса Российской Федерации от 24.12.2004года  в 2012 г – 2015годах  на территории  поселения  будут продолжаться  работы  по разработке  следующих документов: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1.Схема территориального планирования: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-границы зон планируемого размещения объектов  федерального, регионального  районного значения, прежде всего линейных (сетевых) объектов дорожной, инженерной инфраструктуры, для размещения которых допускается принудительное изъятие недвижимости для государственных или муниципальных нужд;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-отображение существующих границ или предложения по изменению границ земель лесного фонда,  водного фонда, сельскохозяйственного назначения, особо охраняемых природных территорий, в отношении которых органы местного самоуправления поселений не вправе принимать решения.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2.Планы реализации схем территориального планирования – перевод планов, зафиксированных на схемах территориального планирования, в перечень  и показатели мероприятий – действий, а также в указание субъектов исполнения и сроков.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94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опорядок. Профилактика правонаруш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3" w:right="194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жданская оборона и защита населения от ЧС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3" w:right="194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3" w:right="194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ивопожарная безопасность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Администрацией Бургинского сельского поселения  совместно с комиссией по предупреждению и ликвидации ЧС и по обеспечению пожарной безопасности разработаны меры по обеспечения противопожарной защиты объектов и населённых пунктов.  В 2015 году планируется: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продолжить обучение мерам пожарной безопасности в соответствии с правовыми и нормативными актами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принимать участие в организации работы по обеспечению безопасности  зданий с массовым пребыванием людей,  средствами спасения при пожаре, а так же системами обнаружения пожара  и оповещения о пожаре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продолжить  профилактику по предупреждению  населения по пожарной безопасности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ировать работы добровольных охранных дружин (ДПО) и участие их в пожаротушении на территории поселения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организовать чистки пожарных водоёмов и поддерживать их в надлежащем состоянии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Для предупреждения пожаров в весенне-летний период запретить    сжигание сухой травы около жилых построек и построек хозяйственного назначения и обязать собственников  жилья окашивать территории своих участков;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ab/>
        <w:t>С учётом стоящих задач по обеспечению правопорядка, профилактики правонарушений, организации гражданской обороны и защиты населения от чрезвычайных ситуаций, противопожарной безопасности администрацией поселения  будут проведены в 2015 году и спланированы на 2016-2017 гг. следующие мероприят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для своевременного выявления и регистрации граждан, прибывающих из стран ближнего и дальнего зарубежья  ежегодно проводить операцию «Мигрант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для профилактики дорожно-транспортного травматизма среди участников дорожного движения регулярно проводить операции «Внимание, дети!», «Пешеход» и др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анализа наличия дорожных знаков, замену и установку недостающи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полнять мероприятия муниципальной целевой комплексной Программы профилактики правонарушений;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проводить мониторинг  наркоситуации  в образовательных учреждениях в целях раннего выявления наркотической зависимости у населения;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активно использовать средства массовой информации для профилактики правонарушений и информирования граждан о способах и средствах правомерной защиты от преступных и иных посягательств;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выявлять и отслеживать  несовершеннолетних, оставшихся без родителей, для передачи их в приёмную семью и  под опеку;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ринимать на работу в летний период несовершеннолетних для работ по благоустройству территории поселения;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в целях предупреждения беспризорности и бродяжничества среди несовершеннолетних, ежегодно    участвовать в операции «Подросток», с привлечением  социальных  и правоохранительных структу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рганизовывать и проводить аварийно-спасательные и другие неотложные работы при возникновении чрезвычайных ситуаций природного и техногенного характера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  26.11.2014 № 221                                                                                                                                                                               д.Бург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/>
        <w:tc>
          <w:tcPr>
            <w:tcW w:w="15276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оведении публичных слушаний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у бюджета Бургинского сельского поселения на 2015 год и на плановый период 2016-2017 годов</w:t>
            </w:r>
          </w:p>
        </w:tc>
      </w:tr>
    </w:tbl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оответствии с Уставом  Бургинского сель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овет депутатов Бургинского сель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TextBody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1. Назначить публичные слушания </w:t>
      </w:r>
      <w:r>
        <w:rPr>
          <w:bCs/>
          <w:sz w:val="24"/>
          <w:szCs w:val="24"/>
        </w:rPr>
        <w:t>по</w:t>
      </w:r>
      <w:r>
        <w:rPr>
          <w:sz w:val="24"/>
          <w:szCs w:val="24"/>
        </w:rPr>
        <w:t xml:space="preserve"> проекту бюджета Бургинского сельского поселения на 2015 год и на плановый период на 2016-2017 годов на 10 декабря 2014 года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2. Опубликовать проект бюджета Бургинского сельского поселения на 2015 год и на плановый период 2016-2017 годов в  бюллетене "Бургинский вестник" до 01  декабря 2014 года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А.В.Марш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ЫЕ СЛУШ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екту бюджета Бургинского сельского поселения на 2015 год и на период 2016-2017 годов и по проекту основных направлений социально-экономического развития Бургинского сельского поселения на 2015 год  и на плановый период 2016-2017 годов состоится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 декабря 2014 года в 15 часов</w:t>
      </w:r>
      <w:r>
        <w:rPr>
          <w:rFonts w:cs="Times New Roman" w:ascii="Times New Roman" w:hAnsi="Times New Roman"/>
          <w:sz w:val="24"/>
          <w:szCs w:val="24"/>
        </w:rPr>
        <w:t xml:space="preserve"> в Бургинском СДК (д.Бурга, ул.Новгородская, д.36)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                                                       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 xml:space="preserve">Р Е Ш Е Н И Е - </w:t>
      </w:r>
      <w:r>
        <w:rPr>
          <w:sz w:val="24"/>
          <w:szCs w:val="24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  24.12.2014 №                                                                                                                                                                                    д.Бур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/>
        <w:tc>
          <w:tcPr>
            <w:tcW w:w="149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 бюджета  Бургинского сельского  поселения на 2015  год  и  на  плановый  период  2016 и 2017 годов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Бург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: </w:t>
      </w:r>
    </w:p>
    <w:p>
      <w:pPr>
        <w:pStyle w:val="TextBodyIndent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Установить основные характеристики бюджета     поселения  на 2015 год и  на  плановый  период  2016  и 2017 годов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огнозируемый общий объем доходов бюджета поселения на 2015 год   в сумме  9081,8 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  поселения на  2015  год в сумме 9081,8 тыс. рублей;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прогнозируемый общий объем доходов бюджета поселения на 2016 год в сумме 8475,9 тыс. рублей и на 2017 год в сумме 9078,3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поселения на 2016 год в сумме 8475,9 тыс. рублей, в том числе условно утвержденные расходы в  сумме 211,9 тыс. рублей, и на 2016 год в сумме 9078,3 тыс. рублей, в том числе условно утвержденные расходы    в сумме 453,8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логовые и неналоговые доходы  бюджета Бургинского сельского поселения по кодам видов  доходов  на 2015 год в сумме 3083,9 тыс. руб., на 2016 год  в сумме 3401,1 тыс. руб., на 2017 год в сумме 2839,5 тыс. руб. (приложение № 1)</w:t>
      </w:r>
    </w:p>
    <w:p>
      <w:pPr>
        <w:pStyle w:val="TextBodyIndent"/>
        <w:spacing w:before="120" w:after="0"/>
        <w:ind w:hanging="0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Утвердить прилагаемый перечень главных администраторов доходов бюджета   поселения  (приложение № 2).</w:t>
      </w:r>
    </w:p>
    <w:p>
      <w:pPr>
        <w:pStyle w:val="TextBody"/>
        <w:spacing w:lineRule="atLeast" w:line="360" w:before="120" w:after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Администрация  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  налогам, пеням и штрафам.</w:t>
      </w:r>
    </w:p>
    <w:p>
      <w:pPr>
        <w:pStyle w:val="TextBody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Установить, что в 2015-2017 годах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 поселения.</w:t>
      </w:r>
    </w:p>
    <w:p>
      <w:pPr>
        <w:pStyle w:val="24"/>
        <w:numPr>
          <w:ilvl w:val="0"/>
          <w:numId w:val="0"/>
        </w:numPr>
        <w:spacing w:lineRule="atLeast" w:line="360"/>
        <w:ind w:left="283" w:hanging="0"/>
        <w:outlineLvl w:val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орядок списания задолженности пеней и штрафов по соответствующим налогам  устанавливается Администрацией  поселения.</w:t>
      </w:r>
    </w:p>
    <w:p>
      <w:pPr>
        <w:pStyle w:val="Style19"/>
        <w:rPr/>
      </w:pPr>
      <w:r>
        <w:rPr>
          <w:bCs/>
          <w:sz w:val="24"/>
          <w:szCs w:val="24"/>
        </w:rPr>
        <w:t xml:space="preserve">      </w:t>
      </w:r>
      <w:r>
        <w:rPr>
          <w:sz w:val="24"/>
          <w:szCs w:val="24"/>
        </w:rPr>
        <w:t>6. Установить объем безвозмездных поступлений из бюджета   муниципального района на 2015 год и  на  плановый  период  2016 и 2017 годов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 2015 год   5997,9в сумме тыс. рублей;  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2016 год в сумме 5074,8ыс. рублей и на 2017 год в сумме 6238,8 тыс. рублей; (приложение №3).</w:t>
      </w:r>
    </w:p>
    <w:p>
      <w:pPr>
        <w:pStyle w:val="Style19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. Утвердить в пределах общего объема расходов  прилагаемые распределения бюджетных ассигнований по разделам и подразделам, целевым статьям и видам  расходов классификации расходов бюджета: 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На   2015 год – в пределах, установленных   пунктом 1.1;</w:t>
      </w:r>
    </w:p>
    <w:p>
      <w:pPr>
        <w:pStyle w:val="Style19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на 2016 - 2017 годы – в пределах, установленных  пунктом 1.2. (приложение № 4)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твердить ведомственную структуру расходов  бюджета  поселения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2015 год – согласно приложению №5;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2016 - 2017 годы – согласно приложению № 5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Style19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Утвердить  распределение  субвенций муниципальному району  на  осуществление переданных  согласно соглашения</w:t>
      </w:r>
      <w:r>
        <w:rPr/>
        <w:t xml:space="preserve">  полномочий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 2015 год – согласно приложениям № 6;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0. Установить </w:t>
      </w:r>
      <w:r>
        <w:rPr>
          <w:rFonts w:cs="Times New Roman" w:ascii="Times New Roman" w:hAnsi="Times New Roman"/>
          <w:iCs/>
          <w:sz w:val="24"/>
          <w:szCs w:val="24"/>
        </w:rPr>
        <w:t xml:space="preserve">верхний предел  муниципального внутреннего долга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на 1 января 2015  года в сумме  1541,95 тыс. рублей, </w:t>
      </w:r>
      <w:r>
        <w:rPr>
          <w:rFonts w:cs="Times New Roman" w:ascii="Times New Roman" w:hAnsi="Times New Roman"/>
          <w:sz w:val="24"/>
          <w:szCs w:val="24"/>
        </w:rPr>
        <w:t>на 1 января 2016 года в сумме 1700,55 тыс. рублей, на 1 января 2017 года в сумме 1419,75 тыс. рублей, в том числе по муниципальным гарантиям на 1 января 2016 года в сумме 0 рублей, на 1 января 2017 года в сумме 0 рублей, и на 1 января 2018 года в сумме 0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расходов на обслуживание муниципального  внутреннего долга на 2015 - 2017 годы в размере 0  рублей ежегодн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1. Операции со средствами, поступающими во временное распоряжение получателей средств местного бюджета в соответствии с нормативными правовыми актами Российской Федерации, нормативными актами Новгородской     области, в со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ии с заключённым Соглашением учитываются на лицевых счетах, открытых им в Отделе №7  Управления Федерального  казначейства  по Новгородской области.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2.Установить в 2014-2016 годах для расчё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е в городах Москва и Санкт-Петербург  300 рублей,  в прочих населённых пунктах 150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3.Утвердить  объём бюджетных ассигнований дорожного фонда на 2015 год в сумме 1939,3  тыс. руб. , на 2016 год в сумме 2458,2 тыс. руб., на 2017 год в сумме 1844,1 тыс. руб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4. Утвердить Перечень муниципальных программ на 2015-2017 годы – согласно приложению №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5. Настоящее решение вступает в силу с 1 января 2015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6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А.В.Маршал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И НЕНАЛОГОВЫЕ ДОХОДЫ БЮДЖЕТА БУРГИНСКОГО СЕЛЬСКОГО ПОСЕЛ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рублей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8330"/>
        <w:gridCol w:w="1560"/>
        <w:gridCol w:w="1842"/>
        <w:gridCol w:w="1843"/>
      </w:tblGrid>
      <w:tr>
        <w:trPr>
          <w:trHeight w:val="76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 по БК</w:t>
            </w:r>
          </w:p>
        </w:tc>
        <w:tc>
          <w:tcPr>
            <w:tcW w:w="8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1 00 00000 00 0000 000              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39,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1 02000 01 0000 110              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,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0302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 110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39,3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4,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6 01000 00 0000 110              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,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6 06000 00 0000 110              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7,0</w:t>
            </w:r>
          </w:p>
        </w:tc>
      </w:tr>
      <w:tr>
        <w:trPr>
          <w:trHeight w:val="115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8 04020 10 0000 110              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0</w:t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11 09040 00 0000 120               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3148"/>
        <w:gridCol w:w="25"/>
        <w:gridCol w:w="11198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тр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1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</w:t>
            </w:r>
          </w:p>
        </w:tc>
      </w:tr>
      <w:tr>
        <w:trPr>
          <w:cantSplit w:val="true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Бургинск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 04020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05035 10 0000 12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 имущества, находящегося в оперативном управлении органов управления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>
          <w:trHeight w:val="1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09045 10 0000 12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4 02053 10 0000 41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1050 10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5050 10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0000 00 0000 00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1001 10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1003 10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поселениям на поддержку мер по обеспечению сбалансированности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2999 10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2999 10 8001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оддержку городских и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3015 10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поселений на осуществление о первичного воинского  учёта 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3024 10 9029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3999 10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 04014 10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4999 10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00 10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10 10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20 10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поселения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10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8 05000 10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езвозмездные поступления в бюджет Бургинского поселения на 2015-2017 годы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23"/>
        <w:gridCol w:w="2158"/>
        <w:gridCol w:w="1890"/>
        <w:gridCol w:w="188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 по БК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 тыс.руб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7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4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8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7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10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0 1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7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1001 10 0000 1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7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3241090291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00 0000 1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из бюджетов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безвозмездных поступлений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7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74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38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 на 2015 - 2017годы по разделам и подразделам, целевым статьям и ви</w:t>
      </w:r>
      <w:r>
        <w:rPr/>
        <w:t>дам расходов функциональной классификации расходов бюджета  Бургинского поселения.</w:t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729"/>
        <w:gridCol w:w="789"/>
        <w:gridCol w:w="1764"/>
        <w:gridCol w:w="1332"/>
        <w:gridCol w:w="1897"/>
        <w:gridCol w:w="1897"/>
        <w:gridCol w:w="2107"/>
      </w:tblGrid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 тыс.ру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 тыс.руб.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87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2,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07,6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,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,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,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,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,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,6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95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 персоналу, за исключением фонда оплаты труд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5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9,0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4,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0,3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ые программы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 программ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униципальна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0 00 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00 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 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 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на обеспечение функций государственных орган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9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7,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5,3</w:t>
            </w:r>
          </w:p>
        </w:tc>
      </w:tr>
      <w:tr>
        <w:trPr>
          <w:trHeight w:val="11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7,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,3</w:t>
            </w:r>
          </w:p>
        </w:tc>
      </w:tr>
      <w:tr>
        <w:trPr>
          <w:trHeight w:val="701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5,1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 персоналу, за исключением фонда оплаты труд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7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лата налогов и сборов и иных платеже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9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а на имущество  и земельного налога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 транспортного налога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онтрольно-счётной палаты РФ и его заместител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 о Счётной палат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1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237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237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программ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299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299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0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0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ь официальных материал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0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0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1706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4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1706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4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1706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4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999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,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,8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51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51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51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4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4</w:t>
            </w:r>
          </w:p>
        </w:tc>
      </w:tr>
      <w:tr>
        <w:trPr>
          <w:trHeight w:val="1009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4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9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8,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4,1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9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8,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4,1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110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9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8,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4,1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10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9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8,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4,1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2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5,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2,6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10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10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6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5,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2,6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6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5,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2,6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110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5,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3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110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5,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обслуживание уличного освещ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110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110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210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210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10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6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10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410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410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ёжная политика и оздоровление детей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и  и кинематограф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81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75,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78,3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бюджета Бургинского поселения  на 2015- 2017 годы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939"/>
        <w:gridCol w:w="635"/>
        <w:gridCol w:w="638"/>
        <w:gridCol w:w="1484"/>
        <w:gridCol w:w="848"/>
        <w:gridCol w:w="1715"/>
        <w:gridCol w:w="1878"/>
        <w:gridCol w:w="2082"/>
      </w:tblGrid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 тыс.руб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 тыс.руб.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ургинского сельского по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81,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75,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78,3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87,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2,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07,6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,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,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,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,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,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,6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95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 персоналу, за исключением фонда оплаты тру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5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9,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4,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0,3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ые программы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 программ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униципальна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0 00 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00 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 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на обеспечение функций государственных орган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9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,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7,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5,3</w:t>
            </w:r>
          </w:p>
        </w:tc>
      </w:tr>
      <w:tr>
        <w:trPr>
          <w:trHeight w:val="1110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,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7,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,3</w:t>
            </w:r>
          </w:p>
        </w:tc>
      </w:tr>
      <w:tr>
        <w:trPr>
          <w:trHeight w:val="701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,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5,1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 персоналу, за исключением фонда оплаты тру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7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лата налогов и сборов и иных платеж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9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а на имущество  и земельного налога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 транспортного налога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онтрольно-счётной палаты РФ и его заместител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 о Счётной палат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1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23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23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,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програм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299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299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0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0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ь официальных материал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0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0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170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4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170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4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170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4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999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,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,8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51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51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51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4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4</w:t>
            </w:r>
          </w:p>
        </w:tc>
      </w:tr>
      <w:tr>
        <w:trPr>
          <w:trHeight w:val="1009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4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9,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8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4,1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9,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8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4,1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110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9,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8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4,1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10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9,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8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4,1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2,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5,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2,6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,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10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,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10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6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5,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2,6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6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5,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2,6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110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5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3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110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5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обслуживание уличного освещ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11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11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210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210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1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6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1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41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41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ёжная политика и оздоровление дете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и  и кинематограф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0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81,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75,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78,3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/>
        <w:t>Размер субвенций, передаваемых поселением муниципальному району, согласно заключенных соглашений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963"/>
        <w:gridCol w:w="3261"/>
        <w:gridCol w:w="3969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ы  на 2014 год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4.12.2014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расходы на мероприятия по молодежной политик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4.12.2014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равоохранение и спор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4.12.2014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расходы на проведение спортивных мероприяти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счётный орга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4.12.2014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программ Бургинского сельского посел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рублей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3"/>
        <w:gridCol w:w="1984"/>
        <w:gridCol w:w="1276"/>
        <w:gridCol w:w="2268"/>
        <w:gridCol w:w="2268"/>
        <w:gridCol w:w="2410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  Рз  ЦС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10448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10459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</w:t>
            </w:r>
            <w:hyperlink w:anchor="Par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1045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1135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11357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противопожарной защиты объектов и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3104900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409511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4,1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5015201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2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5035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  26.11.2014 № 221                                                                                                                                                                              д.Бург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/>
        <w:tc>
          <w:tcPr>
            <w:tcW w:w="15417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оведении публичных слушаний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у бюджета Бургинского сельского поселения на 2015 год и на плановый период 2016-2017 годов</w:t>
            </w:r>
          </w:p>
        </w:tc>
      </w:tr>
    </w:tbl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оответствии с Уставом  Бургинского сель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овет депутатов Бургинского сель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TextBody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1. Назначить публичные слушания </w:t>
      </w:r>
      <w:r>
        <w:rPr>
          <w:bCs/>
          <w:sz w:val="24"/>
          <w:szCs w:val="24"/>
        </w:rPr>
        <w:t>по</w:t>
      </w:r>
      <w:r>
        <w:rPr>
          <w:sz w:val="24"/>
          <w:szCs w:val="24"/>
        </w:rPr>
        <w:t xml:space="preserve"> проекту бюджета Бургинского сельского поселения на 2015 год и на плановый период на 2016-2017 годов на 10 декабря 2014 года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2. Опубликовать проект бюджета Бургинского сельского поселения на 2015 год и на плановый период 2016-2017 годов в  бюллетене "Бургинский вестник" до 01  декабря 2014 года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поселения      А.В.Маршалов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 26.11.2014 № 222                                                                                                                                                                     д.Бург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ередаче полномочий по решению вопроса местного значе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вет депутатов Бургинского сельского посе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органам местного самоуправления Маловишерского муниципального района с 1 января 2015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азработку и реализацию муниципальных программ развития физической культуры и спорта в поселении.</w:t>
      </w:r>
    </w:p>
    <w:p>
      <w:pPr>
        <w:pStyle w:val="Normal"/>
        <w:autoSpaceDE w:val="false"/>
        <w:ind w:firstLine="37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3. Участие в организации физкультурно-оздоровительной работы с инвалидами, проведении с ними физкультурно-оздоровительных и спортивных мероприятий.</w:t>
      </w:r>
    </w:p>
    <w:p>
      <w:pPr>
        <w:pStyle w:val="ConsPlusNormal"/>
        <w:widowControl/>
        <w:ind w:firstLine="37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4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Органам местного самоуправления Маловишерского муниципального района до 01 марта  2016  года  представить в Администрацию Бургинского сельского поселения  годовой отчёт о ходе реализации мероприятий  переданных полномочий  по решению вопроса местного значения 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,  в произвольной форм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 поселения                          А.В.Марша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/>
      </w:pPr>
      <w:r>
        <w:rPr>
          <w:sz w:val="24"/>
        </w:rPr>
        <w:t>от  2</w:t>
      </w:r>
      <w:r>
        <w:rPr>
          <w:sz w:val="24"/>
          <w:lang w:val="ru-RU"/>
        </w:rPr>
        <w:t>6</w:t>
      </w:r>
      <w:r>
        <w:rPr>
          <w:sz w:val="24"/>
        </w:rPr>
        <w:t xml:space="preserve"> .1</w:t>
      </w:r>
      <w:r>
        <w:rPr>
          <w:sz w:val="24"/>
          <w:lang w:val="ru-RU"/>
        </w:rPr>
        <w:t>1</w:t>
      </w:r>
      <w:r>
        <w:rPr>
          <w:sz w:val="24"/>
        </w:rPr>
        <w:t>.201</w:t>
      </w:r>
      <w:r>
        <w:rPr>
          <w:sz w:val="24"/>
          <w:lang w:val="ru-RU"/>
        </w:rPr>
        <w:t xml:space="preserve">4 </w:t>
      </w:r>
      <w:r>
        <w:rPr>
          <w:sz w:val="24"/>
        </w:rPr>
        <w:t>№ 223</w:t>
      </w:r>
      <w:r>
        <w:rPr>
          <w:sz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д.Бурга</w:t>
      </w:r>
    </w:p>
    <w:p>
      <w:pPr>
        <w:pStyle w:val="Header"/>
        <w:rPr>
          <w:sz w:val="24"/>
        </w:rPr>
      </w:pPr>
      <w:r>
        <w:rPr>
          <w:sz w:val="24"/>
        </w:rPr>
        <w:b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3"/>
      </w:tblGrid>
      <w:tr>
        <w:trPr/>
        <w:tc>
          <w:tcPr>
            <w:tcW w:w="15843" w:type="dxa"/>
            <w:tcBorders/>
          </w:tcPr>
          <w:p>
            <w:pPr>
              <w:pStyle w:val="Header"/>
              <w:rPr/>
            </w:pPr>
            <w:r>
              <w:rPr>
                <w:sz w:val="24"/>
              </w:rPr>
              <w:t xml:space="preserve">О передаче полномочий по     </w:t>
            </w:r>
            <w:r>
              <w:rPr>
                <w:sz w:val="24"/>
                <w:lang w:val="ru-RU"/>
              </w:rPr>
              <w:t>р</w:t>
            </w:r>
            <w:r>
              <w:rPr>
                <w:sz w:val="24"/>
              </w:rPr>
              <w:t>ешению вопроса местного   значе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Совет депутатов Бургинского сельского поселения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органам местного самоуправления Маловишерского муниципального района с 1 января 2015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рганизация и осуществление мероприятий по работе с детьми и молодёжью в поселении»:</w:t>
      </w:r>
    </w:p>
    <w:p>
      <w:pPr>
        <w:pStyle w:val="ConsPlusNormal"/>
        <w:widowControl/>
        <w:ind w:left="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.</w:t>
      </w:r>
    </w:p>
    <w:p>
      <w:pPr>
        <w:pStyle w:val="ConsPlusNormal"/>
        <w:widowControl/>
        <w:ind w:left="13" w:firstLine="69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Создание и развитие специализированных молодеж</w:t>
        <w:softHyphen/>
        <w:t>ных учреждений (домов молодежи, молодежных центров, подростковых клу</w:t>
        <w:softHyphen/>
        <w:t>бов по месту жительства).</w:t>
      </w:r>
    </w:p>
    <w:p>
      <w:pPr>
        <w:pStyle w:val="Normal"/>
        <w:ind w:left="13" w:firstLine="6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Участие в разработке и реализации муниципальных программ, организации тематических мероприятий в сфере противодействия наркомании, токсикомании, алкоголизму, табакокурению.</w:t>
      </w:r>
    </w:p>
    <w:p>
      <w:pPr>
        <w:pStyle w:val="Normal"/>
        <w:ind w:left="13" w:firstLine="6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Участие в организации и проведении мониторинга наркотической си</w:t>
        <w:softHyphen/>
        <w:t>туации в поселении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6. Проведение опросов и тестирований по молодежным проблемам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1.7. С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действие в реализации проектов по работе с молодой семьей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рганам местного самоуправления Маловишерского муниципального района до 01 марта  2016  года  представить в Администрацию Бургинского сельского поселения  годовой отчёт о ходе реализации мероприятий  переданных полномочий  по решению вопроса местного значения ««Организация и осуществление мероприятий по работе с детьми и молодёжью в поселении»»,  в произвольной форм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Глава  поселения      </w:t>
      </w: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</w:rPr>
        <w:t xml:space="preserve">  А.В. Марш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/>
      </w:pPr>
      <w:r>
        <w:rPr>
          <w:sz w:val="24"/>
        </w:rPr>
        <w:t xml:space="preserve">от  </w:t>
      </w:r>
      <w:r>
        <w:rPr>
          <w:sz w:val="24"/>
          <w:lang w:val="ru-RU"/>
        </w:rPr>
        <w:t>26</w:t>
      </w:r>
      <w:r>
        <w:rPr>
          <w:sz w:val="24"/>
        </w:rPr>
        <w:t>.1</w:t>
      </w:r>
      <w:r>
        <w:rPr>
          <w:sz w:val="24"/>
          <w:lang w:val="ru-RU"/>
        </w:rPr>
        <w:t>1</w:t>
      </w:r>
      <w:r>
        <w:rPr>
          <w:sz w:val="24"/>
        </w:rPr>
        <w:t>.201</w:t>
      </w:r>
      <w:r>
        <w:rPr>
          <w:sz w:val="24"/>
          <w:lang w:val="ru-RU"/>
        </w:rPr>
        <w:t xml:space="preserve">4 </w:t>
      </w:r>
      <w:r>
        <w:rPr>
          <w:sz w:val="24"/>
        </w:rPr>
        <w:t xml:space="preserve"> №  224</w:t>
      </w:r>
      <w:r>
        <w:rPr>
          <w:sz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д.Бурга</w:t>
        <w:br/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/>
        <w:tc>
          <w:tcPr>
            <w:tcW w:w="15417" w:type="dxa"/>
            <w:tcBorders/>
          </w:tcPr>
          <w:p>
            <w:pPr>
              <w:pStyle w:val="Header"/>
              <w:rPr/>
            </w:pPr>
            <w:r>
              <w:rPr>
                <w:sz w:val="24"/>
              </w:rPr>
              <w:t xml:space="preserve">О передаче полномочий по    </w:t>
            </w:r>
            <w:r>
              <w:rPr>
                <w:sz w:val="24"/>
                <w:lang w:val="ru-RU"/>
              </w:rPr>
              <w:t>р</w:t>
            </w:r>
            <w:r>
              <w:rPr>
                <w:sz w:val="24"/>
              </w:rPr>
              <w:t>ешению вопроса местного   значения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овет депутатов Бургинского сельского поселения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органам местного самоуправления Маловишерского муниципального района с 1 января 2015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здание условий для организации досуга и обеспечения жителей поселения услугами организаций культуры»:</w:t>
      </w:r>
    </w:p>
    <w:p>
      <w:pPr>
        <w:pStyle w:val="Normal"/>
        <w:ind w:firstLine="373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1. Создание и финансирование муниципальных учреждений культуры. </w:t>
      </w:r>
    </w:p>
    <w:p>
      <w:pPr>
        <w:pStyle w:val="Normal"/>
        <w:ind w:firstLine="37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Формирование и размещение муниципального заказа на услуги по организации досуга жителей поселения, в том числе на услуги организаций культуры.</w:t>
      </w:r>
    </w:p>
    <w:p>
      <w:pPr>
        <w:pStyle w:val="Normal"/>
        <w:ind w:firstLine="37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3. 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беспечение сохранности помещений муниципальных учреждений культуры (пожарная безопасность, охрана помещени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Разработку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Разработку и реализацию целевых и комплексных программ социально-культурного развития муниципального обра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Социальная и профессиональная защита работников муниципальных учреждений культуры в соответствии с действующим законодательством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Органам местного самоуправления Маловишерского муниципального района до 01 марта  2016  года  представить в Администрацию Бургинского сельского поселения  годовой отчёт о ходе реализации мероприятий  переданных полномочий  по решению вопроса местного значения «Создание условий для организации досуга и обеспечения жителей поселения услугами организаций культуры»,  в произвольной форм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TextBody"/>
        <w:rPr/>
      </w:pPr>
      <w:r>
        <w:rPr>
          <w:sz w:val="24"/>
          <w:szCs w:val="24"/>
        </w:rPr>
        <w:t xml:space="preserve">Глава  поселения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А.В. Маршалов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/>
      </w:pPr>
      <w:r>
        <w:rPr>
          <w:sz w:val="24"/>
        </w:rPr>
        <w:t>от  2</w:t>
      </w:r>
      <w:r>
        <w:rPr>
          <w:sz w:val="24"/>
          <w:lang w:val="ru-RU"/>
        </w:rPr>
        <w:t>6</w:t>
      </w:r>
      <w:r>
        <w:rPr>
          <w:sz w:val="24"/>
        </w:rPr>
        <w:t>.1</w:t>
      </w:r>
      <w:r>
        <w:rPr>
          <w:sz w:val="24"/>
          <w:lang w:val="ru-RU"/>
        </w:rPr>
        <w:t>1</w:t>
      </w:r>
      <w:r>
        <w:rPr>
          <w:sz w:val="24"/>
        </w:rPr>
        <w:t>.201</w:t>
      </w:r>
      <w:r>
        <w:rPr>
          <w:sz w:val="24"/>
          <w:lang w:val="ru-RU"/>
        </w:rPr>
        <w:t xml:space="preserve">4 </w:t>
      </w:r>
      <w:r>
        <w:rPr>
          <w:sz w:val="24"/>
        </w:rPr>
        <w:t xml:space="preserve"> №  225</w:t>
      </w:r>
      <w:r>
        <w:rPr>
          <w:sz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д.Бурга</w:t>
        <w:br/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частью 11 статьи 3 Федерального закона от 7 февраля 2011 года № 6 –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овет депутатов Бургинского сельского поселения</w:t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органам местного самоуправления Маловишерского муниципального района с 1 января 2015 года следующие полномочия по осуществлению внешнего муниципального контроля:</w:t>
      </w:r>
    </w:p>
    <w:p>
      <w:pPr>
        <w:pStyle w:val="Style19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1) контроль за исполнением бюджета Бургинского сельского поселения;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экспертиза проектов бюджета Бургинского сельского поселения;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внешняя проверка годового отчёта об исполнении бюджета Бургинского сельского поселения;</w:t>
      </w:r>
    </w:p>
    <w:p>
      <w:pPr>
        <w:pStyle w:val="Style19"/>
        <w:rPr/>
      </w:pPr>
      <w:r>
        <w:rPr>
          <w:sz w:val="24"/>
          <w:szCs w:val="24"/>
        </w:rPr>
        <w:t>4)  организация и осуществление контроля за законностью, результативностью(эффективностью и экономностью) использования средств бюджета Бургинского сельского поселения, а так же средств, получаемых бюджетом поселения из иных источников, предусмотренных законодательством Российской Федерации;</w:t>
      </w:r>
    </w:p>
    <w:p>
      <w:pPr>
        <w:pStyle w:val="Style19"/>
        <w:rPr/>
      </w:pPr>
      <w:r>
        <w:rPr>
          <w:sz w:val="24"/>
          <w:szCs w:val="24"/>
        </w:rPr>
        <w:t>5) контроль за соблюдением установленного порядка управления и 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Бургинскому сельскому поселению;</w:t>
      </w:r>
    </w:p>
    <w:p>
      <w:pPr>
        <w:pStyle w:val="Style19"/>
        <w:rPr/>
      </w:pPr>
      <w:r>
        <w:rPr>
          <w:sz w:val="24"/>
          <w:szCs w:val="24"/>
        </w:rPr>
        <w:t>6)  оценка эффективности предоставления налоговых и иных льгот и преимуществ, бюджетных кредитов за счёт средств бюджета Бургинского сельского поселения, а так 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Бургинского сельского поселения и имущества, находящегося в муниципальной собственности;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ихся расходных обязательств Бургинского сельского поселения, а так же муниципальных программ;</w:t>
      </w:r>
    </w:p>
    <w:p>
      <w:pPr>
        <w:pStyle w:val="Style19"/>
        <w:rPr/>
      </w:pPr>
      <w:r>
        <w:rPr>
          <w:sz w:val="24"/>
          <w:szCs w:val="24"/>
        </w:rPr>
        <w:t>8) анализ бюджетного процесса в  Бургинском сельском поселении и подготовка предложений, направленных на его совершенствование;</w:t>
      </w:r>
    </w:p>
    <w:p>
      <w:pPr>
        <w:pStyle w:val="Style19"/>
        <w:rPr/>
      </w:pPr>
      <w:r>
        <w:rPr>
          <w:sz w:val="24"/>
          <w:szCs w:val="24"/>
        </w:rPr>
        <w:t>9) подготовка  информации о ходе исполнения бюджета Бургинского сельского поселения, о результатах проведенных контрольных и экспертно-аналитических мероприятий и представление такой информации в Совет  депутатов Бургинского сельского посел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участие в пределах  полномочий в мероприятиях, направленных на противодействие корруп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иные полномочия в сфере внешнего муниципального контроля, установленные федеральными законами, законами Новгородской области, Уставом  и нормативными правовыми актами Бургинского сельского посел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решении о бюджете Бургинского сельского поселения на 2015 год предусмотреть  объем субвенций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1 января 2015 го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 поселения         А.В. Маршалов</w:t>
      </w:r>
    </w:p>
    <w:p>
      <w:pPr>
        <w:pStyle w:val="Heading3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 26.11.2014 № 226                                                                                                                                                                     д.Бурга</w:t>
      </w:r>
    </w:p>
    <w:p>
      <w:pPr>
        <w:pStyle w:val="Normal"/>
        <w:ind w:right="49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рогнозного плана (программы) приватизации имущества, находящегося в м</w:t>
      </w:r>
      <w:r>
        <w:rPr/>
        <w:t>униципальной собственности  Бургинского сельского поселения  на 2015 год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6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 от 21 декабря 2001 года  № 178-ФЗ «О приватизации государственного и муниципального имуществ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Бургин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 Утвердить прилагаемый план (программу) приватизации имущества, находящегося в муниципальной собственности Бургинского сельского поселения,  на 2015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Администрации Бургинского сельского поселения обеспечить в установленном порядке реализацию прогнозного плана (программы) приватизации имущества, находящегося в муниципальной собственности Бургинского сельского поселения,  на 2015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Опубликовать решение в  бюллетене « Бургинский вестник» и  разместить на официальном сайте   в информационно-телекоммуникационной  сети  Интер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А.В.Маршал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нозный план (программа)приватизации имущества, находящегося в муниципальной собственности Бургинского сельского поселения,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веде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план (программа) приватизации имущества, находящегося в муниципальной собственности Бургинского сельского поселения, на 2015 год (далее Программа) разработан в соответствии с Федеральными законами от 21 декабря 2001 года № 178-ФЗ «О приватизации государственного и муниципального имущества», от 29 июля 1998 года № 135-ФЗ «Об оценочной деятельности в Российской Федерации», от 14 ноября 2002 года № 161-ФЗ «О государственных и муниципальных унитарных предприятиях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роведении конкурса по продаже государственного и муниципального имущества, утвержденным Постановлением Правительства Российской Федерации от 12 августа 2002 года № 584, Положением об организации продажи государственного и муниципального имущества на аукционе и Положением об организации продажи находящихся в государственной и муниципальной собственности акций открытых акционерных обществ на специализированном аукционе, утвержденными Постановлением Правительства Российской Федерации от 12 августа 2002 года № 585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станавливает основные цели, задачи приватизации в Бургинском сельском поселении, перечень имущества, находящегося в муниципальной собственности Бургинского сельского поселения (далее муниципальное имущество), подлежащего приватизации, и мероприятия по ее реализ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реализации Программы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управления муниципальной собственность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ланомерности процесса приватиз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доходов бюджета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ых целей Программа приватизации муниципального имущества будет направлена на решение следующих задач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структуры муниципальной собственн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инвестиций в процессе приватиз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пополнение доходов бюджета посе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расходов бюджета поселения  на управление муниципальным имущество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едпродажной подготовки с привлечением аудиторов, оценщик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контроля за выполнением обязательств собственниками приватизированного имуще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еречни муниципального имущества, подлежащего приватизации в 2015 год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задач по приватизации муниципального имущества в 2015 году необходимо осуществить продажу муниципального имущества согласно перечню муниципального имущества, подлежащего приватизации в 2015 году (приложение к прогнозному плану (программе)). Вышеуказанный перечень не является окончательным и может дополняться по мере поступления заявок от юридических и физических лиц на приватизацию муниципального имуще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ные мероприятия по реализации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Программы предусматривается проведение следующих мероприяти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емельных участков, занимаемых подлежащими приватизации объектами недвижим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единого имущественного комплекса, состоящего из земельных участков и расположенных на них зданий, строений, сооружений, элементов инженерной инфраструктур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муниципального имуществ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б условиях приватизации муниципального имуществ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обеспечение приватизации муниципального имуществ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конкурсов и аукционов по продаже муниципального имуществ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денежных средств, полученных от приватизации муниципального имуществ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регистрация перехода права собственности к новому собственни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пределение цены подлежащего приватизации муниципального имуществ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риватизируемого муниципального имущества устанавливается в случаях, предусмотренных законом,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 цена подлежащего приватизации муниципального имущества (минимальная цена, по которой возможно отчуждение муниципального имущества) определяется в порядке, установленном Постановлением Правительства Российской Федерации от 31 мая 2002 года № 369 «Об утверждении Правил определения нормативной цены подлежащего приватизации государственного или муниципального имуществ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чуждение земельных участко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рганизация контроля за проведением приватизации муниципального имуществ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и в установленные срок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6804"/>
        <w:gridCol w:w="439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имуще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муниципального имуще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а нежилых  2-х этажных помещения площадью 573,8 кв.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ая обл., Маловишерский район,  д. Карпина Гор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3151 , 2004 года выпус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ая обл., Маловишерский район, д. Бург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редитель: Совет депутатов</w:t>
        <w:tab/>
        <w:t xml:space="preserve">    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датель:Администрация</w:t>
        <w:tab/>
        <w:t xml:space="preserve">                                             ул.Октябрьская д. 28</w:t>
        <w:tab/>
        <w:t xml:space="preserve">                                            подписан:19.06.2014</w:t>
      </w:r>
    </w:p>
    <w:p>
      <w:pPr>
        <w:pStyle w:val="Normal"/>
        <w:tabs>
          <w:tab w:val="left" w:pos="708" w:leader="none"/>
          <w:tab w:val="left" w:pos="102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 сельского поселения</w:t>
        <w:tab/>
        <w:t>тел.37-633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urgaad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.Октябрьская д.28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624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headerReference w:type="default" r:id="rId7"/>
          <w:type w:val="nextPage"/>
          <w:pgSz w:orient="landscape" w:w="16838" w:h="11906"/>
          <w:pgMar w:left="244" w:right="261" w:gutter="0" w:header="709" w:top="765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headerReference w:type="default" r:id="rId8"/>
          <w:type w:val="nextPage"/>
          <w:pgSz w:w="11906" w:h="16838"/>
          <w:pgMar w:left="261" w:right="266" w:gutter="0" w:header="720" w:top="77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headerReference w:type="default" r:id="rId9"/>
          <w:type w:val="nextPage"/>
          <w:pgSz w:w="11906" w:h="16838"/>
          <w:pgMar w:left="1701" w:right="424" w:gutter="0" w:header="709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10"/>
      <w:type w:val="nextPage"/>
      <w:pgSz w:w="11906" w:h="16838"/>
      <w:pgMar w:left="1276" w:right="424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1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1">
    <w:name w:val="s1"/>
    <w:basedOn w:val="Style5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S5">
    <w:name w:val="s5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0"/>
      <w:szCs w:val="28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300" w:before="240" w:after="120"/>
      <w:ind w:firstLine="16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120" w:after="0"/>
      <w:ind w:left="80" w:hanging="0"/>
      <w:jc w:val="both"/>
    </w:pPr>
    <w:rPr>
      <w:rFonts w:ascii="Times New Roman" w:hAnsi="Times New Roman" w:eastAsia="Arial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180" w:after="0"/>
      <w:ind w:left="160" w:firstLine="560"/>
      <w:jc w:val="both"/>
    </w:pPr>
    <w:rPr>
      <w:rFonts w:ascii="Arial" w:hAnsi="Arial" w:eastAsia="Times New Roman" w:cs="Arial"/>
      <w:sz w:val="24"/>
      <w:szCs w:val="16"/>
    </w:rPr>
  </w:style>
  <w:style w:type="paragraph" w:styleId="Web1">
    <w:name w:val="Обычный (Web)1"/>
    <w:basedOn w:val="Normal"/>
    <w:qFormat/>
    <w:pPr>
      <w:suppressAutoHyphens w:val="true"/>
      <w:spacing w:lineRule="auto" w:line="240" w:before="100" w:after="100"/>
      <w:ind w:left="480" w:right="240" w:hanging="0"/>
      <w:jc w:val="both"/>
    </w:pPr>
    <w:rPr>
      <w:rFonts w:ascii="Verdana" w:hAnsi="Verdana" w:eastAsia="Times New Roman" w:cs="Arial"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448A5C986891EDD145495EDBD150F7E4BA0695207ED7916D06C85EA11E7DAD3B4F0620C6704E17f5u6F" TargetMode="External"/><Relationship Id="rId4" Type="http://schemas.openxmlformats.org/officeDocument/2006/relationships/hyperlink" Target="consultantplus://offline/ref=2C448A5C986891EDD1455753CDBD0EFDE6B75D912673DFC33556CE09FE4E7BF87B0F007585344217516C1568fAu3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06:00Z</dcterms:created>
  <dc:creator>User</dc:creator>
  <dc:description/>
  <cp:keywords/>
  <dc:language>en-US</dc:language>
  <cp:lastModifiedBy>SamLab.ws</cp:lastModifiedBy>
  <cp:lastPrinted>2014-02-27T16:42:00Z</cp:lastPrinted>
  <dcterms:modified xsi:type="dcterms:W3CDTF">2014-12-03T11:41:00Z</dcterms:modified>
  <cp:revision>20</cp:revision>
  <dc:subject/>
  <dc:title/>
</cp:coreProperties>
</file>