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 xml:space="preserve">                                       </w:t>
      </w:r>
    </w:p>
    <w:tbl>
      <w:tblPr>
        <w:tblW w:w="10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6541"/>
        <w:gridCol w:w="2304"/>
      </w:tblGrid>
      <w:tr>
        <w:trPr/>
        <w:tc>
          <w:tcPr>
            <w:tcW w:w="13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66115" cy="866140"/>
                  <wp:effectExtent l="0" t="0" r="0" b="0"/>
                  <wp:docPr id="1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23" t="10781" r="1674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  <w:tc>
          <w:tcPr>
            <w:tcW w:w="654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ериодическое печатное издание – бюллет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u w:val="single"/>
                <w:lang w:eastAsia="ru-RU"/>
              </w:rPr>
              <w:t>Бургинский вест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i/>
                <w:iCs/>
                <w:lang w:eastAsia="ru-RU"/>
              </w:rPr>
              <w:t>Учрежден решением Совета Депутатов Бургинского сельского поселения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u w:val="single"/>
                <w:lang w:eastAsia="ru-RU"/>
              </w:rPr>
              <w:t xml:space="preserve">       №</w:t>
            </w:r>
            <w:r>
              <w:rPr>
                <w:rFonts w:eastAsia="Times New Roman" w:cs="Times New Roman" w:ascii="Times New Roman" w:hAnsi="Times New Roman"/>
                <w:b/>
                <w:i/>
                <w:u w:val="single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 xml:space="preserve">01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евраля 2013 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u w:val="single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т 29.01.2013 № 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. Бур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Об      утверждении    муниципальной целевой    программы     «Повышение  безопасности    дорожного    движения на территории Бургинского сельского поселения на  2013-2015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В соответствии с ч.5 ст.14 Федерального закона от 6 октября 2003 года № 131-ФЗ  «Об общих принципах организации местного самоуправления», п.9 ч.5 ст.5 Федерального закона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в целях сокращения количества лиц, погибших в результате дорожно-транспортных происшествий на территории Бургинского сельского поселения,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.Утвердить прилагаемую муниципальную целевую  программу «Повышение  безопасности дорожного движения на территории Бургинского сельского поселения на  2013-2015 год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Глава администрации   А.В.Марша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УТВЕРЖДЕ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Бург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т 29.01.2013 № 1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br w:type="textWrapping" w:clear="all"/>
      </w: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Муниципальная целевая  программа «Повышение  безопасности дорожного движения на территории Бургинского сельского поселения на  2013-2015 годы»</w:t>
      </w:r>
    </w:p>
    <w:p>
      <w:pPr>
        <w:pStyle w:val="Normal"/>
        <w:spacing w:lineRule="auto" w:line="240" w:before="0" w:after="0"/>
        <w:rPr/>
      </w:pPr>
      <w:r>
        <w:rPr/>
        <w:t>Паспорт программы</w:t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программы: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униципальная целевая программа «Повышение безопасности дорожного движения на территории Бургинского сельского поселения на  2013-2015 годы»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та принятия программы: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становление Администрации Бургинского сельского поселения  № 14  от 29.01.2013г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азчик программы: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Бургинского сельского посел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зработчик программы: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Бургинского сельского поселения с привлечением ГИБДД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полнитель программы: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Бургинского сельского поселения с привлечением  ГИБДД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ели и задачи программы: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кращение количества лиц, погибших в результате дорожно-транспортных происшест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кращение количества дорожно-транспортных происшествий с пострадавши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кращение детского дорожно-транспортного травматиз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вершенствование организации движения транспорта и пешеходов в населенных пунктах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овершенствование правовых основ органов местного самоуправления в области обеспечения безопасности дорожного движения;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оки реализации Программы: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3-2015 год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ъем и источники финансирования: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а 2013 год запланировано 1371,3тыс. ру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т.ч. средства областного бюджета 1106 тыс.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редства муниципального района 200 тыс.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редства поселения 65,3 тыс.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2014 году -75,5 тыс.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2015 году-100 тыс.руб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жидаемые конечные результаты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кращение к 2015 году количества лиц, погибших в ДТП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истема организации контроля за выполнением программных мероприятий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ий контроль  за исполнением Программы осуществляет Администрация Бургинского сельского поселения.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БУРГИНСКИЙ ВЕСТНИК   №3 01.02.2013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right="748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__________________________________________________________________________________________________________________________2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Мероприятия муниципальной целевой  программы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«Повышение безопасности дорожного движения на территории Бургинского сельского поселения на  2013-2015 год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</w:t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992"/>
        <w:gridCol w:w="851"/>
        <w:gridCol w:w="1559"/>
        <w:gridCol w:w="992"/>
        <w:gridCol w:w="993"/>
        <w:gridCol w:w="2551"/>
      </w:tblGrid>
      <w:tr>
        <w:trPr>
          <w:trHeight w:val="4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ок испол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3-2015год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ъем финансирования (тыс.руб.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ветственные за исполнение</w:t>
            </w:r>
          </w:p>
        </w:tc>
      </w:tr>
      <w:tr>
        <w:trPr>
          <w:trHeight w:val="8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 счет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 счет средств ме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 счет средств районного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17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зработать схему организации дорожного движения в посе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 поселения с ОГИБДД ОВД по Маловишерскому району</w:t>
            </w:r>
          </w:p>
        </w:tc>
      </w:tr>
      <w:tr>
        <w:trPr/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.Совершенствование контрольной и надзорной  деятельности в сфере обеспечения безопасности дорожного дви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вести установку и замену дорожных знаков нанести дорожную разметку в зависимости от потреб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аспортизация автодорог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2,5т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т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т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5т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т.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зработать и реализовать проекты по установлению мест, в которых чаще всего бывают ДТП  и улучшению условий движения на сложных автомобильных участках улично-дорожной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ржание автомобильных дорог местного значения в границах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9,85т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,5т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т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7т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,85т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,5т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т.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уществление части переданных полномочий по исполнению мероприятий в рамках долгосрочной муниципальной целевой программы «Развитие и совершенствование автомобильных дорог общего пользования  местного значения на территории Маловишерского муниципального района на 2013-2015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0т.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т.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т.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итальный ремонт и ремонт Придворовых территорий МКД и проездов к МКД Бургин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8,95т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т.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95т.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.Мероприятия, направленные на обеспечение безопасности участников дорожного движения и культуру участников дорожного движения.</w:t>
            </w:r>
          </w:p>
        </w:tc>
      </w:tr>
      <w:tr>
        <w:trPr>
          <w:trHeight w:val="24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комендовать учебным заведениям проведение конкурсов, соревнований, викторин, направленных на обучение детей и подростков навыкам безопасного поведения на улицах и дорогах, методам оказания доврачебной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поселения, директор МАУ СОШ д.Бурга, фельдшер ГОБУЗ д.Бур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водить встречи сотрудников ОГИБДД с учащимися, их родителями и педагогами образовательных учреждений поселения по вопросам обеспечения безопасности дорожного движения, профилактики и предупреждения правонарушений в сфере обеспечения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посел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иректор МАУ СОШ д.Бур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ведение целевых акций «Ремень безопасности», «Вежливый водитель», «Пешеход», «Скорость», «Нетрезвый водител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поселения, директор МАУ СОШ д.Бурга с привлечением ГИБД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10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6"/>
      </w:tblGrid>
      <w:tr>
        <w:trPr/>
        <w:tc>
          <w:tcPr>
            <w:tcW w:w="108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Р Е Ш Е Н И 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т  31.01.2013  № 13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.Бур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О внесении изменений   в    решение Совета депутатов         Бургинского  сельского  поселения  от 27.12.2012№ 128   «Об  утверждении  бюдж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Бургинского  сельского  поселения на 2013 год и на плановый  период 2014 и 2015 годов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В соответствии с Федеральным законам от 6октября 2003г. №131-ФЗ, Областными законами,  Бюджетным кодексом РФ,  Уставом Бургинского сельского поселения и решением Думы Маловишерского муниципального района от 24.01.2013 № 219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Совет депутатов Бургинского сельского поселения,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РЕШИ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. Внести  в решение Совета депутатов Бургинского сельского поселения от 27.12.2012 года № 128 « Об утверждении бюджета  Бургинского сельского поселения на 2013 год и плановый период 2014 и 2015 годов» следующие изменени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1.1.В  пункте 1. Подпункте 1.1.прогнозируемый общий объём доходов бюджета поселения  на 2013 год  в сумме    «8230,9»   заменить   на   цифру         «9536,9»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общий объём расходов бюджета поселения на 2013 год в сумме   цифру    «8230,9»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заменить                                                                                           на   цифру «9536,9»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.2.В перечне главных администраторов доходов бюджета поселения (приложение №1) внести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 стро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714 202 01003 10 0000 151» -название изложить в следующей редакции: «Дотации бюджетам поселений на поддержку мер по обеспечению сбалансированности бюджет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осле строки: «714 202 02999 10 8001 151»- «Субсидии на поддержку городских и сельских поселений» дополнить строкам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«714 2 02 02999 10 8026 151» - «Прочие  субсидии  бюджетам поселений»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714 2 02 02999 10 8046 151»- «Прочие  субсидии  бюджетам поселений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714 2 02 02999 10 8048 151»- «Прочие  субсидии  бюджетам поселений 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 стро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714 202 03015 10 0000 151» - название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Субвенции бюджетам поселений на осуществление первичного воинского учёта на территориях, где отсутствуют военные комиссариаты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осле строки: «714 2 02 03999 10 0000 151» вставить строку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714 2 02 04014 10 0000 151»- «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осле строки : «714 2 07 05000 10 180» - «Прочие безвозмездные  поступления в бюджеты поселений»    вставить стро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«714 2 07 05010 10 180»- «Безвозмездные поступления от физических и юридических лиц  на финансовое обеспечение дорожной деятельности, в том  числе добровольных пожертвований, в отношении автомобильных дорог общего пользования местного значения поселений»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«714 2 07 05020 10 180»- «Поступления от  денежных пожертвований, предоставляемых  физическими лицами получателям средств бюджетов поселения»;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«714 2 07 05030 10 180»- « Прочие  безвозмездные поступления  в  бюджеты поселений»;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.3. В пункте 5. Решения «Безвозмездные поступления  из бюджета муниципального района»  (приложение №2)  изложить  в следующе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Безвозмездные поступления»                                                                          «7311,3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После строки: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 02 01001 10 0000 151 « Дотации бюджетам поселений на выравнивание  бюджетной обеспеченности »                                                                             «6005,3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ставить стро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714 2 02 02999 10 8026 151» - «Прочие  субсидии  бюджетам поселений»       «250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714 2 02 02999 10 8046 151»- «Прочие  субсидии  бюджетам поселений»    «199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714 2 02 02999 10 8048 151»- «Прочие  субсидии  бюджетам поселений »   «657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осле стро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714202 03015 10 0000 151» -« Субвенции бюджетам поселений на осуществление первичного воинского учёта на территориях, где отсутствуют военные комиссариаты» вставить строку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714202 04014 10 0000 151»-« 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»                                                                                 «200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Всего безвозмездных поступлений»                                                                  «7311,3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1.3. В пункте 6. «Распределения бюджетных ассигнований по разделам и         подразделам, целевым статьям и видам расходов классификации расходов бюджета  поселения на 2013 год »  (приложение №3)    строки в столбцах 1 и  6 изложить в следующей редакции: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«Общегосударственные вопросы»01                                                               «4544,3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Функционирование правительства РФ, местных администраций»0104      «3644,7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Руководство и управление  в сфере установленных функций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01040020400                                                                                                  «3644,7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Иные межбюджетные трансферты»                                                                    «13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осле стро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Уплата прочих налогов, сборов и иных обязательных платежей»                                                                                           «4,4»; дополнить строкам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Обеспечение деятельности финансовых, налоговых и таможенных органов и органов финансового контроля »01 06                                                                      «23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Руководитель контрольно-счётной палаты РФ и его заместитель                        «23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Иные межбюджетные трансферты»                                                                         «23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БУРГИНСКИЙ ВЕСТНИК   №3 01.02.2013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right="748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__________________________________________________________________________________________________________________________4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«Национальная экономика» 04                                                                       «1471,3»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Дорожное хозяйство»0409                                                                                     «1466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ополнить строкам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Капитальный ремонт и ремонт   дворовых территорий многоквартирных домов, проездов к дворовым территориям многоквартирных домов населённых пунктов»  04093150200244                                                                                                         «199»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Содержание  и ремонт автомобильных дорог общего пользования местного значения» 04093150500244                                                                                       «160»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«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существление дорожной деятельности в отношении автомобильных дорог общего пользования местного значения»04095221604  244                                               «250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« Капитальный ремонт и ремонт автомобильных дорог общего пользования населённых пунктов»04095221605244                                                                     «657»;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 Межбюджетные трансферты, передаваемые бюджету поселения из бюджета муниципального района на осуществление части полномочий по решению вопроса местного значения в соответствии с заключенными соглашениям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04097954300244                                                                                                      «200»;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Всего расходов»                                                                                                «9536,9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1.4.В пункте 7 «Ведомственная структура расходов бюджета поселения » (приложение №4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строки в столбцах 1 и  6 изложить в следующей редакции: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«Общегосударственные вопросы»01                                                            «4544,3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Функционирование правительства РФ, местных администраций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7140104                                                                                                                 «3644,7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Руководство и управление  в сфере установленных функци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71401040020400                                                                                                  «3644,7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Иные межбюджетные трансферты»                                                                         «13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осле стро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Уплата прочих налогов, сборов и иных обязательных платежей»                                                                                           «4,4»; дополнить строкам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Обеспечение деятельности финансовых, налоговых и таможенных органов и органов финансового контроля »71401 06                                                                 «23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Руководитель контрольно-счётной палаты РФ и его заместитель                        «23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Иные межбюджетные трансферты»                                                                         «23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«Национальная экономика»714 04                                                                 «1471,3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Дорожное хозяйство»7140409                                                                               «1466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ополнить строкам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Капитальный ремонт и ремонт  и ремонт дворовых территорий многоквартирных домов, проездов к дворовым территориям многоквартирных домов населённых пунктов» 714 04093150200244                                                                                  «199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Содержание  и ремонт автомобильных дорог общего пользования местного значения»714 04093150500244                                                                                 «160»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«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существление дорожной деятельности в отношении автомобильных дорог общего пользования местного значения»71404095221604  244                                         «250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« Капитальный ремонт и ремонт автомобильных дорог общего пользования населённых пунктов»71404095221605244                                                              «657»;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« Межбюджетные трансферты, передаваемые бюджету поселения из бюджета муниципального района на осуществление части полномочий по решению вопроса местного значения в соответствии с заключенными соглашениями»71404097954300244                                                                       «200»;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Всего расходов»                                                                                                 «9536,9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.  Опубликовать решение в  бюллетене « Бургинский вестник» и  разместить на официальном сайте  информационно-телекоммуникационной сети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Глава поселения  А.В.Маршал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ПЕРЕЧЕНЬ Главных администраторов доходов бюджета Бургинского сельского поселения</w:t>
        <w:tab/>
        <w:t xml:space="preserve">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риложение №1</w:t>
      </w:r>
    </w:p>
    <w:p>
      <w:pPr>
        <w:pStyle w:val="Normal"/>
        <w:tabs>
          <w:tab w:val="clear" w:pos="708"/>
          <w:tab w:val="left" w:pos="93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5400</wp:posOffset>
                </wp:positionV>
                <wp:extent cx="624840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2750"/>
                              <w:gridCol w:w="85"/>
                              <w:gridCol w:w="6046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Код адми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нистра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тор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Бюджетн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классифик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6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доходов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8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Администрации Бургинск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сельского посе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14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08 04020 01 1000 110</w:t>
                                  </w:r>
                                </w:p>
                              </w:tc>
                              <w:tc>
                                <w:tcPr>
                                  <w:tcW w:w="61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14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11 05035 10 0000 120</w:t>
                                  </w:r>
                                </w:p>
                              </w:tc>
                              <w:tc>
                                <w:tcPr>
                                  <w:tcW w:w="61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Доходы от сдачи в аренду  имущества, находящегося в оперативном управлении органов управления поселений и созданных  ими  учреждений (за исключением имущества муниципальных автономных учреждени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14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11 09045 10 0000 120</w:t>
                                  </w:r>
                                </w:p>
                              </w:tc>
                              <w:tc>
                                <w:tcPr>
                                  <w:tcW w:w="61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Прочие поступления от использования имущества, находящегося в собственности поселений ( за исключением имущества муниципальных автономных учреждений, а  так же имущества унитарных предприятий, в том числе казённых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 w:eastAsia="ru-RU"/>
                                    </w:rPr>
                                    <w:t>714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 w:eastAsia="ru-RU"/>
                                    </w:rPr>
                                    <w:t>114 02053 10 0000 410</w:t>
                                  </w:r>
                                </w:p>
                              </w:tc>
                              <w:tc>
                                <w:tcPr>
                                  <w:tcW w:w="61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Доходы от реализации имущества, находящегося в собственности поселения (за исключением имущества муниципальных бюджетных и автономных учреждений, а так же имущества унитарных предприятий, в том числе казённых) в части  реализации основных средств по указанному имуществу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14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17 01050 10 0000 180</w:t>
                                  </w:r>
                                </w:p>
                              </w:tc>
                              <w:tc>
                                <w:tcPr>
                                  <w:tcW w:w="61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Невыясненные поступления, зачисляемые в бюджеты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14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17 05050 10 0000 180</w:t>
                                  </w:r>
                                </w:p>
                              </w:tc>
                              <w:tc>
                                <w:tcPr>
                                  <w:tcW w:w="61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Прочие неналоговые доходы бюджетов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14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2 00000 00 0000 000</w:t>
                                  </w:r>
                                </w:p>
                              </w:tc>
                              <w:tc>
                                <w:tcPr>
                                  <w:tcW w:w="61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Безвозмездные поступления от других бюджетов бюджетной системы Российской Федер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14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2 01001 10 0000 151</w:t>
                                  </w:r>
                                </w:p>
                              </w:tc>
                              <w:tc>
                                <w:tcPr>
                                  <w:tcW w:w="61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Дотации бюджетам поселений на выравнивание бюджетной обеспеченн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14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2 01003 10 0000 151</w:t>
                                  </w:r>
                                </w:p>
                              </w:tc>
                              <w:tc>
                                <w:tcPr>
                                  <w:tcW w:w="61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Дотации бюджетам поселений на поддержку мер по обеспечению сбалансированности бюдж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14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2 02999 10 0000 151</w:t>
                                  </w:r>
                                </w:p>
                              </w:tc>
                              <w:tc>
                                <w:tcPr>
                                  <w:tcW w:w="61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Прочие субсидии бюджетам посел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14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2 02999 10 8001 151</w:t>
                                  </w:r>
                                </w:p>
                              </w:tc>
                              <w:tc>
                                <w:tcPr>
                                  <w:tcW w:w="61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Субсидия на поддержку городских и сельских посел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14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2 02999 10 8026 151</w:t>
                                  </w:r>
                                </w:p>
                              </w:tc>
                              <w:tc>
                                <w:tcPr>
                                  <w:tcW w:w="61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Прочие субсидии бюджетам посел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14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2 02999 10 8046 151</w:t>
                                  </w:r>
                                </w:p>
                              </w:tc>
                              <w:tc>
                                <w:tcPr>
                                  <w:tcW w:w="61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Прочие субсидии бюджетам посел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14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2 02999 10 8048 151</w:t>
                                  </w:r>
                                </w:p>
                              </w:tc>
                              <w:tc>
                                <w:tcPr>
                                  <w:tcW w:w="61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Прочие субсидии бюджетам посел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 w:eastAsia="ru-RU"/>
                                    </w:rPr>
                                    <w:t>714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 w:eastAsia="ru-RU"/>
                                    </w:rPr>
                                    <w:t>202 02999 10 8038 151</w:t>
                                  </w:r>
                                </w:p>
                              </w:tc>
                              <w:tc>
                                <w:tcPr>
                                  <w:tcW w:w="61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Субсидии бюджетам поселений на сохранность и ремонт военно-мемориальных объектов, расположенных на территории области на 2012 год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14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2 03015 10 0000 151</w:t>
                                  </w:r>
                                </w:p>
                              </w:tc>
                              <w:tc>
                                <w:tcPr>
                                  <w:tcW w:w="61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Субвенции бюджетам поселений на осуществление первичного воинского учёта на территориях, где отсутствуют военные комиссариа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14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2 03999 10 0000 151</w:t>
                                  </w:r>
                                </w:p>
                              </w:tc>
                              <w:tc>
                                <w:tcPr>
                                  <w:tcW w:w="61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Прочие субвен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14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2 04014 10 0000 151</w:t>
                                  </w:r>
                                </w:p>
                              </w:tc>
                              <w:tc>
                                <w:tcPr>
                                  <w:tcW w:w="61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14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2 04999 10 0000 151</w:t>
                                  </w:r>
                                </w:p>
                              </w:tc>
                              <w:tc>
                                <w:tcPr>
                                  <w:tcW w:w="61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Прочие субсид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14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7 05000 10 0000 180</w:t>
                                  </w:r>
                                </w:p>
                              </w:tc>
                              <w:tc>
                                <w:tcPr>
                                  <w:tcW w:w="61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Прочие безвозмездные поступления в бюджеты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14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7 05010 10 0000 180</w:t>
                                  </w:r>
                                </w:p>
                              </w:tc>
                              <w:tc>
                                <w:tcPr>
                                  <w:tcW w:w="61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Безвозмездные поступления от физических и юридических лиц  на финансовое обеспечение дорожной деятельности, в том  числе добровольных пожертвований, в отношении автомобильных дорог общего пользования местного значения посел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14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7 05020 10 0000 180</w:t>
                                  </w:r>
                                </w:p>
                              </w:tc>
                              <w:tc>
                                <w:tcPr>
                                  <w:tcW w:w="61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Поступления от  денежных пожертвований, предоставляемых  физическими лицами получателям средств бюджетов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14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7 05030 10 0000 180</w:t>
                                  </w:r>
                                </w:p>
                              </w:tc>
                              <w:tc>
                                <w:tcPr>
                                  <w:tcW w:w="61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Прочие  безвозмездные поступления  в  бюджеты поселе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pt;height:1.65pt;mso-wrap-distance-left:9pt;mso-wrap-distance-right:9pt;mso-wrap-distance-top:0pt;mso-wrap-distance-bottom:0pt;margin-top:2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2750"/>
                        <w:gridCol w:w="85"/>
                        <w:gridCol w:w="6046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Код адми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нистра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тора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Ко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Бюджетно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классификац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Российской Федерации</w:t>
                            </w:r>
                          </w:p>
                        </w:tc>
                        <w:tc>
                          <w:tcPr>
                            <w:tcW w:w="6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доходов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8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eastAsia="ru-RU"/>
                              </w:rPr>
                              <w:t>Администрации Бургинског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eastAsia="ru-RU"/>
                              </w:rPr>
                              <w:t>сельского посе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714</w:t>
                            </w:r>
                          </w:p>
                        </w:tc>
                        <w:tc>
                          <w:tcPr>
                            <w:tcW w:w="2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08 04020 01 1000 110</w:t>
                            </w:r>
                          </w:p>
                        </w:tc>
                        <w:tc>
                          <w:tcPr>
                            <w:tcW w:w="61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714</w:t>
                            </w:r>
                          </w:p>
                        </w:tc>
                        <w:tc>
                          <w:tcPr>
                            <w:tcW w:w="2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11 05035 10 0000 120</w:t>
                            </w:r>
                          </w:p>
                        </w:tc>
                        <w:tc>
                          <w:tcPr>
                            <w:tcW w:w="61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Доходы от сдачи в аренду  имущества, находящегося в оперативном управлении органов управления поселений и созданных  ими  учреждений (за исключением имущества муниципальных автономных учреждений)</w:t>
                            </w:r>
                          </w:p>
                        </w:tc>
                      </w:tr>
                      <w:tr>
                        <w:trPr>
                          <w:trHeight w:val="118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714</w:t>
                            </w:r>
                          </w:p>
                        </w:tc>
                        <w:tc>
                          <w:tcPr>
                            <w:tcW w:w="2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11 09045 10 0000 120</w:t>
                            </w:r>
                          </w:p>
                        </w:tc>
                        <w:tc>
                          <w:tcPr>
                            <w:tcW w:w="61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Прочие поступления от использования имущества, находящегося в собственности поселений ( за исключением имущества муниципальных автономных учреждений, а  так же имущества унитарных предприятий, в том числе казённых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 w:eastAsia="ru-RU"/>
                              </w:rPr>
                              <w:t>714</w:t>
                            </w:r>
                          </w:p>
                        </w:tc>
                        <w:tc>
                          <w:tcPr>
                            <w:tcW w:w="2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 w:eastAsia="ru-RU"/>
                              </w:rPr>
                              <w:t>114 02053 10 0000 410</w:t>
                            </w:r>
                          </w:p>
                        </w:tc>
                        <w:tc>
                          <w:tcPr>
                            <w:tcW w:w="61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Доходы от реализации имущества, находящегося в собственности поселения (за исключением имущества муниципальных бюджетных и автономных учреждений, а так же имущества унитарных предприятий, в том числе казённых) в части  реализации основных средств по указанному имуществу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714</w:t>
                            </w:r>
                          </w:p>
                        </w:tc>
                        <w:tc>
                          <w:tcPr>
                            <w:tcW w:w="2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17 01050 10 0000 180</w:t>
                            </w:r>
                          </w:p>
                        </w:tc>
                        <w:tc>
                          <w:tcPr>
                            <w:tcW w:w="61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Невыясненные поступления, зачисляемые в бюджеты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714</w:t>
                            </w:r>
                          </w:p>
                        </w:tc>
                        <w:tc>
                          <w:tcPr>
                            <w:tcW w:w="2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17 05050 10 0000 180</w:t>
                            </w:r>
                          </w:p>
                        </w:tc>
                        <w:tc>
                          <w:tcPr>
                            <w:tcW w:w="61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Прочие неналоговые доходы бюджетов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714</w:t>
                            </w:r>
                          </w:p>
                        </w:tc>
                        <w:tc>
                          <w:tcPr>
                            <w:tcW w:w="2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2 00000 00 0000 000</w:t>
                            </w:r>
                          </w:p>
                        </w:tc>
                        <w:tc>
                          <w:tcPr>
                            <w:tcW w:w="61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Безвозмездные поступления от других бюджетов бюджетной системы Российской Федер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714</w:t>
                            </w:r>
                          </w:p>
                        </w:tc>
                        <w:tc>
                          <w:tcPr>
                            <w:tcW w:w="2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2 01001 10 0000 151</w:t>
                            </w:r>
                          </w:p>
                        </w:tc>
                        <w:tc>
                          <w:tcPr>
                            <w:tcW w:w="61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Дотации бюджетам поселений на выравнивание бюджетной обеспеченн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714</w:t>
                            </w:r>
                          </w:p>
                        </w:tc>
                        <w:tc>
                          <w:tcPr>
                            <w:tcW w:w="2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2 01003 10 0000 151</w:t>
                            </w:r>
                          </w:p>
                        </w:tc>
                        <w:tc>
                          <w:tcPr>
                            <w:tcW w:w="61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Дотации бюджетам поселений на поддержку мер по обеспечению сбалансированности бюдж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714</w:t>
                            </w:r>
                          </w:p>
                        </w:tc>
                        <w:tc>
                          <w:tcPr>
                            <w:tcW w:w="2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2 02999 10 0000 151</w:t>
                            </w:r>
                          </w:p>
                        </w:tc>
                        <w:tc>
                          <w:tcPr>
                            <w:tcW w:w="61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Прочие субсидии бюджетам поселений</w:t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714</w:t>
                            </w:r>
                          </w:p>
                        </w:tc>
                        <w:tc>
                          <w:tcPr>
                            <w:tcW w:w="2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2 02999 10 8001 151</w:t>
                            </w:r>
                          </w:p>
                        </w:tc>
                        <w:tc>
                          <w:tcPr>
                            <w:tcW w:w="61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Субсидия на поддержку городских и сельских поселений</w:t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714</w:t>
                            </w:r>
                          </w:p>
                        </w:tc>
                        <w:tc>
                          <w:tcPr>
                            <w:tcW w:w="2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2 02999 10 8026 151</w:t>
                            </w:r>
                          </w:p>
                        </w:tc>
                        <w:tc>
                          <w:tcPr>
                            <w:tcW w:w="61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Прочие субсидии бюджетам поселений</w:t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714</w:t>
                            </w:r>
                          </w:p>
                        </w:tc>
                        <w:tc>
                          <w:tcPr>
                            <w:tcW w:w="2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2 02999 10 8046 151</w:t>
                            </w:r>
                          </w:p>
                        </w:tc>
                        <w:tc>
                          <w:tcPr>
                            <w:tcW w:w="61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Прочие субсидии бюджетам поселений</w:t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714</w:t>
                            </w:r>
                          </w:p>
                        </w:tc>
                        <w:tc>
                          <w:tcPr>
                            <w:tcW w:w="2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2 02999 10 8048 151</w:t>
                            </w:r>
                          </w:p>
                        </w:tc>
                        <w:tc>
                          <w:tcPr>
                            <w:tcW w:w="61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Прочие субсидии бюджетам поселений</w:t>
                            </w:r>
                          </w:p>
                        </w:tc>
                      </w:tr>
                      <w:tr>
                        <w:trPr>
                          <w:trHeight w:val="74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 w:eastAsia="ru-RU"/>
                              </w:rPr>
                              <w:t>714</w:t>
                            </w:r>
                          </w:p>
                        </w:tc>
                        <w:tc>
                          <w:tcPr>
                            <w:tcW w:w="2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 w:eastAsia="ru-RU"/>
                              </w:rPr>
                              <w:t>202 02999 10 8038 151</w:t>
                            </w:r>
                          </w:p>
                        </w:tc>
                        <w:tc>
                          <w:tcPr>
                            <w:tcW w:w="61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Субсидии бюджетам поселений на сохранность и ремонт военно-мемориальных объектов, расположенных на территории области на 2012 год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714</w:t>
                            </w:r>
                          </w:p>
                        </w:tc>
                        <w:tc>
                          <w:tcPr>
                            <w:tcW w:w="2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2 03015 10 0000 151</w:t>
                            </w:r>
                          </w:p>
                        </w:tc>
                        <w:tc>
                          <w:tcPr>
                            <w:tcW w:w="61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Субвенции бюджетам поселений на осуществление первичного воинского учёта на территориях, где отсутствуют военные комиссариаты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714</w:t>
                            </w:r>
                          </w:p>
                        </w:tc>
                        <w:tc>
                          <w:tcPr>
                            <w:tcW w:w="2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2 03999 10 0000 151</w:t>
                            </w:r>
                          </w:p>
                        </w:tc>
                        <w:tc>
                          <w:tcPr>
                            <w:tcW w:w="61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Прочие субвен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714</w:t>
                            </w:r>
                          </w:p>
                        </w:tc>
                        <w:tc>
                          <w:tcPr>
                            <w:tcW w:w="2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2 04014 10 0000 151</w:t>
                            </w:r>
                          </w:p>
                        </w:tc>
                        <w:tc>
                          <w:tcPr>
                            <w:tcW w:w="61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714</w:t>
                            </w:r>
                          </w:p>
                        </w:tc>
                        <w:tc>
                          <w:tcPr>
                            <w:tcW w:w="2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2 04999 10 0000 151</w:t>
                            </w:r>
                          </w:p>
                        </w:tc>
                        <w:tc>
                          <w:tcPr>
                            <w:tcW w:w="61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Прочие субсид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714</w:t>
                            </w:r>
                          </w:p>
                        </w:tc>
                        <w:tc>
                          <w:tcPr>
                            <w:tcW w:w="2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7 05000 10 0000 180</w:t>
                            </w:r>
                          </w:p>
                        </w:tc>
                        <w:tc>
                          <w:tcPr>
                            <w:tcW w:w="61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Прочие безвозмездные поступления в бюджеты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714</w:t>
                            </w:r>
                          </w:p>
                        </w:tc>
                        <w:tc>
                          <w:tcPr>
                            <w:tcW w:w="2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7 05010 10 0000 180</w:t>
                            </w:r>
                          </w:p>
                        </w:tc>
                        <w:tc>
                          <w:tcPr>
                            <w:tcW w:w="61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Безвозмездные поступления от физических и юридических лиц  на финансовое обеспечение дорожной деятельности, в том  числе добровольных пожертвований, в отношении автомобильных дорог общего пользования местного значения поселений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714</w:t>
                            </w:r>
                          </w:p>
                        </w:tc>
                        <w:tc>
                          <w:tcPr>
                            <w:tcW w:w="2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7 05020 10 0000 180</w:t>
                            </w:r>
                          </w:p>
                        </w:tc>
                        <w:tc>
                          <w:tcPr>
                            <w:tcW w:w="61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Поступления от  денежных пожертвований, предоставляемых  физическими лицами получателям средств бюджетов поселения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714</w:t>
                            </w:r>
                          </w:p>
                        </w:tc>
                        <w:tc>
                          <w:tcPr>
                            <w:tcW w:w="2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7 05030 10 0000 180</w:t>
                            </w:r>
                          </w:p>
                        </w:tc>
                        <w:tc>
                          <w:tcPr>
                            <w:tcW w:w="61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Прочие  безвозмездные поступления  в  бюджеты поселен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7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4436"/>
        <w:gridCol w:w="1176"/>
        <w:gridCol w:w="1038"/>
        <w:gridCol w:w="1168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 дохода по БК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доход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3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мма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ыс.руб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4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мма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ыс.руб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5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мма в тыс.руб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 00 00000 00 0000 000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2 00000 00 0000 000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11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93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04,3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2 01000 00 0000 15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005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93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04,3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02 01001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 0000 15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005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93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04,3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 02 01001 10 0000 15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005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93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04,3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 02999 108026 15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 бюджетам поселений  на осуществление дорожной деятельности в отношении автомобильных дорог общего пользования местного значения  (за исключением капитального ремонта и ремонта  автомобильных дорог общего пользования населённых пунктов), на 2013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 02999 108046 15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 бюджетам поселений  на  капитальный ремонт  и ремонт дворовых территорий многоквартирных домов, проездов к дворовым территориям многоквартирных домов населённых пунктов, на 2013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 02999 108048 15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 бюджетам поселений  на  капитальный ремонт  и ремонт  автомобильных дорог общего пользования  населённых пунктов, на 2013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 02999 10 8038 15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ам поселений области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3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2 03000 00 0000 15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,3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2 03015 00 0000 15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,3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2 03015 10 0000 15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,3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2 04014 10 0000 15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 безвозмездных поступлений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311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673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584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БУРГИНСКИЙ ВЕСТНИК   №3 01.02.2013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right="748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__________________________________________________________________________________________________________________________6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риложение №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Распределение бюджетных ассигнований  на 2013 - 2015годы по разделам и подразделам, целевым статьям и видам расходов функциональной классификации расходов бюджета  Бургинского посе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4400" w:type="pct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537"/>
        <w:gridCol w:w="582"/>
        <w:gridCol w:w="1239"/>
        <w:gridCol w:w="670"/>
        <w:gridCol w:w="1158"/>
        <w:gridCol w:w="1157"/>
        <w:gridCol w:w="1151"/>
      </w:tblGrid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З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СР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3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мма в тыс.руб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4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мма в тыс.руб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544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4799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116,6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Функционирование выс-шего должностного лица субъекта РФ и муници-пального образован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19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29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38,6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0 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9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9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8,6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лава муниципального образован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3 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9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9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8,6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нд оплаты труда  и страховые взносы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3 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4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4,1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3 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,5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36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4,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746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771,8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4 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644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746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771,8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нд оплаты труда  и страховые взносы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4 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69,25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7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46,4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4 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7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анных технологи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4 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4 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3,54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,5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4 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лата налога на имущество организаций  и земельного налог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4 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5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4 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,4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24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24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 00 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70 50 00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 00 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Другие общегосударственные дох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5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90 02 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0 02 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ечать официальных материал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92 03 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2 03 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Условно утверждённые расходы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99 00 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18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91,2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9 00 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8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1,2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3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5,3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3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5,3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уководство и управление в сфере     установленных функци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1 00 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,3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уществление первично-го воинского учёта на тер-ритории, где отсутствуют военные комиссариаты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1 36 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,3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нд оплаты труда  и страховые взносы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1 36 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,3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ациональная безопас-ность и правоохрани-тельная деятельно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2 67 00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нд оплаты труда  и страховые взносы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2 67 00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5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2 67 00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,5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71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5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71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5 02 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5 0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505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505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 16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 16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итальный ремонт и ремонт автомобильных дорог общего пользования населённых пункт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 16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 16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, передаваемые бюджету поселения из бюджета муниципального района на осуществление части полномочий по решению вопроса местного значения в соответствии с заключенными соглашениям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43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43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органами местног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0 03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0 03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37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70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359,5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3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8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34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Капитальный ремон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50 00 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3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8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34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 20 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4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 200 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4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4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13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13,5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1 00 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1 05 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Мероприятия по выполнению полномочий по вопросам местного самоуправлен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51 06 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13,5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держка коммунального хозяйств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1 06 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3,5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пенсация выпадающих доходов организациям, предоставляющим населению услуги бань по тарифам не обеспечивающим возмещение издержек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1 06 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3,5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юридическим лицам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1 06 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3,5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70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223,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712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 00 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7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23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12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Уличное освещ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00 01 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58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5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12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 01 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8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5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12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зелен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600 03 00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 03 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00 04 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 04 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 05 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 05 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,3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олодёжная политика и оздоровление детей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3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ведение мероприятий для детей и молодёж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1 01 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3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31 01 00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хранение и ремонт военно-мемориальных объектов, расположенных на территории област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 23 4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3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 23 4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3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Культура и кинематограф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ворцы и дома культуры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0 00 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0 99 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0 99  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Физическая культура культура и спор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1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2 00 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в области здравоохранения,  спорта и физической культуры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2 97 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2 97 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 РАСХОД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536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74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824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Ведомственная структура расходов бюджета Бургинского поселения  на 2013 - 2015 го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45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539"/>
        <w:gridCol w:w="537"/>
        <w:gridCol w:w="585"/>
        <w:gridCol w:w="1246"/>
        <w:gridCol w:w="674"/>
        <w:gridCol w:w="1163"/>
        <w:gridCol w:w="1163"/>
        <w:gridCol w:w="1009"/>
      </w:tblGrid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ин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З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СР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Р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3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мма в тыс.руб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4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мма в тыс.руб.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544,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4799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116,6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Функционирование выс-шего должностного лица субъекта РФ и муници-пального образова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19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29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38,6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0 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9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9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8,6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лава муниципального образова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3 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9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9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8,6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нд оплаты труда  и страховые взнос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3 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4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4,1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3 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,5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36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4,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746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771,8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4 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644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746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771,8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нд оплаты труда  и страховые взнос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4 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69,25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7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46,4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4 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7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анных технолог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4 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4 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3,54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,5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4 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лата налога на имущество организаций  и земельного налог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4 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5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4 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,4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24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24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 00 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70 50 00 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 00 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Другие общегосударственные дох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5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90 02 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0 02 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ечать официальных материал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92 03 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2 03 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Условно утверждённые расход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99 00 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18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91,2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9 00 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8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1,2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3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5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5,3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3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5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5,3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уководство и управление в сфере     установленных функц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1 00 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,3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уществление первично-го воинского учёта на тер-ритории, где отсутствуют военные комиссариат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1 36 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,3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нд оплаты труда  и страховые взнос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1 36 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,3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ациональная безопас-ность и правоохрани-тельная деятельност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7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0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2 67 00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нд оплаты труда  и страховые взнос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2 67 00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5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2 67 00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,5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71,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5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0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71,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5 02 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5 02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505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505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 16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 16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итальный ремонт и ремонт автомобильных дорог общего пользования населённых пункт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 16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 16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, передаваемые бюджету поселения из бюджета муниципального района на осуществление части полномочий по решению вопроса местного значения в соответствии с заключенными соглашениям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43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43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,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органами местног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0 03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0 03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37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70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359,5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3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8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34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Капитальный ремон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50 00 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3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8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34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 20 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4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 200 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4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13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13,5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1 00 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1 05 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Мероприятия по выполнению полномочий по вопросам местного самоуправле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51 06 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13,5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держка коммунального хозяйств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1 06 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3,5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пенсация выпадающих доходов организациям, предоставляющим населению услуги бань по тарифам не обеспечивающим возмещение издержек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1 06 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3,5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юридическим лицам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1 06 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3,5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70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223,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712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 00 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7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23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12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Уличное освещени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00 01 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58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5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12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 01 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8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5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12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зеленени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600 03 00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 03 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00 04 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 04 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 05 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 05 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,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,3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олодёжная политика и оздоровление детей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3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ведение мероприятий для детей и молодёж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1 01 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3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31 01 00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хранение и ремонт военно-мемориальных объектов, расположенных на территории област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 23 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3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 23 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3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Культура и кинематограф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ворцы и дома культур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0 00 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0 99 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0 99  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Физическая культура культура и спор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1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2 00 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в области здравоохранения,  спорта и физической культур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2 97 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2 97 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 РАСХОД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536,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748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824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2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31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.0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1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.201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3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№ 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13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.Бур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б установлении границы территории, на которой осуществляется территориальное общественное самоуправление в деревне  Лопотень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  <w:t xml:space="preserve">В соответствии со статьёй 27 Федерального закона от 6 октября 2003 года №131-ФЗ «Об общих принципах организации местного самоуправления в Российской федерации», 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16"/>
            <w:szCs w:val="16"/>
            <w:u w:val="single"/>
            <w:lang w:eastAsia="ru-RU"/>
          </w:rPr>
          <w:t>Уставом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Бургинского сельского поселения, Положением о территориальном общественном  самоуправлении в Бургинском сельском поселении, утверждённым решением Совета депутатов Бургинского сельского поселения от 27.12.2012 № 131 и предложением населения д. Лопотень,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 xml:space="preserve">Совет депутатов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Бургинского сельского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поселения,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.Установить границы территории, на которой осуществляется терри-ториальное общественное самоуправление  деревни Лопотень, с постоянно проживающим населением 33 человека,  в границах населённого пункта деревни Лопотень, утверждённых Генеральным планом Бург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2. Опубликовать решение в  бюллетене «Бургинский вестник» и  разместить на официальном сайте  информационно-телекоммуникационной сети Интернет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3.Решение вступает в силу после официального опубликования и распространяется на правоотношения, возникающие с 01 января 2013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Глава поселения  А.В. Маршал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от 31.01.2013 № 13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.Бур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Об установлении границы территории, на которой осуществляется территориальное общественное самоуправление в деревне  Борок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  <w:t xml:space="preserve">В соответствии со статьёй 27 Федерального закона от 6 октября 2003 года №131-ФЗ «Об общих принципах организации местного самоуправления в Российской федерации», 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16"/>
            <w:szCs w:val="16"/>
            <w:lang w:eastAsia="ru-RU"/>
          </w:rPr>
          <w:t>Уставом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Бургинского сельского поселения, Положением о территориальном общественном  самоуправлении в Бургинском сельском поселении, утверждённым решением Совета депутатов Бургинского сельского поселения от 27.12.2012 №131 и предложением населения д. Борок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 xml:space="preserve">Совет депутатов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Бургинского сельского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поселения,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.Установить границы территории, на которой осуществляется терри-ториальное общественное самоуправление  деревни Борок, с постоянно проживающим населением 12 человек,  в границах населённого пункта деревни Борок, утверждённых Генеральным планом Бург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2. Опубликовать решение в  бюллетене « Бургинский вестник» и  разместить на официальном сайте  информационно-телекоммуникационной сети Интерне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3. Решение вступает в силу после официального опубликования и распространяется на правоотношения, возникающие с 01 января 2013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Глава поселения</w:t>
        <w:tab/>
        <w:t xml:space="preserve"> А.В. Маршалов</w:t>
      </w:r>
    </w:p>
    <w:p>
      <w:pPr>
        <w:pStyle w:val="Normal"/>
        <w:tabs>
          <w:tab w:val="clear" w:pos="708"/>
          <w:tab w:val="left" w:pos="43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т  31.01.2013  № 14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д.Бурга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 xml:space="preserve">                                               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70" w:hRule="atLeast"/>
        </w:trPr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БУРГИНСКИЙ ВЕСТНИК   №3 01.02.2013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right="748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_____________________________________________________________________________________________12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 принятии  части полномочий по решению вопроса местного знач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Руководствуясь частью 4 статьи 15 Федерального закона от 6 октября 2003 года N 131-ФЗ "Об общих принципах организации местного самоуправления в Российской Федерации", в целях обеспечения эффективного социально-экономического развития поселения, повышения уровня жизни на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Совет депутатов Бургинского сельского посел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>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. Принять от органов местного самоуправления Маловишерского муниципального района с 01 января 2013 года  часть  полномочий    по решению вопроса местного значения «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» в части содержания автомобильных дорог местного значения вне границ населенных пунктов в границах муниципального района в зимний период, а именно: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.1. Заготовка, установка, перестановка, уборка и восстановление временных снегозадерживающих устройств (щитов, изгородей, сеток и др.), сигнальных вех; формирование снежных валов и траншей для задержания снега на придорожной полосе и их периодическое обновление;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.2. Механизированная снегоочистка, расчистка автомобильных дорог от снежных заносов, борьба с зимней скользкостью, уборка снежных валов с обочин;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1.3.  Профилирование и уплотнение снежного покрова на проезжей части автомобильных дорог с переходным или грунтовым покрытием; 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.4. Распределение противогололедных материалов;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.5. Регулярная очистка от снега и льда элементов обустройства, в том числе автобусных остановок, павильонов, площадок отдыха, берм дорожных знаков, ограждений, тротуаров, пешеходных дорожек и других объектов;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.6. Очистка от снега и льда элементов мостового полотна, а также зоны сопряжения с насыпью, подферменных площадок, опорных частей, пролетных строений, опор, конусов и регуляционных сооружений, подходов и лестничных сходов;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.7. Закрытие отверстий водопропускных труб осенью и открытие их весной, очистка водопропускных труб от снега, льда, мусора и посторонних предметов;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.8. Борьба с наледями на автомобильных дорогах, в том числе у искусственных сооруже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  <w:t>2. Рекомендовать Администрации Бургинского сельского поселения подписать соглашение о приёме части полномочий, указанных в п. 1 настоящего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3. Решение вступает в силу после официального опубликования и распространяется на правоотношения, возникающие с 01 января 2013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  <w:t xml:space="preserve">4. Опубликовать решение в  бюллетене « Бургинский вестник» и  разместить на официальном сайте  информационно-телекоммуникационной сети Интернет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Глава поселения А.В. Марша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т 31.01.2013 № 14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.Бур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Об установлении размера единовременной выплаты на лечение (оздоровление) муниципальным служащим Администрации Бургинского сельского  поселения  на     2013 год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В соответствии с пунктом 2 статьи 9  областного закона от 25.12.2007 №240-ОЗ «О некоторых вопросах правового регулирования муниципальной службы в Новгородской области»,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16"/>
            <w:szCs w:val="16"/>
            <w:lang w:eastAsia="ru-RU"/>
          </w:rPr>
          <w:t>Уставом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Бургинского сельского поселения                   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 xml:space="preserve">Совет депутатов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Бургинского сельского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поселения,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РЕШИЛ:</w:t>
      </w:r>
    </w:p>
    <w:p>
      <w:pPr>
        <w:pStyle w:val="Normal"/>
        <w:autoSpaceDE w:val="false"/>
        <w:spacing w:lineRule="exact" w:line="360" w:before="0" w:after="0"/>
        <w:ind w:left="709" w:hanging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.Установить размер единовременной выплаты на лечение (оздоровление) муниципальным служащим Администрации Бургинского сельского поселения на 2013 год в сумме 44 50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2. Опубликовать решение в  бюллетене « Бургинский вестник» и  разместить на официальном сайте  информационно-телекоммуникационной сети Интернет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3. Решение вступает в силу после официального опубликования и распространяется на правоотношения, возникающие с 01 января 2013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Глава поселения А.В. Маршал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>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</w:rPr>
        <w:t>Учредитель: Совет депутатов</w:t>
        <w:tab/>
        <w:t xml:space="preserve">                              Главный редактор :Маршалов А.В.</w:t>
        <w:tab/>
        <w:t xml:space="preserve">                                    Тираж :5 экз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1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Бургинского сельского поселения</w:t>
        <w:tab/>
        <w:t xml:space="preserve">                  Адрес издателя:174280,д.Бурга                          Распространяется бесплатн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01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Издатель:Администрация</w:t>
        <w:tab/>
        <w:t xml:space="preserve">                               ул.Октябрьская д. 28</w:t>
        <w:tab/>
        <w:t xml:space="preserve">                                                  номер подписан: 01.02.2013</w:t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Бургинского сельского поселения</w:t>
        <w:tab/>
        <w:t>тел.37-633,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: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admbyrgposl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@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yandex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.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ru</w:t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Адрес издателя:174280,д.Бурга,</w:t>
        <w:tab/>
        <w:t xml:space="preserve">интернет-страница бюллетеня 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www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.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burgaadm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.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ул.Октябрьская д.2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sectPr>
          <w:headerReference w:type="default" r:id="rId6"/>
          <w:type w:val="nextPage"/>
          <w:pgSz w:w="11906" w:h="16838"/>
          <w:pgMar w:left="709" w:right="567" w:gutter="0" w:header="709" w:top="765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</w:r>
    </w:p>
    <w:p>
      <w:pPr>
        <w:pStyle w:val="Normal"/>
        <w:tabs>
          <w:tab w:val="clear" w:pos="708"/>
          <w:tab w:val="left" w:pos="1094" w:leader="none"/>
        </w:tabs>
        <w:rPr>
          <w:rFonts w:ascii="Times New Roman" w:hAnsi="Times New Roman" w:eastAsia="Times New Roman" w:cs="Times New Roman"/>
          <w:kern w:val="2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16"/>
          <w:szCs w:val="16"/>
          <w:lang w:eastAsia="ru-RU"/>
        </w:rPr>
      </w:r>
    </w:p>
    <w:p>
      <w:pPr>
        <w:sectPr>
          <w:headerReference w:type="default" r:id="rId7"/>
          <w:type w:val="nextPage"/>
          <w:pgSz w:w="11906" w:h="16838"/>
          <w:pgMar w:left="261" w:right="266" w:gutter="0" w:header="720" w:top="77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sectPr>
          <w:headerReference w:type="default" r:id="rId8"/>
          <w:type w:val="nextPage"/>
          <w:pgSz w:w="11906" w:h="16838"/>
          <w:pgMar w:left="1701" w:right="424" w:gutter="0" w:header="709" w:top="113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9"/>
      <w:type w:val="nextPage"/>
      <w:pgSz w:w="11906" w:h="16838"/>
      <w:pgMar w:left="1276" w:right="424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lineRule="auto" w:line="300" w:before="240" w:after="60"/>
      <w:ind w:firstLine="160"/>
      <w:jc w:val="both"/>
      <w:outlineLvl w:val="4"/>
    </w:pPr>
    <w:rPr>
      <w:rFonts w:ascii="Arial" w:hAnsi="Arial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autoSpaceDE w:val="false"/>
      <w:spacing w:lineRule="auto" w:line="300" w:before="240" w:after="60"/>
      <w:ind w:firstLine="160"/>
      <w:jc w:val="both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Основной шрифт абзаца5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1">
    <w:name w:val="Заголовок 5 Знак"/>
    <w:qFormat/>
    <w:rPr>
      <w:rFonts w:ascii="Arial" w:hAnsi="Arial" w:eastAsia="Times New Roman" w:cs="Arial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Подзаголовок Знак"/>
    <w:qFormat/>
    <w:rPr>
      <w:rFonts w:ascii="Arial" w:hAnsi="Arial" w:eastAsia="MS Mincho;Meiryo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hanging="326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hanging="39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 w:before="0" w:after="0"/>
      <w:ind w:hanging="149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17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360" w:before="0" w:after="0"/>
      <w:jc w:val="both"/>
    </w:pPr>
    <w:rPr>
      <w:rFonts w:ascii="Arial" w:hAnsi="Arial" w:eastAsia="Times New Roman" w:cs="Arial"/>
      <w:sz w:val="20"/>
      <w:szCs w:val="28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300" w:before="240" w:after="120"/>
      <w:ind w:firstLine="160"/>
      <w:jc w:val="center"/>
    </w:pPr>
    <w:rPr>
      <w:rFonts w:ascii="Arial" w:hAnsi="Arial" w:eastAsia="MS Mincho;Meiryo" w:cs="Tahoma"/>
      <w:i/>
      <w:iCs/>
      <w:sz w:val="28"/>
      <w:szCs w:val="28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120" w:after="0"/>
      <w:ind w:left="80" w:hanging="0"/>
      <w:jc w:val="both"/>
    </w:pPr>
    <w:rPr>
      <w:rFonts w:ascii="Times New Roman" w:hAnsi="Times New Roman" w:eastAsia="Arial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252"/>
      <w:ind w:firstLine="160"/>
      <w:jc w:val="both"/>
    </w:pPr>
    <w:rPr>
      <w:rFonts w:ascii="Times New Roman" w:hAnsi="Times New Roman" w:eastAsia="Arial" w:cs="Times New Roman"/>
      <w:color w:val="auto"/>
      <w:sz w:val="18"/>
      <w:szCs w:val="18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180" w:after="0"/>
      <w:ind w:left="160" w:firstLine="560"/>
      <w:jc w:val="both"/>
    </w:pPr>
    <w:rPr>
      <w:rFonts w:ascii="Arial" w:hAnsi="Arial" w:eastAsia="Times New Roman" w:cs="Arial"/>
      <w:sz w:val="24"/>
      <w:szCs w:val="16"/>
    </w:rPr>
  </w:style>
  <w:style w:type="paragraph" w:styleId="Web1">
    <w:name w:val="Обычный (Web)1"/>
    <w:basedOn w:val="Normal"/>
    <w:qFormat/>
    <w:pPr>
      <w:suppressAutoHyphens w:val="true"/>
      <w:spacing w:lineRule="auto" w:line="240" w:before="100" w:after="100"/>
      <w:ind w:left="480" w:right="240" w:hanging="0"/>
      <w:jc w:val="both"/>
    </w:pPr>
    <w:rPr>
      <w:rFonts w:ascii="Verdana" w:hAnsi="Verdana" w:eastAsia="Times New Roman" w:cs="Arial"/>
      <w:color w:val="00000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455DCF99A28EAEF57874B3C54B86681F3212D68FE5EE86BB728BD572E2AA87142BF4B871DA6928646ECBCfCtCH" TargetMode="External"/><Relationship Id="rId4" Type="http://schemas.openxmlformats.org/officeDocument/2006/relationships/hyperlink" Target="consultantplus://offline/ref=B455DCF99A28EAEF57874B3C54B86681F3212D68FE5EE86BB728BD572E2AA87142BF4B871DA6928646ECBCfCtCH" TargetMode="External"/><Relationship Id="rId5" Type="http://schemas.openxmlformats.org/officeDocument/2006/relationships/hyperlink" Target="consultantplus://offline/ref=B455DCF99A28EAEF57874B3C54B86681F3212D68FE5EE86BB728BD572E2AA87142BF4B871DA6928646ECBCfCtC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2:18:00Z</dcterms:created>
  <dc:creator>User</dc:creator>
  <dc:description/>
  <cp:keywords/>
  <dc:language>en-US</dc:language>
  <cp:lastModifiedBy>User</cp:lastModifiedBy>
  <cp:lastPrinted>2013-02-20T12:54:00Z</cp:lastPrinted>
  <dcterms:modified xsi:type="dcterms:W3CDTF">2013-02-27T12:18:00Z</dcterms:modified>
  <cp:revision>2</cp:revision>
  <dc:subject/>
  <dc:title/>
</cp:coreProperties>
</file>