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541"/>
        <w:gridCol w:w="2304"/>
      </w:tblGrid>
      <w:tr>
        <w:trPr/>
        <w:tc>
          <w:tcPr>
            <w:tcW w:w="13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eastAsia="ru-RU"/>
              </w:rPr>
              <w:t xml:space="preserve">       №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арта 2013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13.03.2013  № 4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мерах по  охране лесов от  пожаров в 2013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Федеральными законами от 6 октября 2003 года «Об общих принципах организации местного самоуправления в Российской Федерации № 131-ФЗ, от 21 декабря 1994 года № 68-ФЗ «О защите населения и территорий от чрезвычайных ситуаций природного  и техногенного характера»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Утвердить прилагаемый  план мероприятий по предупреждению чрезвычайных ситуаций, возникающих от лесных пожаров на территории Бургинского сельского поселения в 201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администрации   А.В. 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3.03.2013 № 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ероприятий по предупреждению чрезвычайных ситуаций, возникающих от лесных пожаров на территории Бургинского сельского поселения в 2013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11"/>
        <w:gridCol w:w="1980"/>
        <w:gridCol w:w="180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и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совать  планы привлечения сил и средств с лесничествами при возникно-вении лесных пожаров на территории Бургинского сельского поселения в 201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04.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администра-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овать проведение противопожар-ной пропаганды специалистами админи-страции поселения, старостами деревень об осторожном обращении в лесу с огнем, соблюдении правил пожарной безопасности в ле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и пожароопас-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-ты,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и, старосты деревен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м лесозаготовительным организаци-ям обеспечить своевременную и качест-венную очистку мест временного скла-дирования древесины в близи населен-ных пунктов до начала пожароопас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05.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ендаторы и лесозаго-тови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овать проведение работ по очистке от сгораемого мусора и сухой растительности территории организаций и территорий 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05.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-ли организа-ций, старос-ты деревень, специалис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ить запрет на разведение костров, сжигание сухой травы и мусора в населенных пунктах, на территориях организаций, садоводческих товариществ и дачных масс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жароопас-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росты деревень, специал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одить собрания граждан в населенных пунктах, в том числе владельцев дачных участков, с рассмотрением вопросов предупреждения и тушения пож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админи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и, зам.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-ци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№ 5 от 21.03.2013                                                                                                                                                         2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19.03.2013   № 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Об   утверждении    Перечня муниципальных      (государственных)   услуг  (функций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Администрации Бургинского сельского   поселения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 соответствии с федеральным законом  от 6 октября 2003 года № 131 –ФЗ «Об общих принципах организации местного  самоуправления в Российской Федерации»,  федеральным законом от 27.07.2010 № 210-ФЗ «Об организации предоставления государственных и муниципальных услуг» и в целях обеспечения доступа граждан и юридических лиц к достоверной и актуальной информации о муниципальных (государственных) услугах (функциях), исполняемых Администрацией Бурги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1.  Утвердить прилагаемый Перечень    муниципальных (государственных) услуг,  муниципальных  (государственных) фун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2.Признать утратившими силу  постановления администрации Бургинского сельского поселения:  от 28.08.2011 №82, от 07.02.2012 №22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в 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 администрации                      А.В.Маршалов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т 19.03.2013   № 4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244"/>
        <w:gridCol w:w="2071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услуги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ём заявлений, документов, а так же постановка граждан на учёт в качестве нуждающихся в жилых помещениях на территории Бургинского сельского посе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ём заявлений и выдача документов о согласовании  переустройства и (или) перепланировки жилого помещения по Бургинскому сельскому поселени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, утверждение и предоставление  градостроительного плана земельного участ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лючение   договоров социального найма жилых помещений   муниципального жилищного фонда     Бургинского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Бургинского  сельского      посе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ершение нотариальных действ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разрешения и продление 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менение вида разрешенного использования земельных участков и объектов капитального строительст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  <w:t xml:space="preserve">посел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знание жилых помещений муниципального жилищного фонда непригодными для проживан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разрешения на проведение земляных рабо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функ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ргинского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сельского по6селе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ными лицами Администрации Бургинского сельского посел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уществление контроля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Бургинского сельского посел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уществление дорожной деятельности в отношении автомобильных дорог местного значения в границах  населенных  пунктов поселения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олнение, внесение изменений и дополнений в похозяйственные книги Бургинского сельского посел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1 категор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Итоговый документ</w:t>
      </w:r>
    </w:p>
    <w:p>
      <w:pPr>
        <w:pStyle w:val="Style19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по результатам публичных слушаний, проведённых 12.03.2013 года в 15 часов  в Бургинском СДК  по  проекту   решения  по внесению изменений в Устав Бургинского сельского поселения.                                                           </w:t>
      </w:r>
    </w:p>
    <w:p>
      <w:pPr>
        <w:pStyle w:val="Style19"/>
        <w:rPr/>
      </w:pPr>
      <w:r>
        <w:rPr>
          <w:sz w:val="16"/>
          <w:szCs w:val="16"/>
        </w:rPr>
        <w:t>Присутствовало 16человек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ходе проведённых публичных слушаний, предложений и замечаний по проекту  решения в Бургинском сельском поселении не поступило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Председатель публичных слушаний  А.В.Маршалов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Секретарь         Т.В.Антоно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Информационное сообщ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ция Бургинского сельского поселения сообщает, что аукцион , назначенный на 18 марта 2013 года  на 15 часов 00минут по продаже муниципального имущества, посредством публичного предложения, расположенного по адресу: д. Бурга, ул. Октябрьская д.28, признан состоявшимс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бедителем аукциона признан участник под №1-Кожин С.В.</w:t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106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</w:t>
        <w:tab/>
        <w:t xml:space="preserve">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 xml:space="preserve">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тель:Администрация</w:t>
        <w:tab/>
        <w:t xml:space="preserve">                               ул.Октябрьская д. 28</w:t>
        <w:tab/>
        <w:t xml:space="preserve">                                                  номер подписан: 21.03.2013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л.Октябрьская д.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sectPr>
      <w:headerReference w:type="default" r:id="rId3"/>
      <w:type w:val="nextPage"/>
      <w:pgSz w:w="11906" w:h="16838"/>
      <w:pgMar w:left="1276" w:right="42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Meiryo" w:cs="Tahoma"/>
      <w:i/>
      <w:iCs/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User</dc:creator>
  <dc:description/>
  <cp:keywords/>
  <dc:language>en-US</dc:language>
  <cp:lastModifiedBy>User</cp:lastModifiedBy>
  <cp:lastPrinted>2013-02-28T16:37:00Z</cp:lastPrinted>
  <dcterms:modified xsi:type="dcterms:W3CDTF">2013-03-21T11:42:00Z</dcterms:modified>
  <cp:revision>12</cp:revision>
  <dc:subject/>
  <dc:title/>
</cp:coreProperties>
</file>