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                                       </w:t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541"/>
        <w:gridCol w:w="2304"/>
      </w:tblGrid>
      <w:tr>
        <w:trPr/>
        <w:tc>
          <w:tcPr>
            <w:tcW w:w="13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риодическое печатное издание – 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  <w:lang w:eastAsia="ru-RU"/>
              </w:rPr>
              <w:t>Бургинский ве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iCs/>
                <w:sz w:val="18"/>
                <w:szCs w:val="18"/>
                <w:lang w:eastAsia="ru-RU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  <w:t xml:space="preserve">       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6 апреля 2013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т 16.04.2013  № 6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О   внесении   изменений  в постановление от 19.05.2010  № 27  «Об    антикоррупционной    экспертизе    норма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тивных правовых  актов  и  проектов  нормативных      правовых         актов Администрации              Бургинского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оответствии  с федеральными законами от 25 декабря 200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273-ФЗ « О противодействии коррупции», от 17 июля 2009 года № 172-Ф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 Об антикоррупционной экспертизе нормативных правовых актов»,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Внести изменения в Порядок проведения антикоррупционной экспертизы нормативных правовых актов (проектов нормативных правовых актов) администрации Бургинского сельского поселения, утвержденный постановлением администрации от 19.05.2010 № 27 «Об антикоррупционной экспертизе    нормативныхправовых  актов  и   проектов  нормативных    правовых актов Администрации Бургинского  сельского поселен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ункт 4.2.Порядка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«Разногласия, возникающие при оценке указанных в заключении коррупциогенных факторов, разрешаются в порядке, установленном Правительством Российской Федерации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Главы администрации  А.В.Маршалов</w:t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т 16.04.2013  № 64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Об    установлении   на территории Бургинского   сельского поселения особого противопожарного режи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оответствии с Федеральным законом от 21.12.1994 № 69-ФЗ «О пожарной безопасности», с Федеральным законом  от  22.08.2004 № 122 ФЗ,  областным законом от 11.01.2005 № 384-ОЗ «О пожарной безопасности», руководствуясь «Порядком установления особого противопожарного режима на территории Бургинского сельского поселения», утверждённым Постановлением администрации Бургинского сельского поселения от 15.04.2009 № 39,  в связи с повышением пожарной опас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ОСТАНОВЛЯЮ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Установить в период с 20 апреля по 20 октября 2013 года на территории Бургинского сельского поселения особый противопожар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Запретить в период особого противопожарного режи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1.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предприятиях, дачных поселках и садовых участ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2.2. Разведение костров, сжигание отходов и тары ближе 50 метров до зданий и сооружений в населенных пункта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Выполн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Провести, совместно с НОАУ «Маловишерский лесхоз», для населенных пунктов,  граничащих с открытыми территориями (поля, луга), мероприятия, исключающие возможность переброса огня при пожарах в лесных массивах  на здания и сооружения в населенных пунктах – устройство защитных противопожарных полос, опашку, удаление сухой расти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.2.Организовать силами местного населения и членов добровольных пожарных формирований патрулирование населенных пунктов, обеспечение  жилых домов любой формы собственности первичными средствами пожаротушения (ведр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агор, огнетушитель, лопата и пр.), подготовку для использования в целях пожаротушения имеющейся водовозной и землеройной техники;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</w:t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БУРГИНСКИЙ ВЕСТНИК № 7 от 26.04.2013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.3.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ёмкости с водой (бочки) или огнетушителя;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4.Обеспечить  подъезд к пожарным водоемам, находящихся на территории населенных пун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Рекомендовать лесничествам провести обучение населения способам защиты и действиям в чрезвычайных ситуациях, мерам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.Рекомендовать лесничествам проведение противопожарной пропаганды по соблюдению населением Правил пожарной безопасности в ле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6.Организовать взаимодействие населения с лесничествами по своевременной передаче в лесничества информации о возникших лесных пож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7.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8.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Глава  администрации   А.В. Маршал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т  16.04.2013  № 6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О проведении  месячника   по    санитарной    уборке территории  Бургинского сель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уководствуясь Правилами благоустройства территории  Бургинского сельского поселения, утвержденными решением Совета депутатов Бургинского сельского поселения от 02.05.2012 № 87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 Организовать с 20 апреля 2013 года месячник по санитарной уборке и благоустройству территор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Рекоменд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1.Юридическим лицам независимо от организационно-правовых форм и форм собственности, индивидуальным предпринимателям произвести уборку своих территорий, включая прилегающие тротуары, газоны, канавы в радиусе 10 ме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2.Владельцам частных домов произвести уборку территорий, прилегающих к приусадебному участку, собственными с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3.Депутатам Бургинского сельского поселения провести встречи в округах с избирателями по вопросу санитарной уборки и благоустройству территор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. Федоровой И.И. организовать по предварительным  заявкам вывоз бытового мусора от граждан.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. Контроль  за 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Глава администрации   А.В. 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 24.04.2013 № 15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О досрочном прекращении полномочий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соответствии с  п.1 ст.23 Устава  Бургинского сельского посел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овет депутатов  Бургинского сельского посел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ЕШИЛ:</w:t>
      </w:r>
    </w:p>
    <w:p>
      <w:pPr>
        <w:pStyle w:val="Normal"/>
        <w:spacing w:lineRule="auto" w:line="240" w:before="0" w:after="0"/>
        <w:ind w:left="111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екратить полномочия депутата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лешкина Юрия Александровича в связи со смертью.</w:t>
      </w:r>
    </w:p>
    <w:p>
      <w:pPr>
        <w:pStyle w:val="Normal"/>
        <w:autoSpaceDE w:val="false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Глава   поселения  А.В. Марш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БУРГИНСКИЙ ВЕСТНИК № 7 от 26.04.2013                                                                                                                           3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24.04.2013 № 15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.Бурга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 внесении изменений в порядок проведенияантикоррупционной экспертизы нормативных правовых актов и проектов нормативных правовых актов Совета депутатов  Бургинс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оответствии с федеральными законами от 25 декабря 2008 года № 273-ФЗ "О противодействии коррупции", от 17 июля 2009 года N 172-ФЗ "Об антикоррупционной экспертизе нормативных правовых актов и проектов нормативных правовых актов"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 Внести изменения в  Порядок проведения антикоррупционной экспертизы нормативных правовых актов и проектов нормативных правовых актов  Совета депутатов  Бургинского сельского поселения, утверждённый Советом депутатов Бургинского сельского поселения от 25.10.2011 № 56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1. Подпункт 2.1. пункта 2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2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.1.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нтикоррупционная экспертиза нормативных правовых актов (проектов  нормативных  правовых  актов) проводится  при  проведении  их правовой экспертизы и мониторинге их применения, а так же в случае поступления в адрес Главы  Бургинского сельского поселения письменных обращений органов государственной власти, иных государственных и муниципальных органов, граждан и организаций,  с информацией о возможной коррупциогенности указанных актов.»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2. Подпункт 4.2. пункта 4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4.2. Разногласия,  возникающие при оценке указанных в заключении коррупциогенных факторов, разрешаются в порядке,  установленном Правительством Российской Федерации.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Глава поселения  А.В.Маршал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 24.04.2013 № 15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Об утверждении Положения о порядке           предоставления муниципальными служащими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сведений о расходах, а также о расходах        своих       супруга  (супруги) и   несовершеннолетних детей  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оответствии с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ст. 15 Федерального закона от 02.03.2007 № 25-ФЗ «О муниципальной службе в Российской Федерации»,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овет депутатов  Бургинского сельского посел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Утвердить прилагаемое Положение о порядке предоставления муниципальными служащими администрации Бургинского сельского поселения сведений о расходах, а также о расходах своих супруга (супруги) и несовершеннолетн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2. Опубликовать настоящее решение в  бюллетене « Бургинский вестник» и  разместить на официальном сайте  информационно-телекоммуникационной сети Интернет.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Глава   поселения  А.В. Маршал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24.04.2013 № 1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БУРГИНСКИЙ ВЕСТНИК № 7 от 26.04.2013                                                                                                                                       4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оложение о порядке предоставления муниципальными служащими Администрации Бургинского сельского поселения сведений о расходах, а также о расходах своих супруга (супруги) и несовершеннолетних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и) за три последних года, предшествующих  совершению сделки, и об источниках получения средств, за счет которых совершена сделка (далее – сведения о расходах), ежегодно, за отчётный период (с 1 января по 31 декабря), не позднее 30 апреля года, следующего за отчётным, в соответствии с настоящим Положением представляют лица, включенные в перечень должностей муниципальной службы Администрации Бургинского сельского поселения, при замещении которых муниципальные служащие обязаны предоставлять сведения о расходах.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Указанные в пункте 1 настоящего Положения лица, предоставляют сведения о своих расходах должностному лицу, ответственному за ведение кадровой работы Администрации Бургинского сельского поселения, по форме согласно приложению № 1 к Областному закону от 4 марта 2013 года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и сведения о расходах супруги (супруга) и несовершеннолетних детей по форме согласно приложению № 2 к указанному областному зак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Должностное лицо, ответственное  за ведение кадровой работы   Администрации Бургинского сельского поселения обяз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принимать сведения о расходах, предоставляемые в порядке, определённом пунктом 2 настоящего По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) при установлении факта, что его лицам, его супругой (супругом) и (или)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на сумму, превышающую общий доход данного лица и его супруги (супруга) за три последних года, предшествующих совершению сделки, подготовить проект письма Главе Администрации Бургинского сельского поселения  о принятии решения об осуществлении контроля за расходами указан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Сведения о расходах приобщаются к личному делу муниципального служащ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5.Непредставление лицом, указанным в пункте 1 настоящего Положения сведений о расходах либо представление заведомо недостоверных или непол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6.Обязанность предусмотренная пунктом 1 настоящего Положения, возникает в отношении сделок, совершенных с 1 января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</w:t>
        <w:tab/>
        <w:t xml:space="preserve">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 26.04.20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709" w:right="424" w:gutter="0" w:header="709" w:top="76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</w:r>
    </w:p>
    <w:p>
      <w:pPr>
        <w:sectPr>
          <w:headerReference w:type="default" r:id="rId4"/>
          <w:type w:val="nextPage"/>
          <w:pgSz w:w="11906" w:h="16838"/>
          <w:pgMar w:left="261" w:right="266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424" w:gutter="0" w:header="709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headerReference w:type="default" r:id="rId6"/>
      <w:type w:val="nextPage"/>
      <w:pgSz w:w="11906" w:h="16838"/>
      <w:pgMar w:left="1276" w:right="42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Arial" w:hAnsi="Arial" w:eastAsia="MS Mincho;Meiryo" w:cs="Tahoma"/>
      <w:i/>
      <w:iCs/>
      <w:sz w:val="28"/>
      <w:szCs w:val="28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0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center"/>
    </w:pPr>
    <w:rPr>
      <w:rFonts w:ascii="Arial" w:hAnsi="Arial" w:eastAsia="MS Mincho;Meiryo" w:cs="Tahoma"/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180" w:after="0"/>
      <w:ind w:left="160" w:firstLine="560"/>
      <w:jc w:val="both"/>
    </w:pPr>
    <w:rPr>
      <w:rFonts w:ascii="Arial" w:hAnsi="Arial" w:eastAsia="Times New Roman" w:cs="Arial"/>
      <w:sz w:val="24"/>
      <w:szCs w:val="16"/>
    </w:rPr>
  </w:style>
  <w:style w:type="paragraph" w:styleId="Web1">
    <w:name w:val="Обычный (Web)1"/>
    <w:basedOn w:val="Normal"/>
    <w:qFormat/>
    <w:pPr>
      <w:suppressAutoHyphens w:val="true"/>
      <w:spacing w:lineRule="auto" w:line="240" w:before="100" w:after="100"/>
      <w:ind w:left="480" w:right="240" w:hanging="0"/>
      <w:jc w:val="both"/>
    </w:pPr>
    <w:rPr>
      <w:rFonts w:ascii="Verdana" w:hAnsi="Verdana" w:eastAsia="Times New Roman" w:cs="Arial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User</dc:creator>
  <dc:description/>
  <cp:keywords/>
  <dc:language>en-US</dc:language>
  <cp:lastModifiedBy>User</cp:lastModifiedBy>
  <cp:lastPrinted>2013-03-21T15:53:00Z</cp:lastPrinted>
  <dcterms:modified xsi:type="dcterms:W3CDTF">2013-05-06T07:28:00Z</dcterms:modified>
  <cp:revision>13</cp:revision>
  <dc:subject/>
  <dc:title/>
</cp:coreProperties>
</file>