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6275"/>
        <w:gridCol w:w="2222"/>
      </w:tblGrid>
      <w:tr>
        <w:trPr/>
        <w:tc>
          <w:tcPr>
            <w:tcW w:w="1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627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ериодическое печатное издание – бюлле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  <w:t>Бургинский вес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iCs/>
                <w:lang w:eastAsia="ru-RU"/>
              </w:rPr>
              <w:t>Учрежден решением Совета Депутатов Бургинского сельского поселения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 xml:space="preserve">       №</w:t>
            </w: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 xml:space="preserve">01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рта 2013 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т  12.02.2013 № 2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б  утверждении   Положения о   порядке участия муниципальных служащих  администрации Бургинского сельского поселения  в органах управления коммерческих     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 соответствии с  Гражданским  кодексом Российской Федерации, Федеральными  законами  «Об общих принципах организации местного самоуправления в Российской Федерации», «О муниципальной службе в Российской Федерации»,  «Об акционерных обществах», «Об обществах с ограниченной ответственностью»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ПОСТАНОВЛЯ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Утвердить Положение о порядке участия муниципальных служащих администрации Бургинского сельского поселения в органах управления коммерческих организац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 - телекоммуникационной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Глава администрации А.В. Маршалов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остановлением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Бург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12.02.2013  №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ложение о порядке участия муниципальных служащих администрации Бургинского сельского поселения в органах управления коммерческих организац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1.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1. Настоящее Положение о порядке участия муниципальных служащих администрации Бургинского сельского поселения  в органах управления коммерческих организаций (далее – Положение) разработано в соответствии с Гражданским кодексом Российской Федерации, Федеральными законами от 06 октября 2003 года №131-ФЗ «Об общих принципах организации местного самоуправления в Российской Федерации", от 02 марта 2007 года №25-ФЗ « О муниципальной службе в Российской федерации», от 26 декабря 1995 года 3208-ФЗ «Об акционерных обществах»,  от 08 февраля 1998 года  №14-ФЗ «Об обществах с ограниченной ответственность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2.Настоящее положение определяет порядок участия муниципальных служащих администрации Бургинского сельского поселения (далее  – Порядок, муниципальные служащие)  в органах управления коммерческих организаций, созданных в форме хозяйственных обществ, акции (доли в уставном капитале) которых находятся в муниципальной собственности Бургин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Порядок назначения и замены муниципальных служащих в органах управления коммерчески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.Основания для участия муниципального служащего в органах управления коммерческих организаций предусмотрены федеральным законодательством, законодательством Новгородской области, настоящим Поло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2.Назначением  муниципальных служащих в качестве представителя  в органы управления соответствующих коммерческих организаций осуществляется в форме распоряжения администрации Бургинского сельского поселения, издаваемого  Главой администраци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3.Полномочия муниципального служащегося  в органах управления коммерческих организаций прекращаются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)окончания срока полномочий муниципального служащего,  со дня окончания срока полномоч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)принятия решения о выдвижении другой кандидатуры муниципального служащего или иного  уполномоченного лица,  со дня принятия соответствующего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)прекращения права муниципальной собственности на акции или долю со дня исключения акций (долей в уставном капитале), находившихся в муниципальной собственности, из реестра муниципального иму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)наличия объективных обстоятельств, препятствующих муниципальному служащему осуществлять свои полномочия, в том числе длительная командировка, увольнение муниципального служащего и т. п., с даты возникновения этих обстоя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5)ликвидации или реорганизации хозяйственного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6)передачи акций или доли в доверительное управ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7)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4.Выдвижение другой кандидатуры муниципального служащего в органы управления коммерческой организации взамен предшествующей осуществляется на основании распоряжения администрации Бургинского сельского поселения, издаваемого Главой администрации Бургинского сельского поселения,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)принятия решения Главой администрации Бургинского сельского поселения о замене муниципального служащего, представляющего муниципальное образование в органах управления коммерческой орган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)систематического неисполнения муниципальным служащим своих обязанностей в качестве представителя муниципального образования в органах управления коммерческой организации, возложенных на него требованиями действующе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д систематическим неисполнением обязанностей  в настоящем Положении понимается  их неисполнение более одного ра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БУРГИНСКИЙ ВЕСТНИК № 4 от 01.03.2013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)возникновения объективных обстоятельств (призыв на военную службу, переход на выборную должность в органы государственной власти и органы местного самоуправления, болезнь, изменение места проживания и т.п.), препятствующих исполнению муниципальными служащими своих обяза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)в других случаях, предусмотренных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5.В случае замены муниципального служащего в составе органа управления коммерческой организации,   Главой администрации Бургинского сельского поселения принимается решение о назначении нового представителя муниципального образования в орган управления коммерческ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администрации Бургинского сельского поселения ходатайствует перед уполномоченным органом (органом управления) коммерческой организации о проведении внеочередного собрания акционеров (участников) коммерческой организации  с вопросом о переизбрании члена выборного органа управления коммерческой организации, представлявшего интересы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Если Бургинскому сельскому поселению принадлежит 100% акций (долей в уставных капиталах) соответствующей коммерческой организации, то ходатайство, установленное настоящим пунктом, не осуществля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3.Порядок осуществления муниципальными служащими возложенных на них полномочий по участию в органах  управления коммерчески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1.Муниципальный служащий осуществляет свою деятельность в соответствии с законодательством Российской Федерации, законодательством Новгородской области и настоящим Положением в интересах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2.Все вопросы, содержащиеся в повестке дня заседания органа управления коммерческой организации, муниципальный служащий согласовывает  с Главой администрации Бургинского сельского поселения для определения позиции, касающейся голосования по предлагаем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3.Муниципальный служащий обязан лично участвовать в работе органа управления коммерческой организации в соответствии с нормами действующего  законодательства и учредительных документов коммерческой организации, руководствуясь решениями, принятыми в порядке, установленном пунктом 3.2. настоящего Поря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4.Муниципальный служащий, выбранный в орган управления  коммерческой организации, не может получать в данной коммерческой организации вознаграждение в денежной или иной форме, а так же  покрывать за счёт указанной коммерческой организации  и третьих лиц расходы на осуществление своих функц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4.Ответственность муниципальных служащих и контроль за осуществлением ими деятельности в органах управления коммерчески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1.Муниципальный служащий в органах управления коммерческой организации помимо ответственности за исполнение обязанностей, возложенных на него должностной инструкцией, несёт ответственность за свои действия в соответствии с действующим законодательством и учредительными документами коммерческ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2.Голосование муниципальным служащим не в соответствии с позициями, выработанными в порядке, установленном пунктом 3.2. настоящего Порядка,   либо выданной доверенностью влечёт дисциплинарную ответственность в соответствии с действующим законодательством о муниципальной служ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3.Контроль за деятельностью муниципальных служащих – представителей Бургинского сельского поселения в органах управления коммерческих организаций – осуществляет Глава администрации Бургинского сельского поселения в пределах компетенции, установленной настоящим Положением и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5.Заключительны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5.1.Настоящее Поло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 18.02.2013  № 2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б организации  мероприятийпо предупреждению и  ликвидации последствий весеннего паводка  на    территории Бургинского сельского поселения в 2013 г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 целях противодействия весеннему паводку на территории Бургинского поселени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СТАНОВЛЯЮ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Утвердить прилагаемый план  мероприятий по предупреждению и ликвидации последствий весеннего паводка на территории Бургинского сельского поселения в  2013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Контроль 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 - телекоммуникационной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администрации  А.В. Марш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тверждено</w:t>
        <w:br/>
        <w:t xml:space="preserve">                                                                                                Постановлением Администрации</w:t>
        <w:br/>
        <w:t xml:space="preserve">                                                                                                 Бург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 18.02.2013  №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БУРГИНСКИЙ ВЕСТНИК № 4 от 01.03.2013                                                                                                                           3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ЛАН</w:t>
        <w:br/>
        <w:t>МЕРОПРИЯТИЙ ПО ПРЕДУПРЕЖДЕНИЮ И ЛИКВИДАЦИИ ПОСЛЕДСТВИЙ ВЕСЕННЕГО ПАВОДКА НА  ТЕРРИТОРИИ БУРГИНСКОГО СЕЛЬСКОГО ПОСЕЛЕНИЯ в 201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10"/>
        <w:gridCol w:w="1811"/>
        <w:gridCol w:w="2353"/>
        <w:gridCol w:w="13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одимые меропри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и выполн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е исполнител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7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метка 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сти совещания со старостами деревень, руководителями учреждений, организаций по организации противопаводковых мероприяти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трудники админист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овать заблаговременное обеспечение населения продуктами питания, газом в населенные пункты, где возможно подтопление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т</w:t>
              <w:b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трудники администрации,  зам главы админист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ревизии районов ранее подвергавшихся подтоплению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20.03.20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м.Главы                                                                          администр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ециалис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рганизовать бригады для разборки заторов льда на  пешеходных мостах в            д. Замотаево, Выставка  Ольховец,             Гоголицы, Шеляйха, Боровки, Соколово, Бурга.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ходе павод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омичева Т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ванова О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орова И.И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аросты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овать контроль за  состоянием мостов через реки Бурга, Хуба, Лановщинка на весь  период паводк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ходе павод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                                                                        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ановить  с 20 марта 2013 года постоянное наблюдение за состоянием рек и обстановкой в населённых пунктах на возможной затапливаемой территории и районах ледяных затор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ходе павод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трудники администрации,  зам главы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готовить моторные лодки в количестве трех штук: д. Парн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. Девкино, д.Горки, для перевозки населения и обеспечения населения продуктами пит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омичева Т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ванова О.В. старосты: Павлов В.В., Андреев А.Н.,  Демидов В.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тролировать уровень воды в реке Мста и давать информацию  в администрацию Бургинского сельского поселе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пр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. служащий  Семёнова С.А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дежурства сотрудниками администрации Бургинского сельского посел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25 мар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. Главы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жизнеобеспечения и проведение мероприятий по возможному отселению населения из н.п., подвергшихся подтоплению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 необходимости, в ходе павод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админист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пешеходного моста через р.Хуба  д.Шеляйх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пр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админист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22.02.2013 № 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 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б      утверждении       долгосрочной  муниципальной целевой программы «Сохранность  и         восстановление военно -  мемориальных      объектов в Бургинском   сельском   поселении   на    2013-2015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 соответствии с Законом  Российской Федерации  от 14 января 199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4292-1 «Об увековечении памяти погибших при защите Отечества» и  Законом  Российской Федерации  от 19 мая 1995 года № 80-ФЗ «Об увековечении  Победы советского народа в Великой Отечественной войне 1951-1945 годов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Утвердить прилагаемую долгосрочную муниципальную целевую  программу «Сохранность  и восстановление военно-мемориальных объектов в Бургинском сельском  поселении на 2013-2015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Контроль за выполнением мероприятий программы возложить на заместителя Главы администрации Бургинского сельского  поселения Минину В.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</w:t>
      </w:r>
      <w:r>
        <w:rPr>
          <w:rFonts w:eastAsia="Arial" w:cs="Arial" w:ascii="Arial" w:hAnsi="Arial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администрации А.В.Марш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ТВЕРЖДЕ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22.02.2013 № 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Долгосрочная муниципальная целев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БУРГИНСКИЙ ВЕСТНИК № 4 от 01.03.2013                                                                                                                           4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«Сохранность и восстановление  военно-мемориальных объектов в Бургинском сельском поселении  на 2013-2015 годы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Паспорт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                                                                           муниципальной целевой программы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«Сохранность и восстановление  военно-мемориальных объектов в Бургинском сельском поселении на 2013-2015 годы»»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1"/>
        <w:gridCol w:w="6698"/>
      </w:tblGrid>
      <w:tr>
        <w:trPr/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eastAsia="ru-RU"/>
              </w:rPr>
              <w:t>Наименование программы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«Сохранность и восстановление  военно-мемориальных объектов в Бургинском сельском поселении на 2013-2015 годы»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далее - Программа) </w:t>
            </w:r>
          </w:p>
        </w:tc>
      </w:tr>
      <w:tr>
        <w:trPr/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Основание для разработки  Программы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Закон Российской Федерации от 14 января 1993 года № 4292-1 «Об увековечении памяти погибших при защите Отечества»;</w:t>
              <w:br/>
              <w:t xml:space="preserve">- Закон Российской Федерации от 19 мая 1995 года № 80-ФЗ «Об увековечении Победы советского народа в Великой Отечественной войне 1941-1945 годов» </w:t>
            </w:r>
          </w:p>
        </w:tc>
      </w:tr>
      <w:tr>
        <w:trPr/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Заказчик  Программы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Бургинского сельского поселения</w:t>
            </w:r>
          </w:p>
        </w:tc>
      </w:tr>
      <w:tr>
        <w:trPr/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Руководитель Программы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Бургинского сельского поселения</w:t>
            </w:r>
          </w:p>
        </w:tc>
      </w:tr>
      <w:tr>
        <w:trPr/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Разработчик  Программы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  Бургинского сельского поселения</w:t>
            </w:r>
          </w:p>
        </w:tc>
      </w:tr>
      <w:tr>
        <w:trPr/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Цель Программы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иведение в надлежащее  состояние военно-мемориальных объектов  на территории Бургинского сельского поселения  </w:t>
            </w:r>
          </w:p>
        </w:tc>
      </w:tr>
      <w:tr>
        <w:trPr/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eastAsia="ru-RU"/>
              </w:rPr>
              <w:t>Основные задачи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eastAsia="ru-RU"/>
              </w:rPr>
              <w:t> Программы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благоустройство территорий воинских захоронений </w:t>
            </w:r>
          </w:p>
        </w:tc>
      </w:tr>
      <w:tr>
        <w:trPr/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eastAsia="ru-RU"/>
              </w:rPr>
              <w:t>Целевые показатели и индикаторы Программы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емонт воинского захоронения на  гражданском кладбище в д.Дворищи; дополнение списков погибших на братской могиле д. Дворищ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емонт и благоустройство  могилы неизвестного лейтенанта в д.М.Мост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благоустройство территории, замена обелиска в д.Горки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благоустройство территории, замена обелиска в д.Карпина Г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благоустройство территории,замена каркаса под обелиском в д.Серегиж;</w:t>
            </w:r>
          </w:p>
        </w:tc>
      </w:tr>
      <w:tr>
        <w:trPr/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Сроки и этапы реализации  Программы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I этап: 2013  г.</w:t>
              <w:br/>
              <w:t>II этап: 2014г. -  2015 г.</w:t>
            </w:r>
          </w:p>
        </w:tc>
      </w:tr>
      <w:tr>
        <w:trPr/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Участники (исполнители)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основных мероприятий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 Программы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Бургинского сельского поселения;</w:t>
            </w:r>
          </w:p>
        </w:tc>
      </w:tr>
      <w:tr>
        <w:trPr/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Объемы и источники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финансирования Программы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инансирование Программы осуществляется за счёт средств бюджета Бургинского сельского поселения на 2013-2015 годы  </w:t>
            </w:r>
          </w:p>
        </w:tc>
      </w:tr>
      <w:tr>
        <w:trPr/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Ожидаемые результаты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реализации Программы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результате реализации Программы будут отремонтированы и благоустроены  братские могилы,  индивидуальные  захоронения бойцов, внесены в списки  и на мемориальные плиты воинских захоронений  данные погибших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1.Характеристика проблемы и обоснование необходимости принятия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Имена погибших в боях в Великую Отечественную войну за освобождение города Малая Вишера, Маловишерского района  увековечены в мемориальных объектах Бургинского сельского поселения. В настоящее время в Бургинского сельского поселении  находится 15  военно-мемориальных объектов. Более 80% объектов требуют капитального и текущего ремонтов. </w:t>
        <w:br/>
        <w:t>Мемориальные сооружения: надгробия, памятники, обелиски находятся в ненадлежащем состоянии. Сооружения, выполненные из гипса, цемента, бетона, обветшали. Кроме того практика шефской помощи предприятий, организаций, образовательных учреждений прекращена в связи с недостаточным финансированием. Расходы на восстановление, косметический и капитальный ремонт, замену плит с указанными на них фамилиями требуют значительных финансовых затрат. Администрация  Бургинского сельского  поселения  имеет ограниченные возможности по изысканию денежных средств на  содержание и обеспечение сохранности военно-мемориальных объектов.</w:t>
        <w:br/>
        <w:t xml:space="preserve">           В рамках Программы планируется обеспечить паспортизацию  воинских захоронений на территории Бургинского сельского  поселения, произвести их ремонт. Реализация мероприятий Программы потребует консолидации в работе органов местного самоуправления, органов исполнительной власти муниципального района.</w:t>
        <w:br/>
        <w:t xml:space="preserve">           Разработчики Программы видят решение указанных проблем в организации планомерной работы по ремонту военно-мемориальных объектов, расположенных на территории Бургинского сельского  поселения, привлечении граждан к благоустройству территорий объектов, и проведении мероприятий патриотической направленност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2. Цель и задачи  Программы. Сроки и этапы реализации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         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Целью данной Программы является приведение в надлежащее состояние военно-мемориальных объектов  на территории Бургинского сельского  поселения.  </w:t>
        <w:br/>
        <w:t>Для достижения указанной цели предусматривается решение следующих задач:</w:t>
        <w:br/>
        <w:t>-  сохранность и ремонт, благоустройство территорий воинских захоронений и братских могил, расположенных на территории Бургинского сельского  поселения;</w:t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Сроки и этапы реализации Программ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БУРГИНСКИЙ ВЕСТНИК № 4 от 01.03.2013</w:t>
        <w:tab/>
        <w:t>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I этап: 2013 г..;</w:t>
        <w:br/>
        <w:t>–  ремонт воинского захоронения на  гражданском кладбище в д.Дворищи  ; дополнение списков погибших на братской могиле д. Дворищ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II этап: 2013 г. - 2014г.:</w:t>
        <w:br/>
        <w:t xml:space="preserve">- ремонт и благоустройство  могилы неизвестного лейтенанта в д.М.Мост;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благоустройство территории, замена обелиска в д.Гор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благоустройство территории, замена обелиска в д.Карпина Го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благоустройство территории ,замена каркаса под обелиском в д.Серегиж;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3.Перечень программных мероприятий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662"/>
        <w:gridCol w:w="993"/>
        <w:gridCol w:w="757"/>
        <w:gridCol w:w="8"/>
        <w:gridCol w:w="705"/>
        <w:gridCol w:w="7"/>
        <w:gridCol w:w="1088"/>
        <w:gridCol w:w="1260"/>
        <w:gridCol w:w="1440"/>
        <w:gridCol w:w="1442"/>
      </w:tblGrid>
      <w:tr>
        <w:trPr/>
        <w:tc>
          <w:tcPr>
            <w:tcW w:w="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исполнения (по годам)</w:t>
            </w:r>
          </w:p>
        </w:tc>
        <w:tc>
          <w:tcPr>
            <w:tcW w:w="38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ирование,</w:t>
              <w:br/>
              <w:t>тыс. руб.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ители</w:t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жидаемые </w:t>
              <w:br/>
              <w:t xml:space="preserve">результаты </w:t>
            </w:r>
          </w:p>
        </w:tc>
      </w:tr>
      <w:tr>
        <w:trPr/>
        <w:tc>
          <w:tcPr>
            <w:tcW w:w="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 финанси-рования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й бю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ет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ind w:right="-34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по-селения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емонт воинского захоронения на  гражданском кладбище в д.Дворищи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ение списков погибших на братской могиле д. Двори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9</w:t>
            </w:r>
          </w:p>
        </w:tc>
        <w:tc>
          <w:tcPr>
            <w:tcW w:w="10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 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-рация Бург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Благоустрой-ство территории 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емонт и благоустройство  могилы неизвестного лейтенанта в д.М.Мост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благоустройство территории, замена обелиска в д.Горки,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территории, замена обелиска в д.Карпина Г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территории,замена каркаса под обелиском в д.Серегиж;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-201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-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-рация Бург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Благоустрой-ство территории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4. Механизм реализации и управления  Программ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еханизм реализации Программы  предусматривает   разработку  нормативно - правовых  документов, а именно:</w:t>
        <w:br/>
        <w:t>- Постановление администрации  Бургинского сельского поселения  «Об утверждении муниципальной целевой программы «Сохранность  и восстановление военно-мемориальных  объектов в Бургинском сельском поселении  на 2013-2015 годы»;</w:t>
        <w:br/>
        <w:t xml:space="preserve">- организацию централизованного учета и паспортизацию воинских захоронений граждан, погибших при защите Отечества; </w:t>
        <w:br/>
        <w:t xml:space="preserve">- формирование электронной базы данных военно-мемориальных объектов; </w:t>
        <w:br/>
        <w:t xml:space="preserve">- информирование через бюллетень «Бургинский  вестник» о возможности добровольных взносов и пожертвований юридических и физических лиц на ремонт и благоустройство военно-мемориальных объектов, участия в мероприятиях по благоустройству их территорий, результатах проведённых ремонтно-восстановительных работ; </w:t>
        <w:br/>
        <w:t>- разработку сметы на ремонт и благоустройство военно-мемориальных объектов, а также  проведение запроса котировок на выполнение работ по ремонту и благоустройству военно-емориальных объектов.</w:t>
        <w:br/>
        <w:t xml:space="preserve">           Руководитель Программы - администрация Бургинского сельского поселения осуществляет контроль  за ходом работ по ремонту и благоустройству военно-мемориальных объектов, сроками и качеством выполнения программных мероприятий.</w:t>
        <w:br/>
        <w:t xml:space="preserve">          Исполнители мероприятий Программы несут ответственность за качественное и своевременное их выполнение, целевое и рациональное использование финансовых средств.</w:t>
        <w:br/>
        <w:t xml:space="preserve">          По итогам года отчет о выполнении мероприятий  Программы, расходовании финансовых средств заслушивается на заседании Совета депутатов Бургинского сельского поселения.</w:t>
        <w:br/>
        <w:t xml:space="preserve">Бюллетень «Бургинский  вестник» будет  информировать  о мероприятиях Программы, возможности добровольных взносов и пожертвований юридических и физических лиц на ремонт и благоустройство военно-мемориальных объект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БУРГИНСКИЙ ВЕСТНИК № 4 от 01.03.2013</w:t>
        <w:tab/>
        <w:t>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5. Ресурсное  обеспечение Программы</w:t>
      </w:r>
    </w:p>
    <w:p>
      <w:pPr>
        <w:pStyle w:val="Normal"/>
        <w:spacing w:lineRule="auto" w:line="240" w:before="280" w:after="280"/>
        <w:rPr/>
      </w:pPr>
      <w:r>
        <w:rPr/>
        <w:t xml:space="preserve">Администрация Бургинского сельского поселения организует финансирование Программы за счет средств бюджета Бургинского сельского поселения. Средства бюджета направляются на финансирование работ по составлению смет, ремонту и благоустройству военно-мемориальных объектов. </w:t>
        <w:br/>
        <w:t>Порядок расходования бюджетных средств осуществляется в соответствии с нормативными документами администрации Бургинского сельского поселения.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0"/>
        <w:gridCol w:w="3915"/>
      </w:tblGrid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од реализации  программы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ыс. руб.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3 год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9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6. Ожидаемые результа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Реализация Программы предполагает достижение следующих результатов: </w:t>
        <w:br/>
        <w:t>- совершенствование работы по увековечению памяти граждан, погибших при исполнении воинского долга в годы Великой Отечественной войны 1941-1945гг. и во время других вооружённых конфликтов;</w:t>
        <w:br/>
        <w:t>- комплексное решение проблем, связанных с благоустройством братских могил, воинских захоронений и памятников;</w:t>
        <w:br/>
        <w:t>- активизация работы по патриотическому воспитанию граждан Бургинского сельского поселения.</w:t>
        <w:br/>
        <w:t>В результате реализации  Программы будут:</w:t>
        <w:br/>
        <w:t>- отремонтированы и благоустроены стелы,  братские могилы, индивидуальные  захоронения бойцов;</w:t>
        <w:br/>
        <w:t>- организован централизованный учёт воинских захоронений граждан, погибших при защите г.Малая Вишера, Маловишерского района;</w:t>
        <w:br/>
        <w:t xml:space="preserve">- завершена паспортизация военно-мемориальных объектов; </w:t>
        <w:br/>
        <w:t>- сформирована электронная база данных военно-мемориальных объе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 Е Ш Е Н И Е</w:t>
      </w:r>
    </w:p>
    <w:p>
      <w:pPr>
        <w:pStyle w:val="Normal"/>
        <w:tabs>
          <w:tab w:val="clear" w:pos="708"/>
          <w:tab w:val="left" w:pos="349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49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2.04.2006г.          №13</w:t>
        <w:tab/>
      </w:r>
    </w:p>
    <w:p>
      <w:pPr>
        <w:pStyle w:val="Normal"/>
        <w:tabs>
          <w:tab w:val="clear" w:pos="708"/>
          <w:tab w:val="left" w:pos="349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 утверждении Порядка участия граждан в обсуждении проекта Устава Бургинского сельского поселения, проекта решения Совета депутатов Бургинского сельского поселения  о внесении изменений и дополнений в Устав Бургинского сельского поселения и учета предложений по указанным проекта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нято Советом депутатов Бургинского сельского поселения 12апреля 200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оответствии с пунктом 4 статьи 44 Федерального закона от 6 октября 2003 года № 131-ФЗ "Об общих принципах организации местного самоуправления в Российской Федерации"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овет депутатов Бур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 Утвердить прилагаемый Порядок участия граждан в обсуждении проекта Устава Бургинского сельского поселения, проекта решения Совета депутатов Бургинского сельского поселения о внесении изменений и дополнений в Устав Бургинского сельского поселения и учета предложений по указанным проект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Опубликовать решение в районной газете "Малая Вишер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Глава  поселения                         А.В. Марш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jc w:val="both"/>
        <w:rPr/>
      </w:pPr>
      <w:r>
        <w:rPr/>
        <w:tab/>
      </w:r>
    </w:p>
    <w:tbl>
      <w:tblPr>
        <w:tblW w:w="4377" w:type="dxa"/>
        <w:jc w:val="left"/>
        <w:tblInd w:w="5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</w:tblGrid>
      <w:tr>
        <w:trPr/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</w:t>
            </w:r>
          </w:p>
        </w:tc>
      </w:tr>
      <w:tr>
        <w:trPr/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м Совета депутатов Бург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12.04.2006 № 13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6135" w:leader="none"/>
        </w:tabs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участия граждан в обсуждении прое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Устава Бургинского сельского поселения, проекта реш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Совета депутатов Бург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о внесении изменений и дополнений в У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Бургинского сельского поселения и учета предложений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454" w:footer="5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по указанным проек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БУРГИНСКИЙ ВЕСТНИК № 4 от 01.03.2013</w:t>
      </w:r>
    </w:p>
    <w:p>
      <w:pPr>
        <w:pStyle w:val="Normal"/>
        <w:tabs>
          <w:tab w:val="clear" w:pos="708"/>
          <w:tab w:val="right" w:pos="1077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1. Общие положения</w:t>
        <w:tab/>
        <w:t>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1.1. Проект Устава Бургинского сельского поселения, проект решения Совета депутатов Бургинского сельского поселения  о внесении изменений и дополнений в Устав Бургинского сельского поселения (далее – Проект) не позднее чем за 30 дней до дня рассмотрения вопроса о принятии Устава Бургинского сельского поселения, проекта решения Совета депутатов Бургинского сельского поселения о внесении изменений и дополнений в Устав Бургинского сельского поселения подлежит официальному опубликованию (обнародованию). В течение данного периода население может реализовать право на участие в процессе принятия Устава Бургинского сельского поселения, проекта решения Совета депутатов Бургинского сельского поселения  о внесении изменений и дополнений в Устав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1.2. Участие граждан в обсуждении Проекта предусматривается в следующих форм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внесение письменных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публичные слуш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1.3. Предложения по Проекту (далее – предложения) могут быть внесены также Главой Бургинского сельского поселения, депутатами Совета депутатов Бургинского сельского поселения, органами территориального общественного самоуправления, общественными организациями и объедин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2. Письменные пред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2.1. Предложения принимаются не позднее 10 дней до дня рассмотрения вопроса о принятии Устава Бургинского сельского поселения, проекта решения Совета депутатов Бургинского сельского поселения о внесении изменений и дополнений в Устав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 xml:space="preserve">2.2. Предложения подаются в письменной форме в Администрацию Бургинского сельского поселения. Они должны содержать, как правило, наименование и адрес администрации, изложение существа предложения, сведения, по которым можно установить лицо, обратившееся с предложением (фамилия, имя, отчество, адрес места жительства обратившегося), дату составления и подпись (подписи) обратившегося (обратившихся). Администрация Бург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праве оставить предложение без рассмотрения в случае анонимного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2.3. Все предложения регистрируются в Администраци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2.4. По мере поступления предложений Администрация Бургинского сельского поселения передает их председателю Совета депутатов Бургинского сельского поселения, который направляет данные предложения в соответствующую комиссию Совета депутатов Бургинского сельского поселения, в компетенцию которой входит рассмотрение данного вопр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2.5. В течение 10 календарных дней с момента получения и регистрации предложений на них должен быть дан ответ за подписью председателя Совета депутатов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3. Публичные слуш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3.1. Перед началом публичных слушаний ответственный за их проведение организует регистрацию уча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3.2. Председательствующий на публичных слушаниях открывает слушания и оглашает наименование Проекта, выносимого на публичные слушания, инициаторов проведения публичных слушаний, предложения по времени выступления участников публичных слушаний, представляет себя и секрет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3.3. После окончания прений председательствующий предоставляет слово секретарю для уточнения рекомендаций, внесенных в итоговый документ. Председательствующий уточняет: не произошло ли дополнительное изменение позиций участников перед окончательным принятием итогового доку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3.4. В итоговый документ публичных слушаний входят все, не отозванные их авторами рекомендации и пред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3.5. Результаты публичных слушаний подлежат опубликованию в бюллетене"Бургинский вестник" не позднее чем через 10 дней после проведения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spacing w:lineRule="auto" w:line="240" w:before="0" w:after="0"/>
        <w:ind w:right="6038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20.02.2013  № 144</w:t>
      </w:r>
    </w:p>
    <w:p>
      <w:pPr>
        <w:pStyle w:val="Normal"/>
        <w:spacing w:lineRule="auto" w:line="240" w:before="0" w:after="0"/>
        <w:ind w:right="6038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Бурга</w:t>
      </w:r>
    </w:p>
    <w:p>
      <w:pPr>
        <w:pStyle w:val="Normal"/>
        <w:spacing w:lineRule="auto" w:line="240" w:before="0" w:after="0"/>
        <w:ind w:right="6038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40" w:hanging="0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16"/>
          <w:szCs w:val="16"/>
          <w:lang w:eastAsia="ru-RU"/>
        </w:rPr>
        <w:t>О проведении публичных слушаний по проекту      решения           Совета депутатов Бургинского      сельского поселения о внесении       изменен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4678" w:hanging="0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16"/>
          <w:szCs w:val="16"/>
          <w:lang w:eastAsia="ru-RU"/>
        </w:rPr>
        <w:t>и дополнений в Устав   Бургинского сельского    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4678" w:hanging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pacing w:val="-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В соответствии со статьёй 14  Устава Бургинского сельского поселения,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Совет депутатов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3068" w:hanging="2166"/>
        <w:rPr>
          <w:rFonts w:ascii="Times New Roman" w:hAnsi="Times New Roman" w:eastAsia="Times New Roman" w:cs="Times New Roman"/>
          <w:b/>
          <w:b/>
          <w:color w:val="000000"/>
          <w:spacing w:val="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068" w:hanging="3068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16"/>
          <w:szCs w:val="16"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1.Назначить публичные слушания по проекту решения Совета депутатов Бургинского сельского поселения о внесении изменений  и дополнений в Устав  Бургинского сельского  поселения на  12 марта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2013 г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2.Опубликовать проект решения Совета депутатов Бургинского сельского поселения о внесении изменений  и дополнений в Устав  Бургинского сельского  поселения в бюллетене «Бургинский вестник»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до 02 марта 2013г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3.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4.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публиковать настоящее  решение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в бюллетене «Бургинский вестник»</w:t>
      </w:r>
      <w:r>
        <w:rPr>
          <w:rFonts w:eastAsia="Times New Roman" w:cs="Arial" w:ascii="Arial" w:hAnsi="Arial"/>
          <w:b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 разместить на официальном   сайте Администрации Бургин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  <w:lang w:eastAsia="ru-RU"/>
        </w:rPr>
        <w:t>поселения А.В.Марш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Heading3"/>
        <w:jc w:val="lef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</w:r>
    </w:p>
    <w:p>
      <w:pPr>
        <w:pStyle w:val="Heading3"/>
        <w:jc w:val="left"/>
        <w:rPr>
          <w:sz w:val="16"/>
          <w:szCs w:val="16"/>
        </w:rPr>
      </w:pPr>
      <w:r>
        <w:rPr>
          <w:sz w:val="18"/>
          <w:szCs w:val="18"/>
        </w:rPr>
        <w:t>БУРГИНСКИЙ ВЕСТНИК № 4 от 01.03.2013</w:t>
      </w:r>
    </w:p>
    <w:p>
      <w:pPr>
        <w:pStyle w:val="Heading3"/>
        <w:jc w:val="right"/>
        <w:rPr>
          <w:sz w:val="16"/>
          <w:szCs w:val="16"/>
        </w:rPr>
      </w:pPr>
      <w:r>
        <w:rPr>
          <w:sz w:val="16"/>
          <w:szCs w:val="16"/>
        </w:rPr>
        <w:t>8</w:t>
      </w:r>
    </w:p>
    <w:p>
      <w:pPr>
        <w:pStyle w:val="Heading3"/>
        <w:jc w:val="left"/>
        <w:rPr>
          <w:sz w:val="16"/>
          <w:szCs w:val="16"/>
        </w:rPr>
      </w:pPr>
      <w:r>
        <w:rPr>
          <w:sz w:val="16"/>
          <w:szCs w:val="16"/>
        </w:rPr>
        <w:t>Р Е Ш Е Н И Е</w:t>
      </w:r>
    </w:p>
    <w:p>
      <w:pPr>
        <w:pStyle w:val="TextBody"/>
        <w:tabs>
          <w:tab w:val="left" w:pos="708" w:leader="none"/>
          <w:tab w:val="left" w:pos="8102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Проект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               2013  № 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д.Бурга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rPr/>
      </w:pPr>
      <w:r>
        <w:rPr>
          <w:sz w:val="16"/>
          <w:szCs w:val="16"/>
        </w:rPr>
        <w:t xml:space="preserve">О внесении изменений и дополнений   в  Устав    Бургинского сельского   поселения,    утверждённый    решением    Совета депутатов              Бургинского </w:t>
      </w:r>
    </w:p>
    <w:p>
      <w:pPr>
        <w:pStyle w:val="Style19"/>
        <w:rPr/>
      </w:pPr>
      <w:r>
        <w:rPr>
          <w:sz w:val="16"/>
          <w:szCs w:val="16"/>
        </w:rPr>
        <w:t xml:space="preserve">сельского                  поселения от  16.12.2005г. № 7.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овет депутатов Бургинского сельского поселения</w:t>
      </w:r>
    </w:p>
    <w:p>
      <w:pPr>
        <w:pStyle w:val="Style19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: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Утвердить прилагаемые изменения и дополнения в Устав  Бургинского сельского  поселения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Статью 4. изложить в следующей редакци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pacing w:val="-4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«Статья 4.  </w:t>
      </w:r>
      <w:r>
        <w:rPr>
          <w:rFonts w:cs="Times New Roman" w:ascii="Times New Roman" w:hAnsi="Times New Roman"/>
          <w:b/>
          <w:spacing w:val="-4"/>
          <w:sz w:val="16"/>
          <w:szCs w:val="16"/>
        </w:rPr>
        <w:t>Вопросы местного значения Бургинского сельского поселения</w:t>
      </w:r>
      <w:r>
        <w:rPr>
          <w:rFonts w:cs="Times New Roman" w:ascii="Times New Roman" w:hAnsi="Times New Roman"/>
          <w:spacing w:val="-4"/>
          <w:sz w:val="16"/>
          <w:szCs w:val="16"/>
        </w:rPr>
        <w:t>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0" w:name="sub_140101"/>
      <w:bookmarkEnd w:id="0"/>
      <w:r>
        <w:rPr>
          <w:rFonts w:cs="Times New Roman" w:ascii="Times New Roman" w:hAnsi="Times New Roman"/>
          <w:sz w:val="16"/>
          <w:szCs w:val="16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rPr/>
      </w:pPr>
      <w:bookmarkStart w:id="1" w:name="sub_140101"/>
      <w:bookmarkStart w:id="2" w:name="sub_140102"/>
      <w:bookmarkEnd w:id="1"/>
      <w:bookmarkEnd w:id="2"/>
      <w:r>
        <w:rPr>
          <w:rFonts w:cs="Times New Roman" w:ascii="Times New Roman" w:hAnsi="Times New Roman"/>
          <w:sz w:val="16"/>
          <w:szCs w:val="16"/>
        </w:rPr>
        <w:t xml:space="preserve">2) установление, изменение 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тмена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6"/>
            <w:szCs w:val="16"/>
          </w:rPr>
          <w:t>местных налогов и сборов</w:t>
        </w:r>
      </w:hyperlink>
      <w:r>
        <w:rPr>
          <w:rFonts w:cs="Times New Roman" w:ascii="Times New Roman" w:hAnsi="Times New Roman"/>
          <w:b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Бургинского сельского посел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3" w:name="sub_140102"/>
      <w:bookmarkStart w:id="4" w:name="sub_140103"/>
      <w:bookmarkEnd w:id="3"/>
      <w:bookmarkEnd w:id="4"/>
      <w:r>
        <w:rPr>
          <w:rFonts w:cs="Times New Roman" w:ascii="Times New Roman" w:hAnsi="Times New Roman"/>
          <w:sz w:val="16"/>
          <w:szCs w:val="16"/>
        </w:rPr>
        <w:t>3) владение, пользование и распоряжение имуществом, находящимся в муниципальной собственности  Бургинского сельского посел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5" w:name="sub_140103"/>
      <w:bookmarkStart w:id="6" w:name="sub_140104"/>
      <w:bookmarkEnd w:id="5"/>
      <w:r>
        <w:rPr>
          <w:rFonts w:cs="Times New Roman" w:ascii="Times New Roman" w:hAnsi="Times New Roman"/>
          <w:sz w:val="16"/>
          <w:szCs w:val="16"/>
        </w:rPr>
        <w:t xml:space="preserve">4) организация в границах  Бургинского сельского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 </w:t>
      </w:r>
      <w:bookmarkStart w:id="7" w:name="sub_140105"/>
      <w:bookmarkEnd w:id="6"/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5) дорожная деятельность в отношении автомобильных дорог местного значения в границах населенных пунктов Бургин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Бургин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6"/>
            <w:szCs w:val="16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оссийской Федерации;</w:t>
      </w:r>
    </w:p>
    <w:p>
      <w:pPr>
        <w:pStyle w:val="Style19"/>
        <w:rPr>
          <w:sz w:val="16"/>
          <w:szCs w:val="16"/>
        </w:rPr>
      </w:pPr>
      <w:bookmarkStart w:id="8" w:name="sub_140107"/>
      <w:bookmarkEnd w:id="7"/>
      <w:r>
        <w:rPr>
          <w:sz w:val="16"/>
          <w:szCs w:val="16"/>
        </w:rPr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9" w:name="sub_140107"/>
      <w:r>
        <w:rPr>
          <w:rFonts w:cs="Times New Roman" w:ascii="Times New Roman" w:hAnsi="Times New Roman"/>
          <w:sz w:val="16"/>
          <w:szCs w:val="16"/>
        </w:rPr>
        <w:t>7) создание условий для предоставления транспортных услуг населению и организация транспортного обслуживания населения в границах Бургинского сельского поселения;</w:t>
      </w:r>
      <w:bookmarkEnd w:id="9"/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10" w:name="sub_140171"/>
      <w:r>
        <w:rPr>
          <w:rFonts w:cs="Times New Roman" w:ascii="Times New Roman" w:hAnsi="Times New Roman"/>
          <w:sz w:val="16"/>
          <w:szCs w:val="16"/>
        </w:rPr>
        <w:t xml:space="preserve">7.1) участие в профилактике терроризма и экстремизма, а также в минимизации и (или) ликвидации последствий проявлений терроризма и экстремизма в границах </w:t>
      </w:r>
      <w:bookmarkStart w:id="11" w:name="sub_140108"/>
      <w:bookmarkEnd w:id="10"/>
      <w:r>
        <w:rPr>
          <w:rFonts w:cs="Times New Roman" w:ascii="Times New Roman" w:hAnsi="Times New Roman"/>
          <w:sz w:val="16"/>
          <w:szCs w:val="16"/>
        </w:rPr>
        <w:t xml:space="preserve">Бургинского сельского поселения;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участие в предупреждении и ликвидации последствий чрезвычайных ситуаций в границах Бургинского сельского посел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12" w:name="sub_140109"/>
      <w:bookmarkEnd w:id="11"/>
      <w:bookmarkEnd w:id="12"/>
      <w:r>
        <w:rPr>
          <w:rFonts w:cs="Times New Roman" w:ascii="Times New Roman" w:hAnsi="Times New Roman"/>
          <w:sz w:val="16"/>
          <w:szCs w:val="16"/>
        </w:rPr>
        <w:t>9) обеспечение первичных мер пожарной безопасности в границах населенных пунктов Бургинского сельского посел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13" w:name="sub_140109"/>
      <w:bookmarkStart w:id="14" w:name="sub_140110"/>
      <w:bookmarkEnd w:id="13"/>
      <w:r>
        <w:rPr>
          <w:rFonts w:cs="Times New Roman" w:ascii="Times New Roman" w:hAnsi="Times New Roman"/>
          <w:sz w:val="16"/>
          <w:szCs w:val="16"/>
        </w:rPr>
        <w:t>10) создание условий для обеспечения жителей Бургинского сельского поселения услугами связи, общественного питания, торговли и бытового обслуживания;</w:t>
      </w:r>
      <w:bookmarkEnd w:id="14"/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15" w:name="sub_140111"/>
      <w:bookmarkEnd w:id="15"/>
      <w:r>
        <w:rPr>
          <w:rFonts w:cs="Times New Roman" w:ascii="Times New Roman" w:hAnsi="Times New Roman"/>
          <w:sz w:val="16"/>
          <w:szCs w:val="16"/>
        </w:rPr>
        <w:t>11) организация библиотечного обслуживания населения, комплектование и обеспечение сохранности библиотечных фондов библиотек Бургинского сельского посел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16" w:name="sub_140111"/>
      <w:bookmarkStart w:id="17" w:name="sub_140112"/>
      <w:bookmarkEnd w:id="16"/>
      <w:bookmarkEnd w:id="17"/>
      <w:r>
        <w:rPr>
          <w:rFonts w:cs="Times New Roman" w:ascii="Times New Roman" w:hAnsi="Times New Roman"/>
          <w:sz w:val="16"/>
          <w:szCs w:val="16"/>
        </w:rPr>
        <w:t>12) создание условий для организации досуга и обеспечения жителей Бургинского сельского поселения услугами организаций культуры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18" w:name="sub_140112"/>
      <w:bookmarkStart w:id="19" w:name="sub_140113"/>
      <w:bookmarkEnd w:id="18"/>
      <w:bookmarkEnd w:id="19"/>
      <w:r>
        <w:rPr>
          <w:rFonts w:cs="Times New Roman" w:ascii="Times New Roman" w:hAnsi="Times New Roman"/>
          <w:sz w:val="16"/>
          <w:szCs w:val="16"/>
        </w:rPr>
        <w:t>13) сохранение, использование и популяризация объектов культурного наследия (памятников истории и культуры), находящихся в собственности Бургин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Бургинского сельского посел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20" w:name="sub_140113"/>
      <w:bookmarkStart w:id="21" w:name="sub_1401131"/>
      <w:bookmarkEnd w:id="20"/>
      <w:bookmarkEnd w:id="21"/>
      <w:r>
        <w:rPr>
          <w:rFonts w:cs="Times New Roman" w:ascii="Times New Roman" w:hAnsi="Times New Roman"/>
          <w:sz w:val="16"/>
          <w:szCs w:val="16"/>
        </w:rPr>
        <w:t>13.1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Бургинском  сельском поселении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22" w:name="sub_1401131"/>
      <w:bookmarkStart w:id="23" w:name="sub_140114"/>
      <w:bookmarkEnd w:id="22"/>
      <w:bookmarkEnd w:id="23"/>
      <w:r>
        <w:rPr>
          <w:rFonts w:cs="Times New Roman" w:ascii="Times New Roman" w:hAnsi="Times New Roman"/>
          <w:sz w:val="16"/>
          <w:szCs w:val="16"/>
        </w:rPr>
        <w:t>14) обеспечение условий для развития на территории Бургинского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Бургинского сельского посел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24" w:name="sub_140114"/>
      <w:bookmarkStart w:id="25" w:name="sub_140115"/>
      <w:bookmarkEnd w:id="24"/>
      <w:bookmarkEnd w:id="25"/>
      <w:r>
        <w:rPr>
          <w:rFonts w:cs="Times New Roman" w:ascii="Times New Roman" w:hAnsi="Times New Roman"/>
          <w:sz w:val="16"/>
          <w:szCs w:val="16"/>
        </w:rPr>
        <w:t>15) создание условий для массового отдыха жителей Бургинского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26" w:name="sub_140115"/>
      <w:bookmarkStart w:id="27" w:name="sub_140117"/>
      <w:bookmarkEnd w:id="26"/>
      <w:bookmarkEnd w:id="27"/>
      <w:r>
        <w:rPr>
          <w:rFonts w:cs="Times New Roman" w:ascii="Times New Roman" w:hAnsi="Times New Roman"/>
          <w:sz w:val="16"/>
          <w:szCs w:val="16"/>
        </w:rPr>
        <w:t>17) формирование архивных фондов Бургинского сельского поселения;</w:t>
      </w:r>
    </w:p>
    <w:p>
      <w:pPr>
        <w:pStyle w:val="Normal"/>
        <w:tabs>
          <w:tab w:val="clear" w:pos="708"/>
          <w:tab w:val="right" w:pos="10773" w:leader="none"/>
        </w:tabs>
        <w:rPr>
          <w:rFonts w:ascii="Times New Roman" w:hAnsi="Times New Roman" w:cs="Times New Roman"/>
          <w:sz w:val="16"/>
          <w:szCs w:val="16"/>
        </w:rPr>
      </w:pPr>
      <w:bookmarkStart w:id="28" w:name="sub_140117"/>
      <w:bookmarkStart w:id="29" w:name="sub_140118"/>
      <w:bookmarkEnd w:id="28"/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БУРГИНСКИЙ ВЕСТНИК № 4 от 01.03.2013</w:t>
        <w:tab/>
        <w:t>9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30" w:name="sub_140118"/>
      <w:r>
        <w:rPr>
          <w:rFonts w:cs="Times New Roman" w:ascii="Times New Roman" w:hAnsi="Times New Roman"/>
          <w:sz w:val="16"/>
          <w:szCs w:val="16"/>
        </w:rPr>
        <w:t>18) организация сбора и вывоза бытовых отходов и мусора;</w:t>
      </w:r>
      <w:bookmarkEnd w:id="30"/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31" w:name="sub_140119"/>
      <w:r>
        <w:rPr>
          <w:rFonts w:cs="Times New Roman" w:ascii="Times New Roman" w:hAnsi="Times New Roman"/>
          <w:sz w:val="16"/>
          <w:szCs w:val="16"/>
        </w:rPr>
        <w:t>19) утверждение правил благоустройства территории Бургинского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Бургин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Бургинского сельского поселения;</w:t>
      </w:r>
      <w:bookmarkEnd w:id="31"/>
    </w:p>
    <w:p>
      <w:pPr>
        <w:pStyle w:val="Normal"/>
        <w:rPr/>
      </w:pPr>
      <w:bookmarkStart w:id="32" w:name="sub_140120"/>
      <w:r>
        <w:rPr>
          <w:rFonts w:cs="Times New Roman" w:ascii="Times New Roman" w:hAnsi="Times New Roman"/>
          <w:sz w:val="16"/>
          <w:szCs w:val="16"/>
        </w:rPr>
        <w:t xml:space="preserve">20) утверждение генеральных планов Бургинского сельского поселения, правил землепользования и застройки, утверждение подготовленной на основе генеральных планов Бургинского сельского поселения документации по планировке территории, выдача разрешений на строительство (за исключением случаев, предусмотренных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6"/>
            <w:szCs w:val="16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Бургинского сельского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 муниципального земельного контроля за использованием земель Бургинского сельского поселения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 </w:t>
      </w:r>
      <w:r>
        <w:rPr>
          <w:rFonts w:cs="Times New Roman" w:ascii="Times New Roman" w:hAnsi="Times New Roman"/>
          <w:color w:val="C0504D"/>
          <w:sz w:val="16"/>
          <w:szCs w:val="16"/>
        </w:rPr>
        <w:t xml:space="preserve"> </w:t>
      </w:r>
      <w:bookmarkStart w:id="33" w:name="sub_140121"/>
      <w:bookmarkEnd w:id="32"/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1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34" w:name="sub_140122"/>
      <w:bookmarkEnd w:id="33"/>
      <w:bookmarkEnd w:id="34"/>
      <w:r>
        <w:rPr>
          <w:rFonts w:cs="Times New Roman" w:ascii="Times New Roman" w:hAnsi="Times New Roman"/>
          <w:sz w:val="16"/>
          <w:szCs w:val="16"/>
        </w:rPr>
        <w:t>22) организация ритуальных услуг и содержание мест захорон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35" w:name="sub_140122"/>
      <w:bookmarkStart w:id="36" w:name="sub_140123"/>
      <w:bookmarkEnd w:id="35"/>
      <w:bookmarkEnd w:id="36"/>
      <w:r>
        <w:rPr>
          <w:rFonts w:cs="Times New Roman" w:ascii="Times New Roman" w:hAnsi="Times New Roman"/>
          <w:sz w:val="16"/>
          <w:szCs w:val="16"/>
        </w:rPr>
        <w:t>23) организация и осуществление мероприятий по гражданской обороне, защите населения и территории Бургинского сельского поселения от чрезвычайных ситуаций природного и техногенного характера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37" w:name="sub_140123"/>
      <w:bookmarkStart w:id="38" w:name="sub_140124"/>
      <w:bookmarkEnd w:id="37"/>
      <w:bookmarkEnd w:id="38"/>
      <w:r>
        <w:rPr>
          <w:rFonts w:cs="Times New Roman" w:ascii="Times New Roman" w:hAnsi="Times New Roman"/>
          <w:sz w:val="16"/>
          <w:szCs w:val="16"/>
        </w:rPr>
        <w:t>24) создание, содержание и организация деятельности аварийно-спасательных служб и (или) аварийно-спасательных формирований на территории Бургинского сельского посел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39" w:name="sub_140124"/>
      <w:bookmarkStart w:id="40" w:name="sub_140126"/>
      <w:bookmarkEnd w:id="39"/>
      <w:bookmarkEnd w:id="40"/>
      <w:r>
        <w:rPr>
          <w:rFonts w:cs="Times New Roman" w:ascii="Times New Roman" w:hAnsi="Times New Roman"/>
          <w:sz w:val="16"/>
          <w:szCs w:val="16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41" w:name="sub_140126"/>
      <w:bookmarkStart w:id="42" w:name="sub_140127"/>
      <w:bookmarkEnd w:id="41"/>
      <w:bookmarkEnd w:id="42"/>
      <w:r>
        <w:rPr>
          <w:rFonts w:cs="Times New Roman" w:ascii="Times New Roman" w:hAnsi="Times New Roman"/>
          <w:sz w:val="16"/>
          <w:szCs w:val="16"/>
        </w:rPr>
        <w:t>27) создание, развитие и обеспечение охраны лечебно-оздоровительных местностей и курортов местного значения на территории Бургин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43" w:name="sub_140127"/>
      <w:bookmarkStart w:id="44" w:name="sub_140128"/>
      <w:bookmarkEnd w:id="43"/>
      <w:bookmarkEnd w:id="44"/>
      <w:r>
        <w:rPr>
          <w:rFonts w:cs="Times New Roman" w:ascii="Times New Roman" w:hAnsi="Times New Roman"/>
          <w:sz w:val="16"/>
          <w:szCs w:val="16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45" w:name="sub_140128"/>
      <w:bookmarkStart w:id="46" w:name="sub_140130"/>
      <w:bookmarkEnd w:id="45"/>
      <w:bookmarkEnd w:id="46"/>
      <w:r>
        <w:rPr>
          <w:rFonts w:cs="Times New Roman" w:ascii="Times New Roman" w:hAnsi="Times New Roman"/>
          <w:sz w:val="16"/>
          <w:szCs w:val="16"/>
        </w:rPr>
        <w:t>30) организация и осуществление мероприятий по работе с детьми и молодежью в Бургинском  сельском  поселении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47" w:name="sub_140130"/>
      <w:bookmarkStart w:id="48" w:name="sub_140131"/>
      <w:bookmarkEnd w:id="47"/>
      <w:bookmarkEnd w:id="48"/>
      <w:r>
        <w:rPr>
          <w:rFonts w:cs="Times New Roman" w:ascii="Times New Roman" w:hAnsi="Times New Roman"/>
          <w:sz w:val="16"/>
          <w:szCs w:val="16"/>
        </w:rPr>
        <w:t>31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49" w:name="sub_140131"/>
      <w:bookmarkStart w:id="50" w:name="sub_140132"/>
      <w:bookmarkEnd w:id="49"/>
      <w:r>
        <w:rPr>
          <w:rFonts w:cs="Times New Roman" w:ascii="Times New Roman" w:hAnsi="Times New Roman"/>
          <w:sz w:val="16"/>
          <w:szCs w:val="16"/>
        </w:rPr>
        <w:t>32) осуществление муниципального лесного контроля;</w:t>
      </w:r>
      <w:bookmarkEnd w:id="50"/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51" w:name="sub_140133"/>
      <w:bookmarkEnd w:id="51"/>
      <w:r>
        <w:rPr>
          <w:rFonts w:cs="Times New Roman" w:ascii="Times New Roman" w:hAnsi="Times New Roman"/>
          <w:sz w:val="16"/>
          <w:szCs w:val="16"/>
        </w:rPr>
        <w:t>33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52" w:name="sub_140133"/>
      <w:bookmarkStart w:id="53" w:name="sub_1401331"/>
      <w:bookmarkEnd w:id="52"/>
      <w:bookmarkEnd w:id="53"/>
      <w:r>
        <w:rPr>
          <w:rFonts w:cs="Times New Roman" w:ascii="Times New Roman" w:hAnsi="Times New Roman"/>
          <w:sz w:val="16"/>
          <w:szCs w:val="16"/>
        </w:rPr>
        <w:t>33.1) предоставление помещения для работы на обслуживаемом административном участке Бургинского сельского поселения сотруднику, замещающему должность участкового уполномоченного полиции;</w:t>
      </w:r>
    </w:p>
    <w:p>
      <w:pPr>
        <w:pStyle w:val="Normal"/>
        <w:rPr/>
      </w:pPr>
      <w:bookmarkStart w:id="54" w:name="sub_1401331"/>
      <w:bookmarkStart w:id="55" w:name="sub_1401332"/>
      <w:bookmarkEnd w:id="54"/>
      <w:bookmarkEnd w:id="55"/>
      <w:r>
        <w:rPr>
          <w:rFonts w:cs="Times New Roman" w:ascii="Times New Roman" w:hAnsi="Times New Roman"/>
          <w:sz w:val="16"/>
          <w:szCs w:val="16"/>
        </w:rPr>
        <w:t xml:space="preserve">33.2) до 1 января 2017 года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6"/>
            <w:szCs w:val="16"/>
          </w:rPr>
          <w:t>предоставление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rPr/>
      </w:pPr>
      <w:bookmarkStart w:id="56" w:name="sub_1401332"/>
      <w:bookmarkStart w:id="57" w:name="sub_140134"/>
      <w:bookmarkEnd w:id="56"/>
      <w:bookmarkEnd w:id="57"/>
      <w:r>
        <w:rPr>
          <w:rFonts w:cs="Times New Roman" w:ascii="Times New Roman" w:hAnsi="Times New Roman"/>
          <w:sz w:val="16"/>
          <w:szCs w:val="16"/>
        </w:rPr>
        <w:t xml:space="preserve">34) оказание поддержки социально ориентированным некоммерческим организациям в пределах полномочий, установленных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sz w:val="16"/>
            <w:szCs w:val="16"/>
          </w:rPr>
          <w:t>статьями 31.1</w:t>
        </w:r>
      </w:hyperlink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sz w:val="16"/>
            <w:szCs w:val="16"/>
          </w:rPr>
          <w:t>31.3</w:t>
        </w:r>
      </w:hyperlink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едерального закона от 12 января 1996 года N 7-ФЗ "О некоммерческих организациях"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58" w:name="sub_140134"/>
      <w:bookmarkStart w:id="59" w:name="sub_140135"/>
      <w:bookmarkEnd w:id="58"/>
      <w:bookmarkEnd w:id="59"/>
      <w:r>
        <w:rPr>
          <w:rFonts w:cs="Times New Roman" w:ascii="Times New Roman" w:hAnsi="Times New Roman"/>
          <w:sz w:val="16"/>
          <w:szCs w:val="16"/>
        </w:rPr>
        <w:t>35) осуществление муниципального контроля за проведением муниципальных лотерей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60" w:name="sub_140135"/>
      <w:bookmarkStart w:id="61" w:name="sub_140136"/>
      <w:bookmarkEnd w:id="60"/>
      <w:bookmarkEnd w:id="61"/>
      <w:r>
        <w:rPr>
          <w:rFonts w:cs="Times New Roman" w:ascii="Times New Roman" w:hAnsi="Times New Roman"/>
          <w:sz w:val="16"/>
          <w:szCs w:val="16"/>
        </w:rPr>
        <w:t>36) осуществление муниципального контроля на территории особой экономической зоны;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bookmarkStart w:id="62" w:name="sub_140136"/>
      <w:bookmarkStart w:id="63" w:name="sub_14137"/>
      <w:bookmarkEnd w:id="62"/>
      <w:bookmarkEnd w:id="63"/>
      <w:r>
        <w:rPr>
          <w:rFonts w:cs="Times New Roman" w:ascii="Times New Roman" w:hAnsi="Times New Roman"/>
          <w:sz w:val="16"/>
          <w:szCs w:val="16"/>
        </w:rPr>
        <w:t>37) обеспечение выполнения работ, необходимых для создания искусственных земельных участков для нужд Бургинского сельского поселения, проведение открытого аукциона на право заключить договор о создании искусственного земельного участка в соответствии с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6"/>
            <w:szCs w:val="16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>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64" w:name="sub_14137"/>
      <w:bookmarkStart w:id="65" w:name="sub_140138"/>
      <w:bookmarkEnd w:id="64"/>
      <w:bookmarkEnd w:id="65"/>
      <w:r>
        <w:rPr>
          <w:rFonts w:cs="Times New Roman" w:ascii="Times New Roman" w:hAnsi="Times New Roman"/>
          <w:sz w:val="16"/>
          <w:szCs w:val="16"/>
        </w:rPr>
        <w:t>38) осуществление мер по противодействию коррупции в границах  Бургинского сельского поселени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66" w:name="sub_140138"/>
      <w:bookmarkEnd w:id="66"/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2. Органы местного самоуправления Бургинского сель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 по решению вопросов местного значения за счет межбюджетных трансфертов, предоставляемых из бюджета Бургинского сельского поселения в бюджет Маловишерского  муниципального района в соответствии с Бюджетным кодексом Российской Федерации.</w:t>
      </w:r>
    </w:p>
    <w:p>
      <w:pPr>
        <w:pStyle w:val="Normal"/>
        <w:tabs>
          <w:tab w:val="clear" w:pos="708"/>
          <w:tab w:val="right" w:pos="10773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БУРГИНСКИЙ ВЕСТНИК № 4 от 01.03.2013 </w:t>
      </w:r>
      <w:r>
        <w:rPr>
          <w:rFonts w:cs="Times New Roman" w:ascii="Times New Roman" w:hAnsi="Times New Roman"/>
          <w:sz w:val="16"/>
          <w:szCs w:val="16"/>
        </w:rPr>
        <w:t xml:space="preserve">      </w:t>
        <w:tab/>
      </w:r>
      <w:r>
        <w:rPr>
          <w:rFonts w:cs="Times New Roman" w:ascii="Times New Roman" w:hAnsi="Times New Roman"/>
          <w:b/>
          <w:sz w:val="16"/>
          <w:szCs w:val="16"/>
        </w:rPr>
        <w:t>10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 о заключении соглашения о передаче осуществления части полномочий Бургинского сельского поселения принимается Советом депутатов Бургинского сельского поселения по предложению Главы Бургинского сельского поселени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Соглашения  заключаются на определенный срок, содержат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Статью 4.1. изложить в следующей редакции :</w:t>
      </w:r>
    </w:p>
    <w:p>
      <w:pPr>
        <w:pStyle w:val="Style21"/>
        <w:spacing w:before="0" w:after="0"/>
        <w:ind w:hanging="0"/>
        <w:jc w:val="both"/>
        <w:rPr/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«Статья 4.1. Права органов местного самоуправления </w:t>
      </w:r>
      <w:r>
        <w:rPr>
          <w:b/>
          <w:sz w:val="16"/>
          <w:szCs w:val="16"/>
        </w:rPr>
        <w:t>Бургинского</w:t>
      </w:r>
      <w:r>
        <w:rPr>
          <w:b/>
          <w:bCs/>
          <w:sz w:val="16"/>
          <w:szCs w:val="16"/>
        </w:rPr>
        <w:t xml:space="preserve"> сельского поселения на решение вопросов, не отнесенных к вопросам местного значения </w:t>
      </w:r>
      <w:r>
        <w:rPr>
          <w:b/>
          <w:sz w:val="16"/>
          <w:szCs w:val="16"/>
        </w:rPr>
        <w:t>Бургинского</w:t>
      </w:r>
      <w:r>
        <w:rPr>
          <w:b/>
          <w:bCs/>
          <w:sz w:val="16"/>
          <w:szCs w:val="16"/>
        </w:rPr>
        <w:t xml:space="preserve"> сель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1. Органы местного самоуправления Бургинского сельского поселения имеют право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создание музеев Бургинского сельского посе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овершение нотариальных действий, предусмотренных законодательством, в случае отсутствия в Бургинском сельском поселении нотариус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участие в осуществлении деятельности по опеке и попечительств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создание условий для осуществления деятельности, связанной с реализацией прав местных национально-культурных автономий на территории Бургинского сельского посе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Бургинского сельского посе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участие в организации и осуществлении мероприятий по мобилизационной подготовке муниципальных предприятий и учреждений, находящихся на территории Бургинского сельского посе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1)создание муниципальной пожарной охран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9) создание условий для развития тур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)Оказание поддержки общественным наблюдательным комиссиям, осуществляющих общественный контроль за обеспечением прав человека и содействие лицам, находящимся в местах принудительного содерж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1)Оказание поддержки общественным объединениям инвалидов, а так же созданным общероссийскими общественными объединениями  инвалидов организациям в соответствии с Федеральным законом от 24 ноября 1995 года                  № 181-ФЗ «О социальной защите инвалидов в Российской Федерации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рганы местного самоуправления Бургинского сельского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от 6 октября 2003 года № 131-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 и областными законами,  за счет  доходов бюджета Бургинского сельского поселения, за исключением межбюджетных трансфертов, предоставленных  из бюджетов бюджетной системы Российской Федерации, и поступлений налоговых доходов по дополнительным нормативам отчислений.»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1.3. Статью 5. изложить в следующей редакции:</w:t>
      </w:r>
    </w:p>
    <w:p>
      <w:pPr>
        <w:pStyle w:val="Style21"/>
        <w:spacing w:before="0" w:after="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Статья 5. Полномочия органов местного самоуправления Бургинского сельского поседения по решению вопросов местного значения</w:t>
      </w:r>
    </w:p>
    <w:p>
      <w:pPr>
        <w:pStyle w:val="Normal"/>
        <w:spacing w:lineRule="auto" w:line="240"/>
        <w:ind w:firstLine="720"/>
        <w:jc w:val="both"/>
        <w:rPr/>
      </w:pPr>
      <w:bookmarkStart w:id="67" w:name="sub_1701"/>
      <w:bookmarkEnd w:id="67"/>
      <w:r>
        <w:rPr>
          <w:rFonts w:cs="Times New Roman" w:ascii="Times New Roman" w:hAnsi="Times New Roman"/>
          <w:sz w:val="16"/>
          <w:szCs w:val="16"/>
        </w:rPr>
        <w:t xml:space="preserve">1. В целях решения </w:t>
      </w:r>
      <w:r>
        <w:fldChar w:fldCharType="begin"/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instrText xml:space="preserve"> HYPERLINK "../../../user/%D0%A0%D0%B0%D0%B1%D0%BE%D1%87%D0%B8%D0%B9%20%D1%81%D1%82%D0%BE%D0%BB/%D1%83%D1%81%D1%82%D0%B0%D0%B2/%D1%80%D0%B5%D1%88%D0%B5%D0%BD%D0%B8%D0%B5%20%E2%84%96%20112%20%D0%BF%D0%BE%20%D0%B2%D0%BD%D0%B5%D1%81%D0%B5%D0%BD%D0%B8%D1%8E%20%D0%B8%D0%B7%D0%BC%D0%B5%D0%BD%D0%B5%D0%BD%D0%B8%D0%B9%20%D0%B2%20%D0%A3%D1%81%D1%82%D0%B0%D0%B2.doc" \l "sub_20110"</w:instrText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16"/>
          <w:szCs w:val="16"/>
        </w:rPr>
        <w:t>вопросов местного значения</w:t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ы местного самоуправления поселений Бургинского сельского поселения  обладают следующими полномочиями:</w:t>
      </w:r>
    </w:p>
    <w:p>
      <w:pPr>
        <w:pStyle w:val="Normal"/>
        <w:spacing w:lineRule="auto" w:line="240"/>
        <w:ind w:firstLine="720"/>
        <w:jc w:val="both"/>
        <w:rPr/>
      </w:pPr>
      <w:bookmarkStart w:id="68" w:name="sub_1701"/>
      <w:bookmarkStart w:id="69" w:name="sub_170101"/>
      <w:bookmarkEnd w:id="68"/>
      <w:bookmarkEnd w:id="69"/>
      <w:r>
        <w:rPr>
          <w:rFonts w:cs="Times New Roman" w:ascii="Times New Roman" w:hAnsi="Times New Roman"/>
          <w:sz w:val="16"/>
          <w:szCs w:val="16"/>
        </w:rPr>
        <w:t xml:space="preserve">1) принятие устава муниципального образования и внесение в него изменений и дополнений, издание </w:t>
      </w:r>
      <w:r>
        <w:fldChar w:fldCharType="begin"/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instrText xml:space="preserve"> HYPERLINK "../../../user/%D0%A0%D0%B0%D0%B1%D0%BE%D1%87%D0%B8%D0%B9%20%D1%81%D1%82%D0%BE%D0%BB/%D1%83%D1%81%D1%82%D0%B0%D0%B2/%D1%80%D0%B5%D1%88%D0%B5%D0%BD%D0%B8%D0%B5%20%E2%84%96%20112%20%D0%BF%D0%BE%20%D0%B2%D0%BD%D0%B5%D1%81%D0%B5%D0%BD%D0%B8%D1%8E%20%D0%B8%D0%B7%D0%BC%D0%B5%D0%BD%D0%B5%D0%BD%D0%B8%D0%B9%20%D0%B2%20%D0%A3%D1%81%D1%82%D0%B0%D0%B2.doc" \l "sub_20117"</w:instrText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16"/>
          <w:szCs w:val="16"/>
        </w:rPr>
        <w:t>муниципальных правовых актов</w:t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16"/>
          <w:szCs w:val="16"/>
        </w:rPr>
        <w:t>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70" w:name="sub_170101"/>
      <w:bookmarkStart w:id="71" w:name="sub_170102"/>
      <w:bookmarkEnd w:id="70"/>
      <w:r>
        <w:rPr>
          <w:rFonts w:cs="Times New Roman" w:ascii="Times New Roman" w:hAnsi="Times New Roman"/>
          <w:sz w:val="16"/>
          <w:szCs w:val="16"/>
        </w:rPr>
        <w:t>2) установление официальных символов Бургинского сельского поселения;</w:t>
      </w:r>
      <w:bookmarkEnd w:id="71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72" w:name="sub_170103"/>
      <w:bookmarkEnd w:id="72"/>
      <w:r>
        <w:rPr>
          <w:rFonts w:cs="Times New Roman" w:ascii="Times New Roman" w:hAnsi="Times New Roman"/>
          <w:sz w:val="16"/>
          <w:szCs w:val="16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73" w:name="sub_170103"/>
      <w:bookmarkStart w:id="74" w:name="sub_170104"/>
      <w:bookmarkEnd w:id="73"/>
      <w:bookmarkEnd w:id="74"/>
      <w:r>
        <w:rPr>
          <w:rFonts w:cs="Times New Roman" w:ascii="Times New Roman" w:hAnsi="Times New Roman"/>
          <w:sz w:val="16"/>
          <w:szCs w:val="16"/>
        </w:rPr>
        <w:t>4) установление тарифов на услуги, предоставл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75" w:name="sub_170104"/>
      <w:bookmarkStart w:id="76" w:name="sub_1701041"/>
      <w:bookmarkEnd w:id="75"/>
      <w:bookmarkEnd w:id="76"/>
      <w:r>
        <w:rPr>
          <w:rFonts w:cs="Times New Roman" w:ascii="Times New Roman" w:hAnsi="Times New Roman"/>
          <w:sz w:val="16"/>
          <w:szCs w:val="16"/>
        </w:rPr>
        <w:t>4.1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, в состав которого входят указанные поселени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77" w:name="sub_1701041"/>
      <w:bookmarkStart w:id="78" w:name="sub_1701042"/>
      <w:bookmarkEnd w:id="77"/>
      <w:bookmarkEnd w:id="78"/>
      <w:r>
        <w:rPr>
          <w:rFonts w:cs="Times New Roman" w:ascii="Times New Roman" w:hAnsi="Times New Roman"/>
          <w:sz w:val="16"/>
          <w:szCs w:val="16"/>
        </w:rPr>
        <w:t>4.2) полномочиями по организации теплоснабжения, предусмотренными Федеральным законом "О теплоснабжении"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)полномочия в сфере водоснабжения и водоотведения, предусмотренные федеральным законом «О водоснабжении и водоотведении»;</w:t>
      </w:r>
    </w:p>
    <w:p>
      <w:pPr>
        <w:pStyle w:val="Normal"/>
        <w:tabs>
          <w:tab w:val="clear" w:pos="708"/>
          <w:tab w:val="right" w:pos="10773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79" w:name="sub_1701042"/>
      <w:bookmarkStart w:id="80" w:name="sub_170105"/>
      <w:bookmarkEnd w:id="79"/>
      <w:bookmarkEnd w:id="80"/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БУРГИНСКИЙ ВЕСТНИК № 4 от 01.03.2013</w:t>
        <w:tab/>
        <w:t>11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овета депутатов Бургинского сельского поселения,  Главы Бургинского сельского поселения, голосования по вопросам изменения границ Бургинского сельского поселения, преобразования Бургинского сельского поселени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81" w:name="sub_170105"/>
      <w:bookmarkStart w:id="82" w:name="sub_170106"/>
      <w:bookmarkEnd w:id="81"/>
      <w:r>
        <w:rPr>
          <w:rFonts w:cs="Times New Roman" w:ascii="Times New Roman" w:hAnsi="Times New Roman"/>
          <w:sz w:val="16"/>
          <w:szCs w:val="16"/>
        </w:rPr>
        <w:t>6) принятие и организация выполнения планов и программ комплексного социально-экономического развития Бургинского сельского  поселения, а также организация сбора статистических показателей, характеризующих состояние экономики и социальной сферы Бургин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  <w:bookmarkEnd w:id="82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1) разработка и утверждение программ комплексного развития систем коммунальной инфраструктуры Бургинского сельского  поселения, требования к которым устанавливаются Правительством Российской Федер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83" w:name="sub_170107"/>
      <w:bookmarkStart w:id="84" w:name="sub_170107"/>
      <w:bookmarkEnd w:id="84"/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7) учреждение печатного средства массовой информации для опубликования </w:t>
      </w:r>
      <w:r>
        <w:fldChar w:fldCharType="begin"/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instrText xml:space="preserve"> HYPERLINK "../../../user/%D0%A0%D0%B0%D0%B1%D0%BE%D1%87%D0%B8%D0%B9%20%D1%81%D1%82%D0%BE%D0%BB/%D1%83%D1%81%D1%82%D0%B0%D0%B2/%D1%80%D0%B5%D1%88%D0%B5%D0%BD%D0%B8%D0%B5%20%E2%84%96%20112%20%D0%BF%D0%BE%20%D0%B2%D0%BD%D0%B5%D1%81%D0%B5%D0%BD%D0%B8%D1%8E%20%D0%B8%D0%B7%D0%BC%D0%B5%D0%BD%D0%B5%D0%BD%D0%B8%D0%B9%20%D0%B2%20%D0%A3%D1%81%D1%82%D0%B0%D0%B2.doc" \l "sub_20117"</w:instrText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16"/>
          <w:szCs w:val="16"/>
        </w:rPr>
        <w:t>муниципальных правовых актов</w:t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sz w:val="16"/>
          <w:szCs w:val="16"/>
        </w:rPr>
        <w:t xml:space="preserve"> обсуждения проектов муниципальных правовых актов по вопросам местного значения, доведения до сведения жителей Бургинского сельского поселения  официальной информации о социально-экономическом и культурном развитии Бургинского сельского поселения, о развитии его общественной инфраструктуры и иной официальной информ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85" w:name="sub_170107"/>
      <w:bookmarkStart w:id="86" w:name="sub_170108"/>
      <w:bookmarkEnd w:id="85"/>
      <w:r>
        <w:rPr>
          <w:rFonts w:cs="Times New Roman" w:ascii="Times New Roman" w:hAnsi="Times New Roman"/>
          <w:sz w:val="16"/>
          <w:szCs w:val="16"/>
        </w:rPr>
        <w:t>8) осуществление международных и внешнеэкономических связей в соответствии с федеральными законами;</w:t>
      </w:r>
      <w:bookmarkEnd w:id="86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87" w:name="sub_170181"/>
      <w:r>
        <w:rPr>
          <w:rFonts w:cs="Times New Roman" w:ascii="Times New Roman" w:hAnsi="Times New Roman"/>
          <w:sz w:val="16"/>
          <w:szCs w:val="16"/>
        </w:rPr>
        <w:t>8.1) организация подготовки, переподготовки и повышения квалификации Главы Бургинского сельского поселения, депутатов Совета  депутатов Бургинского сельского поселения, а также профессиональной подготовки, переподготовки и повышения квалификации муниципальных служащих и работников муниципальных учреждений;</w:t>
      </w:r>
      <w:bookmarkEnd w:id="87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88" w:name="sub_170182"/>
      <w:bookmarkEnd w:id="88"/>
      <w:r>
        <w:rPr>
          <w:rFonts w:cs="Times New Roman" w:ascii="Times New Roman" w:hAnsi="Times New Roman"/>
          <w:sz w:val="16"/>
          <w:szCs w:val="16"/>
        </w:rPr>
        <w:t>8.2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Бургинского сельского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89" w:name="sub_170182"/>
      <w:bookmarkStart w:id="90" w:name="sub_170109"/>
      <w:bookmarkEnd w:id="89"/>
      <w:bookmarkEnd w:id="90"/>
      <w:r>
        <w:rPr>
          <w:rFonts w:cs="Times New Roman" w:ascii="Times New Roman" w:hAnsi="Times New Roman"/>
          <w:sz w:val="16"/>
          <w:szCs w:val="16"/>
        </w:rPr>
        <w:t>9) иными полномочиями в соответствии с  Федеральным законом от 6 октября 2003 года №131-ФЗ «Об общих принципах организации местного самоуправления в Российской федерации»,  Уставом Бургинского сельского поселения.</w:t>
      </w:r>
    </w:p>
    <w:p>
      <w:pPr>
        <w:pStyle w:val="Normal"/>
        <w:spacing w:lineRule="auto" w:line="240"/>
        <w:ind w:firstLine="720"/>
        <w:jc w:val="both"/>
        <w:rPr/>
      </w:pPr>
      <w:bookmarkStart w:id="91" w:name="sub_170109"/>
      <w:bookmarkStart w:id="92" w:name="sub_1702"/>
      <w:bookmarkEnd w:id="91"/>
      <w:bookmarkEnd w:id="92"/>
      <w:r>
        <w:rPr>
          <w:rFonts w:cs="Times New Roman" w:ascii="Times New Roman" w:hAnsi="Times New Roman"/>
          <w:sz w:val="16"/>
          <w:szCs w:val="16"/>
        </w:rPr>
        <w:t xml:space="preserve">2. Органы местного самоуправления Бургинского сельского поселения  вправе в соответствии с Уставом Бургинского сельского поселения принимать решение о привлечении граждан к выполнению на добровольной основе социально значимых для Бургинского сельского поселения   работ (в том числе дежурств) в целях решения вопросов местного значения поселений, предусмотренных </w:t>
      </w:r>
      <w:r>
        <w:fldChar w:fldCharType="begin"/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instrText xml:space="preserve"> HYPERLINK "../../../user/%D0%A0%D0%B0%D0%B1%D0%BE%D1%87%D0%B8%D0%B9%20%D1%81%D1%82%D0%BE%D0%BB/%D1%83%D1%81%D1%82%D0%B0%D0%B2/%D1%80%D0%B5%D1%88%D0%B5%D0%BD%D0%B8%D0%B5%20%E2%84%96%20112%20%D0%BF%D0%BE%20%D0%B2%D0%BD%D0%B5%D1%81%D0%B5%D0%BD%D0%B8%D1%8E%20%D0%B8%D0%B7%D0%BC%D0%B5%D0%BD%D0%B5%D0%BD%D0%B8%D0%B9%20%D0%B2%20%D0%A3%D1%81%D1%82%D0%B0%D0%B2.doc" \l "sub_140171"</w:instrText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16"/>
          <w:szCs w:val="16"/>
        </w:rPr>
        <w:t>пунктами 7.1-9</w:t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, </w:t>
      </w:r>
      <w:r>
        <w:fldChar w:fldCharType="begin"/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instrText xml:space="preserve"> HYPERLINK "../../../user/%D0%A0%D0%B0%D0%B1%D0%BE%D1%87%D0%B8%D0%B9%20%D1%81%D1%82%D0%BE%D0%BB/%D1%83%D1%81%D1%82%D0%B0%D0%B2/%D1%80%D0%B5%D1%88%D0%B5%D0%BD%D0%B8%D0%B5%20%E2%84%96%20112%20%D0%BF%D0%BE%20%D0%B2%D0%BD%D0%B5%D1%81%D0%B5%D0%BD%D0%B8%D1%8E%20%D0%B8%D0%B7%D0%BC%D0%B5%D0%BD%D0%B5%D0%BD%D0%B8%D0%B9%20%D0%B2%20%D0%A3%D1%81%D1%82%D0%B0%D0%B2.doc" \l "sub_140115"</w:instrText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16"/>
          <w:szCs w:val="16"/>
        </w:rPr>
        <w:t>15</w:t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sz w:val="16"/>
          <w:szCs w:val="16"/>
        </w:rPr>
        <w:t>19 части 1 статьи 4 настоящего Устав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93" w:name="sub_1702"/>
      <w:bookmarkStart w:id="94" w:name="sub_17022"/>
      <w:bookmarkEnd w:id="93"/>
      <w:bookmarkEnd w:id="94"/>
      <w:r>
        <w:rPr>
          <w:rFonts w:cs="Times New Roman" w:ascii="Times New Roman" w:hAnsi="Times New Roman"/>
          <w:sz w:val="16"/>
          <w:szCs w:val="16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95" w:name="sub_17022"/>
      <w:bookmarkStart w:id="96" w:name="sub_17023"/>
      <w:bookmarkEnd w:id="95"/>
      <w:bookmarkEnd w:id="96"/>
      <w:r>
        <w:rPr>
          <w:rFonts w:cs="Times New Roman" w:ascii="Times New Roman" w:hAnsi="Times New Roman"/>
          <w:sz w:val="16"/>
          <w:szCs w:val="16"/>
        </w:rPr>
        <w:t>К выполнению социально значимых работ могут привлекаться совершеннолетние трудоспособные жители поселений 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97" w:name="sub_17023"/>
      <w:bookmarkStart w:id="98" w:name="sub_1703"/>
      <w:bookmarkEnd w:id="97"/>
      <w:r>
        <w:rPr>
          <w:rFonts w:cs="Times New Roman" w:ascii="Times New Roman" w:hAnsi="Times New Roman"/>
          <w:sz w:val="16"/>
          <w:szCs w:val="16"/>
        </w:rPr>
        <w:t>3. Полномочия органов местного самоуправления Бургинского сельского поселения, установленные настоящей статьей, осуществляются органами местного самоуправления поселений самостоятельно.»</w:t>
      </w:r>
      <w:bookmarkEnd w:id="98"/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4. Статью 9. изложить в следующей редакции:</w:t>
      </w:r>
    </w:p>
    <w:p>
      <w:pPr>
        <w:pStyle w:val="Style21"/>
        <w:spacing w:before="0" w:after="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«Статья 9. Муниципальные выбор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Муниципальные выборы проводятся в целях избрания депутатов Совета депутатов Бургинского сельского поселения, Главы Бургинского сельского поселения на основе всеобщего равного и прямого избирательного права при тайном голосован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Муниципальные выборы назначаются Советом депутатов Бургинского сель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нем голосования на муниципальных выборах является второе воскресенье сентября года, в котором истекают сроки полномочий депутатов Совета депутатов Бургинского сельского поселения, Главы Бургинского сельского поселения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пунктами 4, 5.1. и 6 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ях, предусмотренных федеральным законом, муниципальные выборы назначаются избирательной комиссией Бургинского сельского поселения или судом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3. 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. При проведении муниципальных выборов в Бургинском сельском поселении используется мажоритарная избирательная система относительного большинств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Итоги муниципальных выборов подлежат официальному опубликованию  в бюллетене «Бургинский вестник».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атью 25. изложить в следующей редакции:</w:t>
      </w:r>
    </w:p>
    <w:p>
      <w:pPr>
        <w:pStyle w:val="Style21"/>
        <w:spacing w:before="0" w:after="0"/>
        <w:ind w:firstLine="709"/>
        <w:jc w:val="both"/>
        <w:rPr/>
      </w:pPr>
      <w:r>
        <w:rPr>
          <w:b/>
          <w:bCs/>
          <w:sz w:val="16"/>
          <w:szCs w:val="16"/>
        </w:rPr>
        <w:t xml:space="preserve">«Статья 25. Глава </w:t>
      </w:r>
      <w:r>
        <w:rPr>
          <w:b/>
          <w:sz w:val="16"/>
          <w:szCs w:val="16"/>
        </w:rPr>
        <w:t>Бургинского</w:t>
      </w:r>
      <w:r>
        <w:rPr>
          <w:b/>
          <w:bCs/>
          <w:sz w:val="16"/>
          <w:szCs w:val="16"/>
        </w:rPr>
        <w:t xml:space="preserve"> сельского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Глава Бургинского сельского поселения является высшим должностным лицом Бургин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Глава Бургинского сельского поселения – должностное лицо местного самоуправления, избираемое  населением Бургинского сельского поселения на основе всеобщего равного и прямого избирательного права при тайном голосовании  на  муниципальных выборах  сроком на 5 лет в </w:t>
      </w:r>
    </w:p>
    <w:p>
      <w:pPr>
        <w:pStyle w:val="Normal"/>
        <w:tabs>
          <w:tab w:val="clear" w:pos="708"/>
          <w:tab w:val="right" w:pos="1077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БУРГИНСКИЙ ВЕСТНИК № 4 от 01.03.2013</w:t>
        <w:tab/>
        <w:t>1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и областным законом от 21 июня 2007 года № 121-ОЗ «О выборах Главы муниципального образования в Новгородской области»  и наделённое собственными полномочиями по решению вопросов местного зна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Глава Бургинского сельского поселения вступает в должность в течение 10 дней после официального опубликования общих результатов выборов, но не ранее истечения срока, на который был избран действующий Глава Бургинского сельского поселения на предыдущих выборах. Дата вступления в должность назначается Советом депутатов Бургинского сельского поселения. Порядок вступления в должность определяется решением Совета депутатов Бургин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Глава Бургинского сельского поселения принимает присягу, утвержденную Советом депутатов Бургин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Полномочия Главы Бургинского сельского поселения начинаются со дня его вступления в должность, прекращаются в день вступления в должность вновь избранного Главы Бургин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Глава Бургинского сельского поселения  одновременно исполняет полномочия  Главы Администрации Бургинского сельского поселения и  Председателя Совета депутатов Бургин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Глава Бургинского сельского поселения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 Глава Бургинского сельского поселения подконтролен и подотчетен населению и Совету депутатов Бургин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. Глава Бургинского сельского поселения, исполняющий полномочия   Главы Администрации Бургинского сельского поселения, представляет Совету депутатов Бургинского сельского поселения ежегодные отчеты о результатах своей деятельности, результатах деятельности Администрации Бургинского сельского поселения, в том числе о решении вопросов, поставленных Советом депутатов Бургин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10. В случае отсутствия Главы Бургинского сельского поселения, невозможности выполнения им своих обязанностей, а также досрочного прекращения им своих полномочий, его обязанности временно осуществляе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по организации деятельности Администрации  Бургинского сельского поселения - заместитель Главы Администрации Бурги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- по  организации деятельности  Совета депутатов  Бургинского сельского поселения - заместитель председателя Совета  депутатов Бургинского сельского поселения, избираемый депутатами Бургинского сельского поселения из своего состава тайным голосованием на заседании Совета депутатов Бургинского сельского поселения.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2.Направить настоящее решение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Style19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3.Опубликовать решение в бюллетене «Бургинский вестник» после его государственной регистрации.</w:t>
      </w:r>
    </w:p>
    <w:p>
      <w:pPr>
        <w:pStyle w:val="Style19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4.Настоящее решение вступает в силу после его  государственной регистрации и  официального опубликования в бюллетене «Бургинский вестник», за исключением пункта 6.1) части 1 статьи 5 Устава, для которого установлен срок вступления в силу в соответствии с частью 1 статьи 9 Федерального закона от 30.12.2012 №289-ФЗ «О внесении изменений в Градостроительный кодекс Российской Федерации и отдельные законодательные акты Российской Федерации».  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16"/>
          <w:szCs w:val="16"/>
        </w:rPr>
      </w:pPr>
      <w:r>
        <w:rPr>
          <w:spacing w:val="-4"/>
          <w:sz w:val="16"/>
          <w:szCs w:val="16"/>
        </w:rPr>
        <w:t>Глава  поселения    А.В.Марш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БЪЯВЛ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убличные  слушания по проекту решения Совета депутатов Бургинского сельского поселения о внесении изменений и дополнений в Устав Бургинского сельского поселения состоятся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12 марта  2013 года  в 15 часов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в Бургинском СДК (д.Бурга, ул.Новгородская 3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дминистр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 20.02.2013  № 14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 внесении изменений   в    решение Совета депутатов         Бургинского сельского  поселения  от 27.12.2012 № 128   «Об  утверждении 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 сельского  поселения на 2013 год и на плановый  период 2014 и 2015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 соответствии с Федеральным законам от 6октября 2003г. №131-ФЗ, Областными законами,  Бюджетным кодексом РФ,  Уставом Бурги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Совет депутатов Бургинского сельского поселения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 Внести  в решение Совета депутатов Бургинского сельского поселения от 27.12.2012 года № 128 « Об утверждении бюджета  Бургинского сельского поселения на 2013 год и плановый период 2014 и 2015 годов»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</w:t>
      </w:r>
    </w:p>
    <w:p>
      <w:pPr>
        <w:pStyle w:val="Normal"/>
        <w:tabs>
          <w:tab w:val="clear" w:pos="708"/>
          <w:tab w:val="right" w:pos="1077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БУРГИНСКИЙ ВЕСТНИК № 4 от 01.03.2013</w:t>
        <w:tab/>
        <w:t>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1.      В пункте 6. «Распределения бюджетных ассигнований по разделам и         подразделам, целевым статьям и видам расходов классификации расходов бюджета  поселения на 2013 год »  (приложение №3)    строки в столбцах 1 и  6 изложить в следующей редакции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«Национальная экономика» 04                                                                       «1614,6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Дорожное хозяйство»0409                                                                                  «1559,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Содержание  и ремонт автомобильных дорог общего пользования местного значения» 04093150500                                                                                              «198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Прочая закупка товаров и услуг для муниципальных нужд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04093150500244                                                                                                         «198»;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ле стро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 Капитальный ремонт и ремонт автомобильных дорог общего пользования населённых пунктов»04095221605244                                                                     «657»;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полнить строк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» 04097953800                                    «55,3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Прочая закупка товаров и услуг для муниципальных нужд» 04097953800244«55,3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Мероприятия по землеустройству и землепользованию»  0412                         «55,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Выполнение функций органами местного самоуправления» 04123400300      «55,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Прочая закупка товаров и услуг для муниципальных нуж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04123400300 244                                                                                                       «55,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«Жилищно-коммунальное хозяйство» 05                                                      «3231,7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Благоустройство»0503                                                                                        «2556,7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Благоустройство»0503 6000000                                                                        «2556,7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Уличное освещение» 0503 6000100                                                                  «2436,7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Прочая закупка товаров и услуг для муниципальных нужд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0503 6000100244                                                                                                   «2436,7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Организация и содержание мест захоронения»05036000400                             «13,4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Прочая закупка товаров и услуг для муниципальных нужд» 0503000400244 «13,4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Образование»07                                                                                                       «11,9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Молодёжная политика и оздоровление детей»0707                                            «11,9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ле стро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Прочая закупка товаров и услуг для муниципальных нужд»07075222340        «5,3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полнить строк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Целевые программы муниципального образования» 07077950000                    «1,6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Сохранность и ремонт мемориальных объектов Новгород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07077950000                                                                                                                «1,6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Прочая закупка товаров и услуг для муниципальных нужд»07077950004        «1,6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2.В пункте 7 «Ведомственная структура расходов бюджета поселения » (приложение №4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строки в столбцах 1 и  6 изложить в следующей редакции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«Национальная экономика»714 04                                                                  «1614,6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Дорожное хозяйство»7140409                                                                            «1559,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Содержание  и ремонт автомобильных дорог общего пользования местного значения»714 04093150500                                                                                        «198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Прочая закупка товаров и услуг для муниципальных нужд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714 04093150500244                                                                                                   «198»;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ле стро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 Капитальный ремонт и ремонт автомобильных дорог общего пользования населённых пунктов»71404095221605244                                                               «657»;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полнить строк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»714 04097953800                              «55,3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Прочая закупка товаров и услуг для муниципальных нужд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71404097953800244                                                                                                  «55,3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Мероприятия по землеустройству и землепользованию»714  0412                   «55,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Выполнение функций органами местного самоуправле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71404123400300                                                                                                         «55,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Прочая закупка товаров и услуг для муниципальных нуж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714 04123400300 244                                                                                                 «55,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«Жилищно-коммунальное хозяйство» 05                                                       «3231,7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Благоустройство»7140503                                                                                  «2556,7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Благоустройство»7140503 6000000                                                                    «2556,7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Уличное освещение»714 0503 6000100                                                             «2436,7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Прочая закупка товаров и услуг для муниципальных нужд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7140503 6000100244                                                                                              «2436,7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Организация и содержание мест захоронения»71405036000400                        «13,4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Прочая закупка товаров и услуг для муниципальных нужд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714503000400244                                                                                                       «13,4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Образование»71407                                                                                                 «11,9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Молодёжная политика и оздоровление детей»7140707                                      «11,9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ле стро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Прочая закупка товаров и услуг для муниципальных нуж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71407075222340                                                                                                           «5,3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полнить строк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Целевые программы муниципального образования»714 07077950000               «1,6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Сохранность и ремонт мемориальных объектов Новгород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71407077950000                                                                                                           «1,6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Прочая закупка товаров и услуг для муниципальных нужд»71407077950000   «1,6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3. Пункт 11. решения   дополнить  вторым  абзацем  следующего содержания:</w:t>
      </w:r>
    </w:p>
    <w:p>
      <w:pPr>
        <w:pStyle w:val="Normal"/>
        <w:tabs>
          <w:tab w:val="clear" w:pos="708"/>
          <w:tab w:val="right" w:pos="10773" w:leader="none"/>
        </w:tabs>
        <w:autoSpaceDE w:val="false"/>
        <w:spacing w:lineRule="exact" w:line="360"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БУРГИНСКИЙ ВЕСТНИК № 4 от 01.03.2013</w:t>
        <w:tab/>
        <w:t>14</w:t>
      </w:r>
    </w:p>
    <w:p>
      <w:pPr>
        <w:pStyle w:val="Normal"/>
        <w:autoSpaceDE w:val="false"/>
        <w:spacing w:lineRule="exact" w:line="360" w:before="0" w:after="0"/>
        <w:rPr/>
      </w:pPr>
      <w:r>
        <w:rPr>
          <w:rFonts w:eastAsia="Times New Roman" w:cs="Arial" w:ascii="Arial" w:hAnsi="Arial"/>
          <w:sz w:val="16"/>
          <w:szCs w:val="16"/>
          <w:lang w:eastAsia="ru-RU"/>
        </w:rPr>
        <w:t>«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становить размер единовременной выплаты на лечение (оздоровление) муниципальным служащим Администрации Бургинского сельского поселения на 2013 год в сумме 44500 рублей.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4.Дополнить решение Приложением №6 «Распределение бюджетных ассигнований на реализацию муниципальных целевых программ   на 2013 –2015годы.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поселения  А.В.Марша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№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аспределение бюджетных ассигнований  на 2013 - 2015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43"/>
        <w:gridCol w:w="589"/>
        <w:gridCol w:w="1256"/>
        <w:gridCol w:w="679"/>
        <w:gridCol w:w="1173"/>
        <w:gridCol w:w="1174"/>
        <w:gridCol w:w="116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 в тыс.руб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 в тыс.руб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54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4799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116,6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1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2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38,6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,6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,6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 и страховые взнос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4,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4,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4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71,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44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4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71,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 и страховые взнос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69,2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7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46,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3,5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 и земельного налог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24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2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2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 00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70 50 00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 00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Другие общегосударственные 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0 02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0 02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ечать официальных материал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ловно утверждённые расход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99 00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1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91,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 00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1,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    установленных функ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 00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 36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 и страховые взнос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 36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 67 0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 и страховые взнос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 67 0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 67 0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1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9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 02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 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0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16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16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16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9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16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3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3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4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4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5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0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230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5.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35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9.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3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питальный ремон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50 00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3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20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200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3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13,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0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5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51 06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3,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 06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6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6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55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22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12,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0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5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2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12,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00 01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1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600 03 0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3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00 04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4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5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5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,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олодёжная политика и оздоровление детей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 01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1 01 0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3 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3 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3 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Целевые программы муниципального образования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ворцы и дома культур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99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99 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Физическая культура культура и спор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00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536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74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824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№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Ведомственная структура расходов бюджета Бургинского поселения  на 2013 - 2015 г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549"/>
        <w:gridCol w:w="549"/>
        <w:gridCol w:w="596"/>
        <w:gridCol w:w="1268"/>
        <w:gridCol w:w="686"/>
        <w:gridCol w:w="1185"/>
        <w:gridCol w:w="1185"/>
        <w:gridCol w:w="1181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 в тыс.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 в тыс.руб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дминистрация Бургинского сельского по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53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74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824,7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544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4799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116,6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19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29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38,6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9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9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,6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9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9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,6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 и страховые взн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4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4,1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4,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46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71,8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44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46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71,8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 и страховые взн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69,2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7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46,4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7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3,5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 и земельного нало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4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 государственной власти субъектов  Российской федерации и органов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 24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24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24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 00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70 50 00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 00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Другие общегосударственные 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0 02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0 02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ечать официальных материал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ловно утверждён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99 00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1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91,2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 00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1,2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    установленных функ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 00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 36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 и страховые взн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 36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 67 0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 и страховые взн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 67 0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 67 0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14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9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 02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 02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0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0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16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16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1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1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38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38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43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43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03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03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23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0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359,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34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питальный ремон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50 00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34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20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200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13,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0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5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51 06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3,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 06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6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6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555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22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12,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0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55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22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12,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00 01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6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2,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1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6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2,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600 03 0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3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00 04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4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5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5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,3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олодёжная политика и оздоровление дете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,3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 01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1 01 0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3 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3 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Целевые программы муниципального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ворцы и дома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99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99 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Физическая культура культура и спор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00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53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74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824,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ложение № 6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аспределение бюджетных ассигнований на реализацию муниципальных целевых программ   на 2013 – 2015г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 тыс. руб.  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586"/>
        <w:gridCol w:w="1354"/>
        <w:gridCol w:w="1153"/>
        <w:gridCol w:w="1124"/>
        <w:gridCol w:w="1356"/>
        <w:gridCol w:w="13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зП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5год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9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Целевая программа по развитию малого и среднего предприниматель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9500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00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00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Целевая программа по противодействию терроризма и правонарушениям в Бургинском сельском поселен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9500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органов внутренних де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00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00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автомобильных дорог общего пользо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16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дорожной деятельности (за исключением ремонта автомобильных дорог общего пользовани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16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придворовых территор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0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 целевая программа «Реконструкция, ремонт и содержание автомобильных дорог местного значения на 2013 г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38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38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2234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одёжная  политика и оздоровление 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234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80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234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финансирование на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9500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9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 20.02.2013  №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14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  рассмотрении Протеста прокуратуры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597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оответствии с Федеральным законом от 06 октября 2003  №131-ФЗ  «Об общих принципах  организации местного самоуправления  в Российской Федерации», Уставом  Бургинского сельского поселе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овет депутатов Бурги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ЕШИЛ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 Признать ПРОТЕСТ Прокуратуры Маловишерского муниципального района от 31.01.2013 №7-1-2013 на Устав Бургинского сельского поселения законным и обоснован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Администрации Бургинского сельского поселения подготовить проект решения по внесению изменений и дополнений в Устав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 поселения А.В.Марш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 20.02.2013  №1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 утверждении порядка утверждения устава муниципального унитарного предприяти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597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Федеральным законом от 14 ноября 2002 года N 161-ФЗ "О государственных и муниципальных унитарных предприятиях" и Уставом Бургин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Совет депутатов Бурги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ЕШИЛ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 Утвердить Порядок утверждения устава муниципального унитарного предпри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ы поселения  А.В.Маршал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шением Совета депутатов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БУРГИНСКИЙ ВЕСТНИК № 4 от 01.03.2013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</w:t>
        <w:tab/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т 20.02.2013 №  145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УТВЕРЖДЕНИЯ УСТАВА МУНИЦИПАЛЬНОГО УНИТАРНОГО ПРЕДПРИЯ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чредительным документом муниципального унитарного предприятия (далее - МУП) является его устав. Устав МУП Бургинского сельского поселения утверждается постановлением Администрации  Бург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 Устав МУП должен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лное и сокращенное фирменные наименования МУП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есто нахо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цели, предмет и виды деятельности МУ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ведения об органе, осуществляющем полномочия учредителя и собственника имущества МУ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именование  руководителя органа МУП (руководитель, директор и т.п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рядок назначения на должность руководителя МУП, а также порядок заключения с ним, изменения и прекращения трудового догов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еречень фондов, создаваемых МУП; размеры, порядок формирования и использования этих фондов, в том числе сведения о размере уставного фонда для МУП, о порядке и об источниках его формирования, а также о направлениях использования прибы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ведения о порядке распределения и использования доходов МУ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Изменения и дополнения к уставу МУП, а также новая редакция устав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тверждаются постановлением Администрации  Бург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длежат государственной регистрации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обретают силу для третьих лиц с момента государственной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МУП обязано хранить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став предприятия, а также изменения и дополнения к нему, зарегистрированны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шения о создании (реорганизации) МУП, о формировании уставного фонда и о денежной оценке уставного фонда, об утверждении перечня имущества, передаваемого предприятию в хозяйственное ведение или оперативное управление, а также иные решения, связанные с созданием (реорганизацией) МУ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кумент, подтверждающий государственную регистрацию МУП, а также изменений, дополнений к уставу МУП и новой редакции уста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кументы, подтверждающие права предприятия на принадлежащее ему имуще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нутренние документы МУ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ложения о филиалах и представительствах МУ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шения собственника имущества предприятия, касающиеся деятельности МУ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писки аффилированных лиц пред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удиторские заключения, заключения органов государственного или муниципально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ные документы, предусмотренные законодательством, уставом МУП, решениями собственника имущества и руководителя предприятия. Руководитель МУП несет персональную ответственность за организацию хранения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 Заверенные копии уставов, изменений и дополнений к ним, решений и свидетельств о государственной регистрации, а также документы, связанные с созданием МУП и закреплением за ним муниципального имущества, хранятся в Администрации Бургинского сельского поселения в деле МУП.</w:t>
      </w:r>
      <w:r>
        <w:rPr>
          <w:rFonts w:eastAsia="Times New Roman" w:cs="Arial" w:ascii="Arial" w:hAnsi="Arial"/>
          <w:sz w:val="16"/>
          <w:szCs w:val="16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 20.02.2013  №14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 утверждении: Положения об   имуществе  муниципального унитарного предприятия, порядка определения состава имущества, закрепляемого за муниципальным унитарным предприятием на праве хозяйственного ведения и порядка заключения трудового договора с его руководителем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597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Федеральным законом от 14 ноября 2002 года N 161-ФЗ "О государственных и муниципальных унитарных предприятиях», Уставом Бургинского сельского поселения и Положением о порядке  управления и распоряжения  имуществом Бургинского сельского поселения, утвержденным решением Совета  депутатов Бургинского сельского поселения от 23.04.2008 №6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Совет депутатов Бурги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ЕШИЛ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 Утвердить прилагаемое Положение об имуществе муниципального унитарного предприятия (приложение №1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Утвердить прилагаемый  порядок определения состава имущества, закрепляемого за муниципальным унитарным предприятием на праве хозяйственного ведения (приложение №2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Утвердить прилагаемый  порядок заключения трудового договора с  руководителем муниципального унитарного предприятия (приложение №3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5. 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поселения А.В.Марш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773" w:leader="none"/>
        </w:tabs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БУРГИНСКИЙ ВЕСТНИК № 4 от 01.03.2013  </w:t>
      </w:r>
      <w:r>
        <w:rPr>
          <w:rFonts w:eastAsia="Times New Roman" w:cs="Arial" w:ascii="Arial" w:hAnsi="Arial"/>
          <w:sz w:val="16"/>
          <w:szCs w:val="16"/>
          <w:lang w:eastAsia="ru-RU"/>
        </w:rPr>
        <w:t xml:space="preserve">                                                                                                </w:t>
        <w:tab/>
      </w:r>
      <w:r>
        <w:rPr>
          <w:rFonts w:eastAsia="Times New Roman" w:cs="Arial" w:ascii="Arial" w:hAnsi="Arial"/>
          <w:b/>
          <w:sz w:val="16"/>
          <w:szCs w:val="16"/>
          <w:lang w:eastAsia="ru-RU"/>
        </w:rPr>
        <w:t>2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eastAsia="Times New Roman"/>
        </w:rPr>
      </w:pPr>
      <w:r>
        <w:rPr>
          <w:rFonts w:eastAsia="Arial" w:cs="Arial" w:ascii="Arial" w:hAnsi="Arial"/>
          <w:sz w:val="16"/>
          <w:szCs w:val="16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Arial" w:cs="Arial" w:ascii="Arial" w:hAnsi="Arial"/>
          <w:sz w:val="16"/>
          <w:szCs w:val="16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еления   от 20.02.2013 № 14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</w:rPr>
      </w:pPr>
      <w:r>
        <w:rPr>
          <w:rFonts w:eastAsia="Arial" w:cs="Arial" w:ascii="Arial" w:hAnsi="Arial"/>
          <w:sz w:val="16"/>
          <w:szCs w:val="16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ложение об имуществе муниципального унитарного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 Имущество муниципального унитарного предприя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 Настоящее Положение разработано в соответствии с Гражданским кодексом РФ, Федеральным законом от 6 октября 2003 года N 131-ФЗ "Об общих принципах организации местного самоуправления в Российской Федерации", Федеральным законом от 14 ноября 2002 года N 161-ФЗ "О государственных и муниципальных унитарных предприятиях", Уставом                                                                                           Бургин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Муниципальное унитарное предприятие (далее - МУП) - коммерческая организация, не наделенная правом собственности на закрепленное за ним имущество. Имущество закреплено за МУП на праве хозяйственного ве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Имущество МУП находится в муниципальной собственности муниципального образования  (далее -    Бургинского сельского поселен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 От имени    Бургинского сельского поселения права собственника МУП осуществляет Администрация     Бургинского сельского поселения (далее - Администрация поселе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5. Имущество МУП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6. МУП не вправе создавать в качестве юридического лица другое унитарное предприятие путем передачи ему части своего имущества (дочернее предприят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7. МУП может от своего имени приобретать имущественные и неимущественные права и нести  обязанности, быть истцом и ответчиком в суде общей юрисдикции, Арбитражном суде и отвечает по своим обязательствам всем принадлежим ему имуществ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УП не несет ответственности по обязательствам   Бург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е сельское  поселение не несет ответственности по обязательствам МУП, за исключением случаев, если несостоятельность МУП вызвана действием собственника имущества. В этих случаях при недостаточности имущества МУП на собственника его имущества может быть возложена субсидиарная ответственность по обязательствам МУ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еления   от 20.02.2013 № 14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</w:rPr>
      </w:pPr>
      <w:r>
        <w:rPr>
          <w:rFonts w:eastAsia="Arial" w:cs="Arial" w:ascii="Arial" w:hAnsi="Arial"/>
          <w:sz w:val="16"/>
          <w:szCs w:val="16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рядок определения состава имущества, закрепляемого за муниципальным унитарным предприятием на праве хозяйственного вед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 Имущество МУП формируется за сч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мущества, закрепленного за МУП на праве хозяйственного 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ходов МУП от его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ных не противоречащих законодательству источ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Муниципальное имущество может быть закреплено за МУП на праве хозяйственного ведения или ином праве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Состав муниципального имущества, закрепленного за МУП, определяется в соответствии с целями, задачами и видом деятельности этого предприятия, предусмотренным его уста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) при его учрежд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) в ходе его хозяйствен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) на основании постановления Администрации 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 В состав имущества, закрепляемого за МУП, не может быть включено имущество, использование которого не соответствует целям и видам деятельности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5. Закрепление имущества на праве хозяйственного ведения осуществляется по договору о закреплении муниципального имущества на праве хозяйственного ведения за МУП (далее - Договор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6. В тексте Договора или в приложении к нему в обязательном порядке указывается состав закрепляемого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7. Для определения состава имущества, закрепляемого за МУП, в Администрацию поселения представляются следующие документы при создании МУП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оект учредительных документов создаваемого пред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технико-экономическое обоснование закрепления конкретного вида имущества за МУ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7.1.В процессе осуществления хозяйственной деятель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явление МУП о закреплении имущества на праве хозяйственного 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пии учредительны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еречень имущества с указанием основных идентификационных призна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хгалтерский баланс на последнюю отчетную да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яснительная записка с указанием сведений об основных видах деятельности, для осуществления которых требуется имущ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8. Право на имущество, закрепляемое за МУП на праве хозяйственного ведения, возникает с момента передачи имущества по акту приема-передачи, за исключением недвижимо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кт приема-передачи должен содержать сведения, позволяющие определенно идентифицировать имущ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ереданное имущество отражается на балансе МУП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9. Право хозяйственного ведения регистрируются МУП в органе, осуществляющем государственную регистрацию прав на недвижимое имущество, и возникает с даты регистрации. Заявителем выступает предприятие, являющееся правообладателем. Расходы по регистрации имущества несет МУ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0. Закрепление муниципального недвижимого имущества за МУП возможно при обязательном условии регистрации права муниципальной собственности на такое имущество либо в предварительном порядке, либо одновременно с государственной регистрацией права хозяйственного 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1. Стоимость имущества, закрепленного за МУП на праве хозяйственного ведения при его учреждении, определяется в соответствии с законодательством об оценочной деятельности и устанавливается равной отчета об оценке. Оценка производится независимым оценщиком. Заказчиком на выполнение работ по оценке выступает Администрация 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2. Стоимость имущества, передаваемого МУП в иных случаях, определяется на основании данных бухгалтерского учета передающей организации либо на основании акта ввода в эксплуатацию или иных документов на приобретение.</w:t>
      </w:r>
    </w:p>
    <w:p>
      <w:pPr>
        <w:pStyle w:val="Normal"/>
        <w:tabs>
          <w:tab w:val="clear" w:pos="708"/>
          <w:tab w:val="right" w:pos="107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БУРГИНСКИЙ ВЕСТНИК № 4 от 01.03.2013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</w:t>
        <w:tab/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3. Передача закрепляемого имущества МУП во всех случаях, в том числе при его учреждении, а также передача недвижимого имущества осуществляется на основании постановления Администрации  поселения по акту приема-переда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4. Передающей стороной от имени Бургинского сельского  поселения  выступает Администрация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5. На дополнительно закрепляемое за МУП на праве хозяйственного ведения муниципальное недвижимое имущество заключается дополнительное соглашение к Догово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6. Право хозяйственного ведения МУП на муниципальное имущество прекращается в порядке, предусмотр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7. Движимым и недвижимым имуществом МУП распоряжается только в пределах, не лишающих его возможности осуществлять деятельность, цели, предмет и виды, которые определены уставом МУП. Сделки, совершенные МУП с нарушением этого требования, являются ничтожны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еления   от 20.02.2013 № 14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</w:rPr>
      </w:pPr>
      <w:r>
        <w:rPr>
          <w:rFonts w:eastAsia="Arial" w:cs="Arial" w:ascii="Arial" w:hAnsi="Arial"/>
          <w:sz w:val="16"/>
          <w:szCs w:val="16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рядок заключения трудового договора с руководител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муниципального предприят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 Настоящий порядок регламентирует процедуру назначения на должность руководителя МУП, заключения и изменения с ним трудово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Назначение на должность руководителя МУП, заключение с ним трудового договора осуществляется Администрацией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МУП представляет расчет заработной 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 Кандидат на должность руководителя МУП представляет в Администрацию поселения (общий отдел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аспорт или иной документ, удостоверяющий лич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трудовую книжку, за исключением случаев, когда трудовой договор заключается вперв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кументы воинского учета (для военнообязанных лиц, подлежащих призыву на военную службу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иплом об образ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траховое свидетельство государственного пенсионного страх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Н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5. Вопрос заключения трудового договора с руководителем МУП принимает Администрация  поселения путем издания соответствующего распоря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6. Прекращение трудового договора с руководителем МУП производится в соответствии с действующим трудов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pBdr>
          <w:top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 20.02.2013  №14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 внесении изменений в решение Совета депутатов Бургинского сельского поселения от 30.01.2008 №5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597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 xml:space="preserve">В соответствии со ст.9  Областного закона  от 25.12.2007 года N 240-ОЗ  «О некоторых вопросах правового регулирования деятельности лиц, замещающих муниципальные должности в Новгородской области», п.4 ст. 43 Устава Бургин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Совет депутатов Бурги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ЕШИЛ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 Внести изменения в Порядок определения условий оплаты труда муниципальных служащих Бургинского сельского поселения, утверждённый решением Совета депутатов Бургинского сельского поселения от 30.01.2008 №59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пункте 1. подпункт 3.9.  изложить в следующей редакции:</w:t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3.9. Муниципальному служащему ежегодно выплачивается единовременная выплата на лечение (оздоровление) (далее – единовременная выплата). Размер единовременной выплаты устанавливается  Советом депутатов Бургинского сельского поселения  ежегодно при принятии решения  о  бюджете Бургинского сельского поселения  на очередной финансовый год и плановый период. Единовременная выплата выплачивается на основании письменного заявления муниципального служащего при предоставлении ежегодного основного оплачиваемого отпуска или в течение календарного года. </w:t>
      </w:r>
    </w:p>
    <w:p>
      <w:pPr>
        <w:pStyle w:val="Normal"/>
        <w:tabs>
          <w:tab w:val="clear" w:pos="708"/>
          <w:tab w:val="right" w:pos="10773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БУРГИНСКИЙ ВЕСТНИК № 4 от 01.03.2013</w:t>
        <w:tab/>
        <w:t>2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Муниципальному служащему, вновь принятому на муниципальную службу, единовременная выплата выплачивается при условии работы не менее шести месяцев. Выплаченная единовременная выплата при расторжении трудового договора возврату не подлежит.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поселения  А.В.Маршалов</w:t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 20.02.2013  №14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 отмене    решения Совета депутатов  Бургинского сельского поселения от 31.01.2013 №141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597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 xml:space="preserve">В соответствии с Федеральным законом от 06 октября 2003 №131-ФЗ  «Об общих принципах  организации местного самоуправления  в Российской Федерации», Уставом  Бургинского сельского поселения, руководствуясь Областным законом Новгородской области от 25.12.2007 № 240-ОЗ «О некоторых вопросах правового регулирования муниципальной службы в Новгородской области»,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овет депутатов Бурги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ЕШИЛ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 Решение Совета депутатов  Бургинского сельского поселения от 31.01.2013 №141 «Об установлении размера единовременной выплаты на лечение  (оздоровление) муниципальным служащим администрации Бургинского сельского поселения» отмени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поселения  А.В.Марш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</w:t>
        <w:tab/>
        <w:t xml:space="preserve">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 поселения</w:t>
        <w:tab/>
        <w:t xml:space="preserve">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здатель:Администрация</w:t>
        <w:tab/>
        <w:t xml:space="preserve">                               ул.Октябрьская д. 28</w:t>
        <w:tab/>
        <w:t xml:space="preserve">                                                  номер подписан: 01.03.2013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: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@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л.Октябрьская д.2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709" w:right="42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261" w:right="266" w:gutter="0" w:header="720" w:top="776" w:footer="102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42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headerReference w:type="default" r:id="rId18"/>
      <w:footerReference w:type="default" r:id="rId19"/>
      <w:type w:val="nextPage"/>
      <w:pgSz w:w="11906" w:h="16838"/>
      <w:pgMar w:left="1276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8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1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Arial" w:hAnsi="Arial" w:eastAsia="MS Mincho;Meiryo" w:cs="Tahoma"/>
      <w:i/>
      <w:iCs/>
      <w:sz w:val="28"/>
      <w:szCs w:val="28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0"/>
      <w:szCs w:val="28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00" w:before="240" w:after="120"/>
      <w:ind w:firstLine="160"/>
      <w:jc w:val="center"/>
    </w:pPr>
    <w:rPr>
      <w:rFonts w:ascii="Arial" w:hAnsi="Arial" w:eastAsia="MS Mincho;Meiryo" w:cs="Tahoma"/>
      <w:i/>
      <w:iCs/>
      <w:sz w:val="28"/>
      <w:szCs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Arial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180" w:after="0"/>
      <w:ind w:left="160" w:firstLine="560"/>
      <w:jc w:val="both"/>
    </w:pPr>
    <w:rPr>
      <w:rFonts w:ascii="Arial" w:hAnsi="Arial" w:eastAsia="Times New Roman" w:cs="Arial"/>
      <w:sz w:val="24"/>
      <w:szCs w:val="16"/>
    </w:rPr>
  </w:style>
  <w:style w:type="paragraph" w:styleId="Web1">
    <w:name w:val="Обычный (Web)1"/>
    <w:basedOn w:val="Normal"/>
    <w:qFormat/>
    <w:pPr>
      <w:suppressAutoHyphens w:val="true"/>
      <w:spacing w:lineRule="auto" w:line="240" w:before="100" w:after="100"/>
      <w:ind w:left="480" w:right="240" w:hanging="0"/>
      <w:jc w:val="both"/>
    </w:pPr>
    <w:rPr>
      <w:rFonts w:ascii="Verdana" w:hAnsi="Verdana" w:eastAsia="Times New Roman" w:cs="Arial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garantf1://10800200.15/" TargetMode="External"/><Relationship Id="rId6" Type="http://schemas.openxmlformats.org/officeDocument/2006/relationships/hyperlink" Target="garantf1://12057004.3000/" TargetMode="External"/><Relationship Id="rId7" Type="http://schemas.openxmlformats.org/officeDocument/2006/relationships/hyperlink" Target="garantf1://12038258.510/" TargetMode="External"/><Relationship Id="rId8" Type="http://schemas.openxmlformats.org/officeDocument/2006/relationships/hyperlink" Target="garantf1://12088106.9/" TargetMode="External"/><Relationship Id="rId9" Type="http://schemas.openxmlformats.org/officeDocument/2006/relationships/hyperlink" Target="garantf1://10005879.311/" TargetMode="External"/><Relationship Id="rId10" Type="http://schemas.openxmlformats.org/officeDocument/2006/relationships/hyperlink" Target="garantf1://10005879.313/" TargetMode="External"/><Relationship Id="rId11" Type="http://schemas.openxmlformats.org/officeDocument/2006/relationships/hyperlink" Target="garantf1://12088105.0/" TargetMode="External"/><Relationship Id="rId12" Type="http://schemas.openxmlformats.org/officeDocument/2006/relationships/header" Target="header1.xml"/><Relationship Id="rId13" Type="http://schemas.openxmlformats.org/officeDocument/2006/relationships/footer" Target="footer3.xml"/><Relationship Id="rId14" Type="http://schemas.openxmlformats.org/officeDocument/2006/relationships/header" Target="header2.xml"/><Relationship Id="rId15" Type="http://schemas.openxmlformats.org/officeDocument/2006/relationships/footer" Target="footer4.xml"/><Relationship Id="rId16" Type="http://schemas.openxmlformats.org/officeDocument/2006/relationships/header" Target="header3.xml"/><Relationship Id="rId17" Type="http://schemas.openxmlformats.org/officeDocument/2006/relationships/footer" Target="footer5.xml"/><Relationship Id="rId18" Type="http://schemas.openxmlformats.org/officeDocument/2006/relationships/header" Target="header4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0:00Z</dcterms:created>
  <dc:creator>User</dc:creator>
  <dc:description/>
  <cp:keywords/>
  <dc:language>en-US</dc:language>
  <cp:lastModifiedBy>User</cp:lastModifiedBy>
  <cp:lastPrinted>2013-03-21T15:53:00Z</cp:lastPrinted>
  <dcterms:modified xsi:type="dcterms:W3CDTF">2013-03-21T11:54:00Z</dcterms:modified>
  <cp:revision>12</cp:revision>
  <dc:subject/>
  <dc:title/>
</cp:coreProperties>
</file>