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6270"/>
        <w:gridCol w:w="2226"/>
      </w:tblGrid>
      <w:tr>
        <w:trPr/>
        <w:tc>
          <w:tcPr>
            <w:tcW w:w="1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62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риодическое печатное издание – 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  <w:lang w:eastAsia="ru-RU"/>
              </w:rPr>
              <w:t>Бургинский ве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iCs/>
                <w:sz w:val="18"/>
                <w:szCs w:val="18"/>
                <w:lang w:eastAsia="ru-RU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  <w:t xml:space="preserve">       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 xml:space="preserve">14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вгуста  2013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29.07.2013   № 1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      внесение      изменений       в Постановление    Администрации Бургинского сельского поселения от 22.04.2009 № 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ОСТАНОВЛЯ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  Внести  изменения в состав 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или реконструкции, утвержденной Постановлением администрации Бургинского сельского поселения от 22.04.2009  № 45 « О межведомственной    комиссии по вопросам признания помещения  жилым   помещением,  жилого  помещения непригодным  для   проживания  и многоквартирного дома аварийным и подлежащим сносу», изложив его в прилагаемой редак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м. Главы администрации  В.С. 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тверждё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становлением    Администрации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 29.07.2013  № 11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межведомственной постоянно действующей  комиссии по 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Минина В.С.  –  заместитель Главы администрации Бургинского сельского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селения, председатель комиссии;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Федорова И.И. –  специалист  администрации Бургинского сельского    поселения,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меститель председателя комиссии;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Иванова О.В. -  специалист администрации Бургинского сельского поселения,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екретарь комиссии;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3510" w:hanging="351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Члены комиссии: </w:t>
      </w:r>
    </w:p>
    <w:p>
      <w:pPr>
        <w:pStyle w:val="Normal"/>
        <w:spacing w:lineRule="auto" w:line="240" w:before="0" w:after="0"/>
        <w:ind w:left="3510" w:hanging="351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510" w:hanging="351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3510" w:hanging="351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оронцова М.В.  -  и.о. начальника Новгородского филиала ФГУП «Ростехинвентаризация Федеральное БТИ» Маловишерского производственного участка (по согласованию);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оцин П.А.     – заместитель Главы Администрации, председатель Комитета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управлению   имуществом Маловишер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озлов В.В. – государственный инспектор отдела по энергетическому надзору по Новгородск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бласти Северо – Западного управления Ростехнадз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октистов Л.А. – зам. начальника отдела надзорной деятельности  по</w:t>
      </w:r>
    </w:p>
    <w:p>
      <w:pPr>
        <w:pStyle w:val="Normal"/>
        <w:spacing w:lineRule="auto" w:line="240" w:before="0" w:after="0"/>
        <w:ind w:left="3510" w:hanging="351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Маловишерскому и Окуловскому району </w:t>
      </w:r>
    </w:p>
    <w:p>
      <w:pPr>
        <w:pStyle w:val="Normal"/>
        <w:spacing w:lineRule="auto" w:line="240" w:before="0" w:after="0"/>
        <w:ind w:left="3510" w:hanging="351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по согласованию); </w:t>
      </w:r>
    </w:p>
    <w:p>
      <w:pPr>
        <w:pStyle w:val="Normal"/>
        <w:spacing w:lineRule="auto" w:line="240" w:before="0" w:after="0"/>
        <w:ind w:left="3510" w:hanging="351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ашкова Т.В. -   заведующая отделом коммунального - энергетического комплекс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Транспорта и связи Администрации Маловишерского муниципального</w:t>
      </w:r>
    </w:p>
    <w:p>
      <w:pPr>
        <w:pStyle w:val="Normal"/>
        <w:spacing w:lineRule="auto" w:line="240" w:before="0" w:after="0"/>
        <w:ind w:left="3510" w:hanging="351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района (по согласованию);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окофьева Р.В.- начальник территориального отдела Территориального управления</w:t>
      </w:r>
    </w:p>
    <w:p>
      <w:pPr>
        <w:pStyle w:val="Normal"/>
        <w:spacing w:lineRule="auto" w:line="240" w:before="0" w:after="0"/>
        <w:ind w:left="3510" w:hanging="351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деральной службы Роспотребнадзора в Маловишерском районе</w:t>
      </w:r>
    </w:p>
    <w:p>
      <w:pPr>
        <w:pStyle w:val="Normal"/>
        <w:spacing w:lineRule="auto" w:line="240" w:before="0" w:after="0"/>
        <w:ind w:left="3510" w:hanging="351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по согласованию);         </w:t>
      </w:r>
    </w:p>
    <w:p>
      <w:pPr>
        <w:pStyle w:val="Normal"/>
        <w:spacing w:lineRule="auto" w:line="240" w:before="0" w:after="0"/>
        <w:ind w:left="3510" w:hanging="351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тарой Н.Н. -  главный врач филиала ФГУЗ центр гигиены и эпидемиологии по Новгородской</w:t>
      </w:r>
    </w:p>
    <w:p>
      <w:pPr>
        <w:pStyle w:val="Normal"/>
        <w:spacing w:lineRule="auto" w:line="240" w:before="0" w:after="0"/>
        <w:ind w:left="3510" w:hanging="351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ласти в Маловишерском районе;</w:t>
      </w:r>
    </w:p>
    <w:p>
      <w:pPr>
        <w:pStyle w:val="Normal"/>
        <w:spacing w:lineRule="auto" w:line="240" w:before="0" w:after="0"/>
        <w:ind w:left="3510" w:hanging="351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 по согласов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Митцев В.А.  - директор МБУ «Служба заказчика» (по согласованию).                  </w:t>
      </w:r>
    </w:p>
    <w:p>
      <w:pPr>
        <w:pStyle w:val="Normal"/>
        <w:spacing w:lineRule="auto" w:line="240" w:before="0" w:after="0"/>
        <w:ind w:left="3510" w:hanging="351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01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08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201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№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118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  <w:tab/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53" w:hRule="atLeast"/>
        </w:trPr>
        <w:tc>
          <w:tcPr>
            <w:tcW w:w="1058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 внесении изменений в постановление аминистрации Бургинского сельского поселения от 10.15.2011 №6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1. Внести изменение в постановление администрации Бургинского сельского поселения от 10.05.2011 № 61 «Об утверждении административных  регламентов по предоставлению муниципальных услуг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  в пункте 1. третий абзац  «Организация рассмотрения обращений граждан, организаций, организация  уведомлений граждан, организаций о результатах рассмотрения их обращений»  – исключить.  Административный  регламент  признать утратившим си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Глава администрации               А.В.Маршалов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3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942"/>
        <w:gridCol w:w="447"/>
        <w:gridCol w:w="1071"/>
      </w:tblGrid>
      <w:tr>
        <w:trPr>
          <w:trHeight w:val="393" w:hRule="atLeast"/>
          <w:cantSplit w:val="true"/>
        </w:trPr>
        <w:tc>
          <w:tcPr>
            <w:tcW w:w="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 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08.2013</w:t>
            </w:r>
          </w:p>
        </w:tc>
        <w:tc>
          <w:tcPr>
            <w:tcW w:w="4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>
          <w:trHeight w:val="917" w:hRule="atLeast"/>
        </w:trPr>
        <w:tc>
          <w:tcPr>
            <w:tcW w:w="9928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    порядке предоставле</w:t>
              <w:softHyphen/>
              <w:t>ния субсидий из бюджета поселения юридическим лицам (за исключением субси</w:t>
              <w:softHyphen/>
              <w:t>дий муниципальным учрежде</w:t>
              <w:softHyphen/>
              <w:t>ниям), индивидуальным пред</w:t>
              <w:softHyphen/>
              <w:t>принимателям и фи</w:t>
              <w:softHyphen/>
              <w:t>зическим лицам - произво</w:t>
              <w:softHyphen/>
              <w:t>дителям това</w:t>
              <w:softHyphen/>
              <w:t>ров, работ, услуг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1. Утвердить прилагаемый порядок предоставления субсидий из бюджета Бургинского сельского поселения юридическим лицам (за исключением субсидий муниципальным учреждениям), индивидуальным предпринимателям и физическим лицам - производителям товаров, работ,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администрации А.В.Маршал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2.08.2013   № 125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.Бург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      внесение      изменений       в Постановление    Администрации Бург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 22.04.2009 № 45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ПОСТАНОВЛЯЮ: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1.  Внести  изменения в состав 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или реконструкции, утвержденной Постановлением администрации Бургинского сельского поселения от 22.04.2009  № 45 « О межведомственной    комиссии по вопросам признания помещения  жилым   помещением,  жилого  помещения непригодным  для   проживания  и многоквартирного дома аварийным и подлежащим сносу», изложив его в прилагаемой редакции.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  администрации   А.В. Маршал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ё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становлением    Администрации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Бургин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от 12.08.2013  № 125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жведомственной постоянно действующей  комиссии по 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инина В.С.  –  заместитель Главы администрации Бургинского сельского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селения, председатель комиссии;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едорова И.И. –специалист  администрации Бургинского сельского    поселения,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заместитель председателя комиссии;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ванова О.В. -   специалист администрации Бургинского сельского поселения,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секретарь комиссии;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510" w:hanging="35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лены комиссии: </w:t>
      </w:r>
    </w:p>
    <w:p>
      <w:pPr>
        <w:pStyle w:val="Normal"/>
        <w:ind w:left="3510" w:hanging="351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left="3510" w:hanging="35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ронцова М.В. - и.о. начальника Новгородского филиала ФГУП «Ростехинвентаризация  </w:t>
      </w:r>
    </w:p>
    <w:p>
      <w:pPr>
        <w:pStyle w:val="Normal"/>
        <w:ind w:left="3510" w:hanging="351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Федеральное БТИ» Маловишерского производственного участка (по                </w:t>
      </w:r>
    </w:p>
    <w:p>
      <w:pPr>
        <w:pStyle w:val="Normal"/>
        <w:ind w:left="3510" w:hanging="351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согласованию);        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цин П.А.     –   заместитель Главы Администрации, председатель Комитета по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правлению   имуществом Маловишер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злов В.В. –     государственный инспектор отдела по энергетическому надзору по Новгородской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бласти Северо – Западного управления Ростехнадзора (по согласованию);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еоктистов Л.А. – зам. начальника отдела надзорной деятельности  по</w:t>
      </w:r>
    </w:p>
    <w:p>
      <w:pPr>
        <w:pStyle w:val="Normal"/>
        <w:ind w:left="3510" w:hanging="35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аловишерскому и Окуловскому району (по согласованию); </w:t>
      </w:r>
    </w:p>
    <w:p>
      <w:pPr>
        <w:pStyle w:val="Normal"/>
        <w:ind w:left="3510" w:hanging="35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ашкова Т.В. -   заведующая отделом коммунального - энергетического комплекса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Транспорта и связи Администрации Маловишерского муниципального</w:t>
      </w:r>
    </w:p>
    <w:p>
      <w:pPr>
        <w:pStyle w:val="Normal"/>
        <w:ind w:left="3510" w:hanging="35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района (по согласованию);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кофьева Р.В.- начальник территориального отдела Территориального управления</w:t>
      </w:r>
    </w:p>
    <w:p>
      <w:pPr>
        <w:pStyle w:val="Normal"/>
        <w:ind w:left="3510" w:hanging="35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Федеральной службы Роспотребнадзора в Маловишерском районе</w:t>
      </w:r>
    </w:p>
    <w:p>
      <w:pPr>
        <w:pStyle w:val="Normal"/>
        <w:ind w:left="3510" w:hanging="351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 согласованию);         </w:t>
      </w:r>
    </w:p>
    <w:p>
      <w:pPr>
        <w:pStyle w:val="Normal"/>
        <w:ind w:left="3510" w:hanging="35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рой Н.Н. -     главный врач филиала ФГУЗ центр гигиены и эпидемиологии по Новгородской</w:t>
      </w:r>
    </w:p>
    <w:p>
      <w:pPr>
        <w:pStyle w:val="Normal"/>
        <w:ind w:left="3510" w:hanging="35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бласти в Маловишерском районе ( по согласованию);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валишина Т.Г. – и.о. директора МБУ «Служба заказчика» (по согласованию).                  </w:t>
      </w:r>
    </w:p>
    <w:p>
      <w:pPr>
        <w:pStyle w:val="Normal"/>
        <w:ind w:left="3510" w:hanging="35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От  </w:t>
      </w:r>
      <w:r>
        <w:rPr>
          <w:rFonts w:cs="Times New Roman" w:ascii="Times New Roman" w:hAnsi="Times New Roman"/>
          <w:sz w:val="18"/>
          <w:szCs w:val="18"/>
          <w:lang w:val="en-US"/>
        </w:rPr>
        <w:t>13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08</w:t>
      </w:r>
      <w:r>
        <w:rPr>
          <w:rFonts w:cs="Times New Roman" w:ascii="Times New Roman" w:hAnsi="Times New Roman"/>
          <w:sz w:val="18"/>
          <w:szCs w:val="18"/>
        </w:rPr>
        <w:t>.201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 № 126</w:t>
      </w:r>
    </w:p>
    <w:p>
      <w:pPr>
        <w:pStyle w:val="Normal"/>
        <w:rPr/>
      </w:pPr>
      <w:r>
        <w:rPr/>
        <w:t>д. Бург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81" w:hRule="atLeast"/>
        </w:trPr>
        <w:tc>
          <w:tcPr>
            <w:tcW w:w="9571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 утверждении Порядка создания и использования, в том числе на платной ос</w:t>
              <w:softHyphen/>
              <w:t>нове, парковок (парковоч</w:t>
              <w:softHyphen/>
              <w:t>ных мест), расположенных на автомобильных дорогах общего пользования мест</w:t>
              <w:softHyphen/>
              <w:t>ного значения Бургинского сельского поселения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Утвердить прилагаемый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</w:t>
        <w:softHyphen/>
        <w:t>ного значения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71"/>
        <w:widowControl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администрации</w:t>
        <w:tab/>
        <w:t xml:space="preserve"> А.В.Маршалов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ЕН</w:t>
      </w:r>
    </w:p>
    <w:p>
      <w:pPr>
        <w:pStyle w:val="Normal"/>
        <w:spacing w:lineRule="exact" w:line="240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становлением Администрации</w:t>
      </w:r>
    </w:p>
    <w:p>
      <w:pPr>
        <w:pStyle w:val="Normal"/>
        <w:spacing w:lineRule="exact" w:line="240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Бургинского сельского </w:t>
      </w:r>
    </w:p>
    <w:p>
      <w:pPr>
        <w:pStyle w:val="Normal"/>
        <w:spacing w:lineRule="exact" w:line="240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поселения </w:t>
      </w:r>
    </w:p>
    <w:p>
      <w:pPr>
        <w:pStyle w:val="Style61"/>
        <w:widowControl/>
        <w:tabs>
          <w:tab w:val="clear" w:pos="708"/>
          <w:tab w:val="left" w:pos="1005" w:leader="none"/>
        </w:tabs>
        <w:spacing w:lineRule="exact" w:line="24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от 13.08.2013 № 126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Style w:val="Bt1br"/>
          <w:rFonts w:cs="Times New Roman" w:ascii="Times New Roman" w:hAnsi="Times New Roman"/>
          <w:b/>
          <w:sz w:val="18"/>
          <w:szCs w:val="18"/>
        </w:rPr>
        <w:t>ПОРЯДОК</w:t>
      </w:r>
    </w:p>
    <w:p>
      <w:pPr>
        <w:pStyle w:val="Normal"/>
        <w:spacing w:lineRule="exact" w:line="240"/>
        <w:jc w:val="center"/>
        <w:rPr>
          <w:rStyle w:val="Bt1br"/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здания и использования, в том числе на платной ос</w:t>
        <w:softHyphen/>
        <w:t>нове, парковок (парковоч</w:t>
        <w:softHyphen/>
        <w:t>ных мест), расположенных на автомобильных дорогах общего пользования мест</w:t>
        <w:softHyphen/>
        <w:t>ного значения Бургин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Настоящий Порядок устанавливает требования к созданию и использованию, в том числе на платной основе, парковок (парковочных мест), расположенных на автомобильных дорогах общего пользования местного значения Бургинского сельского  поселения (далее - парковк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В настоящем Порядке используются следующие понят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ператор» - муниципальное учреждение, уполномоченное постановлением Администрации сельского поселения на осуществление соответствующих функций по эксплуатации платных парковок и взиманию платы за пользование на платной основе парковк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«пункт оплаты» - пункт, позволяющий пользователю платной парковки осуществлять оплату стоимости пользования парковко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целей настоящего Порядка также используются термины и понятия в том же значении, что и в Федеральном законе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 Парковки создаются для организации стоянки транспортных средств с целью их временного хран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мещение парковок не должно создавать помех в дорожном движении другим участникам дорожного процесса, снижать безопасность дорожного движения, противоречить требованиям Правил дорожного движения Российской Федерации, касающихся остановки и стоянки транспортных средст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орудование (обозначение) парковок на автомобильной дороге может производиться на участках предусмотренных проектной документацией на дорогу, а также участках согласованных с Государственной инспекцией безопасности дорожного движения. Парковки на автомобильных дорогах обозначаются путем установки соответствующих дорожных зна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создании платных парковок и об их использовании на платной основе, о прекращении такого использования, принимается постановлением Администрации Бургинского сельского  поселения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Пользователь парковок имеет право получать информацию о правилах пользования парковкой, о размере платы за пользование на платной основе парковками, порядке и способах внесения соответствующего размера платы, а также о наличии альтернативных бесплатных парков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Пользователи парковок обяза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блюдать требования настоящего Порядка, Правил дорожного движения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пользовании платной парковкой, оплатить установленную стоимость пользования данным объектом с учетом фактического времени пребывания на нем (кратно 1 часу, 1 суткам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ять документ об оплате за пользование платной парковой до момента выезда с не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Пользователям парковок запрещается:</w:t>
      </w:r>
    </w:p>
    <w:p>
      <w:pPr>
        <w:pStyle w:val="Style19"/>
        <w:rPr/>
      </w:pPr>
      <w:r>
        <w:rPr/>
        <w:tab/>
      </w:r>
      <w:r>
        <w:rPr>
          <w:sz w:val="18"/>
          <w:szCs w:val="18"/>
        </w:rPr>
        <w:t>препятствовать нормальной работе пунктов оплаты;</w:t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  <w:tab/>
        <w:t>блокировать подъезд (выезд) транспортных средств на парковку;</w:t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  <w:tab/>
        <w:t>создавать друг другу препятствия и ограничения в пользовании парковкой;</w:t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  <w:tab/>
        <w:t xml:space="preserve">оставлять транспортное средство на платной парковке без оплаты услуг за  пользование парковкой; </w:t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  <w:tab/>
        <w:t>нарушать общественный порядок;</w:t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  <w:tab/>
        <w:t>загрязнять территорию парковки;</w:t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  <w:tab/>
        <w:t>разрушать оборудование пунктов оплаты;</w:t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  <w:tab/>
        <w:t xml:space="preserve">совершать иные действия, нарушающие установленный порядок использования платных парковок. 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 Оператор обязан:организовать стоянку транспортных средств на парковке с соблюдением требований законодательства Российской Федерации, в том числе Закона Российской Федерации «О защите прав потребителей» и обеспечить  беспрепятственный проезд других участников дорожного движения по автомобильной дороге, исключающий образование дорожных заторов, при условии соблюдения пользователями автомобильной дороги и парковки, расположенной на ней, предусмотренных требований Правил дорожного движения Российской Федерации и обеспечении ими безопасности дорожного движ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ть соответствие транспортно-эксплуатационных характеристик парковки нормативным требования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общать пользователю, в том числе по его письменному заявлению сведения, относящиеся к предоставляемым услугам по пользованию платными парковками, в том числе информацию о правилах пользования платной парковкой, о размере платы за пользование на платной основе парковкой, порядке и способах внесения соответствующего размера платы, а также о наличии альтернативных бесплатных парковок;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ть наличие информации о местах приема письменных претензий пользователей.</w:t>
      </w:r>
    </w:p>
    <w:p>
      <w:pPr>
        <w:pStyle w:val="Style1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>8. Оператор не вправе оказывать предпочтение одному пользователю перед другими пользователями в отношении заключения договора, за исключением случаев, предусмотренных федеральными законами и иными нормативными правовыми актами Российской Федерации.</w:t>
      </w:r>
    </w:p>
    <w:p>
      <w:pPr>
        <w:pStyle w:val="Style19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9. Использование платных парковок, правила стоянки, въезда и выезда транспортных средств с них регламентируются Правилами дорожного движения Российской Федерации, существующей дислокацией технических средств организации дорожного движения на автомобильную дорогу и другими нормативными документами.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 Пользование платной парковкой осуществляется на основании публичного договора между пользователем и оператором, согласно которому оператор обязан предоставить пользователю право пользования платной парковкой (стоянки транспортного средства на парковке), а пользователь - оплатить предоставленную услу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 Пользователь заключает с оператором публичный договор (далее – договор) путем оплаты пользователем стоянки транспортного средства на платной парковке.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. Отказ оператора от заключения с пользователем договора при наличии свободных мест для стоянки транспортных средств на платной парковке не допускается.</w:t>
      </w:r>
    </w:p>
    <w:p>
      <w:pPr>
        <w:pStyle w:val="Normal"/>
        <w:autoSpaceDE w:val="false"/>
        <w:ind w:firstLine="6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3. Размер платы за пользование на платной основе парковками, расположенными на автомобильных дорогах общего пользования местного значения Бургинского сельского  поселения, Методика </w:t>
      </w:r>
      <w:r>
        <w:rPr>
          <w:rFonts w:cs="Times New Roman" w:ascii="Times New Roman" w:hAnsi="Times New Roman"/>
          <w:bCs/>
          <w:sz w:val="18"/>
          <w:szCs w:val="18"/>
        </w:rPr>
        <w:t xml:space="preserve">расчета размера платы за пользование парковками (парковочными местами), расположенными на автомобильных дорогах общего пользования местного значения </w:t>
      </w:r>
      <w:r>
        <w:rPr>
          <w:rFonts w:cs="Times New Roman" w:ascii="Times New Roman" w:hAnsi="Times New Roman"/>
          <w:sz w:val="18"/>
          <w:szCs w:val="18"/>
        </w:rPr>
        <w:t xml:space="preserve">Бургинского сельского  </w:t>
      </w:r>
      <w:r>
        <w:rPr>
          <w:rFonts w:cs="Times New Roman" w:ascii="Times New Roman" w:hAnsi="Times New Roman"/>
          <w:bCs/>
          <w:sz w:val="18"/>
          <w:szCs w:val="18"/>
        </w:rPr>
        <w:t>поселения, определения её максимального размера</w:t>
      </w:r>
      <w:r>
        <w:rPr>
          <w:rFonts w:cs="Times New Roman" w:ascii="Times New Roman" w:hAnsi="Times New Roman"/>
          <w:sz w:val="18"/>
          <w:szCs w:val="18"/>
        </w:rPr>
        <w:t xml:space="preserve"> устанавливаются постановлениями Администрации Бургинского сельского  поселения 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. Не допускается взимание с пользователей каких-либо иных платежей, кроме платы за пользование на основе платной парковками.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 Выдача пользователю, оплатившему пользование платной парковкой, документа об оплате производится после внесения платы за пользование платной парковкой.</w:t>
      </w:r>
    </w:p>
    <w:p>
      <w:pPr>
        <w:pStyle w:val="Normal"/>
        <w:autoSpaceDE w:val="false"/>
        <w:ind w:firstLine="6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качестве документов, подтверждающих заключение договора с оператором и оплату за пользование платной парковкой, используются отрывные талоны, наклейки (размером не более 105 мм 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Times New Roman" w:ascii="Times New Roman" w:hAnsi="Times New Roman"/>
          <w:sz w:val="18"/>
          <w:szCs w:val="18"/>
        </w:rPr>
        <w:t> 75 мм) сроком действия несколько часов (кратно 1 часу) или 1 сутки (с фиксацией времени и даты постановки транспортного средства на платную парковку), дающие право на пользование платной парковкой.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оплаты пользователем платной парковки с использованием технических средств автоматической электронной оплаты, применяются многоразовые талоны с магнитной полосой, электронные контактные и бесконтактные смарт-карты, дающие право на ограниченное число часов и (или) суток пользования платной парковкой. В этом случае документ об оплате стоянки транспортного средства на платной парковке выдается в пункте взимания платы по требованию пользователя.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. До заключения договора оператор предоставляет пользователю полную и достоверную информацию об оказываемых услугах, обеспечивающую возможность их выбора. Информация предоставляется на русском языке. Информация доводится до сведения пользователей в пункте оплаты и (или) местах въезда на платную парковку. Эта информация должна содержать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 полное официальное наименование, адрес (место нахождения) и сведения о государственной регистрации оператор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 условия договора и порядок оплаты услуг, предоставляемых оператором, в том числе: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ила пользования парковкой;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мер платы за пользование на платной основе парковкой;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и способы внесения соответствующего размера платы;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личие альтернативных бесплатных парковок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 адрес и номер бесплатного телефона подразделения оператора, осуществляющего прием претензий пользователе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 адрес и номер телефона подразделений Государственной инспекции безопасности дорожного движ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 адрес и номер телефона подразделения по защите прав потребителей;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. Места размещения информационных табло (при их наличии) должны соответствовать национальным стандартам, устанавливающим требования к информационным дорожным знакам.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. 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, включающая сбор, хранение и использование данных о государственных регистрационных номерах транспортных средств, оставленных на платной парковке, времени и месте пользования платной парковкой с занесением их в журнал регистрации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. При хранении и использовании оператором данных о пользователе, предусмотренных пунктом 18 настоящего Порядка, необходимо исключить свободный доступ к этим данным третьих лиц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ind w:right="-5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>Порядок</w:t>
      </w:r>
    </w:p>
    <w:p>
      <w:pPr>
        <w:pStyle w:val="Normal"/>
        <w:shd w:fill="FFFFFF" w:val="clear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>предоставления субсидий из бюджета Бургинского сельского поселени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>юридическим лицам (за исключением субсидий муниципальным учреждениям),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>индивидуальным предпринимателям и физическим лицам – производителям товаров,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>работ, услуг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1.  Порядок предоставления субсидий из бюджета Бургинского сельского поселения разработан в целях обеспечения населения жилищно-коммунальными услугами  и услугами бань по тарифам ниже 100 процентов,  по регулируемым тариф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2.  Субсидии из бюджета Бургинского сельского поселения юридическим лицам (за исключением субсидий муниципальным учреждениям), индивидуальным предпринимателям и физическим лицам - производителям товаров, работ, услуг предоста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2.1. На компенсацию выпадающих доходов от предоставления населению услуг бань по тарифам, не обеспечивающим возмещение издержек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3. Главным распорядителем средств бюджета Бургинского сельского поселения, предусмотренных в бюджете Бургинского сельского поселения на компенсацию выпадающих доходов, от предоставления населению услуг бань по тарифам, является Администрация Бургинского сельского  пос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4.Предоставление субсидий производится в пределах средств, предусмотренных в бюджете Бургинского сельского поселения на 2013 год и плановый период 2014 и 2015 годов по соответствующему раздел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5.  Администрация Бургинского сельского поселения перечисляет средства по субсидиям в соответствии с договорами на перечисление субсидий, заключёнными Администрацией Бургинского сельского поселения с исполнителями рабо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5.1. По обеспечению населения услугами бань.</w:t>
        <w:tab/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6.  Отчёт об исполнении сметы доходов и расходов исполнителя работ, которому предоставляются субсидии из бюджета Бургинского сельского поселения, представляется в Администрацию Бургинского сельского поселения не позднее 5-го числа каждого месяца, следующего за отчётн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7. В случае нецелевого использования субсидии, невыполнения обязательств по предоставлению услуг согласно договора исполнители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____________________________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07.08.2013   № 16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  <w:br/>
      </w:r>
    </w:p>
    <w:tbl>
      <w:tblPr>
        <w:tblW w:w="7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</w:tblGrid>
      <w:tr>
        <w:trPr>
          <w:trHeight w:val="360" w:hRule="atLeast"/>
        </w:trPr>
        <w:tc>
          <w:tcPr>
            <w:tcW w:w="70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 внесении изменений и дополнений в Положение о земельном  налог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оответствии  с изменениями в Налоговом кодексе РФ и в соответствии с Федеральными  законами  от 31.12.2006 года № 268-ФЗ, от 24.07.2007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N 216-ФЗ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, от 28.11.2009 N 283-ФЗ, от 29.11.2012 N 202-Ф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 Внести изменения и дополнения в  Положение о земельном налоге,  утвержденное решением Совета депутатов Бургинского сельского поселения от 29.08.2007г.: </w:t>
      </w:r>
    </w:p>
    <w:p>
      <w:pPr>
        <w:pStyle w:val="Normal"/>
        <w:shd w:fill="FFFFFF" w:val="clear"/>
        <w:spacing w:lineRule="auto" w:line="240" w:before="280" w:after="280"/>
        <w:ind w:firstLine="39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ункт 3. «Налоговые ставки» изложить в следующей редакции: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firstLine="39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«Налоговые ставки устанавливаются  от кадастровой стоимости участка в следующих размерах и не могут превышать:</w:t>
      </w:r>
    </w:p>
    <w:p>
      <w:pPr>
        <w:pStyle w:val="Normal"/>
        <w:shd w:fill="FFFFFF" w:val="clear"/>
        <w:spacing w:lineRule="auto" w:line="240" w:before="280" w:after="280"/>
        <w:ind w:firstLine="39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bookmarkStart w:id="0" w:name="p15654"/>
      <w:bookmarkEnd w:id="0"/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1) 0,3 процента в отношении земельных участков:</w:t>
      </w:r>
    </w:p>
    <w:p>
      <w:pPr>
        <w:pStyle w:val="Normal"/>
        <w:shd w:fill="FFFFFF" w:val="clear"/>
        <w:spacing w:lineRule="auto" w:line="240" w:before="280" w:after="280"/>
        <w:ind w:firstLine="390"/>
        <w:jc w:val="both"/>
        <w:rPr/>
      </w:pPr>
      <w:bookmarkStart w:id="1" w:name="p15655"/>
      <w:bookmarkEnd w:id="1"/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несенных к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землям сельскохозяйственного назначения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hd w:fill="FFFFFF" w:val="clear"/>
        <w:spacing w:lineRule="auto" w:line="240" w:before="280" w:after="280"/>
        <w:ind w:firstLine="390"/>
        <w:jc w:val="both"/>
        <w:rPr/>
      </w:pPr>
      <w:bookmarkStart w:id="2" w:name="p15658"/>
      <w:bookmarkStart w:id="3" w:name="p15657"/>
      <w:bookmarkStart w:id="4" w:name="p15656"/>
      <w:bookmarkEnd w:id="2"/>
      <w:bookmarkEnd w:id="3"/>
      <w:bookmarkEnd w:id="4"/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нятых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жилищным фондом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shd w:fill="FFFFFF" w:val="clear"/>
        <w:spacing w:lineRule="auto" w:line="240" w:before="280" w:after="280"/>
        <w:ind w:firstLine="390"/>
        <w:jc w:val="both"/>
        <w:rPr/>
      </w:pPr>
      <w:bookmarkStart w:id="5" w:name="p15661"/>
      <w:bookmarkStart w:id="6" w:name="p15660"/>
      <w:bookmarkStart w:id="7" w:name="p15659"/>
      <w:bookmarkEnd w:id="5"/>
      <w:bookmarkEnd w:id="6"/>
      <w:bookmarkEnd w:id="7"/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обретенных (предоставленных) для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личного подсобного хозяйства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, садоводства, огородничества или животноводства, а также дачного хозяйства;</w:t>
      </w:r>
    </w:p>
    <w:p>
      <w:pPr>
        <w:pStyle w:val="Normal"/>
        <w:shd w:fill="FFFFFF" w:val="clear"/>
        <w:spacing w:lineRule="auto" w:line="240" w:before="280" w:after="280"/>
        <w:ind w:firstLine="390"/>
        <w:jc w:val="both"/>
        <w:rPr/>
      </w:pPr>
      <w:bookmarkStart w:id="8" w:name="p15664"/>
      <w:bookmarkStart w:id="9" w:name="p15663"/>
      <w:bookmarkStart w:id="10" w:name="p15662"/>
      <w:bookmarkEnd w:id="8"/>
      <w:bookmarkEnd w:id="9"/>
      <w:bookmarkEnd w:id="10"/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граниченных в обороте в соответствии с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Российской Федерации, предоставленных для обеспечения обороны, безопасности и таможенных нужд;</w:t>
      </w:r>
    </w:p>
    <w:p>
      <w:pPr>
        <w:pStyle w:val="Style19"/>
        <w:rPr/>
      </w:pPr>
      <w:bookmarkStart w:id="11" w:name="p15665"/>
      <w:bookmarkEnd w:id="11"/>
      <w:r>
        <w:rPr/>
        <w:t>2) 1,5 процента в отношении прочих земельных участков.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  </w:t>
      </w:r>
      <w:r>
        <w:rPr/>
        <w:t>2.Решение Совета депутатов Бургинского сельского поселения от 26.12.2007 г.№52 признать утратившим силу.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/>
        <w:t xml:space="preserve">        </w:t>
      </w:r>
      <w:r>
        <w:rPr/>
        <w:t>3. Опубликовать решение в бюллетене «Бургинский вестник» и разместить на сайте Администрации Бургинского сельского поселени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   А.В. Марш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07.08.2013  № 16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185" w:hRule="atLeast"/>
        </w:trPr>
        <w:tc>
          <w:tcPr>
            <w:tcW w:w="9841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полномоченном органе местного  самоуправления, проводящем  экспертизу проектов административ</w:t>
              <w:softHyphen/>
              <w:t xml:space="preserve">ных регламентов осуществления муниципального контроля в соответствующих сферах деятельност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Руководствуясь  статьёй 6  областного закона от 28 апреля 2012 года № 49-ОЗ «О порядке разработки и принятии административных регламентов осуществления  муниципального контроля в соответствующих сферах деятельности» и статьёй 31 Устава Бургинского сельского поселения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 Определить Администрацию Маловишерского муниципального района органом местного самоуправления, проводящем экспертизу проектов административных регламентов осуществления муниципального контроля в соответствующих сферах  деятель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 Опубликовать решение  в бюллетене  «Бургинский вестник» и разместить на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     А.В.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0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08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20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13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№ 1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449" w:hRule="atLeast"/>
        </w:trPr>
        <w:tc>
          <w:tcPr>
            <w:tcW w:w="984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 исполнении бюджета Бургинского сельского поселения за первое полугодие  2013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Принять к сведению информацию об исполнении бюджета  Бургинского сельского поселения за первое полугодие 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решение в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                                    А.В.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Отчёт об использовании бюджетных ассигнований резервного фонд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(квартальная, годовая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1559"/>
        <w:gridCol w:w="1559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тверждено на 2013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сполнено за отчётный период(квартал) год, В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таток на конец года, В 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52018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19"/>
                              <w:gridCol w:w="341"/>
                              <w:gridCol w:w="308"/>
                              <w:gridCol w:w="603"/>
                              <w:gridCol w:w="308"/>
                              <w:gridCol w:w="665"/>
                              <w:gridCol w:w="504"/>
                              <w:gridCol w:w="1982"/>
                              <w:gridCol w:w="975"/>
                              <w:gridCol w:w="756"/>
                              <w:gridCol w:w="123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 01.07.2013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Наименование финансового органа: 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именование бюджета: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ериодичность: месячна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Единица измерения:  руб 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од стро- ки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од дохода по бюджетной классификации 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6"/>
                                      <w:lang w:eastAsia="ru-RU"/>
                                    </w:rPr>
                                    <w:t>утверждено исполнено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юджеты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юджеты городских и сель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Доходы бюджета - ИТОГО, </w:t>
                                    <w:b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 937 05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 255 43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000000000000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455 3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248 53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100000000000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72 1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60 262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1020000100001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72 1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60 262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1020100100001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72 1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9 602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1020300100001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60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600000000000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35 6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2 805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6010000000001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02 7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5 54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6010301000001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02 7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5 54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6060000000001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32 9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7 265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6060100000001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6 379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6060131000001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6 379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6060200000001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 9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0 885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6060231000001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 9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0 885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800000000000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4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0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8040000100001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4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0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08040200100001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4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0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100000000000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86 3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20 366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1050000000001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9 3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28 09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1050100000001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9 3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28 09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1050131000001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9 3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28 09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1090000000001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7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 724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1090400000001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7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 724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1090451000001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7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 724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400000000000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7 3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14 076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402000000000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78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04 40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4020501000004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78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04 40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4020531000004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78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04 40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40600000000043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9 3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9 673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 от продажи земельных участков, государственная собственность на которые не разграничена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40601000000043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9 3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9 673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40601310000043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9 3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9 673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700000000000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1 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евыясненные поступления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70100000000018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1 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евыясненные поступления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70105010000018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1 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000000000000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 481 75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006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0000000000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 471 75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996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тации бюджетам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10000000001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 005 3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857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тации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10010000001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 005 3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857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тации бюджетам поселений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10011000001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 005 3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857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Субсидии бюджетам бюджетной системы Российской Федерации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20000000001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191 75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субсиди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29990000001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191 75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субсидии бюджетам поселен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29991000001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191 75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Субвенции бюджетам субъектов Российской Федерации и муниципальных образований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30000000001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4 7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30150000001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4 7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30151000001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4 7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40000000001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40140000001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2040141000001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70000000000018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очие безвозмездные поступления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70500010000018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оступления от денежных пожертвований, предоставляемых физическими лицами получателям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2070502010000018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орма 0503317  с.2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од стро- ки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од расхода по бюджетной классификации 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юджеты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юджеты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бюджета - ИТОГО, </w:t>
                                    <w:b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 937 0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 024 679,9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 783 7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034 423,39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19 6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43 530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19 6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43 530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плата труда и начисления на выплаты по оплате труда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19 6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43 530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Заработная плата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95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68 252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выплаты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4 5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80 1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5 278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812 7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675 320,69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617 157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573 610,89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плата труда и начисления на выплаты по оплате труда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336 257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419 472,07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Заработная плата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357 257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039 864,7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выплаты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67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5 1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2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34 507,3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плата работ, услуг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28 098,5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Услуги связи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0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8 941,3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Транспортные услуги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оммунальные услуги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0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6 382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боты, услуги по содержанию имущества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0 249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6 88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2 751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 89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Безвозмездные перечисления бюджетам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еречисления другим бюджетам бюджетной системы Российской Федерации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расходы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3 9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 040,27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оступление нефинансовых активов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95 543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1 709,8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Увеличение стоимости основных средств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9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9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Увеличение стоимости материальных запасов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4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94 753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 919,8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6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3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5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6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3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5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Безвозмездные перечисления бюджетам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6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3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5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еречисления другим бюджетам бюджетной системы Российской Федерации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6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3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5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1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1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расходы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1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1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8 4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 072,5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1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8 4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 072,5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плата работ, услуг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1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6 98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 072,5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1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6 98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 072,5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расходы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1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47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20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4 7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 4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2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4 7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 4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2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4 7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 4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плата труда и начисления на выплаты по оплате труда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2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4 7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 4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Заработная плата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2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6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 4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2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8 7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30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4 97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граны внутренних дел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3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3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плата работ, услуг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3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боты, услуги по содержанию имущества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3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31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0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4 97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31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7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75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плата работ, услуг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31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7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75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31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7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75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оступление нефинансовых активов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31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6 2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22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Увеличение стоимости материальных запасов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31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6 2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22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40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628 6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30 262,9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409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573 3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80 262,9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409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573 3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80 262,9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плата работ, услуг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409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573 3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80 262,9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боты, услуги по содержанию имущества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409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310 1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85 262,9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409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63 2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5 0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41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5 3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41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5 3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плата работ, услуг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41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5 3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41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5 3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375 4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402 018,6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36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0 0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36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0 0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Безвозмездные перечисления бюджетам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36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0 0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еречисления другим бюджетам бюджетной системы Российской Федерации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36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0 0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9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1 254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9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1 254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плата работ, услуг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9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1 254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боты, услуги по содержанию имущества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2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1 254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2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7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700 4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210 764,4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681 925,6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197 290,0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плата работ, услуг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681 925,6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197 290,0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Транспортные услуги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7 732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7 732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оммунальные услуги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205 3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21 243,0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боты, услуги по содержанию имущества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98 893,6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99 394,98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 92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оступление нефинансовых активов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8 474,4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 474,4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Увеличение стоимости материальных запасов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503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8 474,4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 474,4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70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6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 6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707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6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 6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707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6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 6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плата работ, услуг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707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 6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 6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707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 6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 60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Безвозмездные перечисления бюджетам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707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еречисления другим бюджетам бюджетной системы Российской Федерации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707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80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80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80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Безвозмездные перечисления бюджетам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80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еречисления другим бюджетам бюджетной системы Российской Федерации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80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00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0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Расходы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0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Безвозмездные перечисления бюджетам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0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еречисления другим бюджетам бюджетной системы Российской Федерации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110100000000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 00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  <w:t>Результат исполнения бюджета (дефицит / профицит)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30 756,88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орма 0503317  с.3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од стро- ки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од источника финансирования по бюджетной классификации 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юджеты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юджеты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сточники финансирования дефицита бюджетов - всего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230 756,88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сточники внутреннего финансирования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источники внешнего финансирования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зменение остатков средст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230 756,88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500000000000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230 756,88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500000000005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9 937 0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4 255 436,8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502000000005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9 937 0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4 255 436,8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502010000005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9 937 0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4 255 436,8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502011000005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9 937 0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4 255 436,8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500000000006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 937 0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 024 679,9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502000000006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 937 0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 024 679,9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502010000006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 937 0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 024 679,9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00010502011000006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 937 050,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 024 679,9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0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19"/>
                        <w:gridCol w:w="341"/>
                        <w:gridCol w:w="308"/>
                        <w:gridCol w:w="603"/>
                        <w:gridCol w:w="308"/>
                        <w:gridCol w:w="665"/>
                        <w:gridCol w:w="504"/>
                        <w:gridCol w:w="1982"/>
                        <w:gridCol w:w="975"/>
                        <w:gridCol w:w="756"/>
                        <w:gridCol w:w="123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12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12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 01.07.2013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Наименование финансового органа: </w:t>
                            </w:r>
                          </w:p>
                        </w:tc>
                        <w:tc>
                          <w:tcPr>
                            <w:tcW w:w="29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именование бюджета:</w:t>
                            </w:r>
                          </w:p>
                        </w:tc>
                        <w:tc>
                          <w:tcPr>
                            <w:tcW w:w="29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ериодичность: месячная</w:t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Единица измерения:  руб </w:t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од стро- ки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Код дохода по бюджетной классификации 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6"/>
                                <w:lang w:eastAsia="ru-RU"/>
                              </w:rPr>
                              <w:t>утверждено исполнено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87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юджеты городских и сельских поселений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юджеты городских и сельских поселений</w:t>
                            </w:r>
                          </w:p>
                        </w:tc>
                      </w:tr>
                      <w:tr>
                        <w:trPr>
                          <w:trHeight w:val="2055" w:hRule="atLeast"/>
                        </w:trPr>
                        <w:tc>
                          <w:tcPr>
                            <w:tcW w:w="2587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Доходы бюджета - ИТОГО, </w:t>
                              <w:br/>
                              <w:t>в том числе: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 937 05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 255 436,8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000000000000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455 3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248 536,8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100000000000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72 1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60 262,3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1020000100001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72 1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60 262,38</w:t>
                            </w:r>
                          </w:p>
                        </w:tc>
                      </w:tr>
                      <w:tr>
                        <w:trPr>
                          <w:trHeight w:val="20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1020100100001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72 1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9 602,10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1020300100001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60,2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600000000000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35 6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2 805,2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6010000000001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02 7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5 540,08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6010301000001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02 7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5 540,0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6060000000001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32 9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7 265,12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6060100000001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6 379,23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6060131000001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6 379,23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6060200000001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 9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0 885,89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6060231000001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 9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0 885,89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800000000000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4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010,00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8040000100001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4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010,00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08040200100001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4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010,00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100000000000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86 3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20 366,88</w:t>
                            </w:r>
                          </w:p>
                        </w:tc>
                      </w:tr>
                      <w:tr>
                        <w:trPr>
                          <w:trHeight w:val="24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1050000000001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9 3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28 091,15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1050100000001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9 3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28 091,15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1050131000001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9 3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28 091,15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1090000000001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7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 724,27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1090400000001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7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 724,27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1090451000001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7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 724,27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 ОТ ПРОДАЖИ МАТЕРИАЛЬНЫХ И НЕМАТЕРИАЛЬНЫХ АКТИВОВ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400000000000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7 3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14 076,12</w:t>
                            </w:r>
                          </w:p>
                        </w:tc>
                      </w:tr>
                      <w:tr>
                        <w:trPr>
                          <w:trHeight w:val="20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402000000000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78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04 403,10</w:t>
                            </w:r>
                          </w:p>
                        </w:tc>
                      </w:tr>
                      <w:tr>
                        <w:trPr>
                          <w:trHeight w:val="24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4020501000004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78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04 403,10</w:t>
                            </w:r>
                          </w:p>
                        </w:tc>
                      </w:tr>
                      <w:tr>
                        <w:trPr>
                          <w:trHeight w:val="24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4020531000004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78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04 403,10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40600000000043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9 3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9 673,02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 от продажи земельных участков, государственная собственность на которые не разграничена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40601000000043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9 3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9 673,02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40601310000043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9 3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9 673,0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700000000000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1 250,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евыясненные поступления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70100000000018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1 25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евыясненные поступления, зачисляемые в бюджеты поселен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70105010000018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1 25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000000000000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 481 75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006 900,00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0000000000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 471 75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996 9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тации бюджетам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10000000001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 005 3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857 9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тации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10010000001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 005 3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857 9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тации бюджетам поселений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10011000001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 005 3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857 9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Субсидии бюджетам бюджетной системы Российской Федерации (межбюджетные субсидии)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20000000001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191 75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600,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субсиди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29990000001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191 75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6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субсидии бюджетам поселен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29991000001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191 75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6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Субвенции бюджетам субъектов Российской Федерации и муниципальных образований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30000000001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4 7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 400,00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30150000001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4 7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 400,00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30151000001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4 7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 400,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40000000001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40140000001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2040141000001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БЕЗВОЗМЕЗДНЫЕ ПОСТУПЛЕНИЯ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70000000000018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очие безвозмездные поступления в бюджеты поселен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70500010000018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оступления от денежных пожертвований, предоставляемых физическими лицами получателям средств бюджетов поселен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2070502010000018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орма 0503317  с.2</w:t>
                            </w:r>
                          </w:p>
                        </w:tc>
                        <w:tc>
                          <w:tcPr>
                            <w:tcW w:w="7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од стро- ки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Код расхода по бюджетной классификации </w:t>
                            </w:r>
                          </w:p>
                        </w:tc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87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юджеты городских и сельских поселений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юджеты городских и сельских поселений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0" w:hRule="atLeast"/>
                        </w:trPr>
                        <w:tc>
                          <w:tcPr>
                            <w:tcW w:w="2587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бюджета - ИТОГО, </w:t>
                              <w:br/>
                              <w:t>в том числе: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 937 0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 024 679,94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 783 7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034 423,39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19 6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43 530,2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19 6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43 530,2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плата труда и начисления на выплаты по оплате труда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19 6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43 530,2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Заработная плата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95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68 252,2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выплаты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4 5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80 1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5 278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812 7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675 320,69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617 157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573 610,89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плата труда и начисления на выплаты по оплате труда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336 257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419 472,07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Заработная плата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357 257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039 864,75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выплаты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67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5 1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2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34 507,32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плата работ, услуг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28 098,55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Услуги связи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0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8 941,35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Транспортные услуги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Коммунальные услуги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0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6 382,2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боты, услуги по содержанию имущества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0 249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6 88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2 751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 895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Безвозмездные перечисления бюджетам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еречисления другим бюджетам бюджетной системы Российской Федерации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расходы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3 9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 040,27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оступление нефинансовых активов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95 543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1 709,8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Увеличение стоимости основных средств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9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9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Увеличение стоимости материальных запасов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4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94 753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 919,8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6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3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5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6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3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5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Безвозмездные перечисления бюджетам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6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3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5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еречисления другим бюджетам бюджетной системы Российской Федерации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6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3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5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1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1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расходы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1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1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8 4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 072,5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1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8 4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 072,5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плата работ, услуг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1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6 98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 072,5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1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6 98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 072,5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расходы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1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47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20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4 7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 4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2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4 7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 4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2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4 7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 4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плата труда и начисления на выплаты по оплате труда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2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4 7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 4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Заработная плата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2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6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 4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2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8 7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30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4 975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граны внутренних дел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3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3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плата работ, услуг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3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боты, услуги по содержанию имущества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3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31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0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4 975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31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7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75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плата работ, услуг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31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7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75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31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7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75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оступление нефинансовых активов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31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6 2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225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Увеличение стоимости материальных запасов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31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6 2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225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40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628 6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30 262,92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409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573 3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80 262,92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409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573 3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80 262,92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плата работ, услуг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409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573 3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80 262,92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боты, услуги по содержанию имущества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409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310 1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85 262,92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409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63 2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5 0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41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5 3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41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5 3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плата работ, услуг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41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5 3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41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5 3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375 4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402 018,63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36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0 0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36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0 0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Безвозмездные перечисления бюджетам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36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0 0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еречисления другим бюджетам бюджетной системы Российской Федерации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36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0 0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9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1 254,2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9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1 254,2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плата работ, услуг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9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1 254,2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боты, услуги по содержанию имущества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2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1 254,2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2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7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700 4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210 764,43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681 925,6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197 290,03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плата работ, услуг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681 925,6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197 290,03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Транспортные услуги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7 732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7 732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Коммунальные услуги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205 3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21 243,05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боты, услуги по содержанию имущества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98 893,6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99 394,98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 92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оступление нефинансовых активов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8 474,4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 474,4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Увеличение стоимости материальных запасов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503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8 474,4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 474,4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70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6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 6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707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6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 6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707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6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 6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плата работ, услуг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707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 6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 6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707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 6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 60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Безвозмездные перечисления бюджетам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707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еречисления другим бюджетам бюджетной системы Российской Федерации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707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80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80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80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Безвозмездные перечисления бюджетам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80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еречисления другим бюджетам бюджетной системы Российской Федерации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80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00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0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Расходы             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0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Безвозмездные перечисления бюджетам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0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еречисления другим бюджетам бюджетной системы Российской Федерации                                   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110100000000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 00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  <w:t>Результат исполнения бюджета (дефицит / профицит)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30 756,88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орма 0503317  с.3</w:t>
                            </w:r>
                          </w:p>
                        </w:tc>
                        <w:tc>
                          <w:tcPr>
                            <w:tcW w:w="73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од стро- ки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Код источника финансирования по бюджетной классификации </w:t>
                            </w:r>
                          </w:p>
                        </w:tc>
                        <w:tc>
                          <w:tcPr>
                            <w:tcW w:w="295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юджеты городских и сельских поселений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юджеты городских и сельских поселений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0" w:hRule="atLeast"/>
                        </w:trPr>
                        <w:tc>
                          <w:tcPr>
                            <w:tcW w:w="25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Источники финансирования дефицита бюджетов - всего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230 756,88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источники внутреннего финансирования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источники внешнего финансирования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изменение остатков средств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230 756,88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500000000000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230 756,88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500000000005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9 937 0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4 255 436,82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502000000005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9 937 0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4 255 436,82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502010000005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9 937 0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4 255 436,82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502011000005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9 937 0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4 255 436,82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500000000006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 937 0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 024 679,94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502000000006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 937 0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 024 679,94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502010000006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 937 0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 024 679,94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00010502011000006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 937 050,00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 024 679,94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07.08.2013 № 17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</w:tblGrid>
      <w:tr>
        <w:trPr>
          <w:trHeight w:val="506" w:hRule="atLeast"/>
        </w:trPr>
        <w:tc>
          <w:tcPr>
            <w:tcW w:w="100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 утверждении плана на проведение работ по капитальному ремонту муниципального жилья в   2013 год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Утвердить План на проведение работ по капитальному ремонту муниципального жилья в  2013 году  на сумму 536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решение в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поселения  А.В.Маршал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а проведение работ по капитальному ремонту муниципального жилья в 2013 год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859"/>
        <w:gridCol w:w="2916"/>
        <w:gridCol w:w="1631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кт, адрес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рабо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, д.Бурга, ул. Новгородская, д.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полов в коридоре, замена электропроводки, установка общедомового прибора учё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год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, д.Дворищи,ул.Набережная д.4,кв.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на пол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год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, д.Бурга, ул. Гагарина, д.14,кв.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оконных поемов, замена и установка входных дверей, ремонт пол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год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, д.Дворищи, пер. Строителей,д.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на электропроводки, установка общедомового прибора учё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год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, д.Бурга, ул., пер. Строителей,д.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на электропроводки, установка общедомового прибора учё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</w:t>
        <w:tab/>
        <w:t xml:space="preserve">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 14.08.20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sectPr>
          <w:headerReference w:type="default" r:id="rId10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28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sectPr>
          <w:headerReference w:type="default" r:id="rId13"/>
          <w:type w:val="nextPage"/>
          <w:pgSz w:orient="landscape" w:w="16838" w:h="11906"/>
          <w:pgMar w:left="244" w:right="261" w:gutter="0" w:header="709" w:top="76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</w:r>
    </w:p>
    <w:p>
      <w:pPr>
        <w:sectPr>
          <w:headerReference w:type="default" r:id="rId14"/>
          <w:type w:val="nextPage"/>
          <w:pgSz w:w="11906" w:h="16838"/>
          <w:pgMar w:left="261" w:right="266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</w:r>
    </w:p>
    <w:p>
      <w:pPr>
        <w:sectPr>
          <w:headerReference w:type="default" r:id="rId15"/>
          <w:type w:val="nextPage"/>
          <w:pgSz w:w="11906" w:h="16838"/>
          <w:pgMar w:left="1701" w:right="424" w:gutter="0" w:header="709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headerReference w:type="default" r:id="rId16"/>
      <w:type w:val="nextPage"/>
      <w:pgSz w:w="11906" w:h="16838"/>
      <w:pgMar w:left="1276" w:right="42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Bt1br">
    <w:name w:val="bt1br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0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180" w:after="0"/>
      <w:ind w:left="160" w:firstLine="560"/>
      <w:jc w:val="both"/>
    </w:pPr>
    <w:rPr>
      <w:rFonts w:ascii="Arial" w:hAnsi="Arial" w:eastAsia="Times New Roman" w:cs="Arial"/>
      <w:sz w:val="24"/>
      <w:szCs w:val="16"/>
    </w:rPr>
  </w:style>
  <w:style w:type="paragraph" w:styleId="Web1">
    <w:name w:val="Обычный (Web)1"/>
    <w:basedOn w:val="Normal"/>
    <w:qFormat/>
    <w:pPr>
      <w:suppressAutoHyphens w:val="true"/>
      <w:spacing w:lineRule="auto" w:line="240" w:before="100" w:after="100"/>
      <w:ind w:left="480" w:right="240" w:hanging="0"/>
      <w:jc w:val="both"/>
    </w:pPr>
    <w:rPr>
      <w:rFonts w:ascii="Verdana" w:hAnsi="Verdana" w:eastAsia="Times New Roman" w:cs="Arial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hd w:fill="00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CC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consultant.ru/document/cons_doc_LAW_136006/?dst=100267" TargetMode="External"/><Relationship Id="rId6" Type="http://schemas.openxmlformats.org/officeDocument/2006/relationships/hyperlink" Target="http://www.consultant.ru/document/cons_doc_LAW_144718/?dst=100620" TargetMode="External"/><Relationship Id="rId7" Type="http://schemas.openxmlformats.org/officeDocument/2006/relationships/hyperlink" Target="http://www.consultant.ru/document/cons_doc_LAW_144769/?dst=100149" TargetMode="External"/><Relationship Id="rId8" Type="http://schemas.openxmlformats.org/officeDocument/2006/relationships/hyperlink" Target="http://www.consultant.ru/document/cons_doc_LAW_115371/?dst=100022" TargetMode="External"/><Relationship Id="rId9" Type="http://schemas.openxmlformats.org/officeDocument/2006/relationships/hyperlink" Target="http://www.consultant.ru/document/cons_doc_LAW_144718/?dst=100241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User</dc:creator>
  <dc:description/>
  <cp:keywords/>
  <dc:language>en-US</dc:language>
  <cp:lastModifiedBy>Admin</cp:lastModifiedBy>
  <cp:lastPrinted>2013-08-01T15:49:00Z</cp:lastPrinted>
  <dcterms:modified xsi:type="dcterms:W3CDTF">2013-10-01T11:36:00Z</dcterms:modified>
  <cp:revision>24</cp:revision>
  <dc:subject/>
  <dc:title/>
</cp:coreProperties>
</file>