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 xml:space="preserve">                                       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383"/>
        <w:gridCol w:w="1560"/>
      </w:tblGrid>
      <w:tr>
        <w:trPr/>
        <w:tc>
          <w:tcPr>
            <w:tcW w:w="13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66115" cy="8661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23" t="10781" r="167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Периодическое печатное издание – бюллет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6"/>
                <w:szCs w:val="3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6"/>
                <w:szCs w:val="36"/>
                <w:u w:val="single"/>
                <w:lang w:eastAsia="ru-RU"/>
              </w:rPr>
              <w:t>Бургинский вес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36"/>
                <w:szCs w:val="3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36"/>
                <w:szCs w:val="36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mbria" w:cs="Cambria" w:ascii="Cambria" w:hAnsi="Cambria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                                 </w:t>
            </w:r>
            <w:r>
              <w:rPr>
                <w:rFonts w:eastAsia="Times New Roman" w:cs="Arial" w:ascii="Cambria" w:hAnsi="Cambria"/>
                <w:b/>
                <w:bCs/>
                <w:i/>
                <w:iCs/>
                <w:sz w:val="16"/>
                <w:szCs w:val="16"/>
                <w:lang w:eastAsia="ru-RU"/>
              </w:rPr>
              <w:t>Учрежден решением Совета Депутатов Бургинского сельского поселе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декабря 201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u w:val="single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</w:t>
      </w:r>
      <w:r>
        <w:rPr/>
        <w:t xml:space="preserve">                  </w:t>
      </w:r>
      <w:r>
        <w:rPr/>
        <w:t>_____________________________________________________________________________________________________</w:t>
      </w:r>
    </w:p>
    <w:tbl>
      <w:tblPr>
        <w:tblW w:w="15459" w:type="dxa"/>
        <w:jc w:val="left"/>
        <w:tblInd w:w="-125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10615"/>
        <w:gridCol w:w="4844"/>
      </w:tblGrid>
      <w:tr>
        <w:trPr/>
        <w:tc>
          <w:tcPr>
            <w:tcW w:w="106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  <w:lang w:eastAsia="ru-RU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20.12.2012 №1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.Бур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  <w:lang w:eastAsia="ru-RU"/>
              </w:rPr>
              <w:t xml:space="preserve">О   внесении  изменений    и дополнений  в  Положение  о порядке управления   и распоряжения имуществом  Бургинского       сель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16"/>
                <w:szCs w:val="16"/>
                <w:lang w:eastAsia="ru-RU"/>
              </w:rPr>
              <w:t>по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соответствии с Федеральным законом от 06 октября 2003 г. №131-ФЗ  «Об общих принципах  организации местного самоуправления  в Российской Федерации», Уставом  Бургинского сельского посел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ет депутатов Бург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4"/>
                <w:sz w:val="16"/>
                <w:szCs w:val="16"/>
                <w:lang w:eastAsia="ru-RU"/>
              </w:rPr>
              <w:t>РЕШИ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1. Внести в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оложение  о порядке управления и распоряжения  имуществом   Бургинского сельского поселения», утверждённо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м Совета депутатов от 23.04.2008 №66 изменения и дополн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.1. в пункт 2. «Муниципальное имуществ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дпункт 2.1. дополнить    абзацем 2 следующего содерж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В собственности  поселения может находиться иное имущество, необходимое для осуществления полномочий по решению вопросов местного значения поселения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 подпункт 2.3. дополнить пунктом 22) следующего содерж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имущество, предназначенное для организации охраны общественного порядка в границах посел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.В пункте 8.2. слова « от 13.06.2006 № 688-ОЗ»  заменить  на слова « от 01.07.2010 № 791-ОЗ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Опубликовать решение в  бюллетене « Бургинский вестник» и  разместить на официальном сайте  информационно-телекоммуникационной сети Интер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6"/>
                <w:szCs w:val="16"/>
                <w:lang w:eastAsia="ru-RU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16"/>
                <w:szCs w:val="16"/>
                <w:lang w:eastAsia="ru-RU"/>
              </w:rPr>
              <w:t>поселения     А.В.Марш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20.12.2012   № 126</w:t>
              <w:br/>
              <w:t>д.Бурга</w:t>
              <w:br/>
            </w:r>
          </w:p>
          <w:tbl>
            <w:tblPr>
              <w:tblW w:w="4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8"/>
            </w:tblGrid>
            <w:tr>
              <w:trPr/>
              <w:tc>
                <w:tcPr>
                  <w:tcW w:w="41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Об утверждении Порядка оп</w:t>
                    <w:softHyphen/>
                    <w:t>ределения размера платы за оказание услуг, которые яв</w:t>
                    <w:softHyphen/>
                    <w:t>ляются необходимыми и обя</w:t>
                    <w:softHyphen/>
                    <w:t>зательными для предоставле</w:t>
                    <w:softHyphen/>
                    <w:t>ния органами местного само</w:t>
                    <w:softHyphen/>
                    <w:t>управления поселения  муниципальных услуг и предоставляются организа</w:t>
                    <w:softHyphen/>
                    <w:t>циями, участвующими в пре</w:t>
                    <w:softHyphen/>
                    <w:t>доставлении предусмотренных частью 1 статьи 1 Федераль</w:t>
                    <w:softHyphen/>
                    <w:t>ного закона "Об организации предоставления государствен</w:t>
                    <w:softHyphen/>
                    <w:t>ных и муниципальных услуг" муниципальных услуг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ab/>
              <w:t xml:space="preserve">В  соответствии со статьей 9 Федерального закона от 27 июля 2010 года №210-ФЗ "Об организации предоставления государственных и муниципальных услуг"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ab/>
              <w:t>Совет депутатов Бургин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ШИ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ab/>
              <w:t>1. Утвердить прилагаемый Порядок определения размера платы за оказание услуг, которые являются необходимыми и обязательными для предоставления органами местного самоуправления поселения  муниципальных услуг и предоставляются организациями, участвующими в предоставлении предусмотренных частью 1 статьи 1 Федерального закона "Об организации предоставления государственных и муниципальных услуг" муниципальных услуг (далее – необходимые и обязательные услуг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ab/>
              <w:t>2. Органам местного самоуправления поселения в трехмесячный срок со дня вступления в силу настоящего реш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. Разработать и принять правовые акты, утверждающие методики определения размера платы за оказание необходимых и обязательных услуг в сфере регулирования их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. Утвердить предельные размеры платы за оказание необходимых и обязате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3. Обеспечить размещение на своих официальных сайтах в информационно-телекоммуникационной сети "Интернет" методик определения размеров платы за оказание необходимых и обязательных услуг, сведений о размерах платы за оказание необходимых и обязательных услуг, а также своевременное обновление размещаемой на своих официальных сайтах указан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 Опубликовать решение в  бюллетене « Бургинский вестник» и  разместить на официальном сайте  информационно-телекоммуникационной  сети  Интер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лава поселения  А.В. Марша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8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  <w:lang w:eastAsia="ru-RU"/>
        </w:rPr>
      </w:r>
    </w:p>
    <w:tbl>
      <w:tblPr>
        <w:tblW w:w="4340" w:type="dxa"/>
        <w:jc w:val="left"/>
        <w:tblInd w:w="5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ab/>
              <w:tab/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твержден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шением Совета депутатов Бургин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 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.12.2012 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1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РЯД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пределения размера платы за оказание услуг, которые являются необходимыми и обязательными для предоставления органами местного самоуправления поселения  муниципальных услуг и предоставляются организациями, участвующими в предоставлении предусмотренных частью 1 статьи 1 Федерального закона "Об организации предоставления государственных и муниципальных услуг" муниципальных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Настоящий Порядок устанавливает правила определения органами местного самоуправления поселения  размера платы за оказание услуг, которые являются необходимыми и обязательными для предоставления органами местного самоуправления поселения муниципальных услуг и предоставляются организациями, участвующими в предоставлении предусмотренных частью 1 статьи 1 Федерального закона "Об организации предоставления государственных и муниципальных услуг" муниципальных услуг (далее – необходимые и обязательные услуг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Действие настоящего Порядка распространяется на деятельность муниципальных учреждений, участвующих в предоставлении необходимых и обязательных усл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. Если иное не установлено федеральным законодательством, нормативными правовыми актами органов государственной власти области, органы местного самоуправления поселения, осуществляющие полномочия в соответствующей сфере деятельности (далее – органы местного самоуправления поселения), разрабатывают и утверждают методику определения размера платы за оказание необходимых и обязательных услуг (далее – методика) и предельные размеры платы за оказание необходимых и обязательных услу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 Методика содержи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основание расчетно-нормативных затрат на оказание необходимой и обязате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мер определения размера платы за оказание необходимой и обязательной услуги на основании методи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ериодичность пересмотра платы за оказание необходимой и обязате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. Орган местного самоуправления поселения  разрабатывает проект правового акта об утверждении методики и предельном размере платы за оказание необходимой и обязательной услуги (далее – проект правового акт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6. Проект правового акта подлежит размещению на официальном сайте органа местного самоуправления поселения  в информационно-телекоммуникационной сети "Интернет" (далее – сеть Интернет) с целью проведения общественного обсу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рок размещения на официальном сайте органа местного самоуправления поселения в сети Интернет не может быть менее 7 рабочих дн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. Орган местного самоуправления поселения  рассматривает предложения, поступившие в ходе общественного обсуждения, дорабатывает проект правового акта с учетом поступивших предложений, и по результатам доработки утверждает методику и предельные размеры платы за оказание необходимых и обязательных услу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т  20.12.2012  № 184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  внесении  изменений    и дополнений в административные регламенты   по предоставлению муниципальных услуг, утверждённые  Постановлением от 22.02.2012 № 2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оответствии с  Федеральным законом  от 06 октября 2003 года № 131-ФЗ «Об общих принципах организации местного самоуправления в Российской федерации», Федерального закона от 27 июля 2010 № 210-ФЗ « Об организации предоставления государственных и муниципальных услуг», Уставом  Бург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Внести изменения в  Административные регламенты предоставления муниципальных услуг, утверждённые Постановлением  Администрации Бургинского сельского поселения от 22.02.2012 № 26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1.В регламенте  «Оказание поддержки субъектам малого и среднего предпринимательства в рамках реализации муниципальных программ»: </w:t>
      </w:r>
      <w:r>
        <w:rPr>
          <w:rFonts w:eastAsia="Times New Roman" w:cs="Arial" w:ascii="Arial" w:hAnsi="Arial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Части 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абзац 3 пункт 5.3.  и  абзац 1 пункта 5.6. изложить в 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2. В регламенте « Информирование населения об ограничениях использования водных объектов общего пользования, расположенных на территории Бургинского сельского поселения, для личных и бытовых нуж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в части «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2. Стандарт предоставления услуги»  пункт 2.8.  «Исчерпывающий перечень оснований для  отказа в приёме документов, необходимых для предоставления муниципальной услуги»  считать пунктом 2.7.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части 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ункт 5.2.,  дополнить абзацем  3  в 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3. В регламенте «Оформление архивных справок (тематических, социального правового, имущественного, биографического и генеалогического характера)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части 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в пункте 5.4. слова: «Письменная жалоба должна быть рассмотрена в течение 30 дней со дня её регистрации» заменить слов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Постановление распространяется на правоотношения, возникающие с 1  января 2012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_______________________________________________________________________________________________________________________________3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Зам. Главы администрации    В.С. Минина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465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20.12.2012  №  18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  внесении           изменений    и дополнений в административные регламенты   по предоставлению муниципальных услуг, утверждённые  Постановлением  от 22.02.2012 №27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оответствии с  Федеральным законом  от 06 октября 2003 года № 131-ФЗ «Об общих принципах организации местного самоуправления в Российской федерации», Федерального закона от 27 июля 2010 № 210-ФЗ « Об организации предоставления государственных и муниципальных услуг», Уставом  Бургинского сель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Внести изменения в  Административные регламенты по  предоставлению муниципальных услуг, утверждённые Постановлением  Администрации Бургинского сельского поселения от 22.02.2012 №27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1. В регламенте  «Выдача справок об участии граждан в приватизации жилищного фонда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11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 пункт   2.2.3.  </w:t>
      </w:r>
      <w:r>
        <w:rPr>
          <w:rFonts w:eastAsia="Times New Roman" w:cs="Times New Roman" w:ascii="Times New Roman" w:hAnsi="Times New Roman"/>
          <w:spacing w:val="1"/>
          <w:sz w:val="16"/>
          <w:szCs w:val="16"/>
          <w:lang w:eastAsia="ru-RU"/>
        </w:rPr>
        <w:t xml:space="preserve"> считать пунктом 2.4.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 пункт 2.2.4.  считать пунктом  2.4.4.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части 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,   абзац 1 пункта 5.6.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2.В регламенте «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 в части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ункт 5.2.,  дополнить абзацем  3   следующего содерж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3. В регламенте «Передача жилого помещения муниципального жилищного фонда в собственность граждан (приватизация)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 части 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ункт 5.2. изложить     в  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в пункте 5.5. слова «30 дней» заменить на «15 рабочих дней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Постановление распространяется на правоотношения, возникающие с 1  января 2012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Зам. Главы администрации   В.С. Минина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20.12.2012  №  18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  внесении  изменений  и дополнений в административные регламенты   по предоставлению муниципальных услуг, утверждённые  Постановлением от 24.02.2012 № 2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оответствии с  Федеральным законом  от 06 октября 2003 года № 131-ФЗ «Об общих принципах организации местного самоуправления в Российской федерации», Федерального закона от 27 июля 2010 № 210-ФЗ « Об организации предоставления государственных и муниципальных услуг», Уставом  Бург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Внести изменения в  Административные регламенты   по предоставлению муниципальных услуг, утверждённые Постановлением  Администрации Бургинского сельского поселения от 24.02.2012 №28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1. В регламенте « Совершение нотариальных действий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в части «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. Стандарт предоставления муниципальной услуги» </w:t>
      </w:r>
      <w:r>
        <w:rPr>
          <w:rFonts w:eastAsia="Times New Roman" w:cs="Times New Roman" w:ascii="Times New Roman" w:hAnsi="Times New Roman"/>
          <w:spacing w:val="-1"/>
          <w:sz w:val="16"/>
          <w:szCs w:val="16"/>
          <w:lang w:eastAsia="ru-RU"/>
        </w:rPr>
        <w:t>пункт 2.6.3.   считать пунктом 2.6.4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пункте 2.14. Порядок информирования о правилах предоставления муниципальной услуги: пункт 2.6.2 считать пунктом 2.14.2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в части III. «Состав, последовательность и сроки выполнения административных процедур 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ункт 3.1.2. считать пунктом 3.2.2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ункт 3.1.3. считать пунктом 3.2.3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ункт 3.1.4. считать пунктом 3.2.4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ункт 3.1.5. считать пунктом 3.2.5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ункт 3.1.6. считать пунктом 3.2.6.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2. В регламенте  «Присвоение  почтовых адресов новым  объектам, подтверждение   почтовых  адресов  существующим  объектам  и получение  новых  адресов   взамен ранее выданных почтовых адресов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части 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пункт 5.1. 1. абзац 3 изложить в 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и  в пункте 5.1.4. абзац 1   слова «в течении 30 дней» заменить на «в течении 15 рабочих дней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3. В регламенте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ыдача разрешения и продление  срока действия разрешения на строительство, реконструкцию, капитальный ремонт объектов капитального строительства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части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ункт 5.5. абзац 1  изложить    в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Постановление распространяется на правоотношения, возникающие с 1  января 2012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 Опубликовать настоящее постановление в бюллетене «Бургинский вестник» 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Зам. Главы администрации     В.С. Минина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20.12.2012  №  18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  внесении           изменений    и дополнений в административные  регламенты   по предоставлению  муниципальных  услуг, утверждённые  Постановлением от 24.02.2012 № 29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оответствии с  Федеральным законом  от 06 октября 2003 года № 131-ФЗ «Об общих принципах организации местного самоуправления в Российской федерации», Федерального закона от 27 июля 2010 № 210-ФЗ « Об организации предоставления государственных и муниципальных услуг», Уставом  Бургинского сель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Внести изменения в  Административные регламенты  по предоставлению муниципальных услуг, утверждённые Постановлением  Администрации Бургинского сельского поселения от 24.02.2012 № 29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1. В регламенте  «Изменение вида разрешенного использования земельных участков и   объектов капитального строительства</w:t>
      </w: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Бургинского сельского </w:t>
      </w: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ru-RU"/>
        </w:rPr>
        <w:t>поселени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 часть  «II. Стандарт предоставления муниципальной услуги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полнить пунктом  «</w:t>
      </w:r>
      <w:r>
        <w:rPr>
          <w:rFonts w:eastAsia="Times New Roman" w:cs="Times New Roman" w:ascii="Times New Roman" w:hAnsi="Times New Roman"/>
          <w:color w:val="000000"/>
          <w:kern w:val="2"/>
          <w:sz w:val="16"/>
          <w:szCs w:val="16"/>
          <w:lang w:eastAsia="ru-RU"/>
        </w:rPr>
        <w:t>2.10. Максимальный срок ожидания в очере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аксимальное время ожидания гражданина в очереди составляет 30 минут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ункт 2.14.12.   считать пунктом 2.14.13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 в части  « 3. 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ункт 3.4.5 считать пунктом 3.4.4.;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ункт 3.4.6. считать пунктом 3.4.5.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 В  части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пункт 5.5.   изложить в 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2. В регламенте «Признание в установленном порядке жилых помещений муниципального жилищного фонда непригодными для проживани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части 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ункт 5.5.  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3.В регламенте «Выдача разрешения на проведение земляных работ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части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ункт 5.2.  дополнить абзацем 2,    следующего содерж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Постановление распространяется на правоотношения, возникающие с 1  января 2012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Зам. Глава администрации                                     В.С. Минина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20.12.2012  №  18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  внесении    изменений    и дополнений в административные регламенты   по предоставлению  муниципальных  услуг, утверждённые  Постановлениемот 27.02.2012 № 3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оответствии с  Федеральным законом  от 06 октября 2003 года № 131-ФЗ «Об общих принципах организации местного самоуправления в Российской федерации», Федерального закона от 27 июля 2010 № 210-ФЗ « Об организации предоставления государственных и муниципальных услуг», Уставом  Бургинского сель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Внести изменения в  Административные регламенты   по предоставлению муниципальных услуг, утверждённые Постановлением  Администрации Бургинского сельского поселения от 27.02.2012 № 31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1. В регламенте</w:t>
      </w:r>
      <w:r>
        <w:rPr>
          <w:rFonts w:eastAsia="Times New Roman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«Владение, пользование и распоряжение имуществом, находящимся в муниципальной собственности 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Бургинского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ельского поселения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в части «II. Стандарт исполнения муниципальной функции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ункт </w:t>
      </w: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2.7.  считать пунктом 2.8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подпункт 2.7.1 считать п.2.8.1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eastAsia="ru-RU"/>
        </w:rPr>
        <w:t>подпункт 2.7.1 считать п.2.8.2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части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пункт 5.6.   изложить в 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Постановление распространяется на правоотношения, возникающие с 1  января 2012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Зам. Главы администрации                                      В.С. Минина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т  20.12.2012  № 18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  внесении изменений и дополнений в административные регламенты   по предоставлению муниципальных услуг, утверждённые  Постановлением от 27.02.2012 № 3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оответствии с  Федеральным законом  от 06 октября 2003 года № 131-ФЗ «Об общих принципах организации местного самоуправления в Российской федерации», Федерального закона от 27 июля 2010 № 210-ФЗ « Об организации предоставления государственных и муниципальных услуг», Уставом  Бургинского сель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Внести изменения в  Административные регламенты   по предоставлению муниципальных услуг, утверждённые Постановлением  Администрации Бургинского сельского поселения от 27.02.2012 № 32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1.В регламенте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« Осуществление  контроля за операциями с бюджетными средствами получателей средств бюджета поселения, средствами администраторов источников финансирования дефицита бюджета поселения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 »: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в части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II. ТРЕБОВАНИЯ К ПОРЯДКУ ИСПОЛНЕНИЯ МУНИЦИПАЛЬНОЙ ФУН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в пункте 2.7.  Требования к местам исполнения муниципальной фун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ункт 2.12.2. считать пунктом 2.7.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ункт 2.12.3. считать пунктом 2.7.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ункт 2.12.4. считать пунктом 2.7.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6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ункт 2.12.5. считать пунктом 2.7.4.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- в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части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пункт 5.1.  дополнить  абзацем  3   следующего содерж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пункте 5.3. слова «по форме согласно приложению № 8» исключить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2. В регламенте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«Осуществление  контроля за соблюдением установленного порядка управления и распоряжения имуществом, находящимся в муниципальной собственности поселения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части 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ункт 5.4.,  изложить в ниже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3. В регламенте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«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частие в профилактике терроризма и экстремизма, а также минимизации и (или) ликвидации последствий проявлений терроризма и экстремизма на территории Бургинского сельского поселения.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в части «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 Требования к порядку исполнения муниципальной функц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ункт 2.6.1. считать пунктом 2.3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ункт 2.6.2. считать пунктом 2.4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ункт 2.6.3. считать пунктом 2.5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ункт 2.6.4. считать пунктом 2.6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части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ункт 5.2. дополнить абзацем 2   следующего содерж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Постановление распространяется на правоотношения, возникающие с 1  января 2012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Зам. Главы администрации   В.С. Минин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т  20.12.2012  № 190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 внесении изменений и дополнений в административные регламенты по предоставлению муниципальных услуг, утверждённые  Постановлением от 28.02.2012 № 3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оответствии с  Федеральным законом  от 06 октября 2003 года № 131-ФЗ «Об общих принципах организации местного самоуправления в Российской федерации», Федерального закона от 27 июля 2010 № 210-ФЗ « Об организации предоставления государственных и муниципальных услуг», Уставом  Бургинского сель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СТАНОВЛЯЮ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Внести изменения в  Административные регламенты  по предоставлению муниципальных услуг, утверждённые Постановлением  Администрации Бургинского сельского поселения от 28.02.2012 № 33: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1.1.В регламенте  «Размещение заказов на поставку товаров, выполнение работ и оказание услуг для муниципальных нужд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части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Ш. Административные процедуры,  п.3.2.: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пункт 3.2.5.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«Заявка в обязательном порядке должна содерж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1) наименование, место нахождения, почтовый адрес и адрес электронной почты, номер контактного телефона заказчи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2) информацию подп. 1, 6, 7 п.3.2.2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3) сведения о принятых решениях по пунктам 3.2.3-3.2.4.»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- в части I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. Порядок и форма контроля за исполнением муниципальной функ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в пункте 4.2.   слова «п.п. 2.2.8.-2.2.17.»  заменить на слова «п.п. 3.2.8 – 3.2-17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2. В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регламенте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«Осуществление  дорожной деятельности в отношении автомобильных дорог местного значения в границах  населенных  пунктов поселения»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-  в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части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пункт 4.3.    абзац  3  изложить в  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  <w:t>7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пункте  4.6. абзаце  1  слова «30 (тридцать) дней» заменить на сло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15 рабочих дней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3.  В регламенте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  организации и осуществлению  мероприятий по ведению похозяйственных книг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части II. АДМИНИСТРАТИВНЫЕ ПРОЦЕДУРЫ,  в пункте  2.2. ВНЕСЕНИЕ ЗАПИСЕЙ ПРИ ПОСЕЩЕНИИ ГРАЖДАНИНОМ АДМИНИСТРАЦ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лова «2.6. Порядок информирования о правилах выполнения  муниципальной функции» исключить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ункт 2.6.1. заменит на пункт 2.2.1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ункт 2.6.2. заменит на пункт 2.2.2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ункт 2.6.3. заменит на пункт 2.2.3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ункт 2.6.4. заменит на пункт 2.2.4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ункт 2.6.5. заменит на пункт 2.2.5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ункт 2.6.6. заменит на пункт 2.2.6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ункт 2.6.7. заменит на пункт 2.2.7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части 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пункт 4.2.дополнить абзацем 2  следующего содерж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Постановление распространяется на правоотношения, возникающие с 1  января 2012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Зам. Главы администрации   В.С. Минина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т  20.12.2012  № 19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  внесении  изменений и дополнений в административные регламенты   по предоставлению муниципальных услуг, утверждённые  Постановлением от 28.02.2012 № 3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оответствии с  Федеральным законом  от 06 октября 2003 года № 131-ФЗ «Об общих принципах организации местного самоуправления в Российской федерации», Федерального закона от 27 июля 2010 № 210-ФЗ « Об организации предоставления государственных и муниципальных услуг», Уставом  Бургинского сель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Внести изменения в  Административные регламенты  по предоставлению муниципальных услуг, утверждённые Постановлением  Администрации Бургинского сельского поселения от 28.02.2012 № 34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1. В регламенте  « Предоставление управляющим организациям, товариществам собственников     жилья либо жилищным кооперативам или иным специализированным потребительским кооперативам бюджетных средств на капитальный ремонт многоквартирных домов Бургинского сельского поселения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части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пункт 5.6.  изложить в 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пункт 5.7.- признать утратившим сил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2.В регламенте «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Заключению договоров социального найма жилых помещений муниципального жилищного фонда Бургинского сельского поселения с гражданами, имеющими право на предоставление им жилых помещений по договорам социального найма из муниципального  жилищного фонда Бургинского сельского поселения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 части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ункт 5.9. изложить в 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4.В регламенте  « Выдача специальных разрешений на проезд автомобильного транспорта, осуществляющего перевозки крупногабаритных и (или) тяжеловесных грузов»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в части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пункт 5.5. изложить     в   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«Жалоба, поступившая  в  орган, предоставляющий муниципальную услугу, подлежит  рассмотрению должностным лицом, наделённым полномочиями по рассмотрению жалоб, в течение пятнадцати рабочих дней со дня её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ёме документов у заявителя либо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  <w:t>8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.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Постановление распространяется на правоотношения, возникающие с 1  января 2012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Зам. Главы администрации   В.С. Минина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21.12.2012  №  19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Об утверждении административного  регламента  по  предоставлению муниципальной услуги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 xml:space="preserve">              В соответствии с Федеральным законом от 6 октября 2003 года  № 131-ФЗ «Об общих 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, распоряжением  Правительства Российской Федерации от 17.12. 2009 № 1993-р, постановлением  администрации  Бургинского сельского поселения от 16.12.2010 №110 «Об утверждении Порядка разработки и утверждения административных регламентов  исполнения муниципальных (государственных) функций, предоставления муниципальных (государственных) услуг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ПОСТАНОВЛЯЮ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1. Утвердить прилагаемый административный регламент по предоставле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, не закрепленного на праве хозяйственного ведения или оперативного управлен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Опубликовать настоящее постановление в бюллетене «Бургинский вестник» и разместить на официальном сайте в  информационно- телекоммуникационной 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Зам. Главы администрации                           В.С. Минина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Бург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21.12.2012 № 19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Административный регламен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не закрепленного на праве хозяйственного ведения или оперативного управле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1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Административный регламент по предоставле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не закрепленного на праве хозяйственного ведения или оперативного управления» (далее административный регламент)    разработан  в  целях  повышения  качества  исполнения и доступности результатов   предоставления  муниципальной   услуги    по  предоставлению в аренду, безвозмездное пользование, доверительное управление муниципального имущества,  (далее – муниципальная услуга),  создания  комфортных  условий  для  получателей  муниципальной  услуги (далее – заявители),  и  определяет  порядок,  сроки  и  последовательность  действий (административных процедур)  Администрации Бургинского сельского поселения  при  предоставлении  муниципальной услуг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 Стандарт предоставл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1. Наименование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 муниципального имущества, не закрепленного на праве хозяйственного ведения или оперативного управления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2.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Наименование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органа местного самоуправления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, предоставляющего  муниципальную услуг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оставление муниципальной услуги осуществляет Администрацией Бургинского сельского поселения  ( далее по тексту - Администрац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процессе  предоставления  муниципальной услуги  Администрация взаимодействует с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правлением  федеральной службы  государственной регистрации, кадастра  и  картографии  по Новгородской обла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Маловишерским отделением  Новгородского филиала  ФГУП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9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 Ростехинвентаризация – Федеральное БТ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3.Результат предоставления 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нечными результатами муниципальной услуги могут являть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 признании  заявителя  победителем  торгов, принятии решения о предоставлении  муниципального имущества  по договору  аренды, безвозмездного пользования, доверительного управления  без проведения торгов, а  также  при принятии  решения о заключении  договора  аренды  на новый срок,  с заявителем  заключается  договор  аренды, безвозмездного  пользования, доверительного  управления   муниципальным имуществ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тказ в предоставлении  муниципальной услуги  с указанием  причин отказ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4. Срок предоставл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и  оказания  муниципальной  услуги составля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аксимальный  срок оформления  договора аренды, безвозмездного пользования, доверительного управления  без  проведения  торгов  - 30 рабочих дней с  даты   поступления  заявления в Администра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 торги  в  соответствии  со статьей 17.1  Закона о защите  конкуренции  могут  проводиться, в том числе, и до момента  истечения  срока  действующего  договора, но  с учетом  того, что новый  договор  должен  вступать в силу  по истечении  срока  действующего  на  момент  проведения торгов  договора. К моменту  вступления  в силу  договора, заключенного  по  результатам  проведения торгов, муниципальное имущество  должно быть свободным  от  прав  третьих  лиц, за исключением случаев, когда  оно  закреплено  на праве  оперативного упра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согласно  пункту 5 статьи 448  Гражданского кодекса Российской Федерации, если предметом  торгов было   право  на заключение  договора, такой договор  должен быть  подписан  сторонами  не позднее 20 дней  или    иного  указанного  в извещении  срока  после завершения  торгов  и  оформления протокола. При этом  договор может вступать  в  силу  не  с даты подписания, а с даты, установленной  договором  (например, если необходимо  освобождение  имущества  от  прав  третьих лиц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5.  Правовые основания для предоставл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нституцией  Российской  Федерации от 12.12.1993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ражданским  кодекс  Российской  Феде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едеральным законом  от 24.07.2007  №209-ФЗ  « О развитии  малого  и среднего  предпринимательства в Российской Федераци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едеральным законом от 06.10.2003  № 131- ФЗ  « Об общих принципах  организации  местного самоуправления в Российской Федераци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едеральным законом от  21.07.1997 №122-ФЗ « О государственной  регистрации  прав на недвижимое  имущество и сделок с ним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едеральным законом от  21.12.2001  №178-ФЗ « О приватизации  государственного и муниципального имуществ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едеральным законом от 26.07.2006  № 135-ФЗ « О защите конкуренци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едеральным законом от 21.07.2005  №115-ФЗ « О концессионных соглашениях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казом ФАС  России  от 10.02.2010  №67 « О порядке  проведения конкурсов или аукционов  на право заключения  договоров аренды, договоров безвозмездного пользования, договоров доверительного управления имуществом, иных договоров, предусматривающих  переход прав  владения и (или) пользования в отношении  государственного  или муниципального  имущества, и перечне  видов  имущества, в отношении которого  заключение  указанных  договоров  может  осуществляться  путем  проведения  торгов в форме  конкурс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едеральным законом от 25.06.2002 № 73-ФЗ « Об объектах  культурного наследия (памятниках истории и  культуры)  народов Российской Федераци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едеральным законом от 27.07.2006  № 149-ФЗ « Об информации, информационных технологиях  и о защите  информац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ставом Бург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ложением о порядке управления и распоряжения муниципальной собственностью Бургинского сельского поселения утвержденным решением Совета депутатов Бургинского сельского поселения от 23.04. 2008г.№66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.6.1.Заявителями муниципальной услуги являются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любое юридическое  лицо   независимо  от организационно- правовой формы, формы собственности, места нахождения и места  происхождения капитала,  претендующее на заключение  договор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любое физическое  лицо,  в том числе  индивидуальный предприниматель, претендующее на заключение  договор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имени юридических лиц могут действов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лица, действующие в соответствии с законом, иными нормативными правовыми актами и учредительными документами, без доверенности;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ставители в силу полномочий, основанных на доверенности или договор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предусмотренных  законом   случаях от  имени юридического лица могут действовать его участ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6.2. Основанием для рассмотрения Администрацией вопроса о предоставлении муниципальной услуги лицам, указанным в пункте 2.6.1. настоящего Административного регламента, является письменное обращение (заявление) заяв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ля принятия решения о предоставлении муниципальной услуги без проведения торгов  в Администрацию   заявителем представляются следующие докум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) для физического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ление (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, подтверждающий личность и  его коп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пию свидетельства  о государственной регистрации физического  лица  либо в качестве  индивидуального  предпринима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пию  свидетельства о постановке на налоговый уч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ыписку  из единого  государственного реестра  индивидуальных предпринимателей, полученную  не  ранее чем за шесть месяцев  до даты подачи зая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ы, подтверждающие  принадлежность  к субъектам малого и среднего  предпринимательства в соответствии  со статьей  4 Федерального  закона  24 июля 2007 года  №209 –ФЗ « О развитии  малого и среднего предпринимательств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) для юридического лиц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ление (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Приложение № 1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к настоящему Административному регламенту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веренные копии  учредительных документов и все изменения  и дополнения к ним, если таковые  имелис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ы, подтверждающие  принадлежность  к субъектам малого и среднего  предпринимательства в соответствии  со статьей  4 Федерального  закона  24 июля 2007 года  №209 –ФЗ « О развитии  малого и среднего предпринимательств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ыписку из единого  государственного  реестра  юридических лиц, полученную не ранее  чем  за шесть месяцев  до даты  подачи зая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пию свидетельства о  постановке на налоговый уч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пию  свидетельства  о государственной регистрации  юридического лиц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10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, подтверждающий полномочия  лица  на осуществления действий от имени  заявителя  без довер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опия  лицензии  на право  осуществления  видов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в случаях, если   деятельность, для осуществления которой  запрашивается имущество, подлежит лицензированию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рядок  подачи  заявок  на участие в аукци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а) для физического лица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ление (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Приложение № 2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, подтверждающий личность и  его коп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пию свидетельства  о государственной регистрации физического  лица  либо в качестве  индивидуального  предпринима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пию  свидетельства о постановке на налоговый уч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ыписку  из единого  государственного реестра  индивидуальных предпринимателей, полученную  не  ранее чем за шесть месяцев  до даты размещения  на официальном сайте  торгов  извещения о проведения  аукц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, подтверждающий  полномочия  лица  на осуществления действий  от имени заяв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ление  об отсутствии  решения о ликвидации  заявителя, об отсутствии  решения арбитражного  суда  о признании  заявителя  банкротом  и об открытии  конкурсного производства, об отсутствии  решения о  приостановлении  деятельности  заявителя в порядке, предусмотренном  Кодексом  Российской Федерации  об административных  правонарушен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пись  представленных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) для юридического лиц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ление (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Приложение № 2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ыписку  из единого  государственного реестра  юридических лиц, полученную  не  ранее чем за шесть месяцев  до даты размещения  на официальном сайте  торгов  извещения о проведения  аукц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, подтверждающий  полномочия  лица  на осущест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ействий  от имени заяв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пия учредительных документов  заяв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шение об  одобрении или  о совершении  крупной сделки, если  требование  о необходимости  наличия  такого решения  для совершения  крупной  сделки  установлено  законодательством Российской Федерации, учредительными документами  юридического лица и если  для заявителя  заключение договора, внесение задатка  или обеспечение  исполнения  договора  являются крупной сделк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ление  об отсутствии  решения о ликвидации  заявителя, об отсутствии  решения арбитражного  суда  о признании  заявителя  банкротом  и об открытии  конкурсного производства, об отсутствии  решения о  приостановлении  деятельности  заявителя в порядке, предусмотренном  Кодексом  Российской Федерации  об административных  правонарушен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пись  представленных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6.3. Специалист Администрации, предоставляющий  муниципальные  услуги, не  вправе  требовать от заяв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оставления  документов  и информации  или осуществления  действий, представление  или  осуществление  которых  не предусмотрено  нормативными  правовыми актами, регулирующими  отношения, возникающие   в связи  с  предоставлением  муниципа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оставление  документов  и  информации,  которые  находятся  в распоряжении  органов, предоставляющих  муниципальные  услуги, иных  органов местного самоуправления, организаций, в  соответствии  с нормативными  правовыми  актами  Российской Федерации, нормативными  правовыми  актами  субъектов  Российской  Федерации, муниципальными  правовыми  акт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уществление  действий, в том числе  согласований, необходимых  для получения  муниципальных услуг  и связанных  с  обращением  в  иные  государственные органы, органы местного  самоуправления, организации, за исключением  получения  услуг, включенных в перечни, указанные в части 1  статьи 9  Федерального закона  от 27.07.2010  № 210 –ФЗ  « Об  организации  предоставления  государственных и муниципальных  услуг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2.7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а) ненадлежащее оформление заказчиком (заявителем) заявления на предоставление муниципальной услуги;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б) требование заказчика (заявителя), потребителя муниципальных услуг оказания муниципальных услуг и совершение действий, не регламентированных настоящим Регламент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 требованию заявителя (заказчика) отказ в приеме документов может бы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формлен и выдан ему в письменном вид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нованиями для приостановления либо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наличие в представленных документах исправлений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е позволяющих однозначно истолковать их содерж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епредставление документов, указанных в пункте 2.6.2. настоящего Административного регламен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ы, представленные заявителем, не соответствуют требованиям пункта 2.6. 2.настоящего Административного регламен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интересованное лицо не соответствует  требованиям, установленным законодательством Российской Федерации  к  таким  участник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евнесения  задатка, если  требование  о внесении задатка  указано в извещении  о  проведении конкурса  или аукц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есоответствия заявки  на участие  в  конкурсе  или аукционе  требованиям  конкурсной  документации  либо  документации  об аукционе, в том числе  наличия  в таких  заявках  предложения  о цене договора  ниже начальной  (минимальной)  цены договора (цены лот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лучае  подачи  заявки на участие  в конкурсе  или аукционе заявителем, не являющимся  субъектом малого и среднего  предпринимательства  или  организацией, образующей  инфраструктуру  поддержки  субъектов  малого и среднего  предпринимательства, либо  не  соответствующим  требованиям, установленным  частями 3 и 5 статьи 14 Федерального закона « О развитии малого и среднего предпринимательства  в Российской Федерации», в случае  проведения  конкурса  или  аукциона  участниками  которого  могут  являться  только  субъекты  малого и среднего предпринимательства  или  организации образующие  инфраструктуру  поддержки  субъектов  малого и среднего  предпринимательства  субъектов  малого и среднего предпринимательства, в соответствии  с Федеральным законом « О развитии малого и среднего предпринимательства в Российской Федерации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личие  решения  о ликвидации  заявителя- юридического лица  или  наличие  решения  арбитражного  суда  о признании  заявителя- юридического лица, индивидуального предпринимателя  банкротом  и об открытии конкурсного производ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личие  решения  о приостановлении  деятельности  заявителя  в  порядке, предусмотренном  Кодексом  Российской Федерации  об  административных  правонарушениях, на день  рассмотрения  заявки  на  участие  в конкурсе  или  заявки  на участие в аукцио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9.Размер платы, взимаемой с заявителя, при предоставлен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10.Максимальный срок ожидания в очере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ремя ожидания в очереди на прием к должностному лицу или для получения консультации не должно превышать 20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11. Срок регистрации запроса о предоставлении муниципальной услу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10 му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11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12. Требование к местам предоставл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2.1. Требования к размещению и оформлению помещ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азмещение  информационных стендов  с образцами  необходимых 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2.3. Требования к оборудованию мест ожид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2.4. Требования к оформлению входа в зд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; место нахождения; режим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2.5. Требования к местам приема заявител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омера кабин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13.  Показатели доступности качества предоставл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.14.1. Место нахождения Администр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чтовый адрес: 174280 Новгородская область, Маловишерский район, д. Бурга, ул.Октябрьская, д. 2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00-17.00, перерыв 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00-17.00, перерыв13.00-14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ыходн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предпраздничные дни продолжительность рабочего  времени  сокращается на 1 ч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4.3. Справочные телефо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лава Администрации Бургинского сельского поселения: 8 (816-60)37-633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Телефон   специалиста Администрации, предоставляющего услуг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8(816-60)37-63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.14.4. Адрес интернет-сайта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val="en-US" w:eastAsia="ru-RU"/>
          </w:rPr>
          <w:t>burgaad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Адрес электронной почты: 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@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епосредственно специалистом Администрации Бургинского сельского поселения при личном обраще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 использованием средств почтовой, телефонной связи и электронной поч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3.1. Административные процедуры, состав и последователь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1.1. Предоставление  муниципальной услуги   без  проведения  торгов включает в себя  следующие административные  процед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ем и регистрация  док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седатель Администрации  ставит на заявление резолюцию  и передает  его в порядке  делопроизводства  специалисту, уполномоченному на производство  по заявлению, проверяет наличие  необходимых док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знание документов  соответствующих требованиям  настоящего административного  регламен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готавливается договор аренды, безвозмездного пользования или доверительного упра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ыдача  документов  или письма  об  отказе.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лучае  предоставления  муниципального имущества  без проведения  торгов в аренду, безвозмездное пользование или доверительное управление специалист  Администрации, уполномоченный  на производство  по заявлению,  подготавливает  постановление   о предоставлении  муниципального имуще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 исполнения  данной процедуры  10 рабочих дней  с даты поступления  заявления в Администрац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ле  согласования проекта распоряжения  о предоставлении  муниципального имущества  подготавливается  договор  аренды  недвижимого имущества, безвозмездного пользования  или доверительного упра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говор  подписывается Главой Администрации  и скрепляется печат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лучае  выявления  несоответствия  обращения  и  иных документов  перечню, установленному   пунктом 2.6.2  настоящего административного регламента, заявителю муниципальной услуги  в  течении  10 рабочих дней  со дня поступления заявления  направляется  письменное  сообщение об отказе  в предоставлении  муниципальной  услуги с указанием  его  прич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пециалист, уполномоченный  на производство  по заявлению, направляет  договор  заявителю муниципальной  услуги  по почте  заказным письмом  с уведомлением  о вручении для подписания  или договор  подписывается  заявителем  лично в Админист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аксимальный срок  оформления договора  30 рабочих дней  с даты поступления  заявления   в  Админист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1.2. Последовательность  административных  действий (процедур)  по предоставлению муниципальной  услуги  отражена в блок- схеме, представленной в Приложении № 4 к настоящему Административному  регламен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1.3.В случае проведения  торгов  на право заключения  договора аренды, в соответствии  со статьей 17.1 Федерального закона от 26 июля 2006 года № 135 « О защите  конкуренции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нятие решения о проведении  торгов  по аренде и выбор способа  их провед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открытый  аукцион - открытая форма  подачи  предложений о цен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по  мере необходим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здание единой или аукционной  комиссии, определение  ее состава и порядка  работы, назначение  председателя комисс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по мере необходим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готовка  извещения о проведении  аукциона  по сдаче  в аренду муниципального имущества  и аукционной докумен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 - до  размещения его  на официальном  сайте торг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азмещение  извещения и аукционной  документации  о проведении аукциона  на официальном сайте  торг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 не менее  чем за 30  рабочих дней  до даты  окончания  подачи заявок  на участие в аукцион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оставление  аукционной документации  заявител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после размещения на официальном сайте  торгов  извещения о проведения   аукциона, в течение 2 рабочих дней с даты  получения соответствующего зая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ем и регистрация  заявок  на участие  в аукционе, прием  задатков для участия  в аукци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датой начало срока подачи  заявок на участие в аукцион является день, следующий за днем  размещения на официальном сайте  торгов извещения  о проведении аукциона. Дата и время окончания  срока  подачи  заявок  на участие в аукционе - в день и время  рассмотрения заявок на участие  в аукционе непосредственно  перед началом  рассмотрения заяв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Отзыв  заявителями поданных заявок на участие в аукцион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 исполнения - в любое время до установленной  даты и времени начала рассмотрения  заявок на участие в аукцион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ассмотрение  заявок на участие  в аукционе, принятие  решения о допуске к участию в аукционе  и о признании  заявителя, подавшего  заявку  на участие  в аукционе, участником  аукциона или  об  отказе  в допуске  такого  заявителя  к участию  в аукци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 не может превышать 10 дней с даты  окончания  срока  подачи  заяв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формление  протокола  рассмотрения  заявок  на участие  в аукционе, его  подписание  членам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в день окончания  рассмотрения  заявок на участие в аукцион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азмещение  протокола, рассмотрения  заявок  на участие  в аукционе на официальном сайте торг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в  день  окончания  рассмотрения  заявок  на участие  в аукцион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правление  заявителям уведомлений  о принятых  аукционной комиссией  решен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не позднее дня, следующего за днем подписания протокола рассмотрения  заявок на участие  в аукцион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озврат  задатков  заявителям, не допущенным к участию  в аукци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в течении 5 рабочих  дней с даты  подписания  протокола  рассмотрения  заявок на участие в аукцион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оведение  аукци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и я- в день проведения  аукциона, указанный в извещении о проведении  аукц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едение протокола  аукциона, его  подписание  всеми присутствующими  членами аукционной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в день проведения  аукциона, указанный в извещении о проведении аукц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азмещение  протокола аукциона  на официальном сайте торг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в течение дня, следующего за днем  подписания   протокола аукц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правление запросов  участниками  аукциона о разъяснении  результатов аукци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после размещения  протокола  аукциона на официальном сайте торг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оставление  разъяснения  в письменной  форме  или в форме  электронного  документа на запрос  участника  аукци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в течение 2 рабочих  дней с даты  поступления такого запрос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ередача победителю  аукциона 1 экземпляра  протокола и проекта договора  аренды в 2 экземпляр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в течение 3 рабочих  дней с даты  подписания протокола  аукц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озврат  задатков  участникам  аукциона, которые  участвовали  в аукционе, но не  стали победителями, за исключением  участника  аукциона, который сделал  предпоследнее предложение о цене договора арен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в течение 5 рабочих  дней с даты подписания  протокола аукц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ключение  договора  аренды с победителем  аукци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исполнения - в срок указанный в документации об аукцион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озврат  задатка, внесенного  участником  аукциона, который  сделал  предпоследнее  предложение о цене договора  арен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рок исполнения - в течение 5 рабочих дней с даты  подписания договора с победителем  аукциона  или с участником  аукциона, который сделал предпоследнее  предложение о цене  договора аренд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1.4. Последовательность  административных  действий (процедур)  по предоставлению муниципальной  услуги  отражена в блок- схеме, представленной в Приложении № 5 к   настоящему  Административному  регламен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.2. Приём и регистрация докумен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.2.1. Основанием для начала предоставления муниципальной услуги является предоставление комплекта документов, предусмотренных пунктом 2.2.2. настоящего Административного регламента, направленных заявителем по почте или доставленных в Администраци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2.1.1. Направление документов по поч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пециалист Администрации вносит в базу данных учета входящих в Администрации документов запись о приеме документов, в том чис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гистрационный номе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ату приема док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 заяв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 входящего докумен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ату и номер исходящего документа заяв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На заявлении заявителя проставляется штамп установленной формы с указанием входящего регистрационного номера и дата поступления докумен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день поступления документов специалист Администрации, ответственный за регистрацию корреспонденции, все документы передаёт Главе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2.1.2. Представление документов заявителем при личном обращ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пециалист  Администрации 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станавливает предмет обращения, устанавливает личность заявителя, проверяет документ, удостоверяющий личнос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гистрационный номер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ату приема док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 заяв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 входящего докумен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ату и номер исходящего документа заяв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передает заявителю второй экземпляр заявления (копия), а первый экземпляр помещает в дело док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ередаёт Главе города Старая Русса все документы в день их поступ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щий максимальный срок приема документов от физических лиц не должен превышать 30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щий максимальный срок приема документов от юридических лиц не должен превышать 40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4. Порядок и формы   контроля   за  предоставлением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а Администр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.2. Специалисты, ответственные за предоставление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2.1. Специалист, ответственный за прием и ввод документов  в  базу данных,  несет персональную ответственность з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лноту, качество и достоверность  принятых документов  и  введенной  информации  о заявителе в  базу дан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3. Контроль за  предоставлением  муниципальной  услуги  осуществляет Глава Администрации 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Периодичность осуществления текущего контроля составляет 1 раз в год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правовых актов Администраци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ов, а также проверки исполнения положений настоящего Административного реглам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.6.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4.7. Для проведения проверки полноты и качества предоставления муниципальной услуги  могут  привлекаться эксперты, специализированные консультационные, оценочные и иные организ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Справка подписывается Главой Администрац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дисциплинарной ответственности в соответствии с действующим законода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5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.1. Действия (бездействие) и решения лиц Администрации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Контроль за деятельностью  Администрации  осуществляет Глава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ители могут обжаловать действия (бездействие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пециалистов  Администрации -  Главе Админист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Заявители могут обжаловать действия или бездействия специалистов  и Главы Администрации в судебном поряд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.3.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Заявители имеют право обратиться с жалобой лично или направить письменное обращение, жалобу (претензию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.5. Ответственные лица Администрации проводят личный прием заявителей по жалобам в соответствии с режимом работы Администрац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Личный прием проводится по предварительной записи с использованием средств телефонной связи по номерам телефон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Специалист, осуществляющий запись заявителей на личный прием с жалобой, информирует заявителя о дате, времени, месте приема, должности, фамилии, имени и отчестве лица,  осуществляющего прие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.6.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При обращении заявителей в письменной форме срок рассмотрения жалобы не должен превышать 15 (пятнадцать) дней с момента регистрации такого обращ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5.7. Заявитель в своем 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исьменный  ответ,   содержащий результаты рассмотрения обращения направляется заявителю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5.9. Если в письменном обращении не указана 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,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на Интернет -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5.17. Сообщение заявителя должно содержать следующую информаци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фамилию, имя, отчество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о предоставлению муниципальной услуг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Заявление на предоставление муниципального  имуще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_______»__________________20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, именуемый  далее Претенден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полное наименование юридического лица, подавшего заяв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менуемый далее Претенден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лице 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фамилия, имя, отчество, должно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ействующего на основании 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Устав, доверенность и др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осит предоставить    муниципальное  недвижимое   имущество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 наименование имущества, его основные  характеристики и местонахождение, указать вид пользования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срок пользования, вид деятельност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______________________________Подпись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ретендента или его полномочного представите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___________»_______________________20_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мечание: к  настоящей  заявке Претендентом  прилагаются  следующие  докум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, подтверждающий личность и  его коп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пия свидетельства  о государственной регистрации физического  лица  либо в качестве  индивидуального  предпринима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пия  свидетельства о постановке на налоговый уч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ыписка  из единого  государственного реестра  индивидуальных предпринимателей, полученную  не  ранее чем за шесть месяцев  до даты подачи зая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ы, подтверждающие  принадлежность  к субъектам малого и среднего  предпринимательства в соответствии  со статьей  4 Федерального  закона  24 июля 2007 года  №209 –ФЗ « О развитии  малого и среднего предпринимательств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) для юридического лиц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ление (Приложение № 1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к настоящему Административному регламенту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веренные копии  учредительных документов и все изменения  и дополнения к ним, если таковые  имелис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ы, подтверждающие  принадлежность  к субъектам малого и среднего  предпринимательства в соответствии  со статьей  4 Федерального  закона  24 июля 2007 года  №209 –ФЗ « О развитии  малого и среднего предпринимательства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ыписка из единого  государственного  реестра  юридических лиц, полученную не ранее  чем  за шесть месяцев  до даты  подачи зая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пия  свидетельства о  постановке на налоговый уч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пия  свидетельства  о государственной регистрации  юридического лиц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, подтверждающий полномочия  лица  на осуществления действий от имени  заявителя  без довер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опия  лицензии  на право  осуществления  видов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в случаях, если   деятельность, для осуществления которой  запрашивается имущество, подлежит лицензированию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Администрацию Бург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 xml:space="preserve"> от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ление на участие в аукционе ( конкурсе)на право  заключения  договора  аренды  муниципального  имуще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_______»__________________200__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, именуемый  далее Претенден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полное наименование юридического лица, подавшего заяв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 фамилия, имя, отчество и паспортные данные физического лица, подавшего заявку)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менуемый далее Претенден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лице 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фамилия, имя, отчество, должно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ействующего на основании 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Устав, доверенность и др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нимая  решение об участие в аукционе ( конкурсе) на право  заключения договора аренды   муниципального имущества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наименование имущества, его основные  характеристики и местонахожд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язу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блюдать условия  аукциона, содержащиеся в информационном  сообщении  о проведении  аукциона, опубликованном  в газете ___________________от_________г.          № 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  также  порядок  проведения  аукциона, установленный  Приказом ФАС России  от 10.02.2010 г. № 67 « О порядке проведения  конкурсов или аукционов на право заключения  договоров  аренды, договоров безвозмездного пользования, договоров доверительного  управления имуществом, иных договоров, предусматривающих  переход  прав  владения и  (или) пользования в отношении государственного  или муниципального  имущества, и перечне  видов  имущества, в отношении  которого  заключение  указанных договоров  может  осуществляться  путем  проведения торгов в форме  конкурс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) в  случае  признания  победителем  аукциона  (конкурса) заключить  с Продавцом  договор  купли-продажи  не позднее  5 (пяти)  дней после  утверждения  протокола  об итогах  аукциона  и  уплатить  Продавцу  стоимость  имущества, установленную  по результатам  аукциона  в сроки, определяемые договором  купли-продаж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рес и банковские  реквизиты  Претенд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Н 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Подпись (Претендента или его полномочного представите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___________»_______________________20_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ка  принята продавц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час.__________мин.          «________»_________________20___г. за 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                            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пись уполномоченного лица Продавца                                                                                     расшифровка  подпи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мечание: к  настоящей  заявке Претендентом  прилагаются  следующие  докумен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юридическое лиц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ыписку  из единого  государственного реестра  юридических лиц, полученную  не  ранее чем за шесть месяцев  до даты размещения  на официальном сайте  торгов  извещения о проведения  аукц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Документ, подтверждающий  полномочия  лица  на осущест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ействий  от имени заяв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Копии  учредительных  документов  Претендента ( юридического лица), заверенные в установленном порядк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. Письменное  решение  соответствующего  органа  управления  Претенден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юридического лица), разрешающее  приобретение имущества, если это необходимо  в  соответствии  с учредительными документами  Претендента  и законодательством  страны, в которой  зарегистрирован Претенден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 Заявление  об отсутствии  решения о ликвидации  заявителя, об отсутствии  решения арбитражного  суда  о признании  заявителя  банкротом  и об открытии  конкурсного производства, об отсутствии  решения о  приостановлении  деятельности  заявителя в порядке, предусмотренном  Кодексом  Российской Федерации  об административных  правонарушен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.Документ, подтверждающий уведомление  федерального  антимонопольного орга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его территориального  органа) о намерении  приобрести  подлежащее  приватизации  имущество в соответствии с антимонопольным законодательств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6.Документы, подтверждающие  наличие (отсутствие) в уставном  капитале  Претендента  доли Российской Федерации, субъектов  Российской Федерации, муниципальных образов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.Платежное поручение  с отметкой  банка  об исполнении, подтверждающее  внесение Претендентом  установленной  суммы задат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8.Предложение  по цене  продаваемого  на аукционе  имущества  в запечатанном  конверте- при  закрытой  форме  подачи  предложений ( может  быть  представлено  в день  подведения  итогов  аукциона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9.Иные документы, представляемые  Претендентом  в соответствии  с требованиями  законодательства  и учредительными  документами  Претенд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0.Подписанная  Претендентом  опись  представляемых  документов (в 2-экземплярах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физическое лиц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Копия паспор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Платежное поручение с отметкой  банка  об исполнении  или  другой документ, подтверждающий  внесение  Претендентом установленной  суммы зада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 Копия свидетельства  о государственной регистрации физического  лица  либо в качестве  индивидуального  предпринима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 Копия  свидетельства о постановке на налоговый уч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. Выписка  из единого  государственного реестра  индивидуальных предпринимателей, полученную  не  ранее чем за шесть месяцев  до даты размещения  на официальном сайте  торгов  извещения о проведения  аукц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6.  Документ, подтверждающий  полномочия  лица  на осуществления действий  от имени заяв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7. Заявление  об отсутствии  решения о ликвидации  заявителя, об отсутствии  решения арбитражного  суда  о признании  заявителя  банкротом  и об открытии  конкурсного производства, об отсутствии  решения о  приостановлении  деятельности  заявителя в порядке, предусмотренном  Кодексом  Российской Федерации  об административных  правонарушени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8.Иные документы  в соответствии  с требованиями  законодатель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9.Подписанная  Претендентом  опись  представляемых  документов  (в двух экземпляра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Администрацию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 xml:space="preserve">                                                                                                      от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  соответствии  арендатора условиям  отнесения к категор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убъектов малого и среднего предпринимательства, установленным статьей 4 федерального закона от 24.07.2007 № 209-ФЗ « О развитии малого и среднего предпринимательства  в Российской Федерац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итель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для юридических лиц- полное наименование юридического лиц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ля предпринимателей, осуществляющих свою деятельность без образования юридического лица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амилия, имя, отчество, паспортные данны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лице 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указать данные лица подписавшего  заявление ( должность, Ф.И.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  реквизиты  документа на основании  которого он действует: Устав, доверенность и т.п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общаю, что условиям отнесения к категории субъектов малого и среднего предпринимательства,   установленным статьей 4 федерального закона от 24.07.2007 № 209-ФЗ « О развитии малого и среднего предпринимательства  в Российской Федерации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ответствую  и подтверждаю  документально ( подтвердить документально  все сведения, предусмотренные  статьей 4  вышеуказанного закона)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ыписка  из единого  государственного реестра  юридических лиц. В случае  если доля  участия  одного  или нескольких  юридических лиц  ( складочном) капитал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паевом  фонде)  заявителя превышает  двадцать пять  процентов, предоставляется  также выписка из Единого государственного реестра юридических лиц на каждое такое юридическое лиц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для юридических лиц- суммарная доля 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 в уставном ( складочном) капитале (паевом фонде) указанных юридических лиц не должна превышать  двадцать пять  процентов (за исключением активов акционерных инвестиционных фондов  и закрытых  паевых инвестиционных  фондов), доля участия, принадлежащая одному или нескольким  юридическим лицам, не являющимся субъектами  малого и среднего предпринимательства, не должна  превышать двадцать пять процентов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пия Сведений о среднесписочной численности за предшествующий календарный год по форме по КНД 1110018, утвержденной приказом ФНС « Об утверждении  формы сведений о среднесписочной  численности работников за предшествующий календарный год» №ММ-3-25/174 от 29.03.2007г. ( с отметкой налоговой инспекци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средняя  численность работников  за предшествующий календарный год не должна превышать  следующие предельные значения  средней численности работников для каждой категории субъектов  малого и среднего  предпринимательст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) до ста человек включительно для малых предприятий; среди малых предприятий  выделяются микропредприятия- до пятнадцати челове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) для юридических лиц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чет о прибылях и убытках за предшествующий финансовый год по форме №2,утвержденный Приказом Минфина РФ « О формах  бухгалтерской отчетности  предприятий» от 22.07.2003 № 67н с отметкой налоговой инспекции ( для организаций, применяющих  общий режим налогообложения и организаций, уплачивающих  единый  налог на вмененный доход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пия уведомления о возможности  применения  упрощенной системы  налогообложения  по форме № 26.2-2 утвержденной Приказом МНС России « Об утверждении форм документов для применения  упрощенной системы  налогообложения» от 19.09.2002 г. № ВГ- 3-22/495 ( для организаций, применяющих упрощенную систему  налогооб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) для индивидуальных  предпринимателей: справка о размере выручки за предшествующий год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ыручка  от реализации  товаров (работ, услуг) без учета  налога на добавленную  стоимость  или балансовая  стоимость активов ( остаточная стоимость основных средств и нематериальных  активов) за предшествующий календарный год не должна  превышать  предельные значения, установленные  Правительством Российской Федерации для каждой категории  субъектов малого и среднего предприниматель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рес, по которому Заявителю  следует  направлять  извещение о принятом реш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ab/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пись Заявителя (его полномочного лица)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(___________________)телефон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 дата подачи заявления)                                ( подпись)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__________»________________20___г.             М.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 О С Т А Н О В Л Е Н И 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От  21.12.2012  №  19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д. Бург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 xml:space="preserve">Об утверждении  административного регламента  по предоставлению муниципальной  услуги  </w:t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Arial" w:cs="Times New Roman"/>
          <w:bCs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bCs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 xml:space="preserve">  В соответствии с Федеральным законом от 6 октября 2003 года  № 131-ФЗ «Об общих  принципах организации местного самоуправления в Российской Федерации», Федеральным законом от 27 июля 2010 года «Об организации предоставления государственных и муниципальных услуг», распоряжением  Правительства Российской Федерации от 17.12. 2009 № 1993-р, постановлением  администрации  Бургинского сельского поселения от 16.12.2010 №110 «Об утверждении Порядка разработки и утверждения административных регламентов  исполнения муниципальных (государственных) функций, предоставления муниципальных (государственных) услуг»,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 xml:space="preserve">ПОСТАНОВЛЯЮ: 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Arial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 xml:space="preserve"> 1. Утвердить прилагаемый административный регламент по предоставлению муниципальной услуги «Предоставление объектов муниципальной собственности в хозяйственное ведение, оперативное управление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 Опубликовать настоящее постановление в бюллетене «Бургинский вестник» и разместить на официальном сайте в  информационно-телекоммуникационной сети Интернет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Зам. Главы администрации  В.С. Минина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exact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5760"/>
        <w:jc w:val="right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Утвержден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постановлением Администрации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Бурги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 xml:space="preserve">от 21.12. 2012 № 193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 </w:t>
      </w:r>
      <w:r>
        <w:rPr>
          <w:rFonts w:eastAsia="Arial" w:cs="Times New Roman" w:ascii="Times New Roman" w:hAnsi="Times New Roman"/>
          <w:b/>
          <w:bCs/>
          <w:sz w:val="16"/>
          <w:szCs w:val="16"/>
          <w:lang w:eastAsia="ar-SA"/>
        </w:rPr>
        <w:t>АДМИНИСТРАТИВНЫЙ РЕГЛАМЕНТ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Arial" w:cs="Times New Roman"/>
          <w:b/>
          <w:b/>
          <w:bCs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b/>
          <w:bCs/>
          <w:sz w:val="16"/>
          <w:szCs w:val="16"/>
          <w:lang w:eastAsia="ar-SA"/>
        </w:rPr>
        <w:t>по предоставлению муниципальной услуги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Arial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«Предоставление объектов муниципальной собственности в хозяйственное ведение, оперативное управлени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 xml:space="preserve"> Административный регламент  по предоставлению муниципальной услуги «Предоставление объектов муниципальной собственности в оперативное управление, хозяйственное ведение» (далее - муниципальная услуга) разработан в целях повышения уровня доступности муниципальной услуги, устранения избыточных административных процедур, определяет сроки и последовательность действий при предоставлении муниципальной услуг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2.Стандарт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2.1.Наименование муниципальной услуги</w:t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«Предоставление объектов муниципальной собственности в хозяйственное ведение, оперативное управление».</w:t>
      </w:r>
    </w:p>
    <w:p>
      <w:pPr>
        <w:pStyle w:val="Normal"/>
        <w:suppressAutoHyphens w:val="true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2.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 xml:space="preserve"> Наименование органа местного самоуправления, предоставляющего муниципальную услугу</w:t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редоставление муниципальной услуги осуществляет Администрация Бургинского сельского поселения Маловишерского района (далее – Администрация)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При оказании муниципальной услуги администрация взаимодействует со следующими организациями: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Управлением Федеральной службы государственной регистрации, кадастра и картографии по Новгородской области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ar-SA"/>
        </w:rPr>
        <w:tab/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аловишерским филиалом ФГУП «Ростехинвентаризация - Федеральное БТИ»;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иными организациями, имеющими сведения, необходимые для подготовки в установленном порядке документов для передачи  муниципального имущества.</w:t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2.3.Результат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В состав имущества, предоставляемого на праве оперативного управления и хозяйственного ведения, могут входить здания, сооружения, нежилые помещения, а также оборудование, транспортные средства, инвентарь и другие материальные цен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2.3.1  Право оперативного управления и хозяйственного ведения на недвижимое имущество подлежит государственной регист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2.3.2. Конечным результатом предоставления муниципальной услуги являе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издание постановления Администрации поселения о передаче муниципального имуще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ередача имущества по акту приема-передачи и  утверждение акта  между передающей и принимающей сторон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отивированный отказ, в случае невозможности предоставления муниципального имущества в оперативное управление или хозяйственное вед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2.4.Срок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  <w:t xml:space="preserve">Общий срок предоставления муниципальной услуги </w:t>
      </w:r>
      <w:r>
        <w:rPr>
          <w:rFonts w:eastAsia="Arial" w:cs="Times New Roman" w:ascii="Times New Roman" w:hAnsi="Times New Roman"/>
          <w:sz w:val="16"/>
          <w:szCs w:val="16"/>
          <w:lang w:eastAsia="ar-SA"/>
        </w:rPr>
        <w:t>по предоставлению муниципальной услуг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«Предоставление объектов муниципальной собственности в хозяйственное ведение, оперативное управление», </w:t>
      </w: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  <w:t xml:space="preserve"> (в том числе проверка представленных документов), либо мотивированного отказа в составляет 30 дней со дня поступления заяв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1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2.5 Правовые основания для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 xml:space="preserve">Предоставление муниципальной услуги осуществляется в соответствии с: </w:t>
        <w:tab/>
        <w:t xml:space="preserve">Конституцией Российской Федерации;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 xml:space="preserve"> Гражданским кодексом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Федеральным законом от 6 октября 2003 года N 131-ФЗ «Об общих принципах организации местного самоуправления в Российской Федерации»;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Федеральным законом от 14 ноября 2002 года N161-ФЗ «О государственных и муниципальных унитарных  предприятиях»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Федеральным закон от 03.11.2006 N 174-ФЗ "Об автономных учреждениях"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Федеральным законом от 02 мая 2006 г. N 59-ФЗ "О порядке рассмотрения обращений граждан Российской Федерации"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ab/>
        <w:t>Федеральным законом от 26 июля 2006 г. N 135-ФЗ "О защите конкуренции";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ar-SA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Уставом Бургинского сельского поселения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- Положением о порядке управления и распоряжения муниципальным имуществом  Бургинского сельского поселения утвержденным решением Совета депутатов Бургинского сельского поселения от 21.04.2008г №66.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  <w:t>2.6.  Исчерпывающий перечень документов, необходимых для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 xml:space="preserve">2.6.1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ar-SA"/>
        </w:rPr>
        <w:t>Получателями муниципальной услуги могут быть муниципальные учреждения, муниципальные предприят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2.6.2.Заявление о предоставлении муниципальной услуги, которое  составляется в произвольной форме  должно содержать сведения: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об основных видах деятельности, для осуществления которых требуется имущество;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spacing w:lineRule="auto" w:line="240" w:before="0" w:after="0"/>
        <w:ind w:left="-3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олные сведения о передаваемом  имуществе (наименование и состав объекта, инвентарные номера,  год ввода в эксплуатацию, протяженность (для линейных объектов) балансовую стоимость, остаточную стоимость на последнюю отчетную дату, количество и прочие характеристики,  для объектов недвижимости дополнительно – адрес и  индивидуализирующие характеристики - площадь, описание объекта);</w:t>
      </w:r>
    </w:p>
    <w:p>
      <w:pPr>
        <w:pStyle w:val="Normal"/>
        <w:tabs>
          <w:tab w:val="clear" w:pos="708"/>
          <w:tab w:val="left" w:pos="1230" w:leader="none"/>
        </w:tabs>
        <w:suppressAutoHyphens w:val="true"/>
        <w:autoSpaceDE w:val="false"/>
        <w:spacing w:lineRule="auto" w:line="240" w:before="0" w:after="0"/>
        <w:ind w:left="-3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обоснование потребности в имуществе ;</w:t>
      </w:r>
    </w:p>
    <w:p>
      <w:pPr>
        <w:pStyle w:val="Normal"/>
        <w:tabs>
          <w:tab w:val="clear" w:pos="708"/>
          <w:tab w:val="left" w:pos="1280" w:leader="none"/>
        </w:tabs>
        <w:suppressAutoHyphens w:val="true"/>
        <w:autoSpaceDE w:val="false"/>
        <w:spacing w:lineRule="auto" w:line="240" w:before="0" w:after="0"/>
        <w:ind w:left="2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для заявителей, ходатайствующих о передаче имущества от других  организаций, заявление должно быть согласовано с руководителем передающей имущество организ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2.6.3. Копия ПТС,  копия технического и кадастрового  паспортов передаваемого объекта недвижимости, линейного объекта (если передается часть объекта, то копия старого технического паспорта и копии технических паспортов объектов, образованных при разделении объекта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2.6.4. Сведения о государственной регистрации прав на имущество, подлежащее передаче (в случаях, установленных действующим законодательством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2.6.5. Для автономного муниципального учреждения дополнительно предоставляются  рекомендации наблюдательного совета по данному вопрос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 xml:space="preserve">2.6.6. Заявитель (организация), обращающийся впервые, дополнительно  предоставляет копии следующих документов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копии учредительных документов со всеми изменениями и дополнения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свидетельство о внесении записи в единый государственный реестр юридических ли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свидетельство о постановке организации на учет в налоговом орган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документы, подтверждающие полномочия руководителя организации (приказ о назначении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Документы представляются один раз, далее по мере внесения изменений.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 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  <w:t>2.7 .Исчерпывающий  перечень оснований для отказа в приёме документов, необходимых для предоставления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  <w:t>2.8 .Исчерпывающий  перечень оснований для приостановления предоставления муниципальной услуги, либо отказа в предоставлен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  <w:t>муниципаль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2.8.1. Основанием для отказа в предоставлении муниципальной услуги являетс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отсутствие имущества в собственности муниципального образования, которое может быть предоставлено в оперативное управление или хозяйственное ведение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с заявлением обратилось лицо, не подтверждающее свои полномочия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к заявлению приложены документы, состав, форма или содержание которых не соответствует требованиям действующего законодательств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2.8.2. Основанием для приостановления предоставления муниципальной услуги является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решение суда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просьба заявителя, выраженная в письменном вид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ar-SA"/>
        </w:rPr>
        <w:t>2.9.Размер платы, взимаемой с заявителя, при предоставлении муниципаль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Муниципальная услуга предоставляется бесплатн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2.10.Максимальный срок ожидания в очеред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kern w:val="2"/>
          <w:sz w:val="16"/>
          <w:szCs w:val="16"/>
          <w:lang w:eastAsia="ar-SA"/>
        </w:rPr>
        <w:t xml:space="preserve">Длительность (продолжительность) приема и регистрации заявления и прилагаемых к нему документов составляет 30 минут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2.11.Срок регистрации запроса заявителя о предоставлении муниципальной услуг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2.12.Требование к местам предоставления муниципальной услуг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2.1. Требования к размещению и оформлению помещений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размещение  информационных стендов  с образцами  необходимых  документов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2.3. Требования к оборудованию мест ожидания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2.4. Требования к оформлению входа в здание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наименование; место нахождения; режим работ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2.5. Требования к местам приема заявител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19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номера кабинета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2.6. На территории, прилегающей  к зданию (строению), в котором  осуществляется прием  граждан,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b/>
          <w:b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b/>
          <w:sz w:val="16"/>
          <w:szCs w:val="16"/>
          <w:lang w:eastAsia="ar-SA"/>
        </w:rPr>
        <w:t>2.13.  Показатели доступности качества предоставления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firstLine="720"/>
        <w:jc w:val="both"/>
        <w:outlineLvl w:val="2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2.14.1. Место нахождения Администрации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очтовый адрес: 174280 Новгородская область, Маловишерский район, д.Бурга, ул.Октябрьская, д.28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br w:type="textWrapping" w:clear="all"/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ar-SA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6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ar-SA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4.3. Справочные телефон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Глава Администрации Бургинского сельского  поселения: 8(816-60)37633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Телефон   специалиста Администрации, предоставляющего услугу: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8(816-60)37633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2.14.4.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Адрес интернет-сайта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val="en-US" w:eastAsia="ar-SA"/>
          </w:rPr>
          <w:t>burgaad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w:t>AdmByrgPosl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@</w:t>
      </w: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w:t>yandex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w:t>ru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непосредственно специалистом Администрации при личном обращени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с использованием средств почтовой, телефонной связи и электронной почты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4.6. Основными требованиями к информированию заявителей являются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достоверность предоставляемой информаци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четкость изложения информаци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олнота информирования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наглядность форм предоставляемой информаци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удобство и доступность получения информаци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оперативность предоставления информаци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4.10. Порядок получения консультаций о предоставлении муниципальной услуг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соблюдать права и законные интересы заявителей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онсультации предоставляются по следующим вопросам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времени приема и выдачи документов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сроков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 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14.12. Иные требования,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м ви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министративные действия специалистов Администрации в части приема документов, первичной обработки и проверки, сбора недостающих документов, согласования, уведомления заявителей, выдачи документов, информирования, консультирования, получения и направления запросов (информации) в другие органы в рамках оказываемой услуги, могут предоставляться на базе многофункционального центра предоставления государственных услуг  или в рамках межведомственного взаимодействия.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 xml:space="preserve"> </w:t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  <w:t>3.  Состав, последовательность и сроки выполнения административных процеду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20</w:t>
      </w: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eastAsia="ar-SA"/>
        </w:rPr>
        <w:tab/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Описание последовательности предоставления  муниципальной услуги дано  в  блок-схеме  (приложение N 1)  к  настоящему административному регламенту предоставления муниципальной услуги «Предоставление объектов муниципальной собственности в оперативное управление, хозяйственное ведение» (далее – административный регламент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3.1. Прием заявлений и документов от заявител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Для получения муниципальной услуги заявители представляют документы, указанные в пункте 2.6. настоящего административного  регламен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 При приеме документов специалист  администрации  проверяет комплектность документов, правильность заполнения заявления (для заявителей, ходатайствующих о передаче имущества от других организаций, заявление должно быть согласовано с руководителем передающей имущество организации. Если документы не прошли контроль, специалист может в устной форме предложить представить недостающие документы и (или) внести необходимые исправ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Если при наличии оснований для отказа в предоставлении муниципальной услуги, заявитель настаивает на приеме документов, специалист осуществляет прием, а в дальнейшем оформляет отказ в предоставлении муниципальной услуг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3.2. Регистрация  документов и направление Главе Администрац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Заявление регистрируется в журнале регистрации входящей документации путем присвоения входящего номера и даты поступления. После рассмотрения документов Глава Администрации наносит резолюцию, и пакет документов поступает специалистам для исполнения. Срок выполнения административной процедуры 2 дн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3.3. Рассмотрение документов специалистам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проверка полноты и достоверности предоставленных заявителем докумен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по результатам проверки документов, подготовк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проекта постановления Администрации Бургинского сельского поселения, предписывающее передать заявителю имущество на праве оперативного управления (хозяйственного ведения), акт приема-передач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 xml:space="preserve">проекта постановления Администрации Бургинского сельского поселения об изъятии имущества и  передаче имущества организации-заявителю. 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Подготовленные проекты передают для подписания Главе Бургин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Срок выполнения административной процедуры не более 25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 xml:space="preserve">В исключительных случаях (в том числе при принятии решения о проведении проверки)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Глава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Бургинского сельского поселения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 xml:space="preserve">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3.4. Результатом исполнения административной процедуры явля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издание   постановления Администрации Бургинского сельского поселения о передаче муниципального имуществ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ередача имущества по акту приема-передачи и  утверждение акта  между передающей и принимающей сторон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отивированный отказ, в случае невозможности предоставления муниципального имущества в оперативное управление или хозяйственное вед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  <w:t xml:space="preserve">4.Порядок и формы контроля за предоставлением 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  <w:t>муниципальной услуг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 xml:space="preserve">4.1.Текущий контроль за соблюдением последовательности действий, определенных административными процедурами по исполнению муниципальной услуги, осуществляется должностными лицами администрации, ответственными за организацию работы по предоставлению муниципальной услуг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 xml:space="preserve">4.2. Глава Бургинского сельского поселения, должностные лица, ответственные за предоставление муниципальной услуги, несут персональную ответственность за соблюдение сроков и порядка предоставления муниципальной услуг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Специалисты администрации, в должностные обязанности которых входит предоставление муниципальной услуги, несут персональную ответственность за полноту, качество и сроки выполнения административных процедур, предусмотренных настоящим административным регламентом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Персональная ответственность должностных лиц, ответственных за организацию работы по предоставлению муниципальной услуги, и специалистов администрации, в должностные обязанности которых входит предоставление муниципальной услуги, закрепляется в их должностных инструкциях в соответствии с требованиями законодательства Российской Федераци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 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 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 xml:space="preserve">5. Порядок обжалования действий (бездействия) и решений, осуществляемых (принимаемых) в ходе предоставления 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5.1. Получатели услуги имеют право на обжалование действий (бездействия) должностных лиц, предоставляющих муниципальную услугу, в досудебном (административном) и судебном поряд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5.2. В досудебном порядке получатели услуги вправе обжаловать действия (бездействие)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специалистов Администрации – Главе Бургинского сельского поселения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5.3. Жалобы могут быть поданы в устной или письменной форм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В устной форме жалобы рассматриваются по общему правилу в ходе личного прием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5.4. В письменной жалобе получатель услуги указывает:</w:t>
      </w:r>
    </w:p>
    <w:p>
      <w:pPr>
        <w:pStyle w:val="Normal"/>
        <w:tabs>
          <w:tab w:val="clear" w:pos="708"/>
          <w:tab w:val="left" w:pos="1683" w:leader="none"/>
        </w:tabs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наименование органа, в который направляется письменная жалоба;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-963" w:hanging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свою фамилию, имя, отчество (при наличии);</w:t>
      </w:r>
    </w:p>
    <w:p>
      <w:pPr>
        <w:pStyle w:val="Normal"/>
        <w:tabs>
          <w:tab w:val="clear" w:pos="708"/>
          <w:tab w:val="left" w:pos="132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очтовый адрес, по которому должен быть направлен ответ,  уведомление о переадресации жалобы;</w:t>
      </w:r>
    </w:p>
    <w:p>
      <w:pPr>
        <w:pStyle w:val="Normal"/>
        <w:tabs>
          <w:tab w:val="clear" w:pos="708"/>
          <w:tab w:val="left" w:pos="23" w:leader="none"/>
          <w:tab w:val="left" w:pos="1329" w:leader="none"/>
        </w:tabs>
        <w:suppressAutoHyphens w:val="true"/>
        <w:autoSpaceDE w:val="false"/>
        <w:spacing w:lineRule="auto" w:line="240" w:before="0" w:after="0"/>
        <w:ind w:left="6" w:hanging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суть жалобы, то есть требования лица, подающего жалобу, и основания, по которым получатель услуги считает решение по соответствующему делу неправильным;</w:t>
      </w:r>
    </w:p>
    <w:p>
      <w:pPr>
        <w:pStyle w:val="Normal"/>
        <w:tabs>
          <w:tab w:val="clear" w:pos="708"/>
          <w:tab w:val="left" w:pos="1683" w:leader="none"/>
        </w:tabs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ставит личную подпись и дат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ab/>
        <w:t>5.5. При необходимости в подтверждение своих доводов заявитель прилагает к заявлению необходимые документы или материалы. Заявитель вправе получить в администрации информацию и документы, необходимые для обоснования и рассмотрения жалобы, за исключением информации и документов ограниченного использования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5.6.  При обращении заявителей в письменной форме срок рассмотрения жалобы не должен превышать 15 (пятнадцать) дней с момента регистрации такого обращ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 xml:space="preserve">5.7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 (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 xml:space="preserve"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 (Приложение № 2 к настоящему Административному регламенту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21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5.9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 xml:space="preserve">5.10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5.11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5.12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5.13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5.14.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5.15. Заявители вправе обжаловать решения, принятые в ходе предоставления муниципальной услуги, действия или бездействие лиц  Администрации в судебном порядк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5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по номерам телефонов, содержащихся в Административном  регламен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по электронной почте органов, предоставляющих муниципальную услуг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5.17. Сообщение заявителя должно содержать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фамилию, имя, отчество (при наличии) гражданина (наименование юридического лица), которым подается сообщение, его место жительства или пребы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ar-SA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bCs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bCs/>
          <w:sz w:val="16"/>
          <w:szCs w:val="16"/>
          <w:lang w:eastAsia="ar-SA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bCs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bCs/>
          <w:sz w:val="16"/>
          <w:szCs w:val="16"/>
          <w:lang w:eastAsia="ar-SA"/>
        </w:rPr>
      </w:r>
    </w:p>
    <w:p>
      <w:pPr>
        <w:pStyle w:val="Normal"/>
        <w:autoSpaceDE w:val="false"/>
        <w:spacing w:lineRule="exact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РИЛОЖЕНИЕ №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БЛОК СХЕ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оследовательности  административных действий (процедур) по предоставлению муниципальной услуги «Предоставление объектов муниципальной собственности в оперативное управление, хозяйственное ведени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5290</wp:posOffset>
                </wp:positionH>
                <wp:positionV relativeFrom="paragraph">
                  <wp:posOffset>36195</wp:posOffset>
                </wp:positionV>
                <wp:extent cx="1943100" cy="571500"/>
                <wp:effectExtent l="5080" t="5080" r="5715" b="5715"/>
                <wp:wrapNone/>
                <wp:docPr id="3" name="Группа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571680"/>
                          <a:chOff x="0" y="0"/>
                          <a:chExt cx="19432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заявлений Главой Бургинского сельского посе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4" style="position:absolute;margin-left:332.7pt;margin-top:2.85pt;width:153pt;height:45pt" coordorigin="6654,57" coordsize="3060,900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7" fillcolor="white" stroked="t" o:allowincell="f" style="position:absolute;left:6654;top:57;width:3059;height:89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54;top:57;width:3059;height:8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ассмотрение заявлений Главой Бургинского сельского пос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5015</wp:posOffset>
                </wp:positionH>
                <wp:positionV relativeFrom="paragraph">
                  <wp:posOffset>90805</wp:posOffset>
                </wp:positionV>
                <wp:extent cx="1943100" cy="400050"/>
                <wp:effectExtent l="5080" t="5080" r="5715" b="5715"/>
                <wp:wrapNone/>
                <wp:docPr id="4" name="Группа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99960"/>
                          <a:chOff x="0" y="0"/>
                          <a:chExt cx="1943280" cy="39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39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880"/>
                            <a:ext cx="14133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егистрация заявлени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7" style="position:absolute;margin-left:159.45pt;margin-top:7.15pt;width:153pt;height:31.5pt" coordorigin="3189,143" coordsize="3060,630">
                <v:shape id="shape_0" ID="AutoShape 4" fillcolor="white" stroked="t" o:allowincell="f" style="position:absolute;left:3189;top:143;width:3059;height:62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189;top:360;width:2225;height:4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егистрация заявл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</wp:posOffset>
                </wp:positionH>
                <wp:positionV relativeFrom="paragraph">
                  <wp:posOffset>38100</wp:posOffset>
                </wp:positionV>
                <wp:extent cx="1905000" cy="267970"/>
                <wp:effectExtent l="5080" t="5080" r="5715" b="5715"/>
                <wp:wrapNone/>
                <wp:docPr id="5" name="Группа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7840"/>
                          <a:chOff x="0" y="0"/>
                          <a:chExt cx="1905120" cy="26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267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9000"/>
                            <a:ext cx="17640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рием заявлений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0" style="position:absolute;margin-left:-0.3pt;margin-top:3pt;width:150pt;height:21.1pt" coordorigin="-6,60" coordsize="3000,42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28" fillcolor="white" stroked="t" o:allowincell="f" style="position:absolute;left:-6;top:60;width:2999;height:421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5;top:74;width:2777;height:3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рием заявлений и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1650</wp:posOffset>
                </wp:positionH>
                <wp:positionV relativeFrom="paragraph">
                  <wp:posOffset>12700</wp:posOffset>
                </wp:positionV>
                <wp:extent cx="229235" cy="1270"/>
                <wp:effectExtent l="635" t="37465" r="0" b="38100"/>
                <wp:wrapNone/>
                <wp:docPr id="6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3" stroked="t" o:allowincell="f" style="position:absolute;margin-left:139.5pt;margin-top:1pt;width:1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2560</wp:posOffset>
                </wp:positionH>
                <wp:positionV relativeFrom="paragraph">
                  <wp:posOffset>7620</wp:posOffset>
                </wp:positionV>
                <wp:extent cx="229235" cy="1270"/>
                <wp:effectExtent l="635" t="37465" r="0" b="38100"/>
                <wp:wrapNone/>
                <wp:docPr id="7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312.8pt;margin-top:0.6pt;width:1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 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0325</wp:posOffset>
                </wp:positionV>
                <wp:extent cx="1270" cy="343535"/>
                <wp:effectExtent l="37465" t="635" r="38100" b="0"/>
                <wp:wrapNone/>
                <wp:docPr id="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05pt;margin-top:4.7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7785</wp:posOffset>
                </wp:positionH>
                <wp:positionV relativeFrom="paragraph">
                  <wp:posOffset>52070</wp:posOffset>
                </wp:positionV>
                <wp:extent cx="1270" cy="343535"/>
                <wp:effectExtent l="37465" t="635" r="38100" b="0"/>
                <wp:wrapNone/>
                <wp:docPr id="9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04.55pt;margin-top:4.1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4815</wp:posOffset>
                </wp:positionH>
                <wp:positionV relativeFrom="paragraph">
                  <wp:posOffset>56515</wp:posOffset>
                </wp:positionV>
                <wp:extent cx="1943100" cy="552450"/>
                <wp:effectExtent l="5080" t="5080" r="5715" b="5715"/>
                <wp:wrapNone/>
                <wp:docPr id="10" name="Группа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552600"/>
                          <a:chOff x="0" y="0"/>
                          <a:chExt cx="1943280" cy="55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552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4328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ассмотрение заявлений специалистами администраци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" style="position:absolute;margin-left:333.45pt;margin-top:4.45pt;width:153pt;height:43.5pt" coordorigin="6669,89" coordsize="3060,870">
                <v:shape id="shape_0" ID="AutoShape 10" fillcolor="white" stroked="t" o:allowincell="f" style="position:absolute;left:6669;top:89;width:3059;height:86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69;top:89;width:3059;height:8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Рассмотрение заявлений специалистами администрац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5230</wp:posOffset>
                </wp:positionH>
                <wp:positionV relativeFrom="paragraph">
                  <wp:posOffset>102235</wp:posOffset>
                </wp:positionV>
                <wp:extent cx="2762885" cy="1640205"/>
                <wp:effectExtent l="10160" t="6350" r="9525" b="5715"/>
                <wp:wrapNone/>
                <wp:docPr id="11" name="Группа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3000" cy="1640160"/>
                          <a:chOff x="0" y="0"/>
                          <a:chExt cx="2763000" cy="164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63000" cy="1640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407520"/>
                            <a:ext cx="127188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одготовка проектов документов по результата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ассмотрения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8" style="position:absolute;margin-left:94.9pt;margin-top:8.05pt;width:217.55pt;height:129.15pt" coordorigin="1898,161" coordsize="4351,2583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19" fillcolor="white" stroked="t" o:allowincell="f" style="position:absolute;left:1898;top:161;width:4350;height:2582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84;top:803;width:2002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одготовка проектов документов по результата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ассмотрения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7725</wp:posOffset>
                </wp:positionH>
                <wp:positionV relativeFrom="paragraph">
                  <wp:posOffset>48895</wp:posOffset>
                </wp:positionV>
                <wp:extent cx="1270" cy="686435"/>
                <wp:effectExtent l="37465" t="635" r="38100" b="0"/>
                <wp:wrapNone/>
                <wp:docPr id="12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66.75pt;margin-top:3.85pt;width:0.05pt;height:5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1925</wp:posOffset>
                </wp:positionH>
                <wp:positionV relativeFrom="paragraph">
                  <wp:posOffset>31115</wp:posOffset>
                </wp:positionV>
                <wp:extent cx="229235" cy="1270"/>
                <wp:effectExtent l="0" t="37465" r="635" b="38100"/>
                <wp:wrapNone/>
                <wp:docPr id="13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12.75pt;margin-top:2.45pt;width:18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8065</wp:posOffset>
                </wp:positionH>
                <wp:positionV relativeFrom="paragraph">
                  <wp:posOffset>78740</wp:posOffset>
                </wp:positionV>
                <wp:extent cx="457835" cy="305435"/>
                <wp:effectExtent l="3175" t="4445" r="0" b="0"/>
                <wp:wrapNone/>
                <wp:docPr id="14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80.95pt;margin-top:6.2pt;width:36.05pt;height:2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26035</wp:posOffset>
                </wp:positionV>
                <wp:extent cx="1905000" cy="447675"/>
                <wp:effectExtent l="5080" t="5715" r="5715" b="5080"/>
                <wp:wrapNone/>
                <wp:docPr id="15" name="Группа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447840"/>
                          <a:chOff x="0" y="0"/>
                          <a:chExt cx="190512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447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15120"/>
                            <a:ext cx="176400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Письменный отка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" style="position:absolute;margin-left:-10.8pt;margin-top:2.05pt;width:150pt;height:35.25pt" coordorigin="-216,41" coordsize="3000,705">
                <v:shape id="shape_0" ID="AutoShape 31" fillcolor="white" stroked="t" o:allowincell="f" style="position:absolute;left:-216;top:41;width:2999;height:704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05;top:65;width:2777;height:6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Письменный отка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750</wp:posOffset>
                </wp:positionH>
                <wp:positionV relativeFrom="paragraph">
                  <wp:posOffset>85725</wp:posOffset>
                </wp:positionV>
                <wp:extent cx="1905000" cy="1229995"/>
                <wp:effectExtent l="5080" t="5715" r="5715" b="5080"/>
                <wp:wrapNone/>
                <wp:docPr id="16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230120"/>
                          <a:chOff x="0" y="0"/>
                          <a:chExt cx="1905120" cy="123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123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43920"/>
                            <a:ext cx="1764000" cy="113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е Администрации Бургинского сельского поселения о закреплении имущества на праве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оперативног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управления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хозяйственного ведения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262.5pt;margin-top:6.75pt;width:150pt;height:96.85pt" coordorigin="5250,135" coordsize="3000,1937">
                <v:shape id="shape_0" ID="AutoShape 16" fillcolor="white" stroked="t" o:allowincell="f" style="position:absolute;left:5250;top:135;width:2999;height:1936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61;top:204;width:2777;height:17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Постановление Администрации Бургинского сельского поселения о закреплении имущества на праве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оперативног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000000"/>
                            <w:lang w:val="ru-RU" w:bidi="ar-SA"/>
                          </w:rPr>
                          <w:t>управления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хозяйственного ведения 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  <w:t xml:space="preserve">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0065</wp:posOffset>
                </wp:positionH>
                <wp:positionV relativeFrom="paragraph">
                  <wp:posOffset>34925</wp:posOffset>
                </wp:positionV>
                <wp:extent cx="334010" cy="247015"/>
                <wp:effectExtent l="0" t="4445" r="3175" b="0"/>
                <wp:wrapNone/>
                <wp:docPr id="17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40.95pt;margin-top:2.75pt;width:26.25pt;height:19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9940</wp:posOffset>
                </wp:positionH>
                <wp:positionV relativeFrom="paragraph">
                  <wp:posOffset>47625</wp:posOffset>
                </wp:positionV>
                <wp:extent cx="1905000" cy="381635"/>
                <wp:effectExtent l="5080" t="5715" r="5715" b="5080"/>
                <wp:wrapNone/>
                <wp:docPr id="18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381600"/>
                          <a:chOff x="0" y="0"/>
                          <a:chExt cx="1905120" cy="38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5120" cy="381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560" y="104040"/>
                            <a:ext cx="176400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тверждение  акта приема-передач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262.2pt;margin-top:3.75pt;width:150pt;height:30.05pt" coordorigin="5244,75" coordsize="3000,601">
                <v:shape id="shape_0" ID="AutoShape 13" fillcolor="white" stroked="t" o:allowincell="f" style="position:absolute;left:5244;top:75;width:2999;height:600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55;top:239;width:2777;height:4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утверждение  акта приема-пере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22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ar-SA"/>
        </w:rPr>
      </w:pPr>
      <w:bookmarkStart w:id="0" w:name="_%252525D0%2525259F%252525D1%25252580%25"/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ar-SA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к Административному регламенту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b/>
          <w:sz w:val="16"/>
          <w:szCs w:val="16"/>
          <w:lang w:eastAsia="ar-SA"/>
        </w:rPr>
        <w:t xml:space="preserve">ОБРАЗЕЦ  РЕШЕНИЯ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b/>
          <w:sz w:val="16"/>
          <w:szCs w:val="16"/>
          <w:lang w:eastAsia="ar-SA"/>
        </w:rPr>
        <w:t xml:space="preserve">___________________________________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sz w:val="16"/>
          <w:szCs w:val="16"/>
          <w:lang w:eastAsia="ar-SA"/>
        </w:rPr>
        <w:t>(</w:t>
      </w:r>
      <w:r>
        <w:rPr>
          <w:rFonts w:eastAsia="Arial" w:cs="Times New Roman" w:ascii="Times New Roman" w:hAnsi="Times New Roman"/>
          <w:sz w:val="16"/>
          <w:szCs w:val="16"/>
          <w:lang w:eastAsia="ar-SA"/>
        </w:rPr>
        <w:t>наименование ОМСУ)</w:t>
      </w:r>
      <w:r>
        <w:rPr>
          <w:rFonts w:eastAsia="Arial" w:cs="Times New Roman" w:ascii="Times New Roman" w:hAnsi="Times New Roman"/>
          <w:b/>
          <w:sz w:val="16"/>
          <w:szCs w:val="16"/>
          <w:lang w:eastAsia="ar-SA"/>
        </w:rPr>
        <w:t xml:space="preserve"> ___________________________________________________________________________ ПО ЖАЛОБЕ НА ДЕЙСТВИЕ (БЕЗДЕЙСТВИЕ) АДМИНИСТРАЦИИ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b/>
          <w:sz w:val="16"/>
          <w:szCs w:val="16"/>
          <w:lang w:eastAsia="ar-SA"/>
        </w:rPr>
        <w:t>ИЛИ ЕГО ДОЛЖНОСТНОГО ЛИЦ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b/>
          <w:b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</w:t>
      </w:r>
      <w:r>
        <w:rPr>
          <w:rFonts w:eastAsia="Arial" w:cs="Times New Roman" w:ascii="Times New Roman" w:hAnsi="Times New Roman"/>
          <w:sz w:val="16"/>
          <w:szCs w:val="16"/>
          <w:lang w:eastAsia="ar-SA"/>
        </w:rPr>
        <w:t>Исх. от _______ N 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b/>
          <w:sz w:val="16"/>
          <w:szCs w:val="16"/>
          <w:lang w:eastAsia="ar-SA"/>
        </w:rPr>
        <w:t>РЕШ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по жалобе на решение, действие (бездействие)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органа или его должностного лиц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Номер жалобы, дата и место принятия решения: 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Изложение жалобы по существу: 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Изложение возражений, объяснений заявителя: 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УСТАНОВЛЕНО: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Законы     и    иные    нормативные    правовые   акты,   которыми руководствовался  орган или должностное  лицо  при  принятии  решения, и мотивы, по которым орган или должностное  лицо не применил законы   и иные нормативные правовые акты, на которые ссылался  заявитель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На      основании      изложенного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b/>
          <w:sz w:val="16"/>
          <w:szCs w:val="16"/>
          <w:lang w:eastAsia="ar-SA"/>
        </w:rPr>
        <w:t>РЕШЕНО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1. 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(решение, принятое в отношении обжалованного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16"/>
          <w:szCs w:val="16"/>
          <w:lang w:eastAsia="ar-SA"/>
        </w:rPr>
        <w:t>действия (бездействия), признано правомерным   или неправомерным   полностью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16"/>
          <w:szCs w:val="16"/>
          <w:lang w:eastAsia="ar-SA"/>
        </w:rPr>
      </w:pPr>
      <w:r>
        <w:rPr>
          <w:rFonts w:eastAsia="Arial" w:cs="Times New Roman" w:ascii="Times New Roman" w:hAnsi="Times New Roman"/>
          <w:sz w:val="16"/>
          <w:szCs w:val="16"/>
          <w:lang w:eastAsia="ar-SA"/>
        </w:rPr>
        <w:t>или частично или отменено полностью или частично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2.____________________________________________________________________________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(решение принято по существу жалобы, - удовлетворена 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или не удовлетворена полностью или частично)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3. ___________________________________________________________________________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23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Настоящее решение может быть обжаловано в суде, арбитражном суд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опия настоящего решения направлена  по адресу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__________________________________  _________________   _______________________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 лица уполномоченного,               (подпись)               (инициалы, фамилия)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принявшего решение по жалобе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21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12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.2012  № 194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. Бур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Об утверждении  административного регламента  по предоставлению муниципальной услуги 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соответствии с Федеральным законом от 7 июля 2010 года № 210-ФЗ «Об организации предоставления государственных и муниципальных услуг», постановлением администрации Бургинского сельского поселения от 16.12.201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10 «Об утверждении Порядка разработки и утверждения административных регламентов исполнения муниципальных (государственных) функций,  предоставления муниципальных (государственных)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1.Утвердить  административный  регламент  по предоставлению  муниципальной услуги «Представление  сведений  об  объектах  муниципальной собственности».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ab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Опубликовать настоящее постановление в бюллетене «Бургинский вестник» и разместить на официальном сайте в 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м. Главы администрации В.С. Мини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 xml:space="preserve">                                                         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Бургинского сельского поселения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 21.12.2012   № 19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о предоставлению муниципальной услуг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«Представление  сведений  об  объектах  муниципальной собственности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1.1. Наименование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министративный регламент по предоставлению муниципальной услуги «Представление сведений об объектах муниципальной собственности»  (далее административный регламент) разработан  в  целях  повышения  качества  исполнения и доступности результатов   предоставления  муниципальной   услуги    по  представлению   сведений об объектах муниципальной собственности,  ( далее муниципальная услуга),  создания  комфортных  условий  для  получателей  муниципальной  услуги (далее заявители) и определяет  порядок,  сроки  и  последовательность  действий (административных процедур)  Администрации Бургинского сельского поселения  при  предоставлении 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II.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1.Наименование муниципальной услуг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Представление  сведений  об  объектах  муниципальной собственност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2.2.Наименование 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органа местного самоуправления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,  предоставляющего  муниципальную услугу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оставление муниципальной услуги осуществляет  Администрация Бургинского сельского поселения Мадовишерского муниципального района (далее по тексту – Администраци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процессе  предоставления муниципальной услуги  Администрация  взаимодействует с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правлением  федеральной службы  государственной регистрации, кадастра  и  картографии  по Новгородской обла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аловишерским отделением Новгородского филиала ФГУП «Ростехинвентаризация – Федеральное БТ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3. 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нечными результатами предоставления муниципальной услуги могут являть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ыдача  выписки  из реестра  муниципального  имущества, содержащей  сведения  об объектах    собственности муниципа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ыдача справки, содержащей сведения  из реестра муниципального  имущества  об объектах, находящихся в  муниципальной  собственности муниципального образова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исьменное  уведомление об отсутствии в реестре  муниципального имущества  об объектах 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направление  письменного сообщения об  отказе в предоставлении  муниципальной услуги  с указанием  причин отказа.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4.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Срок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24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ставление  информации  об объектах  учета  осуществляется  по надлежащим  образом   оформленным  запросам в виде  справки, содержащей сведения  из реестра муниципального  имущества  об объектах, находящихся в  муниципальной  собственности Бургинского сельского поселения  в  10-дневный срок со дня  поступления запро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5.Правовые основания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нституция  Российской  Федерации от 12.12.1993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Гражданский  кодекс  Российской 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едеральный закон  от 2 мая 2006 года №59-ФЗ  «О порядке рассмотрения  обращений  граждан Российской Федераци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едеральный закон от 6 октября 2003 года № 131-ФЗ «Об общих принципах  организации  местного самоуправления в  Российской Федераци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едеральный закон от 27 июля 2006  года № 149-ФЗ «Об  информации, информационных технологиях  и о защите  информаци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тановление Правительства  Российской Федерации от 16 июля   2007 года №447 «О совершенствовании  учета федерального имущества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става муниципального образования Бургинского сельского поселения;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16"/>
          <w:szCs w:val="16"/>
          <w:lang w:eastAsia="ar-SA"/>
        </w:rPr>
      </w:pPr>
      <w:hyperlink r:id="rId5">
        <w:r>
          <w:rPr>
            <w:rStyle w:val="InternetLink"/>
            <w:rFonts w:eastAsia="Lucida Sans Unicode" w:cs="Times New Roman" w:ascii="Times New Roman" w:hAnsi="Times New Roman"/>
            <w:kern w:val="2"/>
            <w:sz w:val="16"/>
            <w:szCs w:val="16"/>
            <w:lang w:eastAsia="ar-SA"/>
          </w:rPr>
          <w:t>Положение</w:t>
        </w:r>
      </w:hyperlink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 xml:space="preserve"> о порядке управления и распоряжения муниципальным имуществом Бургинского сельского поселения  (Утверждено решением Совета Депутатов </w:t>
      </w:r>
      <w:r>
        <w:rPr>
          <w:rFonts w:eastAsia="Times New Roman" w:cs="Times New Roman" w:ascii="Times New Roman" w:hAnsi="Times New Roman"/>
          <w:kern w:val="2"/>
          <w:sz w:val="16"/>
          <w:szCs w:val="16"/>
          <w:lang w:eastAsia="ar-SA"/>
        </w:rPr>
        <w:t>от 23.04.2008   №66</w:t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снованием для рассмотрения администрацией вопроса о предоставлении муниципальной услуги  является письменное обращение (заявление) заявите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) для физического лиц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ление (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Приложение № 1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к настоящему административному регламенту) лично или через уполномоченного представите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, удостоверяющий личность, и  его коп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б) для юридического лиц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ление (</w:t>
      </w:r>
      <w:r>
        <w:rPr>
          <w:rFonts w:eastAsia="Times New Roman" w:cs="Times New Roman" w:ascii="Times New Roman" w:hAnsi="Times New Roman"/>
          <w:sz w:val="16"/>
          <w:szCs w:val="16"/>
          <w:u w:val="single"/>
          <w:lang w:eastAsia="ru-RU"/>
        </w:rPr>
        <w:t>Приложение № 1)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, подтверждающий полномочия  лица  на осуществление действий от имени  заявителя  без доверен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лучае  подачи  заявления  представителем  претендента  предъявляется  надлежащим образом  оформленная довере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7.Исчерпывающий перечень оснований для отказа в  приёме 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8. Исчерпывающий перечень оснований  для отказа в   предоставлении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личие в представленных документах исправлений, не позволяющих однозначно истолковать их содержа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епредставление документов, указанных в пункте 2.6. настоящего Административного реглам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9. Размер платы, взимаемой с заявителя, при предоставлении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формирование заинтересованных лиц осуществляется бесплат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10.Максимальный срок ожидания в очере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аксимальный срок ожидания  в очереди при подаче запроса  о предоставлении  муниципальных услуги   и  при получении результата  предоставления муниципальной услуги – 20 мин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11.Срок регистрации  запроса заявителя о предоставлении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 регистрации запроса заявителя о предоставлении муниципальной услуги – 10 мин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12. Требования к помещениям, в которых  предоставляется  муниципальная  усл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2.1. Требования к размещению и оформлению помещ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мещения Администрации должны соответствовать санитарно – эпидемиологическим правилам и нормативам «Гигиенические требования к персональным электронно – 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2.2.Требования к размещению и оформлению визуальной, текстовой и мультимедийной информа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азмещение  информационных стендов  с образцами  необходимых 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2.3. Требования к оборудованию мест ожид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еста  ожидания  должны  быть оборудованы  стульями  и столами. Количество  мест ожидания  определяется  исходя  из фактической нагрузки  и возможностей  для их размещения  в зда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2.4. Требования к оформлению входа в зд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дание (строение), в котором расположена Администрация, должно быть оборудовано входом для свободного доступа заявителей в помещ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ход  в здание  должен  быть  оборудован  информационной табличкой (вывеской), содержащей  следующую информацию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; место нахождения; режим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2.5. Требования к местам приема заявител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абинеты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омера кабин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амилии, имени, отчества и должности специалиста, осуществляющего предоставление муниципальной 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2.6. На территории, прилегающей  к зданию (строению), в котором  осуществляется прием  граждан, по возможности  оборудуются  места  для парковки  автотранспортных средств. Доступ  граждан к парковочным  местам  является  бесплатны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13.  Показатели доступности качества предоставления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3.1.Информация о месте, времени и сроках предоставления данной муниципальной услуги доступна для всех гражд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3.2.Соблюдение сроков предоставления данной муниципальной услуги, а так же отсутствие обоснованных жалоб со стороны заяв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3.3.Полнота предоставления данной муниципальной услуги в соответствии с требованиями  административного реглам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2.14. Иные требования, в том числе учитывающие особенности 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.14.1. Место нахождения Администр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чтовый адрес: 174280 Новгородская область, Маловишерский район, д.Бурга, ул.Октябрьская, д.2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.14.2. График (режим) приема заинтересованных лиц по вопросам предоставления муниципальной услуги должностными лицами  Администр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br w:type="textWrapping" w:clear="all"/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предпраздничные дни продолжительность рабочего  времени  сокращается на 1 ча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58285" cy="81788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7"/>
                              <w:gridCol w:w="4444"/>
                            </w:tblGrid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онедель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Вторник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.00-17.00, перерыв 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Четверг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9.00-17.00, перерыв13.00-14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Пятница 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не приемный ден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Суббота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оскресенье</w:t>
                                  </w:r>
                                </w:p>
                              </w:tc>
                              <w:tc>
                                <w:tcPr>
                                  <w:tcW w:w="44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выходн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64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7"/>
                        <w:gridCol w:w="4444"/>
                      </w:tblGrid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онедель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Вторник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.00-17.00, перерыв 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Четверг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9.00-17.00, перерыв13.00-14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 xml:space="preserve">Пятница 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не приемный ден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Суббота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ыход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оскресенье</w:t>
                            </w:r>
                          </w:p>
                        </w:tc>
                        <w:tc>
                          <w:tcPr>
                            <w:tcW w:w="44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выходн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4.3. Справочные телефо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Глава Администрации Бургинского сельского  поселения: 8(816-60)37633;Телефон   специалиста Администрации, предоставляющего услугу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2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8(816-60)3763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2.14.4.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Адрес интернет-сайта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val="en-US" w:eastAsia="ru-RU"/>
          </w:rPr>
          <w:t>burgaadm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6"/>
            <w:szCs w:val="16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@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4.5. Информация о порядке предоставления муниципальной услуги представляе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епосредственно специалистом Администрации при личном обраще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 использованием средств почтовой, телефонной связи и электронной почт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4.6. Основными требованиями к информированию заявителей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стоверность предоставляемо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четкость изложения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лнота информиров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глядность форм предоставляемой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добство и доступность получения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перативность предоставления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4.7. Порядок проведения специалистом Администрации консультаций по вопросам предоставления муниципальной услуги  представлен в пункте 2.10. настоящего Административного реглам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4.8. В любое время с момента приема документов, 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4.9. Для получения сведений о прохождении процедур по предоставлению муниципальной услуги заявителем указываются (называются) дата и входящий номер, указанные в полученном заявителем втором экземпляре заявления. Заявителю предоставляются сведения о том, на каком этапе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4.10. Порядок получения консультаций о предоставлении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нсультации по вопросам предоставления муниципальной услуги осуществляются специалистами Администрации  при личном контакте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 ответах на телефонные звонки и обращения граждан по вопросу получения муниципальной услуги специалисты Администрации обяза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робно в корректной форме информировать заинтересованное лицо о порядке получения муниципа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облюдать права и законные интересы заявите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Консультации предоставляются по следующим вопрос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ремени приема и выдачи док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роков предоставления муниципа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14.11. Консультации и приём специалистами Администрации граждан и организаций осуществляются в соответствии с режимом работы Администрации, указанным в пункте 2.14.2 настоящего Административного регламе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III. Состав, последовательность и сроки выполнения административных процеду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3.1. Последовательность административных действий (процеду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1.1.Предоставление  муниципальной услуги   включает в себя  следующие административные  процеду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ем и регистрацию  док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пециалист Администрации, ответственный за регистрацию корреспонденции  вносит в базу данных учета входящих документов запись о приеме документов, на заявлении проставляется штамп установленной формы с указанием входящего регистрационного номера и дата поступления документов, срок исполнения -  два дня  с момента  подачи  заяв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Глава Администрации  накладывает на заявление резолюцию  и направляет  его в порядке  делопроизводства  специалисту, уполномоченному на производство  по заявлению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пециалист проверяет наличие  необходимых документов в соответствии с требованиям  настоящего административного  реглам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дготавливает  справку, содержащею сведения  из реестра муниципального  имущества  об объектах, находящихся в  муниципальной  собственности поселения, выписку из реестра или уведомление об отказ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ыдача  документов  или письма  об  отказе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оекты выписок, справок или уведомлений  подписываются Главой Администрации, срок исполнения - один день с момента предоставления на подпис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гистрация  выписки, справки  или уведомления, направление заявителю  почтой по адресу, указанному в заявлении,  или   устно по телефону  сообщается о готовности, срок исполнения - один день после подписания Главой Админ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направление  уведомления об отказе   в   предоставлении муниципальной  услуги   заявителю  с указанием  оснований  для отказа, срок исполнения - в течение 5  рабочих дней со дня получения документов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1.2. Последовательность административных действий (процедур) по предоставлению муниципальной услуги отражена  в блок-схеме, представленной  в   Приложении №2 к настоящему  административному регламенту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 xml:space="preserve">3.2. Приём и регистрация документов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3.2.1.Основанием для начала предоставления муниципальной услуги является представление комплекта документов, предусмотренных пунктом 6.2. настоящего административного регламента, направленных заявителем по почте, электронной почте или доставленных в Администрацию;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2.2.Направление документов по почт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пециалист отдела вносит в базу данных учета входящих в Администрацию документов запись о приеме документов, в том чис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гистрационный номер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ату приема докумен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 заявите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 входящего докуме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ату и номер исходящего документа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На заявлении заявителя проставляется штамп установленной формы с указанием входящего регистрационного номера и даты поступления документо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день поступления документов специалист Администрации, ответственный за регистрацию корреспонденции, все документы передаёт Главе Админист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3.2.3. Представление документов заявителем при личном обращен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26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специалист  Администрации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устанавливает предмет обращения, устанавливает личность заявителя, проверяет документ, удостоверяющий личность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иксирует получение документов путем внесения регистрационной записи в  базу данных учета входящих документов, указыва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гистрационный номер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ату приема докумен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 заявите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именование входящего докуме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ату и номер исходящего документа заявите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 заявлении проставляет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передает заявителю второй экземпляр заявления (копию), а первый экземпляр помещает в дело документ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ередаёт Главе Администрации все документы в день их поступл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оцедура подготовки  справк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ыдача  документов или  письма об отказ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гистрация документов осуществляется специалистом в день поступления докумен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щий максимальный срок приема документов от физических лиц не должен превышать 10 мину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щий максимальный срок приема документов от юридических лиц не должен превышать 20 минут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  <w:t>IV. Порядок и формы   контроля   за  предоставлением муниципальной услуг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1. Текущий  контроль за соблюдением последовательности действий по предоставлению муниципальной услуги, определенных настоящим Административным регламентом, и принятием решений специалистами осуществляется   Главой Админист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.2. Специалисты, ответственные за предоставление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муниципальной услуги,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ерсональная ответственность специалистов закрепляется в их должностных инструкциях  в соответствии с требованиями законодатель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2.1. Специалист, ответственный за прием и ввод документов  в  базу данных,  несет персональную ответственность за полноту, качество и достоверность  принятых документов  и  введенной  информации  о заявителе в  базу данны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3. Контроль за  предоставлением  муниципальной  услуги  осуществляет Глава Администрации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Новгородской области. По результатам проверок Глава Администрации дает указания по устранению выявленных нарушений, контролирует их испол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Периодичность осуществления текущего контроля – 1 раз в го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4.4. Контроль за  полнотой и качеством предоставления муниципальной услуги осуществляется на основании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правовых актов Администрации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е) специалистов, а также проверки исполнения положений настоящего административного регламен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6.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4.7. Результаты проверки 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Справка подписывается Главой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дминистрации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4.8. По результатам проведенных проверок в случае выявления нарушений прав заявителей осуществляется привлечение виновных лиц к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дисциплинарной ответственности в соответствии с действующим законода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V. Досудебный (внесудебный) порядок обжалования решений и действий (бездействия) органа, предоставляющего услугу, а также их должностных ли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.1. Действия (бездействие) и решения должностных лиц  Администрации  поселения, осуществляемые (принятые) в ходе предоставления муниципаль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Рассмотрение обращений осуществляется </w:t>
      </w:r>
      <w:r>
        <w:rPr>
          <w:rFonts w:eastAsia="Arial Unicode MS" w:cs="Times New Roman" w:ascii="Times New Roman" w:hAnsi="Times New Roman"/>
          <w:sz w:val="16"/>
          <w:szCs w:val="16"/>
          <w:lang w:eastAsia="ru-RU"/>
        </w:rPr>
        <w:t>в соответствии с Федеральным законом от 2 мая 2006 года № 59-ФЗ «О порядке рассмотрения обращений граждан в Российской Федерации» и другими нормативными правовыми актами Российской Феде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.2. Контроль за деятельностью специалиста осуществляет 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ители также могут обжаловать действия (бездействие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пециалистов    - Гла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ители могут обжаловать действия или бездействие специалиста в Администрацию сельского поселения  или в судебном поряд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.3.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Заявители имеют право обратиться с жалобой лично или направить письменное обращение, жалобу (претензию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Новгород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бращения иных заинтересованных лиц рассматриваются в течение   15 дней со дня их поступления в Администрацию сельского посе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5.4. 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, допустившему нарушение в ходе предоставления муниципальной услу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.5. Специалисты Администрации проводят личный приём заявителей по жалобам в соответствии с режимом работы администрации указанным в пункте 2.14.2. настоящего административного регламен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Личный приём проводится по предварительной записи с использованием средств телефонной связи по телефону, указанному в настоящем  административном регламен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Специалист, осуществляющий запись заявителей на личный приём с жалобой, информирует заявителя о дате, времени, месте приёма, должности, фамилии, имени и отчестве должностного лица,  осуществляющего приё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5.6.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При обращении заявителей в письменной форме срок рассмотрения жалобы не должен превышать 15 (пятнадцати) дней с момента регистрации такого обращ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5.7. Заявитель в своем письменном обращении (жалобе) в обязательном порядке указывает наименование органа, в который направляет письменное обращение,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5.8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Письменный ответ, содержащий результаты рассмотрения обращения, направляется заявителю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bCs/>
          <w:sz w:val="16"/>
          <w:szCs w:val="16"/>
          <w:lang w:eastAsia="ru-RU"/>
        </w:rPr>
      </w:pPr>
      <w:r>
        <w:rPr>
          <w:rFonts w:eastAsia="Arial Unicode MS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80" w:firstLine="720"/>
        <w:jc w:val="center"/>
        <w:outlineLvl w:val="2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80" w:firstLine="720"/>
        <w:jc w:val="center"/>
        <w:outlineLvl w:val="2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80" w:firstLine="720"/>
        <w:jc w:val="center"/>
        <w:outlineLvl w:val="2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ind w:firstLine="5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 административному регламенту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2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Администрацию Бург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_________________________________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аявление на предостав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сведений   из реестра  муниципальной собственно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ab/>
        <w:t xml:space="preserve">   «_______»__________________20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, именуемый  далее Претенден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полное наименование юридического лица, подавшего заяв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 фамилия, имя, отчество и паспортные данные физического лица, контактный номер  телефона,   подавшего заявку)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менуемый далее Претендент, в лице 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фамилия, имя, отчество, должно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ействующего на основании 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 Устав, доверенность и др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осит предоставить    сведения  из реестра  муниципальной собсттвенности на следующий  ( ие) объект( ы):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( наименование имущества, его основные  характеристики и местонахождение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________________________________________________________________________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______________________________                                                                 Подпись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Претендента или его полномочного представите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«___________»_______________________20___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мечание: к  настоящей  заявке Претендента  прилагаются  следующие 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, подтверждающий личность и  его копию (для физического лиц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ля юридического лиц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кумент, подтверждающий полномочия  лица  на осуществление действий от имени  заявителя  без доверенност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лучае  подачи  заявления  представителем  претендента  предъявляется  надлежащим образом  оформленная доверенность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 административному регламенту по предоставлению муниципальной услуги «Представление  сведений  об  объектах  муниципальной собственности».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БЛОК-СХ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роцедуры по представлению све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об объектах  муниципальной собствен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388620</wp:posOffset>
                </wp:positionH>
                <wp:positionV relativeFrom="paragraph">
                  <wp:posOffset>635</wp:posOffset>
                </wp:positionV>
                <wp:extent cx="6240780" cy="51943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8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9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720" w:firstLine="54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20" w:firstLine="54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ru-RU"/>
                                    </w:rPr>
                                    <w:t>Подача  заявителем муниципальной  услуги  заявления и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720" w:firstLine="54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val="en-US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0.9pt;mso-wrap-distance-left:9pt;mso-wrap-distance-right:9pt;mso-wrap-distance-top:0pt;mso-wrap-distance-bottom:0pt;margin-top:0.05pt;mso-position-vertical-relative:text;margin-left:-30.6pt;mso-position-horizontal-relative:text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8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9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720" w:firstLine="54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20" w:firstLine="54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eastAsia="ru-RU"/>
                              </w:rPr>
                              <w:t>Подача  заявителем муниципальной  услуги  заявления и докумен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720" w:firstLine="54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en-US" w:eastAsia="ru-RU"/>
                              </w:rPr>
                              <w:pict>
                                <v:line id="shape_0" from="210.65pt,10.25pt" to="210.65pt,31.65pt" ID="Прямая соединительная линия 39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675255</wp:posOffset>
                </wp:positionH>
                <wp:positionV relativeFrom="paragraph">
                  <wp:posOffset>130175</wp:posOffset>
                </wp:positionV>
                <wp:extent cx="0" cy="272415"/>
                <wp:effectExtent l="38100" t="0" r="38100" b="0"/>
                <wp:wrapNone/>
                <wp:docPr id="22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10.25pt" to="210.65pt,31.65pt" ID="Прямая соединительная линия 39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firstLine="5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firstLine="5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ассмотрение  администрацией  заявления и документов, представленных  заявителем муниципальной услуг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firstLine="5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100" b="0"/>
                <wp:wrapNone/>
                <wp:docPr id="23" name="Прямая соединительная линия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15pt" to="189pt,20.1pt" ID="Прямая соединительная линия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firstLine="5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знание документов  соответствующих требованиям настоящего  административного реглам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firstLine="54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81915</wp:posOffset>
                </wp:positionV>
                <wp:extent cx="0" cy="0"/>
                <wp:effectExtent l="5080" t="5080" r="5080" b="5080"/>
                <wp:wrapNone/>
                <wp:docPr id="24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5pt" to="54pt,6.45pt" ID="Прямая соединительная линия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0730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25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3.95pt" to="59.9pt,21.9pt" ID="Прямая соединительная линия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5430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26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3.95pt" to="320.9pt,21.9pt" ID="Прямая соединительная линия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 xml:space="preserve">                                                                                                        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"/>
        <w:gridCol w:w="4860"/>
      </w:tblGrid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11430</wp:posOffset>
                      </wp:positionV>
                      <wp:extent cx="0" cy="457200"/>
                      <wp:effectExtent l="38100" t="0" r="38735" b="0"/>
                      <wp:wrapNone/>
                      <wp:docPr id="27" name="Прямая соединительная линия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pt,0.9pt" to="83pt,36.85pt" ID="Прямая соединительная линия 3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товка справки, выпис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домления  из реестра муниципальной собственности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каз   заявителю   в предоставлении   муниципальной услуг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4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правление по почте выписки или справк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БУРГИНСКИЙ ВЕСТНИК   №1 21.12.2012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_______________________________________________________________________________________________________________________________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 xml:space="preserve">по результатам публичных слушаний проводимых с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05.10.2012  до 05.12.2012 г по проекту Правил землепользования и застройки Бургинского сельского 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соответствии с постановлением администрации Бургинского сельского поселения от 26 сентября  2012 года  № 132 «Об организации и проведении публичных слушаний по проекту Правил землепользования и застройки Бургинского сельского поселения», комиссией по землепользованию и застройке Бургинского сельского поселения проведены публичные слушания по проекту Правил землепользования и застройки Бургинского  сельского поселения.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убличные слушания проводились в соответствии с положениями Градостроительного кодекса РФ (от 29.10.2004г. № 190-ФЗ) и Положением «О порядке проведения публичных слушаний в Бургинском сельском поселении», утвержденным решением Совета депутатов Бургинского сельского поселения 08.06.2011 №41, в целях учета интересов физических и юридических лиц при осуществлении градостроительной деятельности, соблюдения прав человека на благоприятные условия жизнедеятельности и окружающую сре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Тема публичных слушаний: Проект Правил землепользования и застройки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нициатор публичных слушаний:  Глава Бургинского сельско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ата, время и место проведения публичных слушаний:</w:t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4"/>
        <w:gridCol w:w="2388"/>
      </w:tblGrid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д.Мстинский Мост, ул.Кооперативная, д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ля жителей д.Мстинский Мос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д.Сур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д.Б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д.Николь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д.Кривое Ко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д.Корчажих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 д,Бор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.д.Ильиче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 д.Ува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 д.Карпина Гора, дом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д.Бурцева Г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 д.Шеляи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. д.Сокол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.д.Замош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. д.Бор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.д.В. Гогол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. д.Н.Гоголиц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. д.Лопот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. д.Бараши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. д.Гор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.д.Ду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.д.Вини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.д.Подсе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. д.Медвед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. д.Коньк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.д.В.Тику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.д.Н.Тику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.д.Перемы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.д.М.Пехово;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.10.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09.30-11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1.30-12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3.00-13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4.30-15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5.30-16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6.00-17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.10.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.10.00-10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1.00-12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2.30-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.10.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.10.00-11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1.15-12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2.30-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3.15-14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4.30-15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5.15-15.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6.00-16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6.40-17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8.10.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.10.00-10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1.00-11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2.30-13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4.00-15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5.30-16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6.30-17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9.10.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.10.00-11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1.15-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2.40-13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3.30-15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5.30-16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6.20-17.00</w:t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. д.Дворищи, ул.Школьная, д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ля жителей д.Дворищ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. д.Горнец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.д.Климк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. д.Рус.Ольх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.д.Пар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.д.Девки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. д.Сереги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. д.Кр.Гор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. д.Захар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.д.Н.Морозови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.д.Ст.Морозович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.д.Н..Замотае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.д.Ст..Замотае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.д.Кр.Береж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. д.Прышк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. д.Захолов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. д.Сос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.д.Люб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. д.Клен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.д.Выста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.д.Ольхов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. д.Змеево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5.10.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0.00.-11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1.30-12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2.15-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3.20-13.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4.00-14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4.40-15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5.00- 15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6.00-16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6.10.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0.00.-10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1.00-11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1.40-12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2.30-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3.30-14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4.30-15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5.30-16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6.30-17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8.11.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0.00-10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1.00-11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2.00-12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3.00-13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4.00-14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5.00-15.30</w:t>
            </w:r>
          </w:p>
        </w:tc>
      </w:tr>
      <w:tr>
        <w:trPr/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. д.Бурга, ул.Новгородская,д.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для жителей д.Бур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.д.Влич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.д.Добрая В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. д.Б.Лановщи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. д.Уезж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. д.Греб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.д.До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.д.Краснёнка,ул.Ленинградская,д.14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. д.Крас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. д.Камен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. д.Сюйськ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.11.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0.00-11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2.15-13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3.15-14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4.15-15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5.15-16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6.15-17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9.11.20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0.00-11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2.00-12.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3.15-14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14.30-15.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15.30-16.00</w:t>
            </w:r>
          </w:p>
        </w:tc>
      </w:tr>
    </w:tbl>
    <w:p>
      <w:pPr>
        <w:pStyle w:val="Normal"/>
        <w:spacing w:lineRule="atLeast" w:line="360" w:before="0" w:after="0"/>
        <w:ind w:firstLine="85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tLeast" w:line="360" w:before="0" w:after="0"/>
        <w:ind w:firstLine="85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tLeast" w:line="360" w:before="0" w:after="0"/>
        <w:ind w:firstLine="85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tLeast" w:line="360" w:before="0" w:after="0"/>
        <w:ind w:firstLine="851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Материалы проекта Правил землепользования и застройки Бургинского сельского 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- с 05.10.2012  года по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  <w:t>05.12.2012 года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были размещены на официальном сайте Администрации Бургин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опубликованы в районной газете «Малая Вишера» № 55 (14770) от 05.10.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Администрацией  Бургинского  сельского поселения  была организована экспозиция демонстрационных материалов проекта (основных чертежей, пояснительной записки и т.п.) обеспечивающих полноту и достоверность информирования граждан по обсуждаемой документации в: д.Мстинский Мост, ул.Кооперативная,д.7 (помещение библиотеки); д.Бурга, ул.Новгородская, д.36  (помещение филиала сельской библиотеки); д.Дворищи, ул.Школьная, д.9  (помещение филиала сельской библиотеки); д.Карпина Гора,д.33 (помещение филиала сельской библиотек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Население было оповещено о проведении слушаний через официальный сайт Бургинского сельского поселения  и средства массовой информации с указанием даты, места и времени их проведения, а также адреса, по которому можно обращаться с предложениями и замечаниями (газете «Малая Вишера» № 55 (14770) от 05.10.2012 года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становлением администрации  Бургинского сельского поселения от 26.09.2012 №131 «О создании комиссии по землепользованию и застройке Бургинского сельского поселения» была создана комиссия, осуществляющая организацию и проведение публичных слушаний по проектам градостроительных ре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До начала публичных слушаний в адрес комиссии по землепользованию и застройке официально  замечаний и предложений не поступи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публичных слушаниях  приняли участие  286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>В ходе проведенных публичных слушаний поступило предложение  внести изменения в проект Правил землепользования и застройки Бургинского сельского поселения в п.8 ст.2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  <w:t>Предельные размеры земельных участков в зоне Ж.1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. Для объектов индивидуального жилищного строитель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минимальный размер земельного участка - 0,10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максимальный размер земельного участка – 0,15 г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2. Для ведения личного подсобного хозяй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минимальный размер земельного участка - 0,06 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- максимальный размер земельного участка – 0,50 га., из них 0,30 га в границе населенного пункта,(0,20 га за границей населенного пункта, норматив вступает в силу с  01.01.2014 г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ложения и замечания по проекту Правил землепользования и застройки Бургинского сельское поселение, Маловишерского муниципального  района, Новгородской области комиссией рассмотрены и приня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Анализ протоколов публичных слушаний и мероприятий, проводимых в ходе публичных слушаний по обсуждению проекта Правил землепользования и застройки Бургинского  сельского поселения показал, что процедура проведения публичных слушаний соответствует Градостроительному кодексу Р.Ф., Федеральному закону от 06.10.2003 № 131-ФЗ «Об общих принципах организации местного самоуправления в Российской Федерации», решению Совета депутатов Бургинского сельского поселения от 08.06.2011 №41 «Об утверждении Положения о публичных слушаниях в Бургинском сельском поселен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оект Правил землепользования и застройки Бургинского сельского поселения выполнен на базе современных геоинформационных технологий, в соответствии с заданием, выданным Администрацией Бург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целом проект Правил землепользования и застройки получил положительную оценку и рекомендуется к утверж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отокол публичных слушаний и материалы, собранные в ходе их подготовки и проведения, являются обязательным приложением к материалам проекта Правил землепользования и застройки, хранятся в Администрации  Бургинского сельского поселения и могут,  предоставляеться всем заинтересованным лицам для ознаком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о результатам публичных слушаний комиссия по землепользованию и застройке Бург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екомендовать Главе Бургинского сельского поселения принять решение о согласии с проектом Правил землепользования и застройки Бургинского сельского поселения и направить указанный проект с приложением протоколов публичных слушаний и настоящего заключения в Совет депутатов Бургинского сельского поселения  для утверждения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Зам.председатель комиссии по землепользованию и застройке        В.С.Минина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  <w:t>Секретарь комиссии        И.И.Федорова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25" w:leader="none"/>
          <w:tab w:val="center" w:pos="538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ab/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 xml:space="preserve">Учредитель:Совет депутатов  </w:t>
        <w:tab/>
        <w:t xml:space="preserve">              Главный редактор :Маршалов А.В.</w:t>
        <w:tab/>
        <w:t xml:space="preserve">                          Тираж :5экз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ргинского сельского поселения</w:t>
        <w:tab/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издателя:174280,д.Бурга,</w:t>
        <w:tab/>
        <w:t>Распространяется бесплатн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0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здатель:Администрац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 xml:space="preserve">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л.Октябрьская д. 28</w:t>
        <w:tab/>
        <w:t>номер подписан:21.12.2012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Бургинского сельского поселения</w:t>
        <w:tab/>
        <w:t>тел.37-633,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: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admbyrgpos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@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yandex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tabs>
          <w:tab w:val="clear" w:pos="708"/>
          <w:tab w:val="left" w:pos="36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дрес издателя:174280,д.Бурга,</w:t>
        <w:tab/>
        <w:t xml:space="preserve">интернет-страница бюллетеня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burgaadm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.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ул.Октябрьская д.28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type w:val="nextPage"/>
      <w:pgSz w:w="11906" w:h="16838"/>
      <w:pgMar w:left="709" w:right="42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Центр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Основной шрифт абзаца5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basedOn w:val="Style7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hanging="326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  <w:ind w:hanging="39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rgaadm.ru/" TargetMode="External"/><Relationship Id="rId4" Type="http://schemas.openxmlformats.org/officeDocument/2006/relationships/hyperlink" Target="http://www.burgaadm.ru/" TargetMode="External"/><Relationship Id="rId5" Type="http://schemas.openxmlformats.org/officeDocument/2006/relationships/hyperlink" Target="consultantplus://offline/ref=DF91148293DC5E39CDB677CF884BCD7186B478CCDAFBF5E3163A920BC2CA92A6D576DF1C5FB89EF262659135dAH" TargetMode="External"/><Relationship Id="rId6" Type="http://schemas.openxmlformats.org/officeDocument/2006/relationships/hyperlink" Target="http://www.burga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16:00Z</dcterms:created>
  <dc:creator>User</dc:creator>
  <dc:description/>
  <cp:keywords/>
  <dc:language>en-US</dc:language>
  <cp:lastModifiedBy>User</cp:lastModifiedBy>
  <cp:lastPrinted>2013-02-27T15:11:00Z</cp:lastPrinted>
  <dcterms:modified xsi:type="dcterms:W3CDTF">2013-02-27T12:16:00Z</dcterms:modified>
  <cp:revision>2</cp:revision>
  <dc:subject/>
  <dc:title/>
</cp:coreProperties>
</file>