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исло  замещаемых рабочих мест в субъектах малого и среднего предпринимательства с учетом классификации по видам экономической деятельности по Маловишерскому муниципальному району за 2013-2015 годы .</w:t>
      </w:r>
    </w:p>
    <w:tbl>
      <w:tblPr>
        <w:tblW w:w="89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93"/>
        <w:gridCol w:w="851"/>
        <w:gridCol w:w="850"/>
        <w:gridCol w:w="993"/>
        <w:gridCol w:w="708"/>
        <w:gridCol w:w="993"/>
      </w:tblGrid>
      <w:tr>
        <w:trPr>
          <w:trHeight w:val="13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№№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Наименование вида деятельности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Количество  замещаемых рабочих мест в субъектах малого и среднего предпринимательства </w:t>
            </w:r>
          </w:p>
        </w:tc>
      </w:tr>
      <w:tr>
        <w:trPr>
          <w:trHeight w:val="17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Период(го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01.01.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увеличение(+) уменьшение(-) гр.3-гр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01.01.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увеличение(+) уменьшение(-) гр.5-гр.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01.01.2014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ельское хозяйство, охота и лес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8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рабатывающие производства, из н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06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пищевых проду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ключая напитки ,и таба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кстильное и швейное производ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работка древесины и производ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 кожи, изделий из кожи и производство обув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работка древесины и производство изделий из дер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люлозно-бумажное производ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здательская и полиграфическ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прочих неметаллических минеральных проду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машин и оборуд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чие произ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и распределение электроэнергии.газа и в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0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троитель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птовая и розничная торговля, ремонтавтотранспортных средств, бытовых изделий и предметов лично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орговля автотранспортными средствами и мотоциклами, их техническое обслуживание и ремо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озничная торговля, включая торговлю через агентов, кроме торговли автотранспортными средствами и мотоциклами, ремонт бытовых изделий и предметов лично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3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гостиницы и рестора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К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ранспорт и связ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9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финансов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9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9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государственное управление и обеспечение военной безопасности;социальное страх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6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4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здравоохранение и предоставление соци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99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2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254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чание – </w:t>
      </w:r>
      <w:r>
        <w:rPr>
          <w:b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- конфиденциальная информация, органами статистики не предоставляется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45:00Z</dcterms:created>
  <dc:creator>Nataha</dc:creator>
  <dc:description/>
  <dc:language>en-US</dc:language>
  <cp:lastModifiedBy>Nataha</cp:lastModifiedBy>
  <dcterms:modified xsi:type="dcterms:W3CDTF">2016-04-12T07:45:00Z</dcterms:modified>
  <cp:revision>2</cp:revision>
  <dc:subject/>
  <dc:title/>
</cp:coreProperties>
</file>