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ля поддержки  субъектов малого и среднего предпринимательства на территории Бургинского сельского поселения Маловишерского муниципального района объявлены конкурсы на оказание финансов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чинающие субъекты малого и среднего предпринимательства, с момента государственной регистрации которых на момент обращения  прошло менее одного года, имеют право обратиться с заявлением о предоставлении субсидии.  При этом формируется пакет документов согласно « Порядка  предоставления субсидий начинающим субъектам малого и среднего предпринимательства на создание собственного дела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 всем интересующим вопросам обращайтесь в экономический комитет Администрации муниципального района по адресу г.Малая Вишера, ул.Володарского, д.14, кааб.9 или по телефону 31-580(81660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8"/>
      <w:szCs w:val="22"/>
      <w:lang w:val="en-US" w:bidi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36:00Z</dcterms:created>
  <dc:creator>Nataha</dc:creator>
  <dc:description/>
  <cp:keywords/>
  <dc:language>en-US</dc:language>
  <cp:lastModifiedBy>Светлана</cp:lastModifiedBy>
  <dcterms:modified xsi:type="dcterms:W3CDTF">2016-04-14T13:38:00Z</dcterms:modified>
  <cp:revision>5</cp:revision>
  <dc:subject/>
  <dc:title/>
</cp:coreProperties>
</file>