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, необходимая для развития  субъектов малого и среднего предпринимательства по Маловишерскому муниципальному району за 2013-2015 годы</w:t>
      </w:r>
    </w:p>
    <w:tbl>
      <w:tblPr>
        <w:tblW w:w="1238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880"/>
        <w:gridCol w:w="1678"/>
        <w:gridCol w:w="1196"/>
        <w:gridCol w:w="1220"/>
        <w:gridCol w:w="1196"/>
        <w:gridCol w:w="1220"/>
        <w:gridCol w:w="1196"/>
      </w:tblGrid>
      <w:tr>
        <w:trPr>
          <w:trHeight w:val="930" w:hRule="atLeast"/>
        </w:trPr>
        <w:tc>
          <w:tcPr>
            <w:tcW w:w="123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ar-SA"/>
              </w:rPr>
              <w:t xml:space="preserve">Производство товаров и услуг представителями малого и среднего предпринимательства по Маловишерскому муниципальному району за 2013-2015 года </w:t>
            </w:r>
          </w:p>
        </w:tc>
      </w:tr>
      <w:tr>
        <w:trPr>
          <w:trHeight w:val="1020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№№</w:t>
            </w:r>
          </w:p>
        </w:tc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Единица измерения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Период(год)</w:t>
            </w:r>
          </w:p>
        </w:tc>
      </w:tr>
      <w:tr>
        <w:trPr>
          <w:trHeight w:val="115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увеличение(+) уменьшение(-) гр.4-гр.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увеличение(+) уменьшение(-) гр.6-гр.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3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рабатывающие производства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тыс.руб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276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1848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1091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21348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22637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Тепловая энергия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тыс.Гкал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9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8,04</w:t>
            </w:r>
          </w:p>
        </w:tc>
      </w:tr>
      <w:tr>
        <w:trPr>
          <w:trHeight w:val="300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123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ar-SA"/>
              </w:rPr>
              <w:t xml:space="preserve">Производство  в сфере сельского хозяйства представителями малого и среднего предпринимательства по Маловишерскому муниципальному району за 2013-2015 года </w:t>
            </w:r>
          </w:p>
        </w:tc>
      </w:tr>
      <w:tr>
        <w:trPr>
          <w:trHeight w:val="548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№№</w:t>
            </w:r>
          </w:p>
        </w:tc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Единица измерения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Период(год)</w:t>
            </w:r>
          </w:p>
        </w:tc>
      </w:tr>
      <w:tr>
        <w:trPr>
          <w:trHeight w:val="838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увеличение(+) уменьшение(-) гр.4-гр.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увеличение(+) уменьшение(-) гр.6-гр.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3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Убрано картофеля на площади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Г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2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Убрано овощей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Г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брано картофеля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тыс. т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обрано овощей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тыс. т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,8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головье скота на начало года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го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 т.ч.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рупный рогатый ско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го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47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виньи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го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9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оров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го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вцы  и козы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гол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979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оизводство продукции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 т.ч.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кот и птица на убой(живой вес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т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1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8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83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4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9,3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олоко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т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953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46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6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710,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яйца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тыс.шт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83</w:t>
            </w:r>
          </w:p>
        </w:tc>
      </w:tr>
      <w:tr>
        <w:trPr>
          <w:trHeight w:val="300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</w:tr>
      <w:tr>
        <w:trPr>
          <w:trHeight w:val="148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5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 w:eastAsia="ru-RU" w:bidi="ar-SA"/>
              </w:rPr>
              <w:t xml:space="preserve">Производство  в сфере строительства представителями малого и среднего предпринимательства по Маловишерскому муниципальному району за 2013-2015 года </w:t>
            </w:r>
          </w:p>
        </w:tc>
      </w:tr>
      <w:tr>
        <w:trPr>
          <w:trHeight w:val="102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№№</w:t>
            </w:r>
          </w:p>
        </w:tc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Единица измерения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Период(год)</w:t>
            </w:r>
          </w:p>
        </w:tc>
      </w:tr>
      <w:tr>
        <w:trPr>
          <w:trHeight w:val="115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увеличение(+) уменьшение(-) гр.4-гр.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 w:bidi="ar-SA"/>
              </w:rPr>
              <w:t>увеличение(+) уменьшение(-) гр.6-гр.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3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ведено в действие жилых домов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7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69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0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429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139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57:00Z</dcterms:created>
  <dc:creator>Nataha</dc:creator>
  <dc:description/>
  <dc:language>en-US</dc:language>
  <cp:lastModifiedBy>Nataha</cp:lastModifiedBy>
  <dcterms:modified xsi:type="dcterms:W3CDTF">2016-04-12T09:57:00Z</dcterms:modified>
  <cp:revision>2</cp:revision>
  <dc:subject/>
  <dc:title/>
</cp:coreProperties>
</file>