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76"/>
        <w:gridCol w:w="3877"/>
        <w:gridCol w:w="1559"/>
        <w:gridCol w:w="1471"/>
        <w:gridCol w:w="939"/>
        <w:gridCol w:w="850"/>
        <w:gridCol w:w="993"/>
        <w:gridCol w:w="785"/>
        <w:gridCol w:w="239"/>
      </w:tblGrid>
      <w:tr>
        <w:trPr>
          <w:trHeight w:val="177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1115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51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О количестве субъектов представителей  малого и среднего предпринимательства и их классификации по видам деятельности  по Маловишерскому муниципальному району за 2013-2015 года (БЕЗ УЧЕТА ИНДИВИДУАЛЬНЫХ ПРЕДПРИНИМАТЕ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6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№№</w:t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Наименование вида деятельности</w:t>
            </w:r>
          </w:p>
        </w:tc>
        <w:tc>
          <w:tcPr>
            <w:tcW w:w="58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Количество ИП по видам деятельности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2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Период(го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увеличение(+) уменьшение(-) гр.3-гр.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увеличение(+) уменьшение(-) гр.5-гр.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3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ельское хозяйство, охота и лес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ыболовство,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обыча полезных ископаем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рабатывающие производства, из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пищевых проду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ключая напитки ,и таба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кстильное и швейное производ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работка древесины и производ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 кожи, изделий из кожи и производство обув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работка древесины и производство изделий из дер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люлозно-бумажное производ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здательская и полиграфическ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прочих неметаллических минеральных проду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машин и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чие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изводство и распределение электроэнергии.газа и в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троитель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птовая и розничная торговля, ремонтавтотранспортных средств, бытовых изделий и предметов лично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з них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орговля автотранспортными средствами и мотоциклами, их техническое обслуживание и ремо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озничная торговля, включая торговлю через агентов, кроме торговли автотранспортными средствами и мотоциклами, ремонт бытовых изделий и предметов лично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гостиницы и рестора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ранспорт и связь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з них свя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финансов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государственное управление и обеспечение военной безопасности;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циальное страх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здравоохранение и предоставление соци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35</w:t>
            </w:r>
          </w:p>
        </w:tc>
        <w:tc>
          <w:tcPr>
            <w:tcW w:w="1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28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39:00Z</dcterms:created>
  <dc:creator>Nataha</dc:creator>
  <dc:description/>
  <dc:language>en-US</dc:language>
  <cp:lastModifiedBy>Nataha</cp:lastModifiedBy>
  <dcterms:modified xsi:type="dcterms:W3CDTF">2016-04-12T07:39:00Z</dcterms:modified>
  <cp:revision>2</cp:revision>
  <dc:subject/>
  <dc:title/>
</cp:coreProperties>
</file>