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76"/>
        <w:gridCol w:w="3877"/>
        <w:gridCol w:w="1559"/>
        <w:gridCol w:w="1471"/>
        <w:gridCol w:w="939"/>
        <w:gridCol w:w="850"/>
        <w:gridCol w:w="993"/>
        <w:gridCol w:w="785"/>
        <w:gridCol w:w="239"/>
      </w:tblGrid>
      <w:tr>
        <w:trPr>
          <w:trHeight w:val="177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15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51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b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  <w:lang w:val="ru-RU" w:eastAsia="ru-RU" w:bidi="ar-SA"/>
              </w:rPr>
              <w:t>Анализ финансовых, экономических, социальных  и иных показателей развития</w:t>
            </w:r>
          </w:p>
          <w:p>
            <w:pPr>
              <w:pStyle w:val="Normal"/>
              <w:spacing w:lineRule="auto" w:line="240" w:before="0" w:after="0"/>
              <w:ind w:left="-251" w:hanging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b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ru-RU" w:eastAsia="ru-RU" w:bidi="ar-SA"/>
              </w:rPr>
              <w:t>малого и среднего предпринимательства и эффективности применения мер по его развитию по Маловишерскому муниципальному району за 2013-2015 года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51" w:hanging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(БЕЗ УЧЕТА ИНДИВИДУАЛЬНЫХ ПРЕДПРИНИМАТЕ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6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№№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Наименование вида деятельности</w:t>
            </w:r>
          </w:p>
        </w:tc>
        <w:tc>
          <w:tcPr>
            <w:tcW w:w="58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Количество ИП по видам деятельности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2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Период(го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увеличение(+) уменьшение(-) гр.3-гр.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увеличение(+) уменьшение(-) гр.5-гр.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3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ельское хозяйство, охота и лес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ыболовство,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обыча полезных ископаем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рабатывающие производства, из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пищевых проду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ключая напитки ,и таба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кстильное и швейное производ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работка древесины и производ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 кожи, изделий из кожи и производство обув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работка древесины и производство изделий из дер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люлозно-бумажное производ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здательская и полиграфическ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прочих неметаллических минеральных проду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машин и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чие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и распределение электроэнергии.газа 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троитель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птовая и розничная торговля, ремонтавтотранспортных средств, бытовых изделий и предметов лично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з них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орговля автотранспортными средствами и мотоциклами, их техническое обслуживание и ремо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озничная торговля, включая торговлю через агентов, кроме торговли автотранспортными средствами и мотоциклами, ремонт бытовых изделий и предметов лично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гостиницы и рестора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ранспорт и связь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з них свя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финансов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государственное управление и обеспечение военной безопасности;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циальное страх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здравоохранение и предоставление соци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35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28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47:00Z</dcterms:created>
  <dc:creator>Nataha</dc:creator>
  <dc:description/>
  <dc:language>en-US</dc:language>
  <cp:lastModifiedBy>Nataha</cp:lastModifiedBy>
  <dcterms:modified xsi:type="dcterms:W3CDTF">2016-04-12T11:37:00Z</dcterms:modified>
  <cp:revision>3</cp:revision>
  <dc:subject/>
  <dc:title/>
</cp:coreProperties>
</file>