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096"/>
        <w:gridCol w:w="784"/>
        <w:gridCol w:w="1490"/>
        <w:gridCol w:w="784"/>
      </w:tblGrid>
      <w:tr>
        <w:trPr>
          <w:trHeight w:val="2010" w:hRule="atLeast"/>
        </w:trPr>
        <w:tc>
          <w:tcPr>
            <w:tcW w:w="89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  <w:t xml:space="preserve">Анализ финансовых, экономических, социальных  и иных показателей развития малого и среднего предпринимательства и эффективности применения мер по его развитию по Маловишерскому муниципальному району за 2014-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(ИНДИВИДУАЛЬНЫЕ ПРЕДПРИНИМАТЕЛИ)</w:t>
            </w:r>
          </w:p>
        </w:tc>
      </w:tr>
      <w:tr>
        <w:trPr>
          <w:trHeight w:val="102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вида деятельност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Количество ИП по видам деятельности</w:t>
            </w:r>
          </w:p>
        </w:tc>
      </w:tr>
      <w:tr>
        <w:trPr>
          <w:trHeight w:val="130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3-гр.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сельское хозяйство, охота и лесное хозя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брабатывающие производства, из ни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пищевых продукт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включая напитки ,и таба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текстильное и швейное производ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 кожи, изделий из кожи и производство обув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бработка древесины и производство изделий из дер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целлюлозно-бумажное производ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издательская и полиграфическая деятельност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прочих неметаллических минеральных продукт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металлургическое производство и  производство готовых металлических издел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машин и оборуд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чие произво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строитель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птовая и розничная торговля, ремонтавтотранспортных средств, бытовых изделий и предметов личного поль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8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из них: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розничная торговля, включая торговлю через агентов, кроме торговли автотранспортными средствами и мотоциклами, ремонт бытовых изделий и предметов личного поль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гостиницы и ресторан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 xml:space="preserve">транспорт и связь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из них связ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финансовая деятельност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государственное управлнеи и обеспечение военной безопасности;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социальное страхова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бразова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здравоохранение и предоставление социальных услуг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деятельность домашних хозяйст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ВСЕ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4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1:00Z</dcterms:created>
  <dc:creator>Nataha</dc:creator>
  <dc:description/>
  <dc:language>en-US</dc:language>
  <cp:lastModifiedBy>Nataha</cp:lastModifiedBy>
  <dcterms:modified xsi:type="dcterms:W3CDTF">2016-04-12T11:38:00Z</dcterms:modified>
  <cp:revision>3</cp:revision>
  <dc:subject/>
  <dc:title/>
</cp:coreProperties>
</file>