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68"/>
        <w:gridCol w:w="992"/>
        <w:gridCol w:w="1134"/>
        <w:gridCol w:w="1134"/>
        <w:gridCol w:w="1276"/>
        <w:gridCol w:w="709"/>
        <w:gridCol w:w="239"/>
        <w:gridCol w:w="611"/>
      </w:tblGrid>
      <w:tr>
        <w:trPr>
          <w:trHeight w:val="17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841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 w:bidi="ar-SA"/>
              </w:rPr>
              <w:t>Сведения об обороте  товаров (работ), услуг , производимых субъектами малого и среднего предпринимательства в соответствии с их классификацией по видам экономической деятельности по Маловишерскому муниципальному району за 2013-2015 года 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3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№№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Наименование вида деятельности</w:t>
            </w:r>
          </w:p>
        </w:tc>
        <w:tc>
          <w:tcPr>
            <w:tcW w:w="60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Количество ИП по видам деятельности</w:t>
            </w:r>
          </w:p>
        </w:tc>
      </w:tr>
      <w:tr>
        <w:trPr>
          <w:trHeight w:val="16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Период(го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увеличение(+) уменьшение(-) гр.3-гр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увеличение(+) уменьшение(-) гр.5-гр.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013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ъем отгруженных товаров собственног производства, выполненных работ  и услуг ( без субъектов  малого предпринимательства ; в действующих ценах ) по видам деятельности, млн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4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278,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322,6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2,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90,6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оголовье скота в хозяйствах  всех категорий  (на конец периода),  голов 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крупный рогатый ск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7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6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64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винь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0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к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5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вцы  и коз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9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979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изводство основных продуктов животноводства в хозяйствах всех категорий, тонн 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кот и птица на убой(живой вес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4,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59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оло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9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7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6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710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яйца, тыс.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7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683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ъем работ  и услуг , выполненных своими силами по виду деятельности "строительство", млн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K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 w:bidi="ar-SA"/>
              </w:rPr>
              <w:t>K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вод в действие  жилых домов за счет всех источников финансирования, м2 общей площа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87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6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70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429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1391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еревозки грузов автомобильным транспортом, тыс.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8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2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01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5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орот розничной торговли , в млн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7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36,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513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ррот общественного питания, в млн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,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4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ъем платных услуг населению, млн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7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47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5"/>
    <w:qFormat/>
    <w:rPr>
      <w:b/>
      <w:bCs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43:00Z</dcterms:created>
  <dc:creator>Nataha</dc:creator>
  <dc:description/>
  <cp:keywords/>
  <dc:language>en-US</dc:language>
  <cp:lastModifiedBy>Nataha</cp:lastModifiedBy>
  <dcterms:modified xsi:type="dcterms:W3CDTF">2016-04-12T11:35:00Z</dcterms:modified>
  <cp:revision>3</cp:revision>
  <dc:subject/>
  <dc:title/>
</cp:coreProperties>
</file>