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21.01.2019 № 3</w:t>
      </w:r>
    </w:p>
    <w:p>
      <w:pPr>
        <w:pStyle w:val="Normal"/>
        <w:jc w:val="both"/>
        <w:rPr/>
      </w:pPr>
      <w:r>
        <w:rPr>
          <w:szCs w:val="28"/>
        </w:rPr>
        <w:t>д. Бур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 утверждении  «Плана закупок,  товаров,  работ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слуг для обеспечения нужд Бурги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на  2019г и плановый  период 2020-2021г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 « План-график закупок товаров,  работ, услуг для </w:t>
      </w:r>
    </w:p>
    <w:p>
      <w:pPr>
        <w:pStyle w:val="Normal"/>
        <w:jc w:val="both"/>
        <w:rPr/>
      </w:pPr>
      <w:r>
        <w:rPr>
          <w:szCs w:val="28"/>
        </w:rPr>
        <w:t xml:space="preserve">обеспечения нужд    поселения  на  2019 год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szCs w:val="28"/>
        </w:rPr>
        <w:t xml:space="preserve">1.Утвердить  План закупок  товаров, работ, услуг  для  обеспечения  нужд  Бургинского  сельского    поселения на  2019 г и плановый  период 2020-2021г. 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 Утвердить  План-график закупок  товаров,  работ, услуг   для   обеспечения нужд   Бургинского  сельского  поселения  на  2019 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3. Опубликовать постановление на официальном сайте в единой информационной системе в сфере закупок 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zakupk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,  в бюллетене «Бургинский вестник» и  разместить на официальном сайте администрации Бургинского сельского поселения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администрации       А.В.Маршалов</w:t>
      </w:r>
    </w:p>
    <w:sectPr>
      <w:type w:val="nextPage"/>
      <w:pgSz w:w="11906" w:h="16838"/>
      <w:pgMar w:left="1134" w:right="567" w:gutter="0" w:header="0" w:top="79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FontStyle60">
    <w:name w:val="Font Style60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upki.d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4:1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9-01-23T15:40:00Z</cp:lastPrinted>
  <dcterms:modified xsi:type="dcterms:W3CDTF">2019-01-23T12:48:00Z</dcterms:modified>
  <cp:revision>9</cp:revision>
  <dc:subject/>
  <dc:title/>
</cp:coreProperties>
</file>