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О проведении открытого конкурса на право заключения договора управления многоквартирным домом (многоквартирными домами) расположенными на территории Бургинского сельского  поселения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изатор конкурса:Администрация Бургинского сельского посе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Адрес организатора конкурса:Новгородская область,Маловишерский район,д.Бурга,ул.Октябрьская д.2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Тел./факс-8(816-60)37-63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ая почта:</w:t>
      </w:r>
      <w:r>
        <w:rPr>
          <w:rFonts w:cs="Times New Roman" w:ascii="Times New Roman" w:hAnsi="Times New Roman"/>
          <w:lang w:val="en-US"/>
        </w:rPr>
        <w:t>admbyrgposl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Форма конкурса: открытый конкурс по составу участников и по форме подачи заяв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снование проведения конкурса: Статья 161 Жилищного кодекса Российской Федераци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>6.Предмет конкурса:право на заключение договора управления многоквартирным домом/многоквартирными домами по адресу/адресам: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ЛОТ № 1- д.Бурга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л.Кировская д.30  -2-х квартирный  одноэтажный жилой дом,1970 года постройки, фундамент блочный, наружные и внутренние капитальные стены ,перегородки и перекрытия- деревянные, крыша- шифер, отопление печное, площадь жилых помещений-61 кв.м, площадь земельного участка, входящего в состав общего имущества -243,4 кв.м, кадастровый номер земельного участка-53:08:042407:75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ул. Кировская д.32-2-х квартирный одноэтажный жилой дом,1971 года постройки, фундамент блочный, наружные и внутренние капитальные стены ,перегородки и перекрытия-деревянные, крыша- шифер, отопление печное, площадь жилых помещений-80 кв.м,площадь земельного участка,входящего в состав общего имущества -245,4 кв.м,кадастровый номер земельного участка-53:08:042407:76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ул. Мира д.3- 2-х квартирный одноэтажный жилой дом,1985 года постройки, фундамент блочный,наружные и внутренние капитальные стены ,перегородки и перекрытия-деревянные, крыша- шифер,отопление печное,площадь жилых помещений-102,9кв.м,площадь земельного участка,входящего в состав общего имущества -389,4 кв.м,кадастровый номер земельного участка-53:08:042407:35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ул. Мира д.4-2-х квартирный одноэтажный жилой дом,1986 года постройки, фундамент блочный, наружные и внутренние капитальные стены ,перегородки и перекрытия-деревянные, крыша- шифер, отопление печное, площадь жилых помещений-76кв.м,площадь земельного участка, входящего в состав общего имущества -311,4 кв.м кадастровый номер земельного участка-53:08:042407:16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ул. Мира д.10-3-х квартирный одноэтажный жилой дом,1988 года постройки, фундамент блочный, наружные и внутренние капитальные стены ,перегородки и перекрытия- деревянные, крыша- шифер, отопление печное, площадь жилых помещений-72,5кв.м,площадь земельного участка, входящего в состав общего имущества -389,4 кв.м, кадастровый номер земельного участка-53:08:042407:8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ул. Новгородская д.56-3-х квартирный одноэтажный жилой дом,1985 года постройки, фундамент блочный, наружные и внутренние капитальные стены ,перегородки и перекрытия- деревянные, крыша- шифер, отопление печное, площадь жилых помещений-137,2кв.м,площадь земельного участка, входящего в состав общего имущества -381,4 кв.м, кадастровый номер земельного участка-53:08:042407:44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ул. Заречная д.29а-2-х квартирный одноэтажный жилой дом,1977 года постройки, фундамент блочный, наружные и внутренние капитальные стены ,перегородки и перекрытия- деревянные, крыша- шифер, отопление печное, площадь жилых помещений-85,1кв.м,площадь земельного участка, входящего в состав общего имущества -389,4 кв.м, кадастровый номер земельного участка-53:08:042401:47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Московская д.1-4-х квартирный одноэтажный жилой дом,1912 года постройки, фундамент блочный, наружные и внутренние капитальные стены ,перегородки и перекрытия- деревянные, крыша- шифер, отопление печное, площадь жилых помещений-113,2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Московская д.4-2-х квартирный одноэтажный жилой дом,1979 года постройки, фундамент блочный, наружные и внутренние капитальные стены ,перегородки и перекрытия- деревянные, крыша- шифер, отопление печное, площадь жилых помещений-107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Московская д.5-3-х квартирный одноэтажный жилой дом,1883 года постройки, фундамент блочный, наружные и внутренние капитальные стены ,перегородки и перекрытия- деревянные, крыша- шифер, отопление печное, площадь жилых помещений-78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Московская д.7-2-х квартирный одноэтажный жилой дом,1979года постройки, фундамент блочный, наружные и внутренние капитальные стены ,перегородки и перекрытия- деревянные, крыша- шифер, отопление печное, площадь жилых помещений-102кв.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Строителей д.2-4-х квартирный одноэтажный жилой дом,1979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84кв.м,площадь земельного участка-318,4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Октябрьская д.26а-2-х квартирный одноэтажный жилой дом,1855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78 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Краснен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Ленинградская д.6а-4-х квартирный одноэтажный жилой дом,1906 года постройки, фундамент блочный, наружные и внутренние капитальные стены ,перегородки и перекрытия- деревянные, крыша- шифер, отопление печное, площадь жилых помещений-111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Ленинградская д.15-3-х квартирный одноэтажный жилой дом,1855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62,6 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д.Сюйська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ом б/н-2-х квартирный одноэтажный жилой дом,1969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48,0 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б/н-2-х квартирный одноэтажный жилой дом,1969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48,5 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Крас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б/н-2-х квартирный одноэтажный жилой дом,1981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86,0 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 б/н-2-х квартирный одноэтажный жилой дом,1981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83,2 кв.м., площадь земельного участка, входящего в состав общего имущества многоквартирного дома-213,4 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б/н-2-х квартирный одноэтажный жилой дом,1981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85,2 кв.м., площадь земельного участка, входящего в состав общего имущества многоквартирного дома-289,4 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б/н-2-х квартирный одноэтажный жилой дом,1981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77,6 кв.м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2-д.Мстинский Мос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Воровского д.3-4-х квартирный одноэтажный жилой дом,1981 года постройки, фундамент ленточный, наружные и внутренние капитальные стены ,перегородки и перекрытия- деревянные(брус), крыша- шифер, отопление печное, площадь жилых помещений-140,0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Железнодорожная д.10-4-х квартирный одноэтажный жилой дом,1856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199,4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Железнодорожная д.12 -2-х квартирный одноэтажный жилой дом,1986 года постройки, фундамент ленточный, наружные и внутренние капитальные стены ,перегородки и перекрытия- деревянные(брус), крыша- шифер, отопление печное, площадь жилых помещений-75,6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Железнодорожная д.4-2-х квартирный одноэтажный жилой дом,1901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85,3кв.м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ЛОТ № 3.д.- Дворищи</w:t>
      </w:r>
    </w:p>
    <w:p>
      <w:pPr>
        <w:pStyle w:val="Style15"/>
        <w:rPr/>
      </w:pPr>
      <w:r>
        <w:rPr>
          <w:rFonts w:cs="Times New Roman" w:ascii="Times New Roman" w:hAnsi="Times New Roman"/>
        </w:rPr>
        <w:t>ул.Ветеранов д.8-2-х квартирный одноэтажный жилой дом,1972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73,8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Ветеранов д.24-2-х квартирный одноэтажный жилой дом,1985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82,2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Набережная д.2-2-х квартирный одноэтажный жилой дом,1980года постройки, фундамент ленточный-кирпичный, наружные и внутренние капитальные стены ,перегородки и перекрытия- деревянные, крыша- шифер, отопление печное, площадь жилых помещений-115,9кв.м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ул.Набережная д.4-2-х квартирный одноэтажный жилой дом,1980 года постройки, фундамент ленточный-кирпичный, наружные и внутренние капитальные стены ,перегородки и перекрытия- деревянные, крыша- шифер, отопление печное, площадь жилых помещений-122,9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Школьная д.1-2-х квартирный одноэтажный жилой дом,1985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81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Школьная д.21-4-х квартирный одноэтажный жилой дом,1970 года постройки, фундамент столбчатый, наружные и внутренние капитальные стены ,перегородки и перекрытия- деревянные, крыша- шифер, отопление печное, площадь жилых помещений-126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Школьная д.26-2-х квартирный одноэтажный жилой дом,1971 года постройки, фундамент столбчатый, наружные и внутренние капитальные стены ,перегородки и перекрытия- деревянные, крыша- шифер, отопление печное, площадь жилых помещений-92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.Строителей д.4-4-х квартирный одноэтажный жилой дом,1984 года постройки, фундамент ленточно-блочный, наружные и внутренние капитальные стены ,перегородки и перекрытия- деревянные, крыша- шифер, отопление печное, площадь жилых помещений-297,4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Любцы д.б/н-2-х квартирный одноэтажный жилой дом,1987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99,4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Любцы д.б/н-2-х квартирный одноэтажный жилой дом,1984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94,4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Прышкино д.б/н-2-х квартирный одноэтажный жилой дом,1987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119,0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Сосницы- д.б/н-2-х квартирный одноэтажный жилой дом,1986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67,8 кв.м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ЛОТ № 4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>д.Добрая Вод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.б/н2-х квартирный одноэтажный жилой дом,1981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101 кв.м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.Влички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.б/н-2-х квартирный одноэтажный жилой дом,1985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85,5кв.м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.б/н-3-х квартирный одноэтажный жилой дом,1985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101 кв.м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.б/н-2-х квартирный одноэтажный жилой дом,1982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70,0 кв.м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.Большое Лановщино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.б/н-2-х квартирный одноэтажный жилой дом,1983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88,0кв.м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.б/н-3-х квартирный одноэтажный жилой дом,1983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101,0 кв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Карпина Гор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.№4-2-х квартирный одноэтажный жилой дом,1970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84,3 кв.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№ 8-2-х квартирный одноэтажный жилой дом,1973 года постройки, фундамент ленточно-бутовый, наружные и внутренние капитальные стены ,перегородки и перекрытия- деревянные, крыша- шифер, отопление печное, площадь жилых помещений-93,8 кв.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№ 13-2-х квартирный одноэтажный жилой дом,1985 года постройки, фундамент ленточно-бутовый, наружные и внутренние капитальные стены ,перегородки и перекрытия- деревянные, крыша- шифер, отопление печное, площадь жилых помещений-97,0 кв.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№ 29-2-х квартирный одноэтажный жилой дом,1974 года постройки, фундамент ленточно-бутовый, наружные и внутренние капитальные стены ,перегородки и перекрытия- деревянные, крыша- шифер, отопление печное, площадь жилых помещений-76,9 кв.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№ 40-2-х квартирный одноэтажный жилой дом,1981 года постройки, фундамент ленточный, кирпичный,наружные и внутренние капитальные стены ,перегородки и перекрытия- деревянные, крыша- шифер, отопление печное, площадь жилых помещений-105,7 кв.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.Шеляйха(2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х квартирный одноэтажный жилой дом,1986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104,2 кв.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Шеляйха(4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х квартирный одноэтажный жилой дом,1988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172,3 кв.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Перемыт(2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х квартирный одноэтажный жилой дом,1986 года постройки, фундамент ленточно-бутовый, наружные и внутренние капитальные стены ,перегородки и перекрытия- деревянные, крыша- шифер, отопление печное, площадь жилых помещений-108,9 кв.м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5-д.Бург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Новгородская д.72</w:t>
      </w:r>
    </w:p>
    <w:p>
      <w:pPr>
        <w:pStyle w:val="Style15"/>
        <w:rPr/>
      </w:pPr>
      <w:r>
        <w:rPr>
          <w:rFonts w:cs="Times New Roman" w:ascii="Times New Roman" w:hAnsi="Times New Roman"/>
        </w:rPr>
        <w:t>3-х квартирный одноэтажный жилой дом,1977 года постройки, фундамент ленточный, наружные и внутренние капитальные стены ,перегородки и перекрытия- деревянные, крыша- шифер, отопление печное, площадь жилых помещений-85,0кв.м</w:t>
      </w:r>
      <w:r>
        <w:rPr/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Основание проведения конкурса:Жилищный кодекс Российской Феде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Правовые акты,на основании которых проводится конкурс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ый кодекс Российской Федераци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кодекс Российской Федераци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Правительства Российской Федерации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Перечень обязательных работ и услуг по содержанию и ремонту объекта(объектов)конкурса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>Санитарные работы по содержанию и ремонту помещений общего пользования;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Услуги вывоза бытовых отходов и крупногабаритного мусора;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Подготовка многоквартирного дома к сезонной эксплуатации;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Проведение технических осмотров и мелкий ремонт;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-Устранение аварий и выполнение заявок насе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Размер платы за содержание и ремонт жилого помещения за 1 кв.м. общей площади жилого помещения составляет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1-9,34 рубля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2-9,34 рубля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3-9,34 рубля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4-9,34 рубля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5-16,72 рубля</w:t>
      </w:r>
    </w:p>
    <w:p>
      <w:pPr>
        <w:pStyle w:val="Style15"/>
        <w:rPr/>
      </w:pPr>
      <w:r>
        <w:rPr>
          <w:rFonts w:cs="Times New Roman" w:ascii="Times New Roman" w:hAnsi="Times New Roman"/>
        </w:rPr>
        <w:t>10.Размер обеспечения заявки на участие в конкурсе:</w:t>
      </w:r>
      <w:r>
        <w:rPr/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1-707,5 рубле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2-233,6 рубле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3-640,7 рубле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4-648,3 рубле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5-71,6 рубле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Конкурсная документация размещена на сайте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burgaad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не несет ответственности за технические ошибки при использовании конкурсной документации  в виде электронного документа с официального сайта  Бургинского сельского посе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Срок  и место предоставления конкурсной документации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26 октября 2011 года  по адресу:174280 Новгородская область Маловишерский район, д.Бурга, ул.Московская д.1а, 1 этаж, приемная Администрации  Бургинского сельского поселения в рабочие дни с 8-30 до 17-30, перерыв с 13-00 до 14-00 (время московское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Место.дата,время и срок подачи заявок на участие в конкурсе 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и на участие в конкурсе представляются организатору конкурса по адресу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4280 Новгородская область Маловишерский район, д.Бурга, ул.Московская д.1а, 1 этаж, приемная Администрации  Бургинского сельского поселения в рабочие дни с 8-30 до 17-30, перерыв с 13-00 до 14-00 (время московское) с 26 октября 2011 года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Место,дата и время вскрытия конвертов  с заявками на участие в конкурсе: 174280 Новгородская область Маловишерский район, д.Бурга, ул.Октябрьская д.28, 2 этаж,кабинет Главы Администрации  Бургинского сельского поселения в 14-00 (время московское) 23 ноября 2011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Место,дата и время рассмотрения  конкурсной комиссией заявок на участие  в конкурсе:</w:t>
      </w:r>
    </w:p>
    <w:p>
      <w:pPr>
        <w:pStyle w:val="Style15"/>
        <w:rPr/>
      </w:pPr>
      <w:r>
        <w:rPr>
          <w:rFonts w:cs="Times New Roman" w:ascii="Times New Roman" w:hAnsi="Times New Roman"/>
        </w:rPr>
        <w:t>174280 Новгородская область Маловишерский район, д.Бурга, Московская д.1а,1 этаж, кабинет Главы Администрации  Бургинского сельского поселения в 10-00, 25 ноября 2011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Дата и время проведения конкурса 28 ноября 2011 года в 10-00 по московскому времен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Место проведения конкурс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4280 Новгородская область Маловишерский район, д.Бурга, Московская д.1а,1 этаж, кабинет Главы Администрации  Бургинского сельского посе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rga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6:00Z</dcterms:created>
  <dc:creator>Admin</dc:creator>
  <dc:description/>
  <dc:language>en-US</dc:language>
  <cp:lastModifiedBy>Пользователь Windows</cp:lastModifiedBy>
  <dcterms:modified xsi:type="dcterms:W3CDTF">2011-10-27T11:26:00Z</dcterms:modified>
  <cp:revision>2</cp:revision>
  <dc:subject/>
  <dc:title/>
</cp:coreProperties>
</file>