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Heading1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упок товаров, работ, услуг для обеспечения нужд Администрации Бургинского сельского поселения Новгородской области Маловишерского района на 2015 финансовый год и на плановый период 2016 и 2017 годов(изменения от 16.11.2016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2016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+78166037633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"/>
        <w:gridCol w:w="26"/>
        <w:gridCol w:w="897"/>
        <w:gridCol w:w="70"/>
        <w:gridCol w:w="1860"/>
        <w:gridCol w:w="26"/>
        <w:gridCol w:w="872"/>
        <w:gridCol w:w="1701"/>
        <w:gridCol w:w="1275"/>
        <w:gridCol w:w="1134"/>
        <w:gridCol w:w="851"/>
        <w:gridCol w:w="1134"/>
        <w:gridCol w:w="803"/>
        <w:gridCol w:w="473"/>
        <w:gridCol w:w="944"/>
        <w:gridCol w:w="48"/>
        <w:gridCol w:w="942"/>
        <w:gridCol w:w="50"/>
        <w:gridCol w:w="851"/>
        <w:gridCol w:w="850"/>
        <w:gridCol w:w="94"/>
        <w:gridCol w:w="808"/>
        <w:gridCol w:w="19"/>
      </w:tblGrid>
      <w:tr>
        <w:trPr>
          <w:trHeight w:val="140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bookmarkStart w:id="0" w:name="sub_222"/>
            <w:r>
              <w:rPr>
                <w:sz w:val="20"/>
                <w:szCs w:val="20"/>
              </w:rPr>
              <w:t>N п/п</w:t>
            </w:r>
            <w:bookmarkEnd w:id="0"/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**</w:t>
              </w:r>
            </w:hyperlink>
          </w:p>
        </w:tc>
        <w:tc>
          <w:tcPr>
            <w:tcW w:w="2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осуществления зак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закупки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3"/>
              <w:spacing w:before="0" w:after="108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й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 извещения, направ</w:t>
              <w:br/>
              <w:t>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(тыс. рублей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(периодичность)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планируемых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Доп-я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b/>
                  <w:bCs/>
                  <w:color w:val="000000"/>
                  <w:sz w:val="20"/>
                  <w:szCs w:val="20"/>
                </w:rPr>
                <w:t>п. 7 части 2 ст.17</w:t>
              </w:r>
            </w:hyperlink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№44-ФЗ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контрактной</w:t>
            </w:r>
          </w:p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системе в сфере закупок …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несения изменений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е платеж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***</w:t>
              </w:r>
            </w:hyperlink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кущий финансовый 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ледующие годы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Информатизация органов местного самоуправления Бургинского сельского поселения на 2014-2016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и междугородние телефонны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местной телефонной связи, интернет,меж-дугородняя связ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1044800199990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.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4-2016 годы»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городского поселения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ганизация и обеспечение деятельности подразделений добровольной пожарной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3104900110140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ения на 2014 – 2017 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ъектов благоустройства(снос аварийных домов, вы-воз ТБО, ручная уборка, санитарная уборка нас.пун-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.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1.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-ие, текуще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5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-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лагоустройство территории  Бургинского сельского поселения, озеленение 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 Благоустройство территории  Бургинского сельского поселения, организация и содержание мест захоронения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5035400310180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10.12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Normal"/>
              <w:ind w:hanging="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автомобильных дорог общего подьзование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кущий ремонт автомобильных дорог общего пользования местного значения,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ка несанкционировнных свалок вдоль автомобильных дорог общего пользования местного значения(транспортные расходы)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зготовление Локальных с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.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29.12.0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е и бесперебойное движение по а/д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орог в зимний период(подсыпка пескосоляной смесью и грейдирование,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есанкционировнных свалок вдоль автомобильных дорог общего пользования местного значения, транспортные расход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.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коду БК 04094900210140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4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63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1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 п.1, п.п.4 ст 93 ФЗ 4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sz w:val="20"/>
                <w:szCs w:val="20"/>
              </w:rPr>
              <w:t xml:space="preserve"> на 2014 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учшение жилищн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 п.1, п.п.4 ст 93 ФЗ 4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sz w:val="20"/>
                <w:szCs w:val="20"/>
              </w:rPr>
              <w:t xml:space="preserve"> на 2014 -2016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скважин и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объектов недвижимого иму-ва находящегося в муницип.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239010172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ъем финансового обеспечения, предусмотренного на заключение контрактов,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39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66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Глава Бургинского сельского поселения  </w:t>
      </w:r>
      <w:r>
        <w:rPr>
          <w:rFonts w:cs="Times New Roman" w:ascii="Times New Roman" w:hAnsi="Times New Roman"/>
          <w:sz w:val="20"/>
          <w:szCs w:val="20"/>
        </w:rPr>
        <w:t xml:space="preserve">    ______________   А.В.Маршалов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16 </w:t>
      </w:r>
      <w:r>
        <w:rPr>
          <w:rFonts w:cs="Times New Roman" w:ascii="Times New Roman" w:hAnsi="Times New Roman"/>
          <w:b/>
          <w:sz w:val="20"/>
          <w:szCs w:val="20"/>
        </w:rPr>
        <w:t xml:space="preserve">"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ноября      2016 г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, должность руководителя (уполномоченного         (подпись)                                                                             (дата утверждения)</w:t>
      </w:r>
    </w:p>
    <w:p>
      <w:pPr>
        <w:pStyle w:val="Style5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лжностного лица) заказчика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нтрактный управляющий      Федорова И.И.           </w:t>
      </w:r>
      <w:r>
        <w:rPr>
          <w:rFonts w:cs="Times New Roman" w:ascii="Times New Roman" w:hAnsi="Times New Roman"/>
          <w:sz w:val="20"/>
          <w:szCs w:val="20"/>
        </w:rPr>
        <w:t xml:space="preserve">        ______________ М.П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ф.и.о. ответственного исполнителя)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" w:name="sub_2091"/>
      <w:bookmarkEnd w:id="1"/>
      <w:r>
        <w:rPr>
          <w:rFonts w:cs="Times New Roman" w:ascii="Times New Roman" w:hAnsi="Times New Roman"/>
          <w:sz w:val="20"/>
          <w:szCs w:val="20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rPr/>
      </w:pPr>
      <w:bookmarkStart w:id="2" w:name="sub_2091"/>
      <w:bookmarkStart w:id="3" w:name="sub_2092"/>
      <w:bookmarkEnd w:id="2"/>
      <w:bookmarkEnd w:id="3"/>
      <w:r>
        <w:rPr>
          <w:rFonts w:cs="Times New Roman" w:ascii="Times New Roman" w:hAnsi="Times New Roman"/>
          <w:sz w:val="20"/>
          <w:szCs w:val="20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бюджетной классификаци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ой Федерации и кода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Общероссийского классификатор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классификаци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rPr/>
      </w:pPr>
      <w:bookmarkStart w:id="4" w:name="sub_2092"/>
      <w:bookmarkStart w:id="5" w:name="sub_2093"/>
      <w:bookmarkEnd w:id="4"/>
      <w:bookmarkEnd w:id="5"/>
      <w:r>
        <w:rPr>
          <w:rFonts w:cs="Times New Roman" w:ascii="Times New Roman" w:hAnsi="Times New Roman"/>
          <w:sz w:val="20"/>
          <w:szCs w:val="20"/>
        </w:rPr>
        <w:t xml:space="preserve">*** </w:t>
      </w:r>
      <w:hyperlink w:anchor="sub_222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Граф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" w:name="sub_2093"/>
      <w:bookmarkStart w:id="7" w:name="sub_2093"/>
      <w:bookmarkEnd w:id="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7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253464.4036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3000" TargetMode="External"/><Relationship Id="rId8" Type="http://schemas.openxmlformats.org/officeDocument/2006/relationships/hyperlink" Target="garantf1://70550730.0" TargetMode="External"/><Relationship Id="rId9" Type="http://schemas.openxmlformats.org/officeDocument/2006/relationships/hyperlink" Target="garantf1://70308460.40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0:00Z</dcterms:created>
  <dc:creator>НПП "Гарант-Сервис"</dc:creator>
  <dc:description>Документ экспортирован из системы ГАРАНТ</dc:description>
  <cp:keywords/>
  <dc:language>en-US</dc:language>
  <cp:lastModifiedBy>Irina Ivanovna</cp:lastModifiedBy>
  <cp:lastPrinted>2016-11-21T11:22:00Z</cp:lastPrinted>
  <dcterms:modified xsi:type="dcterms:W3CDTF">2016-11-21T08:51:00Z</dcterms:modified>
  <cp:revision>11</cp:revision>
  <dc:subject/>
  <dc:title>Оглавление</dc:title>
</cp:coreProperties>
</file>