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1.</w:t>
      </w:r>
      <w:r>
        <w:rPr>
          <w:szCs w:val="28"/>
          <w:lang w:val="en-US"/>
        </w:rPr>
        <w:t>0</w:t>
      </w:r>
      <w:r>
        <w:rPr>
          <w:szCs w:val="28"/>
        </w:rPr>
        <w:t>7.2019 №152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«План  закупо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  обеспечения  нужд    Бург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   поселения  на  2019г и   плановый 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020-2021г» и « План-график закупок  товаров, рабо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слуг   для  обеспечения нужд  поселения  на  2019 год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</w:t>
      </w:r>
      <w:r>
        <w:rPr>
          <w:color w:val="464C55"/>
          <w:szCs w:val="28"/>
          <w:shd w:fill="FFFFFF" w:val="clear"/>
        </w:rPr>
        <w:t xml:space="preserve"> соответствии с  муниципальными правовыми актами о  местных бюджетах на текущий финансовый год (текущий финансовый год и плановый период),  в</w:t>
      </w:r>
      <w:r>
        <w:rPr>
          <w:szCs w:val="28"/>
        </w:rPr>
        <w:t>нести изменения в план закупок товаров, работ, услуг,  для  обеспечения  нужд  Бургинского  сельского    поселения на  2019г и плановый  период 2020-2021г утвержденный Постановлением  №3  от   21.01.2019,  изложив его в новой  редакции (Приложения №1):</w:t>
      </w:r>
      <w:r>
        <w:rPr>
          <w:b/>
          <w:szCs w:val="28"/>
        </w:rPr>
        <w:t xml:space="preserve">  </w:t>
      </w:r>
    </w:p>
    <w:p>
      <w:pPr>
        <w:pStyle w:val="Normal"/>
        <w:ind w:left="60" w:firstLine="708"/>
        <w:jc w:val="both"/>
        <w:rPr>
          <w:szCs w:val="28"/>
        </w:rPr>
      </w:pPr>
      <w:r>
        <w:rPr>
          <w:szCs w:val="28"/>
        </w:rPr>
        <w:t xml:space="preserve">2. В связи с возникновением обстоятельств, предвидеть которые на дату утверждения плана-графика было невозможно, внести изменения в План-график закупок  товаров работ, услуг для  обеспечения  нужд  Бургинского  сельского    поселения на  2019г,  утвержденный Постановлением №3  от   21.01.2019,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изложив его в новой редакции  (Приложение №2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 администрации                                          А.В.Маршалов</w:t>
      </w:r>
    </w:p>
    <w:sectPr>
      <w:type w:val="nextPage"/>
      <w:pgSz w:w="11906" w:h="16838"/>
      <w:pgMar w:left="1134" w:right="567" w:gutter="0" w:header="0" w:top="964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6-11T15:37:00Z</cp:lastPrinted>
  <dcterms:modified xsi:type="dcterms:W3CDTF">2019-07-01T06:25:00Z</dcterms:modified>
  <cp:revision>3</cp:revision>
  <dc:subject/>
  <dc:title/>
</cp:coreProperties>
</file>