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П Р О Т О К О 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ема заявок на продажу земельного участка в собственность на основе договора купли-прода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ата начала ведения протокола – 19.08.2015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ей Бургинского сельского поселения  Маловишерского муниципального района на 19.08.2015 г. назначен аукцион по продаже права на заключение договора купли-продажи земельного участка в собственность площадью 1500 кв.м., с кадастровым номером 53:08:0101801:197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Кривое Колено, ул. Звездная.</w:t>
      </w:r>
    </w:p>
    <w:p>
      <w:pPr>
        <w:pStyle w:val="Normal"/>
        <w:ind w:firstLine="708"/>
        <w:jc w:val="both"/>
        <w:rPr/>
      </w:pPr>
      <w:r>
        <w:rPr/>
        <w:t>На участие в аукционе заявок не поступило.</w:t>
      </w:r>
    </w:p>
    <w:p>
      <w:pPr>
        <w:pStyle w:val="Normal"/>
        <w:ind w:left="708" w:hanging="0"/>
        <w:jc w:val="both"/>
        <w:rPr/>
      </w:pPr>
      <w:r>
        <w:rPr/>
        <w:t>Дата окончания ведения протокола – 19.08.2015 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Организатор аукциона – Администрация Бургинского сельского поселения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м.Главы администрации                           В.С. Минина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Ознакомлен. 1 экз. протокола получен.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  <w:t>Протокол                                                                                                                            результатов аукциона по продаже в собственность земельного участка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</w:t>
      </w:r>
      <w:r>
        <w:rPr/>
        <w:t>19.08.2015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Организатор торгов – Администрация  Бургинского сельского поселения  Маловишерского муниципального района в лице Зам.Главы администрации В.С.Минин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На 19.08.2015 г. организатором торгов,  действующим на основании распоряжения  Администрацией Бургинского сельского поселения  от 13.07.2015 г. № 30-ргз «О  проведении аукциона»  были назначены торги в форме аукциона, открытого по составу участников и по форме подачи предложений по продаже земельного участка  площадью 1500 кв. м в собственность,  под объекты индивидуального жилищного строительства, не выше 2-х этажей с кадастровым номером 53:08:0101801:197, расположенного по адресу: Новгородская область, Маловишерский район, Бургинское сельское поселение, д. Кривое Колено, ул. Звездная.</w:t>
      </w:r>
    </w:p>
    <w:p>
      <w:pPr>
        <w:pStyle w:val="Normal"/>
        <w:jc w:val="both"/>
        <w:rPr/>
      </w:pPr>
      <w:r>
        <w:rPr/>
        <w:t>Разрешенное использование земельного участка – объекты индивидуального жилищного строительства, не выше 2-х этажей.</w:t>
      </w:r>
    </w:p>
    <w:p>
      <w:pPr>
        <w:pStyle w:val="Normal"/>
        <w:jc w:val="both"/>
        <w:rPr/>
      </w:pPr>
      <w:r>
        <w:rPr/>
        <w:t>Технические условия:</w:t>
      </w:r>
    </w:p>
    <w:p>
      <w:pPr>
        <w:pStyle w:val="Normal"/>
        <w:jc w:val="both"/>
        <w:rPr/>
      </w:pPr>
      <w:r>
        <w:rPr/>
        <w:t>Испрашиваемый земельный участок  пригоден для индивидуального жилищного строительства.</w:t>
      </w:r>
    </w:p>
    <w:p>
      <w:pPr>
        <w:pStyle w:val="Normal"/>
        <w:jc w:val="both"/>
        <w:rPr/>
      </w:pPr>
      <w:r>
        <w:rPr/>
        <w:t>Земельный участок расположен в функциональной зоне Ж.1. Зона Застройки малоэтажными жилыми домами в 1-2 этажа. Электроснабжение объекта возможно выполнить от КТП №100 кВА Корчажиха от ВЛ-10 кВ Л-1 ПС «Мстинский Мост», протяженность ВЛ-0,4 кВ (Л-2) н.п. Кривое Колено -2,57 км, марка провода А-25, год строительства ВЛ-0,4 кВ -1987 год, год постройки КТП-1985.. В районе строительства жилого дома сети водопровода, канализации, отопления и газоснабжения отсутствуют.</w:t>
      </w:r>
    </w:p>
    <w:p>
      <w:pPr>
        <w:pStyle w:val="Normal"/>
        <w:jc w:val="both"/>
        <w:rPr/>
      </w:pPr>
      <w:r>
        <w:rPr/>
        <w:t xml:space="preserve">Земельный участок    ограничений в пользовании  не име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участие в аукционе  заявок не поступило. </w:t>
      </w:r>
    </w:p>
    <w:p>
      <w:pPr>
        <w:pStyle w:val="Normal"/>
        <w:jc w:val="both"/>
        <w:rPr/>
      </w:pPr>
      <w:r>
        <w:rPr/>
        <w:t>Результат аукциона – аукцион признать несостоявшимся ввиду  отсутствия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м. Главы администрации                              В.С.М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знакомлен. 1экз.протокола получ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 19.08.2015 г. № 50-ргз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результатах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3.07.2015 № 30-ргз «О проведении  аукци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Аукцион,  назначенный на 19.08.2015 года по продаже земельного участка в собственность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Кривое Колено, ул. Звездная  общей площадью 1500 кв.м. с кадастровым номером  53:08:0101801:197 признать несостоявшимся ввиду  отсутствия заяв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авы администрации                   В.С.М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8:00Z</dcterms:created>
  <dc:creator>Natasha</dc:creator>
  <dc:description/>
  <cp:keywords/>
  <dc:language>en-US</dc:language>
  <cp:lastModifiedBy>SamLab.ws</cp:lastModifiedBy>
  <cp:lastPrinted>2015-08-19T15:12:00Z</cp:lastPrinted>
  <dcterms:modified xsi:type="dcterms:W3CDTF">2015-08-19T12:28:00Z</dcterms:modified>
  <cp:revision>4</cp:revision>
  <dc:subject/>
  <dc:title/>
</cp:coreProperties>
</file>