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инистрация Бургинского сельского поселения объявляет о проведении аукциона (открытого по составу участников и по  форме подачи предложений о размере платы за заключение договоров аренды) по продаже права на заключение договоров продажи земельных участков из земель,  государственная собственность на которые не разграничена.</w:t>
      </w:r>
    </w:p>
    <w:p>
      <w:pPr>
        <w:pStyle w:val="Normal"/>
        <w:jc w:val="both"/>
        <w:rPr/>
      </w:pPr>
      <w:r>
        <w:rPr/>
        <w:t>1.Организатором аукциона является Администрация Бургинского сельского поселения (174280  Маловишерский район, д. Бурга,  ул. Октябрьская д.28,  контактный телефон 89216915616)., распоряжение Администрации Бургинского сельского поселения №31 -ргз от 13.07.2015 «О проведении аукциона».</w:t>
      </w:r>
    </w:p>
    <w:p>
      <w:pPr>
        <w:pStyle w:val="Normal"/>
        <w:jc w:val="both"/>
        <w:rPr/>
      </w:pPr>
      <w:r>
        <w:rPr/>
        <w:t>2. Порядок проведения аукциона определяется ст. 39.6, 39.11, 39.12, 39.13  Земельного кодекса Российской Федерации от 25.10.2001 г. № 136-ФЗ</w:t>
      </w:r>
      <w:r>
        <w:rPr>
          <w:szCs w:val="28"/>
        </w:rPr>
        <w:t xml:space="preserve"> О введении в действие Земельного кодекса Российской Федерации».</w:t>
      </w:r>
      <w:r>
        <w:rPr/>
        <w:t xml:space="preserve">  </w:t>
      </w:r>
    </w:p>
    <w:p>
      <w:pPr>
        <w:pStyle w:val="Normal"/>
        <w:jc w:val="both"/>
        <w:rPr/>
      </w:pPr>
      <w:r>
        <w:rPr/>
        <w:t>3 Место проведения аукциона: 174280 Новгородская область, Маловишерский район, д. Бурга ул. Новгородская, д34а, Администрация Бургинского сельского поселения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Дата и время проведения аукциона – </w:t>
      </w:r>
      <w:r>
        <w:rPr>
          <w:b/>
        </w:rPr>
        <w:t>19 августа 2015 г. в 11.00 часов.</w:t>
      </w:r>
    </w:p>
    <w:p>
      <w:pPr>
        <w:pStyle w:val="Normal"/>
        <w:jc w:val="both"/>
        <w:rPr/>
      </w:pPr>
      <w:r>
        <w:rPr/>
        <w:t>Дата,  время и порядок осмотра земельных участков на местности   определяются по согласованию с участниками аукциона.</w:t>
      </w:r>
    </w:p>
    <w:p>
      <w:pPr>
        <w:pStyle w:val="Normal"/>
        <w:jc w:val="both"/>
        <w:rPr/>
      </w:pPr>
      <w:r>
        <w:rPr/>
        <w:t>4. Предмет аукциона: право на заключение договора купли-продажи земельного участка из земель, государственная собственность на которые не разграничена, категория земель - земли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Лот 1. Земельный участок по адресу: Маловишерский р-н, Бургинское сельское поселение, д. </w:t>
      </w:r>
      <w:r>
        <w:rPr>
          <w:lang w:val="en-US"/>
        </w:rPr>
        <w:t>C</w:t>
      </w:r>
      <w:r>
        <w:rPr/>
        <w:t>тарые Морозовичи, площадью 1000 кв.м., кадастровый номер 53:08:0085601:198, разрешенное использование – объекты индивидуального жилищного строительства, не выше 2-х этажей, начальная цена права продажи – 120 000 рублей,  залоговая сумма 20%  - 24 000  рублей, шаг аукциона 3% -  3600  рублей;</w:t>
      </w:r>
    </w:p>
    <w:p>
      <w:pPr>
        <w:pStyle w:val="Normal"/>
        <w:ind w:firstLine="540"/>
        <w:jc w:val="both"/>
        <w:rPr/>
      </w:pPr>
      <w:r>
        <w:rPr/>
        <w:t>Земельный участок имеет ограничения в использовании в соответствии с ч.15 ст. 65 Водного кодекса РФ – водоохранная зона реки Мста.</w:t>
      </w:r>
    </w:p>
    <w:p>
      <w:pPr>
        <w:pStyle w:val="Normal"/>
        <w:ind w:firstLine="540"/>
        <w:jc w:val="both"/>
        <w:rPr/>
      </w:pPr>
      <w:r>
        <w:rPr/>
        <w:t xml:space="preserve">В районе предполагаемого строительства сети водопровода, канализации, отопления и газоснабжения отсутствуют. На данной территории линий электросвязи, принадлежащей ОАО «Ростелеком» не имеется. </w:t>
      </w:r>
    </w:p>
    <w:p>
      <w:pPr>
        <w:pStyle w:val="Normal"/>
        <w:ind w:firstLine="540"/>
        <w:jc w:val="both"/>
        <w:rPr/>
      </w:pPr>
      <w:r>
        <w:rPr/>
        <w:t>Электроснабжение д. Старые Морозовичи  Маловишерского района осуществляется от КТП 250 кВА Ст. Морозовичиот ВЛ-10кВ Л-1 ПС «Бурга», протяженность ВЛ-0,4 кВ (Л-1, Л-2)  -2,7 км, марка провода А-25, год строительства ВЛ-0,4кВ -1986, год строительства КТП -1986. Существует  резерв мощности силового трансформатора для подключения индивидуального жилищного строительства. Ориентировочная плата за подключение к электрическим сетям -55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Реквизиты счета для  перечисления залоговых сумм: Управление Федерального казначейства по Новгородской области ( Администрация Бургинского сельского поселения ) Л/с 05503007420, р/с 40302810200003000041  в Отделение Новгород г. Великий Новгород,  ИНН 5307006139,  БИК 044959001,  КПП 530701001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даток должен поступить не позднее </w:t>
      </w:r>
      <w:r>
        <w:rPr>
          <w:b/>
        </w:rPr>
        <w:t>13.08.2015г</w:t>
      </w:r>
      <w:r>
        <w:rPr/>
        <w:t>.</w:t>
      </w:r>
    </w:p>
    <w:p>
      <w:pPr>
        <w:pStyle w:val="Normal"/>
        <w:jc w:val="both"/>
        <w:rPr/>
      </w:pPr>
      <w:r>
        <w:rPr/>
        <w:t>6.Для участия в аукционе заявители  должны представить следующие документы:  заявку на участие в аукционе по установленной форме с указанием реквизитов счета для возврата задатка; копии документов, удостоверяющих личность – для физических лиц,  документы,  подтверждающие внесение задатка. Кроме того,  в соответствии с Гражданским кодексом  Российской Федерации рекомендуется представить физическим лицам:</w:t>
      </w:r>
    </w:p>
    <w:p>
      <w:pPr>
        <w:pStyle w:val="Normal"/>
        <w:jc w:val="both"/>
        <w:rPr/>
      </w:pPr>
      <w:r>
        <w:rPr/>
        <w:t>- нотариально заверенную доверенность / в случае подачи заявления лицом, действующим по поручению заявителя /;</w:t>
      </w:r>
    </w:p>
    <w:p>
      <w:pPr>
        <w:pStyle w:val="Normal"/>
        <w:jc w:val="both"/>
        <w:rPr/>
      </w:pPr>
      <w:r>
        <w:rPr/>
        <w:t xml:space="preserve">7. Указанные документы принимаются </w:t>
      </w:r>
      <w:r>
        <w:rPr>
          <w:b/>
        </w:rPr>
        <w:t>с 13 июля 2015 г. по 13 августа 2015г</w:t>
      </w:r>
      <w:r>
        <w:rPr/>
        <w:t>.  по адресу: 174280 Новгородская область, Маловишерский район, д. Бурга ул. Новгородская, д.34а, Администрация Бургинского сельского поселения с 8 часов 48 минут  до 13 часов  и с 14 часов до 17 часов 00 минут ежедневно / кроме субботы и воскресенья/. Там же можно получить форму заявки на участие в аукционе по продаже  земельного участка, ознакомиться с порядком проведения аукциона, получить примерную форму договора купли-продажи земельного участка.</w:t>
      </w:r>
    </w:p>
    <w:p>
      <w:pPr>
        <w:pStyle w:val="Normal"/>
        <w:jc w:val="both"/>
        <w:rPr/>
      </w:pPr>
      <w:r>
        <w:rPr/>
        <w:t>8. Организатор аукциона вправе отказаться от проведения аукциона не позднее, чем за 15 дней до дня проведения аукциона.</w:t>
      </w:r>
    </w:p>
    <w:p>
      <w:pPr>
        <w:pStyle w:val="Normal"/>
        <w:jc w:val="both"/>
        <w:rPr/>
      </w:pPr>
      <w:r>
        <w:rPr/>
        <w:t>9. Определение участников торгов осуществляется путем рассмотрения поступивших документов и оформления соответствующего протоко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10.Победителем аукциона по каждому лоту признается участник аукциона,  предложивший наибольшую цену на земельный участок.</w:t>
      </w:r>
    </w:p>
    <w:p>
      <w:pPr>
        <w:pStyle w:val="Normal"/>
        <w:jc w:val="both"/>
        <w:rPr/>
      </w:pPr>
      <w:r>
        <w:rPr/>
        <w:t>11. Победители аукциона вносят плату по договору купли-продажи земельного участка единовременно в течение 10 календарных дней после подписания догово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12. Задаток возвращается заявителям,  не допущенным к участию в аукционе,  и лицам, участвовавшим в аукционе, но не победившим в нем, в течение 3  дней со дня подписания протокола приема заявок и определения участников аукциона или протокола о результатах аукциона,  соответственно,  путем перечисления денежных средств на расчетный счет,  указанный ими в заявке на участие в аукцион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12:00Z</dcterms:created>
  <dc:creator>Пользователь</dc:creator>
  <dc:description/>
  <cp:keywords/>
  <dc:language>en-US</dc:language>
  <cp:lastModifiedBy>SamLab.ws</cp:lastModifiedBy>
  <cp:lastPrinted>2015-07-10T12:46:00Z</cp:lastPrinted>
  <dcterms:modified xsi:type="dcterms:W3CDTF">2015-07-10T10:52:00Z</dcterms:modified>
  <cp:revision>9</cp:revision>
  <dc:subject/>
  <dc:title>Редакция газеты «Малая Вишера»</dc:title>
</cp:coreProperties>
</file>