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Бурги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Маловишерского района Новгород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Заявка на участие в аукционе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д.Бурга</w:t>
        <w:tab/>
        <w:t>«___»____________2011г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Calibri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на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основании___________________________________________________________________,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реквизиты решения о приобретении имущества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в лице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ет настоящую заявку на участие в аукционе по продаже следующего имущества, находящегося в муниципальной собственности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и обязуется: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облюдать условия аукциона, содержащиеся в информационном сообщении о проведении аукциона;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2)В случае признания победителем аукциона заключить с Продавцом договор купли-продажи в соответствии с законодательством и уплатить Продавцу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Прилож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инята уполномоченным представителем Продавца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_2011г______________/_____________________/</w:t>
      </w:r>
    </w:p>
    <w:p>
      <w:pPr>
        <w:pStyle w:val="Normal"/>
        <w:tabs>
          <w:tab w:val="clear" w:pos="708"/>
          <w:tab w:val="left" w:pos="400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vanish/>
        </w:rPr>
        <w:t>ри</w:t>
      </w: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7:00Z</dcterms:created>
  <dc:creator>Admin</dc:creator>
  <dc:description/>
  <dc:language>en-US</dc:language>
  <cp:lastModifiedBy>Пользователь Windows</cp:lastModifiedBy>
  <dcterms:modified xsi:type="dcterms:W3CDTF">2011-10-27T11:27:00Z</dcterms:modified>
  <cp:revision>2</cp:revision>
  <dc:subject/>
  <dc:title/>
</cp:coreProperties>
</file>