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Бургин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Маловишерского района Новгород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Заявка на участие в аукционе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д.Бурга</w:t>
        <w:tab/>
        <w:t>«___»____________2011г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Calibri"/>
        </w:rPr>
        <w:t xml:space="preserve">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лное наименование юридического лица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на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основании___________________________________________________________________,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реквизиты решения о приобретении имущества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в лице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ет настоящую заявку на участие в аукционе по продаже следующего имущества, находящегося в муниципальной собственности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и обязуется: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облюдать условия аукциона, содержащиеся в информационном сообщении о проведении аукциона;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2)В случае признания победителем аукциона заключить с Продавцом договор купли-продажи в соответствии с законодательством и уплатить Продавцу стоимость имущества, установленную по результатам аукциона в сроки, определенные договором купли-продажи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</w:rPr>
        <w:t>Прилож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ринята уполномоченным представителем Продавца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_2011г______________/_____________________/</w:t>
      </w:r>
    </w:p>
    <w:p>
      <w:pPr>
        <w:pStyle w:val="Normal"/>
        <w:tabs>
          <w:tab w:val="clear" w:pos="708"/>
          <w:tab w:val="left" w:pos="400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vanish/>
        </w:rPr>
        <w:t>ри</w:t>
      </w: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5:00Z</dcterms:created>
  <dc:creator>Admin</dc:creator>
  <dc:description/>
  <cp:keywords/>
  <dc:language>en-US</dc:language>
  <cp:lastModifiedBy>SamLab.ws</cp:lastModifiedBy>
  <dcterms:modified xsi:type="dcterms:W3CDTF">2011-11-28T07:25:00Z</dcterms:modified>
  <cp:revision>2</cp:revision>
  <dc:subject/>
  <dc:title/>
</cp:coreProperties>
</file>