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 сообщает о проведении аукциона по продаже муниципального имущ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снование проведения аукциона- решение Совета депутатов Бургинского сельского поселения № 28 от 02.03.2010 «Об утверждении прогнозного плана(программы) приватизации имущества, находящегося в муниципальной собственности Бургинского сельского поселения, на 2011 год»,распоряжение  Администрации Бургинского сельского поселения  от 24 ноября 2011 года     № 66 -рг «Об организации и проведении открытого аукциона по продаже муниципального имущества с открытой формой подачи предложений о цене посредством публичного предло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едмет аукциона- здание администрации площадью    67,5 кв.м. ,расположенное по адресу: Новгородская область, д.Дворищи, ул.Связи д.14 с земельным участком площадью 429 кв.м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пособ приватизации – аукцион, открытый по составу участников и форме подачи предложений о цене посредством публичного предлож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Дата начала приема заявок на участие в аукционе-25 ноября 2011го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Место, время и дата окончания приема заявок на участие в аукционе- заявки принимаются  до 20 декабря 2011года в рабочие дни с 09 час.00мин. до 16час.30 мин. По адресу: Новгородская область, Маловишерский район, д.Бурга, ул.Московская ,д.1а тел.8(816-60)37-633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Дата,время и место определения участников аукциона-20  декабря  2011 года в 16 час.30 мин. По адресу: Новгородская область Маловишерский район  д. Бурга, ул. Московская д.1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7.Дата, время и место проведения аукциона-22 декабря 2011 года в 11 час.00 ми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8.Подведение итогов аукциона -22 декабря 2011 года по адресу: Новгородская область, Маловишерский район, д.Бурга, ул.Московская д.1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9.Начальная (минимальная) цена продажи-650 000(шестьсот пятьдесят тысяч )рублей (в том числе НДС 99 152,54 рубл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Минимальная цена предложения («цена отсечения »)-325 000 рублей (50% начальной цен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Величина понижения начальной цены-(«шаг понижения»)-10 000 руб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Информацию о выставляемом на торги имуществе, условиях договора купли-продажи можно получить по адресу: Новгородская область, Маловишерский район д. Бурга, ул.Московская д.1а,тел.8(816-60)37-633.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Для участия  в аукционе претенденту  необходим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нести задаток в размере 65 000 рублей не позднее 20 декабря 2011 года по следующим реквизитам : Администрация Бургинского сельского поселения, ИНН 5307006139,КПП 530701001,ОКАТО 49220802000.Лицевой счет:05503007420 в УФК по Новгородской области, расчетный счет: 40302810200003000041,БИК 044959001 ГРКЦ ГУ Банка России по Новгород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редставить следующие докум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ка в 2-х экземплярах по утвержденной продавцом форм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-платежный документ (платежное поручение)с отметкой банка об исполнении, подтверждающее внесение претендентом задатка в счет обеспечения оплаты имущества в соответствии с договором о задатке, заключаемым с продавцом до перечисления денежн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веренность на лицо, имеющее право действовать от имени претендента, если заявка подается представителем претендента, оформленная в соответствии с требованиями, установленными гражданск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тенденты- физические лица предъявляют документ, удостоверяющий лично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тенденты- юридические лица представля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тариально заверенные копии учредительных документов и свидетельства  о государственной регистрации юридического лиц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сведения о доле Российской 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письменное решение соответствующего органа управления претендента, разрешающее приобретение имущества, если это необходимо в соответствии с 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ись представленных докумен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4.Победителем признается участник аукциона, подтвердивший  наибольшую цену предложения. </w:t>
      </w:r>
    </w:p>
    <w:p>
      <w:pPr>
        <w:pStyle w:val="Normal"/>
        <w:rPr/>
      </w:pPr>
      <w:r>
        <w:rPr>
          <w:rFonts w:cs="Times New Roman" w:ascii="Times New Roman" w:hAnsi="Times New Roman"/>
        </w:rPr>
        <w:t>15.Срок заключения договора купли-продажи- в течении  5 дней со дня подведения итогов аукци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Порядок оплаты приобретаемого имущества - единовременным платежом в течение 10 дней со дня заключения договора купли-продажи по  следующим реквизитам Администрация Бургинского сельского поселения, ИНН 5307006139, КПП 530701001,ОКАТО 49220802000.Лицевой счет:05503007420 в УФК по Новгородской области, расчетный счет: 40302810200003000041, БИК 044959001 ГРКЦ ГУ Банка России по Новгород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К участию в продаже  не допускаются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а Российской Федерации, муниципального образования превышает 25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Ранее имущество  продавалось на аукционе, который был признан несостоявшимся по причине отсутствия заяв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4:00Z</dcterms:created>
  <dc:creator>Admin</dc:creator>
  <dc:description/>
  <cp:keywords/>
  <dc:language>en-US</dc:language>
  <cp:lastModifiedBy>SamLab.ws</cp:lastModifiedBy>
  <dcterms:modified xsi:type="dcterms:W3CDTF">2011-11-28T07:24:00Z</dcterms:modified>
  <cp:revision>2</cp:revision>
  <dc:subject/>
  <dc:title/>
</cp:coreProperties>
</file>