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hanging="15"/>
        <w:jc w:val="both"/>
        <w:rPr>
          <w:lang w:val="en-US"/>
        </w:rPr>
      </w:pPr>
      <w:r>
        <w:rPr/>
        <w:t xml:space="preserve">            </w:t>
      </w:r>
      <w:r>
        <w:rPr/>
        <w:t>Администрация Бургинского сельского поселения объявляет о проведении аукциона  (открытого по составу участников и по форме подачи предложений о размере платы за заключение договоров) по продаже права на заключение договоров купли-продажи земельных участков из земель, собственность на которые не разграничена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hanging="1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81660 37667).</w:t>
      </w:r>
    </w:p>
    <w:p>
      <w:pPr>
        <w:pStyle w:val="Normal"/>
        <w:jc w:val="both"/>
        <w:rPr/>
      </w:pPr>
      <w:r>
        <w:rPr/>
        <w:t>2. Порядок проведения аукциона определяется ст. 39.6, 39.11, 39.12, 39.13  Земельного кодекса Российской Федерации от 25.10.2001 г. № 136-ФЗ</w:t>
      </w:r>
      <w:r>
        <w:rPr>
          <w:szCs w:val="28"/>
        </w:rPr>
        <w:t xml:space="preserve"> «О введении в действие Земельного кодекса Российской Федерации».</w:t>
      </w:r>
      <w:r>
        <w:rPr/>
        <w:t xml:space="preserve">  </w:t>
      </w:r>
    </w:p>
    <w:p>
      <w:pPr>
        <w:pStyle w:val="Normal"/>
        <w:jc w:val="both"/>
        <w:rPr/>
      </w:pPr>
      <w:r>
        <w:rPr/>
        <w:t>3.Место проведения аукциона: Администрация Бургинского сельского поселения (174280  Маловишерский район, д. Бурга,  ул. Новгородская д.34 а, каб. 5,  контактный телефон 881660 37667).</w:t>
      </w:r>
    </w:p>
    <w:p>
      <w:pPr>
        <w:pStyle w:val="Normal"/>
        <w:jc w:val="both"/>
        <w:rPr>
          <w:b/>
          <w:b/>
        </w:rPr>
      </w:pPr>
      <w:r>
        <w:rPr/>
        <w:t>Дата и время проведения аукциона-</w:t>
      </w:r>
      <w:r>
        <w:rPr>
          <w:b/>
        </w:rPr>
        <w:t>29 августа 2016 г. в 10-00 часов.</w:t>
      </w:r>
    </w:p>
    <w:p>
      <w:pPr>
        <w:pStyle w:val="Normal"/>
        <w:jc w:val="both"/>
        <w:rPr/>
      </w:pPr>
      <w:r>
        <w:rPr/>
        <w:t>Дата, время и порядок осмотра земельных участков на местности определяются по согласованию с участниками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т 1. Земельный участок по адресу: Маловишерский р-н, Бургинское сельское поселение, д. Сосницы, ул. Купеческая, уч.14 площадью 1500 кв.м., кадастровый номер 53:08:0089301:206, разрешенное использование – объекты индивидуального жилищного строительства,  начальная цена права продажи – 154875 рублей,  залоговая сумма 20%  - 30 975  рублей, шаг аукциона 3% - 4646  рублей;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Лот 2. Земельный участок по адресу: Маловишерский р-н, Бургинское сельское поселение, д. Сосницы, ул. Купеческая, уч.14 площадью 1500 кв.м., кадастровый номер 53:08:0089301:206, разрешенное использование – объекты индивидуального жилищного строительства,  начальная цена права продажи – 154875 рублей,  залоговая сумма 20%  - 30 975  рублей, шаг аукциона 3% - 4646  рублей;</w:t>
      </w:r>
    </w:p>
    <w:p>
      <w:pPr>
        <w:pStyle w:val="Normal"/>
        <w:ind w:firstLine="540"/>
        <w:jc w:val="both"/>
        <w:rPr/>
      </w:pPr>
      <w:r>
        <w:rPr/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ПАО «Ростелеком» не имеется. </w:t>
      </w:r>
    </w:p>
    <w:p>
      <w:pPr>
        <w:pStyle w:val="Normal"/>
        <w:ind w:firstLine="540"/>
        <w:jc w:val="both"/>
        <w:rPr/>
      </w:pPr>
      <w:r>
        <w:rPr/>
        <w:t>Электроснабжение д. Сосницы  Маловишерского района осуществляется от КТП -10/04 -160 кВА д.  Сосницы от ВЛ-10кВ Л-4 ПС «Усть-Волма», протяженность ВЛ-0,4 кВ(Л-1, Л-2) 2,84 км, марка провода А-25,  СИП2, год строительства ВЛ-0,4кВ , КТП -1987 год. Существует  резерв мощности силового трансформатора для подключения  двух вышеуказанных участков для индивидуального жилищного строи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Calibri"/>
        </w:rPr>
      </w:pPr>
      <w:r>
        <w:rPr/>
        <w:t xml:space="preserve">5. Реквизиты счета для  перечисления залоговых сумм: </w:t>
      </w:r>
      <w:r>
        <w:rPr>
          <w:rFonts w:eastAsia="Calibri"/>
        </w:rPr>
        <w:t>Управление Федерального казначей</w:t>
      </w:r>
      <w:r>
        <w:rPr/>
        <w:t>ства по Новгородской области / к</w:t>
      </w:r>
      <w:r>
        <w:rPr>
          <w:rFonts w:eastAsia="Calibri"/>
        </w:rPr>
        <w:t>омитет по управлению имуществом Администрации Маловишерского муниципального района / Л/с 05503009390, р/с 40302810300003000035  в ГРКЦ ГУ Банка России по Новгородской области,  ИНН 5307001155,  БИК 044959001,  КПП 53070100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задаток для участия в аукционе.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/>
        <w:t>Задаток должен поступить не позднее</w:t>
      </w:r>
      <w:r>
        <w:rPr>
          <w:color w:val="FF0000"/>
        </w:rPr>
        <w:t xml:space="preserve"> </w:t>
      </w:r>
      <w:r>
        <w:rPr>
          <w:b/>
        </w:rPr>
        <w:t>26.08.2016г</w:t>
      </w:r>
      <w:r>
        <w:rPr/>
        <w:t>.</w:t>
      </w:r>
    </w:p>
    <w:p>
      <w:pPr>
        <w:pStyle w:val="Normal"/>
        <w:jc w:val="both"/>
        <w:rPr/>
      </w:pPr>
      <w:r>
        <w:rPr/>
        <w:t>6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/>
      </w:pPr>
      <w:r>
        <w:rPr/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hanging="15"/>
        <w:jc w:val="both"/>
        <w:rPr/>
      </w:pPr>
      <w:r>
        <w:rPr/>
        <w:t xml:space="preserve">7. Указанные документы принимаются </w:t>
      </w:r>
      <w:r>
        <w:rPr>
          <w:b/>
        </w:rPr>
        <w:t>с 26 июля 2016 г. по 27 августа 2016г</w:t>
      </w:r>
      <w:r>
        <w:rPr/>
        <w:t>.  по адресу: 174280 Новгородская область, Маловишерский район, д. Бурга ул. Новгородская, д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права  на заключение договоров купли-продажи земельных участков из земель, собственность на которые не разграничена,  ознакомиться с порядком проведения аукциона, получить примерную форму договора аренды земельного участка.</w:t>
      </w:r>
    </w:p>
    <w:p>
      <w:pPr>
        <w:pStyle w:val="Normal"/>
        <w:jc w:val="both"/>
        <w:rPr/>
      </w:pPr>
      <w:r>
        <w:rPr/>
        <w:t>8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/>
      </w:pPr>
      <w:r>
        <w:rPr/>
        <w:t>9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/>
      </w:pPr>
      <w:r>
        <w:rPr/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Победителем аукциона по каждому лоту признается участник аукциона,  предложивший наибольшую сумму продажи права на заключение договора аренды.</w:t>
      </w:r>
    </w:p>
    <w:p>
      <w:pPr>
        <w:pStyle w:val="Normal"/>
        <w:jc w:val="both"/>
        <w:rPr/>
      </w:pPr>
      <w:r>
        <w:rPr/>
        <w:t>10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8:00Z</dcterms:created>
  <dc:creator>Пользователь</dc:creator>
  <dc:description/>
  <cp:keywords/>
  <dc:language>en-US</dc:language>
  <cp:lastModifiedBy>Irina Ivanovna</cp:lastModifiedBy>
  <cp:lastPrinted>2016-07-26T13:16:00Z</cp:lastPrinted>
  <dcterms:modified xsi:type="dcterms:W3CDTF">2016-07-26T09:16:00Z</dcterms:modified>
  <cp:revision>12</cp:revision>
  <dc:subject/>
  <dc:title>Редакция газеты «Малая Вишера»</dc:title>
</cp:coreProperties>
</file>