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П Р О Т О К О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ата начала ведения протокола – 19.08.2015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000 кв.м., с кадастровым номером 53:08:0085601:198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Старые Морозовичи, ул. Мстинская.</w:t>
      </w:r>
    </w:p>
    <w:p>
      <w:pPr>
        <w:pStyle w:val="Normal"/>
        <w:ind w:firstLine="708"/>
        <w:jc w:val="both"/>
        <w:rPr/>
      </w:pPr>
      <w:r>
        <w:rPr/>
        <w:t>На участие в аукционе поступила 1 заявка от Баева Константина Борисовича, 01.02.1964 года рождения, проживающего по адресу: г. Санкт-Петербург,  Василеостровский район, 7-я Линия В.О., дом 10, квартира 6. Задаток в сумме 24000 рублей поступил 12.08.2015 года.</w:t>
      </w:r>
    </w:p>
    <w:p>
      <w:pPr>
        <w:pStyle w:val="Normal"/>
        <w:jc w:val="both"/>
        <w:rPr/>
      </w:pPr>
      <w:r>
        <w:rPr/>
        <w:tab/>
        <w:t>Баев К.Б. уведомлен о допуске к участию в аукционе.</w:t>
      </w:r>
    </w:p>
    <w:p>
      <w:pPr>
        <w:pStyle w:val="Normal"/>
        <w:jc w:val="both"/>
        <w:rPr/>
      </w:pPr>
      <w:r>
        <w:rPr/>
        <w:tab/>
        <w:t>Других заявителей не было.</w:t>
      </w:r>
    </w:p>
    <w:p>
      <w:pPr>
        <w:pStyle w:val="Normal"/>
        <w:ind w:left="708" w:hanging="0"/>
        <w:jc w:val="both"/>
        <w:rPr/>
      </w:pPr>
      <w:r>
        <w:rPr/>
        <w:t>Дата окончания ведения протокола – 19.08.2015 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Организатор аукциона – Администрация Бургинского сельского поселения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м.Главы администрации                           В.С. Минин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Ознакомлен. 1 экз. протокола получен.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  <w:t>Протокол                                                                                                                            результатов аукциона по продаже в собственность земельного участка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</w:t>
      </w:r>
      <w:r>
        <w:rPr/>
        <w:t>19.08.2015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>На 19.08.2015 г. организатором торгов,  действующим на основании распоряжения  Администрацией Бургинского сельского поселения  от 13.07.2015 г. № 32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000 кв. м в собственность,  под объекты индивидуального жилищного строительства, не выше 2-х этажей с кадастровым номером 53:08:0085601:198, расположенного по адресу: Новгородская область, Маловишерский район, Бургинское сельское поселение, д. Старые Морозовичи, ул. Мстинская.</w:t>
      </w:r>
    </w:p>
    <w:p>
      <w:pPr>
        <w:pStyle w:val="Normal"/>
        <w:jc w:val="both"/>
        <w:rPr/>
      </w:pPr>
      <w:r>
        <w:rPr/>
        <w:t>Разрешенное использование земельного участка – объекты индивидуального жилищного строительства, не выше 2-х этажей.</w:t>
      </w:r>
    </w:p>
    <w:p>
      <w:pPr>
        <w:pStyle w:val="Normal"/>
        <w:jc w:val="both"/>
        <w:rPr/>
      </w:pPr>
      <w:r>
        <w:rPr/>
        <w:t>Технические условия:</w:t>
      </w:r>
    </w:p>
    <w:p>
      <w:pPr>
        <w:pStyle w:val="Normal"/>
        <w:jc w:val="both"/>
        <w:rPr/>
      </w:pPr>
      <w:r>
        <w:rPr/>
        <w:t>Испрашиваемый земельный участок  пригоден для индивидуального жилищного строительства.</w:t>
      </w:r>
    </w:p>
    <w:p>
      <w:pPr>
        <w:pStyle w:val="Normal"/>
        <w:jc w:val="both"/>
        <w:rPr/>
      </w:pPr>
      <w:r>
        <w:rPr/>
        <w:t>Земельный участок расположен в функциональной зоне Ж.1. Зона Застройки малоэтажными жилыми домами в 1-2 этажа. Электроснабжение объекта осуществляется   от КТП - 250 кВА  Старые Морозовичи от ВЛ-10 кВ (Л-1, Л-2) протяженность -2,7 км, марка провода А-25, год строительства ВЛ-0,4 кВ -1986 год, год постройки КТП-1986.. В районе строительства жилого дома сети водопровода, канализации, отопления и газоснабжения отсутствуют.</w:t>
      </w:r>
    </w:p>
    <w:p>
      <w:pPr>
        <w:pStyle w:val="Normal"/>
        <w:jc w:val="both"/>
        <w:rPr/>
      </w:pPr>
      <w:r>
        <w:rPr/>
        <w:t>Земельный участок имеет ограничения и обременения в использовании:  водоохранная зона р. Мста- в соответствии с ч.15 ст. 65 Водн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участие в аукционе  была подана 1 заявка от Баева Константина Борисовича, 01.02.1964 года рождения, проживающего по адресу: г. Санкт-Петербург,  Василеостровский район, 7-я Линия В.О., дом 10, квартира 6. Задаток в сумме 24000 рублей поступил 12.08.2015 года,   к торгам допущен.</w:t>
      </w:r>
    </w:p>
    <w:p>
      <w:pPr>
        <w:pStyle w:val="Normal"/>
        <w:jc w:val="both"/>
        <w:rPr/>
      </w:pPr>
      <w:r>
        <w:rPr/>
        <w:t>Других заявителей не было.</w:t>
      </w:r>
    </w:p>
    <w:p>
      <w:pPr>
        <w:pStyle w:val="Normal"/>
        <w:jc w:val="both"/>
        <w:rPr/>
      </w:pPr>
      <w:r>
        <w:rPr/>
        <w:t>Результат аукциона – аукцион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/>
      </w:pPr>
      <w:r>
        <w:rPr/>
        <w:t>Заключить договор купли-продажи на земельный участок с площадью 1000 кв.м кадастровым номером 53:08:0085601:198 с единственным участником аукциона - Баевым Константином Борисовичем.</w:t>
      </w:r>
    </w:p>
    <w:p>
      <w:pPr>
        <w:pStyle w:val="Normal"/>
        <w:jc w:val="both"/>
        <w:rPr/>
      </w:pPr>
      <w:r>
        <w:rPr/>
        <w:t xml:space="preserve">Цена продажи земельного участка / согласно материалам оценки рыночной стоимости / - 120 000 рублей сто двадцать тысяч рублей /. </w:t>
      </w:r>
    </w:p>
    <w:p>
      <w:pPr>
        <w:pStyle w:val="Normal"/>
        <w:jc w:val="both"/>
        <w:rPr/>
      </w:pPr>
      <w:r>
        <w:rPr/>
        <w:t>Организатор аукциона – Администрация Бургинского сельского поселения Маловиш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м. Главы администрации                              В.С.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знакомлен. 1экз.протокола получен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19.08.2015 г. № 44-ргз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результатах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32-ргз «О проведении  аукци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Старые Морозовичи, ул. Мстинская  общей площадью 1000 кв.м. с кадастровым номером  53:08:0085601:198 признать несостоявшимся ввиду участия менее двух учас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.Главы администрации                   В.С.Минина</w:t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1:00Z</dcterms:created>
  <dc:creator>Natasha</dc:creator>
  <dc:description/>
  <cp:keywords/>
  <dc:language>en-US</dc:language>
  <cp:lastModifiedBy>SamLab.ws</cp:lastModifiedBy>
  <cp:lastPrinted>2015-08-19T11:17:00Z</cp:lastPrinted>
  <dcterms:modified xsi:type="dcterms:W3CDTF">2015-08-19T12:22:00Z</dcterms:modified>
  <cp:revision>4</cp:revision>
  <dc:subject/>
  <dc:title/>
</cp:coreProperties>
</file>