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 Р О Т О К О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та начала ведения протокола – 19.08.201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101801:196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ривое Колено, ул. Звездная.</w:t>
      </w:r>
    </w:p>
    <w:p>
      <w:pPr>
        <w:pStyle w:val="Normal"/>
        <w:ind w:firstLine="708"/>
        <w:jc w:val="both"/>
        <w:rPr/>
      </w:pPr>
      <w:r>
        <w:rPr/>
        <w:t>На участие в аукционе поступила 1 заявка от Баранова Сергея Львовича, 24.02.1966 года рождения, проживающего по адресу: г. Санкт-Петербург,  Центральный район, Таврический переулок, дом 12, квартира 25. Задаток в сумме 33200 рублей поступил 22.07.2015 года.</w:t>
      </w:r>
    </w:p>
    <w:p>
      <w:pPr>
        <w:pStyle w:val="Normal"/>
        <w:jc w:val="both"/>
        <w:rPr/>
      </w:pPr>
      <w:r>
        <w:rPr/>
        <w:tab/>
        <w:t>Баранов С.В. уведомлен о допуске к участию в аукционе.</w:t>
      </w:r>
    </w:p>
    <w:p>
      <w:pPr>
        <w:pStyle w:val="Normal"/>
        <w:jc w:val="both"/>
        <w:rPr/>
      </w:pPr>
      <w:r>
        <w:rPr/>
        <w:tab/>
        <w:t>Других заявителей не было.</w:t>
      </w:r>
    </w:p>
    <w:p>
      <w:pPr>
        <w:pStyle w:val="Normal"/>
        <w:ind w:left="708" w:hanging="0"/>
        <w:jc w:val="both"/>
        <w:rPr/>
      </w:pPr>
      <w:r>
        <w:rPr/>
        <w:t>Дата окончания ведения протокола – 19.08.2015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рганизатор аукциона – Администрация Бургинского сельского поселения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м.Главы администрации                           В.С. Минин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  <w:t>Протокол                                                                                                                            результатов аукциона по продаже в собственность земельного участк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</w:t>
      </w:r>
      <w:r>
        <w:rPr/>
        <w:t>19.08.2015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30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101801:196, расположенного по адресу: Новгородская область, Маловишерский район, Бургинское сельское поселение, д. Кривое Колено, ул. Звездная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/>
      </w:pPr>
      <w:r>
        <w:rPr/>
        <w:t>Технические условия:</w:t>
      </w:r>
    </w:p>
    <w:p>
      <w:pPr>
        <w:pStyle w:val="Normal"/>
        <w:jc w:val="both"/>
        <w:rPr/>
      </w:pPr>
      <w:r>
        <w:rPr/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/>
      </w:pPr>
      <w:r>
        <w:rPr/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орчажиха от ВЛ-10 кВ Л-1 ПС «Мстинский Мост», протяженность ВЛ-0,4 кВ (Л-2) н.п. Кривое Колено -2,57 км, марка провода А-25, год строительства ВЛ-0,4 кВ -1987 год, год постройки КТП-1985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/>
      </w:pPr>
      <w:r>
        <w:rPr/>
        <w:t xml:space="preserve">Земельный участок    ограничений в пользовании  не име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частие в аукционе  была подана 1 заявка от  Баранова Сергея Львовича, 24.02.1966 года рождения, проживающего по адресу: г. Санкт-Петербург,  Центральный район, Таврический переулок, дом 12, квартира 25. Задаток в сумме 33200 рублей поступил 22.07.2015 года,  к торгам допущен.</w:t>
      </w:r>
    </w:p>
    <w:p>
      <w:pPr>
        <w:pStyle w:val="Normal"/>
        <w:jc w:val="both"/>
        <w:rPr/>
      </w:pPr>
      <w:r>
        <w:rPr/>
        <w:t>Других заявителей не было.</w:t>
      </w:r>
    </w:p>
    <w:p>
      <w:pPr>
        <w:pStyle w:val="Normal"/>
        <w:jc w:val="both"/>
        <w:rPr/>
      </w:pPr>
      <w:r>
        <w:rPr/>
        <w:t>Результат аукциона –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/>
        <w:t>Заключить договор купли-продажи на земельный участок с площадью 1500 кв.м. с кадастровым номером 53:08:0101801:196 с единственным участником аукциона - Барановым Сергеем Львовичем.</w:t>
      </w:r>
    </w:p>
    <w:p>
      <w:pPr>
        <w:pStyle w:val="Normal"/>
        <w:jc w:val="both"/>
        <w:rPr/>
      </w:pPr>
      <w:r>
        <w:rPr/>
        <w:t xml:space="preserve">Цена продажи земельного участка / согласно материалам оценки рыночной стоимости / - 166 000 рублей сто шестьдесят шесть  тысяч рублей /. </w:t>
      </w:r>
    </w:p>
    <w:p>
      <w:pPr>
        <w:pStyle w:val="Normal"/>
        <w:jc w:val="both"/>
        <w:rPr/>
      </w:pPr>
      <w:r>
        <w:rPr/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. Главы администрации      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. 1экз.протокола получен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9.08.2015 г. № 41-ргз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зультатах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0-ргз «О проведении  аукци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Кривое Колено, ул. Звездная  общей площадью 1500 кв.м. с кадастровым номером  53:08:0101801:196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В.С.М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2:00Z</dcterms:created>
  <dc:creator>Natasha</dc:creator>
  <dc:description/>
  <cp:keywords/>
  <dc:language>en-US</dc:language>
  <cp:lastModifiedBy>SamLab.ws</cp:lastModifiedBy>
  <cp:lastPrinted>2015-08-18T15:40:00Z</cp:lastPrinted>
  <dcterms:modified xsi:type="dcterms:W3CDTF">2015-08-19T12:27:00Z</dcterms:modified>
  <cp:revision>4</cp:revision>
  <dc:subject/>
  <dc:title/>
</cp:coreProperties>
</file>