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продажи земельных участков из земель, 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/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9216915616)., распоряжение Администрации Бургинского сельского поселения №30 -ргз от 13.07.2015 «О проведении аукциона».</w:t>
      </w:r>
    </w:p>
    <w:p>
      <w:pPr>
        <w:pStyle w:val="Normal"/>
        <w:jc w:val="both"/>
        <w:rPr/>
      </w:pPr>
      <w:r>
        <w:rPr/>
        <w:t>2. Порядок проведения аукциона определяется ст. 39.6, 39.11, 39.12, 39.13  Земельного кодекса Российской Федерации от 25.10.2001 г. № 136-ФЗ</w:t>
      </w:r>
      <w:r>
        <w:rPr>
          <w:szCs w:val="28"/>
        </w:rPr>
        <w:t xml:space="preserve"> О введении в действие Земельного кодекса Российской Федерации».</w:t>
      </w:r>
      <w:r>
        <w:rPr/>
        <w:t xml:space="preserve">  </w:t>
      </w:r>
    </w:p>
    <w:p>
      <w:pPr>
        <w:pStyle w:val="Normal"/>
        <w:jc w:val="both"/>
        <w:rPr/>
      </w:pPr>
      <w:r>
        <w:rPr/>
        <w:t>3 Место проведения аукциона: 174280 Новгородская область, Маловишерский район, д. Бурга ул. Новгородская, д34а , Администрация Бургинского сельского по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Дата и время проведения аукциона – </w:t>
      </w:r>
      <w:r>
        <w:rPr>
          <w:b/>
        </w:rPr>
        <w:t>19 августа 2015 г. в 10.00 часов.</w:t>
      </w:r>
    </w:p>
    <w:p>
      <w:pPr>
        <w:pStyle w:val="Normal"/>
        <w:jc w:val="both"/>
        <w:rPr/>
      </w:pPr>
      <w:r>
        <w:rPr/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/>
      </w:pPr>
      <w:r>
        <w:rPr/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1. Земельный участок по адресу: Маловишерский р-н, Бургинское сельское поселение, д. Кривое Колено, площадью 1500 кв.м., кадастровый номер 53:08:0101801:196, разрешенное использование – объекты индивидуального жилищного строительства, не выше 2-х этажей, начальная цена права продажи – 166 000 рублей,  залоговая сумма 20%  - 33 200  рублей, шаг аукциона 3% -  4980  рублей;</w:t>
      </w:r>
    </w:p>
    <w:p>
      <w:pPr>
        <w:pStyle w:val="Normal"/>
        <w:ind w:firstLine="540"/>
        <w:jc w:val="both"/>
        <w:rPr/>
      </w:pPr>
      <w:r>
        <w:rPr/>
        <w:t>Ограничений и обременения в использовании : нет.</w:t>
      </w:r>
    </w:p>
    <w:p>
      <w:pPr>
        <w:pStyle w:val="Normal"/>
        <w:ind w:firstLine="540"/>
        <w:jc w:val="both"/>
        <w:rPr/>
      </w:pPr>
      <w:r>
        <w:rPr/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/>
      </w:pPr>
      <w:r>
        <w:rPr/>
        <w:t>Электроснабжение д. Кривое Колено Маловишерского района осуществляется от КТП №100 кВА Корчажиха от ВЛ-10кВ Л-1 ПС «Мс. Мост», протяженность ВЛ-0,4 кВ (Л-2) н.п. Кривое Колено -2,57 км, марка провода А-25, год строительства ВЛ-0,4кВ -1987, год строительства КТП -1985.Отсуствует резерв мощности силового трансформатора. Ориентировочная плата за подключение к электрическим сетям -550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Лот 2.  Земельный участок по адресу: Маловишерский р-н, Бургинское сельское поселение, д. Кривое Колено, площадью 1500 кв.м., кадастровый номер 53:08:0101801:197, разрешенное использование – объекты индивидуального жилищного строительства, не выше 2-х этажей, начальная цена права продажи – 166 000 рублей,  залоговая сумма 20%  - 33 200  рублей, шаг аукциона 3% - 4980  рублей;</w:t>
      </w:r>
    </w:p>
    <w:p>
      <w:pPr>
        <w:pStyle w:val="Normal"/>
        <w:ind w:firstLine="540"/>
        <w:jc w:val="both"/>
        <w:rPr/>
      </w:pPr>
      <w:r>
        <w:rPr/>
        <w:t>Ограничений и обременения в использовании : нет.</w:t>
      </w:r>
    </w:p>
    <w:p>
      <w:pPr>
        <w:pStyle w:val="Normal"/>
        <w:ind w:firstLine="540"/>
        <w:jc w:val="both"/>
        <w:rPr/>
      </w:pPr>
      <w:r>
        <w:rPr/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/>
      </w:pPr>
      <w:r>
        <w:rPr/>
        <w:t>Электроснабжение д. Кривое Колено Маловишерского района осуществляется от КТП №100 кВА Корчажиха от ВЛ-10кВ Л-1 ПС «Мс. Мост», протяженность ВЛ-0,4 кВ (Л-2) н.п. Кривое Колено -2,57 км, марка провода А-25, год строительства ВЛ-0,4кВ -1987, год строительства КТП -1985.Отсуствует резерв мощности силового трансформатора. Ориентировочная плата за подключение к электрическим сетям -55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3.  Земельный участок по адресу: Маловишерский р-н, Бургинское сельское поселение, д. Кривое Колено, площадью 1500 кв.м., кадастровый номер 53:08:0101801:198, разрешенное использование – объекты индивидуального жилищного строительства, не выше 2-х этажей, начальная цена права продажи – 166 000 рублей,  залоговая сумма 20%  - 33 200  рублей, шаг аукциона 3% - 4980  рублей;</w:t>
      </w:r>
    </w:p>
    <w:p>
      <w:pPr>
        <w:pStyle w:val="Normal"/>
        <w:ind w:firstLine="540"/>
        <w:jc w:val="both"/>
        <w:rPr/>
      </w:pPr>
      <w:r>
        <w:rPr/>
        <w:t>Ограничений и обременения в использовании : нет.</w:t>
      </w:r>
    </w:p>
    <w:p>
      <w:pPr>
        <w:pStyle w:val="Normal"/>
        <w:ind w:firstLine="540"/>
        <w:jc w:val="both"/>
        <w:rPr/>
      </w:pPr>
      <w:r>
        <w:rPr/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/>
      </w:pPr>
      <w:r>
        <w:rPr/>
        <w:t>Электроснабжение д. Кривое Колено Маловишерского района осуществляется от КТП №100 кВА Корчажиха от ВЛ-10кВ Л-1 ПС «Мс. Мост», протяженность ВЛ-0,4 кВ (Л-2) н.п. Кривое Колено -2,57 км, марка провода А-25, год строительства ВЛ-0,4кВ -1987, год строительства КТП -1985.Отсуствует резерв мощности силового трансформатора. Ориентировочния плата за подключение к электрическим сетям -5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еквизиты счета для  перечисления залоговых сумм: Управление Федерального казначейства по Новгородской области ( Администрация Бургинского сельского поселения ) Л/с 05503007420, р/с 40302810200003000041  в Отделение Новгород г. Великий Новгород,  ИНН 5307006139,  БИК 044959001,  КПП 530701001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аток должен поступить не позднее </w:t>
      </w:r>
      <w:r>
        <w:rPr>
          <w:b/>
        </w:rPr>
        <w:t>13.08.2015г</w:t>
      </w:r>
      <w:r>
        <w:rPr/>
        <w:t>.</w:t>
      </w:r>
    </w:p>
    <w:p>
      <w:pPr>
        <w:pStyle w:val="Normal"/>
        <w:jc w:val="both"/>
        <w:rPr/>
      </w:pPr>
      <w:r>
        <w:rPr/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/>
      </w:pPr>
      <w:r>
        <w:rPr/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/>
        <w:t xml:space="preserve">7. Указанные документы принимаются </w:t>
      </w:r>
      <w:r>
        <w:rPr>
          <w:b/>
        </w:rPr>
        <w:t>с 13 июля 2015 г. по 13 августа 2015г</w:t>
      </w:r>
      <w:r>
        <w:rPr/>
        <w:t>.  по адресу: 174280 Новгородская область, Маловишерский район, д. Бурга ул. Новгородская, д.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земельного участка, ознакомиться с порядком проведения аукциона, получить примерную форму договора купли-продажи земельного участка.</w:t>
      </w:r>
    </w:p>
    <w:p>
      <w:pPr>
        <w:pStyle w:val="Normal"/>
        <w:jc w:val="both"/>
        <w:rPr/>
      </w:pPr>
      <w:r>
        <w:rPr/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/>
      </w:pPr>
      <w:r>
        <w:rPr/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Победителем аукциона по каждому лоту признается участник аукциона,  предложивший наибольшую цену на земельный участок.</w:t>
      </w:r>
    </w:p>
    <w:p>
      <w:pPr>
        <w:pStyle w:val="Normal"/>
        <w:jc w:val="both"/>
        <w:rPr/>
      </w:pPr>
      <w:r>
        <w:rPr/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2:00Z</dcterms:created>
  <dc:creator>Пользователь</dc:creator>
  <dc:description/>
  <cp:keywords/>
  <dc:language>en-US</dc:language>
  <cp:lastModifiedBy>SamLab.ws</cp:lastModifiedBy>
  <cp:lastPrinted>2012-06-12T09:31:00Z</cp:lastPrinted>
  <dcterms:modified xsi:type="dcterms:W3CDTF">2015-07-10T10:52:00Z</dcterms:modified>
  <cp:revision>5</cp:revision>
  <dc:subject/>
  <dc:title>Редакция газеты «Малая Вишера»</dc:title>
</cp:coreProperties>
</file>