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лиц, замещающих муниципальные должности и муниципальных служащих  Администрации Бургинского сельского поселения 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6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6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шалов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559,63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на 15 К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госрочная 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99,77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нина Вер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.Главы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34,19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3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Ольг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1 катег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87,5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ебная лодка «Казанк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25,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0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орова И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26,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86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Admin</dc:creator>
  <dc:description/>
  <cp:keywords/>
  <dc:language>en-US</dc:language>
  <cp:lastModifiedBy>User</cp:lastModifiedBy>
  <cp:lastPrinted>2015-04-24T14:09:00Z</cp:lastPrinted>
  <dcterms:modified xsi:type="dcterms:W3CDTF">2017-04-27T08:49:00Z</dcterms:modified>
  <cp:revision>7</cp:revision>
  <dc:subject/>
  <dc:title>Сведения о доходах,</dc:title>
</cp:coreProperties>
</file>