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их супругов и несовершеннолетних детей   лиц, замещающих муниципальные должности и муниципальных служащих  Администрации Бургинского сельского поселения 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644"/>
        <w:gridCol w:w="3240"/>
        <w:gridCol w:w="1080"/>
        <w:gridCol w:w="1260"/>
        <w:gridCol w:w="21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4 г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асходах за 2014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шалов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80,4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на 15 К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ая 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52,1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нина Вер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. Главы админист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03,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3,5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льг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40,6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ебная лодка «Казанк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82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9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сева Наталь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79,4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70,3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6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ов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10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1 баллогек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19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9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7:00Z</dcterms:created>
  <dc:creator>Admin</dc:creator>
  <dc:description/>
  <cp:keywords/>
  <dc:language>en-US</dc:language>
  <cp:lastModifiedBy>SamLab.ws</cp:lastModifiedBy>
  <cp:lastPrinted>2015-04-24T14:09:00Z</cp:lastPrinted>
  <dcterms:modified xsi:type="dcterms:W3CDTF">2015-04-24T11:25:00Z</dcterms:modified>
  <cp:revision>6</cp:revision>
  <dc:subject/>
  <dc:title>Сведения о доходах,</dc:title>
</cp:coreProperties>
</file>