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их супругов и несовершеннолетних детей   лиц, замещающих муниципальные должности и муниципальных служащих  Администрации Бургинского сельского поселения за отчетный период с 1 января 2017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7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7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шалов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332,2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на 15 К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ая 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01,8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нина Вер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.Главы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39,2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21,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Ольг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1 катег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35,19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общая долевая,1/3 доля в прав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96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6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орова И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74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90,7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Admin</dc:creator>
  <dc:description/>
  <cp:keywords/>
  <dc:language>en-US</dc:language>
  <cp:lastModifiedBy>User</cp:lastModifiedBy>
  <cp:lastPrinted>2015-04-24T14:09:00Z</cp:lastPrinted>
  <dcterms:modified xsi:type="dcterms:W3CDTF">2018-05-08T09:31:00Z</dcterms:modified>
  <cp:revision>16</cp:revision>
  <dc:subject/>
  <dc:title>Сведения о доходах,</dc:title>
</cp:coreProperties>
</file>