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5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5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Валенти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8,2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2,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 Ан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48,4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дягин Вадим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11,0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долевая собственность 1/2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35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дка резиновая)</w:t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6,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21440</w:t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11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17,0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-MA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ыбкина И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96,0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63,7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а Галин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0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4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 Виталий 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92,7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)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4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нда Владимир Иль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80,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58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алова Наталья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98,3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1:00Z</dcterms:created>
  <dc:creator>Admin</dc:creator>
  <dc:description/>
  <cp:keywords/>
  <dc:language>en-US</dc:language>
  <cp:lastModifiedBy>SamLab.ws</cp:lastModifiedBy>
  <cp:lastPrinted>2015-04-24T14:09:00Z</cp:lastPrinted>
  <dcterms:modified xsi:type="dcterms:W3CDTF">2016-05-27T06:54:00Z</dcterms:modified>
  <cp:revision>5</cp:revision>
  <dc:subject/>
  <dc:title>Сведения о доходах,</dc:title>
</cp:coreProperties>
</file>