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их супругов и несовершеннолетних детей   лиц, замещающих муниципальные должности и муниципальных служащих  Администрации Бургинского сельского поселения за отчетный период с 1 января 201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9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9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шалов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39,7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на 15 К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ая 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40,1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Марина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.Главы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83,7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40,7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focus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льг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56,7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общая долевая,1/3 доля в прав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34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3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ов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2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292,7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¼ доля в прав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¼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4:00Z</dcterms:created>
  <dc:creator>Admin</dc:creator>
  <dc:description/>
  <cp:keywords/>
  <dc:language>en-US</dc:language>
  <cp:lastModifiedBy>Елена</cp:lastModifiedBy>
  <cp:lastPrinted>2015-04-24T14:09:00Z</cp:lastPrinted>
  <dcterms:modified xsi:type="dcterms:W3CDTF">2020-06-29T12:38:00Z</dcterms:modified>
  <cp:revision>23</cp:revision>
  <dc:subject/>
  <dc:title>Сведения о доходах,</dc:title>
</cp:coreProperties>
</file>