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exact" w:line="240" w:before="12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о доходах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ых служащих Администрации Бургинского сельского поселения и членов их семей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 01 января 2012 года по 31 декабря 2012 года</w:t>
      </w:r>
    </w:p>
    <w:tbl>
      <w:tblPr>
        <w:tblW w:w="156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498"/>
        <w:gridCol w:w="1701"/>
        <w:gridCol w:w="1827"/>
        <w:gridCol w:w="1059"/>
        <w:gridCol w:w="1597"/>
        <w:gridCol w:w="1329"/>
        <w:gridCol w:w="1134"/>
        <w:gridCol w:w="1134"/>
        <w:gridCol w:w="2487"/>
      </w:tblGrid>
      <w:tr>
        <w:trPr>
          <w:trHeight w:val="841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члены семьи без указания Ф.И.О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щаем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ая сумма декларированного дохода </w:t>
            </w:r>
          </w:p>
        </w:tc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вижимое имущество, находящееся в пользовании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од (руб.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а недвижим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рша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поселения, Глава Админист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914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(инд.собств.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( инд. собст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инд. собст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инд. собств.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отный двор  (инд. собств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20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3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аренда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 217130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55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инд. собств.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инд. собст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02:00Z</dcterms:created>
  <dc:creator>User</dc:creator>
  <dc:description/>
  <cp:keywords/>
  <dc:language>en-US</dc:language>
  <cp:lastModifiedBy>User</cp:lastModifiedBy>
  <dcterms:modified xsi:type="dcterms:W3CDTF">2013-04-26T09:33:00Z</dcterms:modified>
  <cp:revision>5</cp:revision>
  <dc:subject/>
  <dc:title/>
</cp:coreProperties>
</file>