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ведения о доходах, расходах,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 их супругов и несовершеннолетних детей   лиц, замещающих муниципальные должности и муниципальных служащих  Администрации Бургинского сельского поселения 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2127"/>
        <w:gridCol w:w="1644"/>
        <w:gridCol w:w="3240"/>
        <w:gridCol w:w="1080"/>
        <w:gridCol w:w="1260"/>
        <w:gridCol w:w="2160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 2015 г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ведения о расходах за 2015 год (руб.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ринадлежащих на прав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ственности (вид, марка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аршалов Александр Владими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лава администрац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351,22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71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LARGU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ник на 15 К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госрочная  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186,17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безвозмездное, бессрочное пользование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6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безвозмездное, бессрочное пользование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инина Вера Серге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м.Главы администрац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560,40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4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6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556,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безвозмездное, бессрочное пользование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а Ольг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аси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ист 1 категор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776,18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ебная лодка «Казанка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безвозмездное, бессрочное пользование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а Елен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, главный бухгалт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506,6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безвозмездное, бессрочное пользование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0,00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осева Наталья Александ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ециалист 1 категории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80,01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568,11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 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CHEVROLET LANO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162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3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едорова Ирин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ециалист 1 категор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830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безвозмездное, бессрочное пользование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845,42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EL ZAFIR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>
          <w:trHeight w:val="51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безвозмездное, бессрочное пользование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5:57:00Z</dcterms:created>
  <dc:creator>Admin</dc:creator>
  <dc:description/>
  <cp:keywords/>
  <dc:language>en-US</dc:language>
  <cp:lastModifiedBy>SamLab.ws</cp:lastModifiedBy>
  <cp:lastPrinted>2015-04-24T14:09:00Z</cp:lastPrinted>
  <dcterms:modified xsi:type="dcterms:W3CDTF">2016-05-27T07:14:00Z</dcterms:modified>
  <cp:revision>27</cp:revision>
  <dc:subject/>
  <dc:title>Сведения о доходах,</dc:title>
</cp:coreProperties>
</file>