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20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ведения о доходах, об имуществе и обязательствах имущественного характера  муниципальных служащих Администрации Бургинского сельского поселения и членов их семей  с 01 января 2012 года по 31 декабря 2012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56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498"/>
        <w:gridCol w:w="1701"/>
        <w:gridCol w:w="1827"/>
        <w:gridCol w:w="1059"/>
        <w:gridCol w:w="1597"/>
        <w:gridCol w:w="1329"/>
        <w:gridCol w:w="1134"/>
        <w:gridCol w:w="1134"/>
        <w:gridCol w:w="2487"/>
      </w:tblGrid>
      <w:tr>
        <w:trPr>
          <w:trHeight w:val="841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члены семьи без указания Ф.И.О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щаем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ая сумма декларированного дохода </w:t>
            </w:r>
          </w:p>
        </w:tc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вижимое имущество, находящееся в пользовании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и марка транспортных средств, принадлежащих на праве собствености</w:t>
            </w:r>
          </w:p>
        </w:tc>
      </w:tr>
      <w:tr>
        <w:trPr>
          <w:trHeight w:val="841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 год (руб.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а недвижим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рша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зефовна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рший служащ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55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инд. собств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914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(инд.собст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( инд. собст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инд. собст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инд. собст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отный двор (инд. собств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 217130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120" w:after="200"/>
        <w:rPr>
          <w:b/>
          <w:b/>
          <w:i/>
          <w:i/>
        </w:rPr>
      </w:pPr>
      <w:r>
        <w:rPr>
          <w:rFonts w:cs="Calibri"/>
        </w:rPr>
        <w:t xml:space="preserve">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212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20:00Z</dcterms:created>
  <dc:creator>User</dc:creator>
  <dc:description/>
  <cp:keywords/>
  <dc:language>en-US</dc:language>
  <cp:lastModifiedBy>User</cp:lastModifiedBy>
  <dcterms:modified xsi:type="dcterms:W3CDTF">2013-04-26T09:35:00Z</dcterms:modified>
  <cp:revision>8</cp:revision>
  <dc:subject/>
  <dc:title/>
</cp:coreProperties>
</file>