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о доходах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муществе и обязательствах имущественного характера Депутатов Совета депутатов Бургинского сельского поселения, их супругов и несовершеннолетних детей   за отчетный период с 1 января 2018 года по 31 декабря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268"/>
        <w:gridCol w:w="1418"/>
        <w:gridCol w:w="1275"/>
        <w:gridCol w:w="1418"/>
        <w:gridCol w:w="992"/>
        <w:gridCol w:w="992"/>
        <w:gridCol w:w="2127"/>
        <w:gridCol w:w="1559"/>
      </w:tblGrid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депутата (члены семьи без указания Ф.И.О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8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надлежащие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мар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икифоров Витали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597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укова Гал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24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2 88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ринова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1 43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S-MAX 2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колесный Т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Т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РОУ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ванова Валент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61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ванова  Ан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8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дягин Вадим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 09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x</w:t>
            </w:r>
            <w:r>
              <w:rPr>
                <w:sz w:val="20"/>
                <w:szCs w:val="20"/>
              </w:rPr>
              <w:t xml:space="preserve"> 35 </w:t>
            </w:r>
            <w:r>
              <w:rPr>
                <w:sz w:val="20"/>
                <w:szCs w:val="20"/>
                <w:lang w:val="en-US"/>
              </w:rPr>
              <w:t>Classi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 к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лодка резинова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3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234 335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 212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ыбкин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50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521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Рено санде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ВТЗ Т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нда Владимир Иль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111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АЗ 21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бдалова Наталь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2 85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/х назначения (земельная дол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ратонникова Ма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 21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548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РЕНО </w:t>
            </w:r>
            <w:r>
              <w:rPr>
                <w:sz w:val="20"/>
                <w:szCs w:val="20"/>
                <w:lang w:val="en-US"/>
              </w:rPr>
              <w:t>TRAFF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CI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5:00Z</dcterms:created>
  <dc:creator>Admin</dc:creator>
  <dc:description/>
  <dc:language>en-US</dc:language>
  <cp:lastModifiedBy>Шаповалов Игорь Вячеславович</cp:lastModifiedBy>
  <cp:lastPrinted>2015-04-24T14:09:00Z</cp:lastPrinted>
  <dcterms:modified xsi:type="dcterms:W3CDTF">2019-05-23T12:34:00Z</dcterms:modified>
  <cp:revision>8</cp:revision>
  <dc:subject/>
  <dc:title>Сведения о доходах,</dc:title>
</cp:coreProperties>
</file>