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вгородская область Маловишерский район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4.2013 № 15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ур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рядок проведения  антикоррупционной экспертизы нормативных правовых актов и проектов нормативных правовых актов Совета депутатов  Бургинского сельского поселения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и законами от 25 декабря 2008 года № 273-ФЗ "О противодействии коррупции", от 17 июля 2009 года N 172-ФЗ "Об антикоррупционной экспертизе нормативных правовых актов и проектов нормативных правовых актов",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ургинского сельского поселения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3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изменения в  Порядок проведения антикоррупционной экспертизы нормативных правовых актов и проектов нормативных правовых актов  Совета депутатов  Бургинского сельского поселения, утверждённый Советом депутатов Бургинского сельского поселения от 25.10.2011 № 56:</w:t>
      </w:r>
    </w:p>
    <w:p>
      <w:pPr>
        <w:pStyle w:val="Style13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Подпункт 2.1. пункта 2. изложить в следующей редакции: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</w:t>
      </w:r>
      <w:r>
        <w:rPr>
          <w:sz w:val="28"/>
          <w:szCs w:val="28"/>
        </w:rPr>
        <w:t xml:space="preserve">.1. </w:t>
      </w:r>
      <w:r>
        <w:rPr>
          <w:rFonts w:cs="Times New Roman" w:ascii="Times New Roman" w:hAnsi="Times New Roman"/>
          <w:sz w:val="28"/>
          <w:szCs w:val="28"/>
        </w:rPr>
        <w:t>Антикоррупционная экспертиза нормативных правовых актов (проектов  нормативных  правовых  актов) проводится  при  проведении  их правовой экспертизы и мониторинге их применения, а так же в случае поступления в адрес Главы  Бургинского сельского поселения письменных обращений органов государственной власти, иных государственных и муниципальных органов, граждан и организаций,  с информацией о возможной коррупциогенности указанных актов.»;</w:t>
      </w:r>
    </w:p>
    <w:p>
      <w:pPr>
        <w:pStyle w:val="Style13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3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Подпункт 4.2. пункта 4. изложить в следующей редакции:</w:t>
      </w:r>
    </w:p>
    <w:p>
      <w:pPr>
        <w:pStyle w:val="HTML1"/>
        <w:shd w:fill="FFFFFF" w:val="clear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2. Разногласия,  возникающие при оценке указанных в заключении коррупциогенных факторов, разрешаются в порядке,  установленном Правительством Российской Федерации.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публиковать решение в  бюллетене « Бургинский вестник» и  разместить на официальном сайте  в информационно-телекоммуникационной  сети  Интерне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 А.В.Маршалов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8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21:37:00Z</dcterms:created>
  <dc:creator>SamLab.ws</dc:creator>
  <dc:description/>
  <cp:keywords/>
  <dc:language>en-US</dc:language>
  <cp:lastModifiedBy>Admin</cp:lastModifiedBy>
  <cp:lastPrinted>2013-04-25T15:25:00Z</cp:lastPrinted>
  <dcterms:modified xsi:type="dcterms:W3CDTF">2013-04-25T11:25:00Z</dcterms:modified>
  <cp:revision>24</cp:revision>
  <dc:subject/>
  <dc:title/>
</cp:coreProperties>
</file>