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утверждении     Положения   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и  лицом, замещаю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им   муниципальную должность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гинском  сельском   поселени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й о  доходах, об имуществ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ствах имуществен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частью 4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статьи </w:t>
        </w:r>
      </w:hyperlink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>.1 Федерального закона от 25 декабря 2008 года N 273-ФЗ «О противодействии коррупции», пунктом 33 части 1 статьи 15 Федерального закона от 6 октября 2003 года № 131-ФЗ «Об общих принципах организации местного самоуправления в Российской Федерации» и пунктом 38 части 1 статьи 4 Устава Бургин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ое Положение о предоставлении лицом, замещающим муниципальную  должность в Бургинском сельском поселении, сведений о 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лицо, замещающее муниципальную должность в Бургинском сельском поселении, представляе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Заместителю Главы администрации Бургинского сельского поселения, ответственному за  кадровую работ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газете «Малая Вишер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                              А.В.Маршалов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Бургин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8 апреля 2012 года № 8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редоставлении  лицом, замещающим муниципальную должность в Бургинском сельском поселении, сведений о  доходах, об имуществе и обязательствах имуществ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ложением определяется порядок представления лицом, замещающим муниципальную должность в Бургинском сельском поселении, сведений о 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(далее - сведения о доходах, об имуществе и обязательствах имущественного характер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Сведения о доходах, об имуществе и обязательствах имущественного характера представляются лицом, замещающим муниципальную должность в Бургинском сельском поселении, - ежегодно, не позднее 30 апреля года, следующего за отче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Лицо, замещающее муниципальную должность в Бургинском сельском поселении, представляет ежегод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. Указанные сведения представляются по форме, которая установлена для представления сведений о доходах, об имуществе и обязательствах имущественного характера        государственного гражданского служащего Новгоро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 Указанные сведения представляются по форме, которая установлена для представления сведений о доходах, об имуществе и обязательствах имущественного характера супруги (супруга) и несовершеннолетних детей государственного гражданского служащег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 В случае если лицо, замещающее муниципальную должность в Бургинском сельском поселении,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Лицо, замещающее муниципальную должность в Бургинском сельском поселении, может представить уточненные сведения в течение трех месяцев после окончания срока, указанного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е 2 </w:t>
        </w:r>
      </w:hyperlink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В случае непредставления по объективным причинам лицом, замещающим муниципальную должность в Бургинском сельском поселении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комиссией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, и урегулированию конфликта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ом, замещающим муниципальную должность в Бургинском сельском поселении, осуществляется в соответствии с федеральным законодательством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 доходах, об имуществе и обязательствах имущественного характера, представляемые в соответствии с настоящим Положением лицом, замещающим муниципальную должность в Бургинском сельском поселении, являются сведениями конфиденциаль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ти сведения могут предоставляться иным должностным лицам в случаях, предусмотренных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аботники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Сведения о доходах, об имуществе и обязательствах имущественного характера, представленные в соответствии с настоящим Положением лицом, замещающим муниципальную должность в Бургинском сельском поселении, ежегодно, и информация о результатах проверки достоверности и полноты этих сведений приобщаются к личному делу лица, замещающего муниципальную должность в Бургин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В случае непредставления или представления заведомо ложных сведений о доходах, об имуществе и обязательствах имущественного характера лицо, замещающее муниципальную  должность в Бургинском сельском поселении, 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Основной текст с отступом Знак"/>
    <w:basedOn w:val="Style7"/>
    <w:qFormat/>
    <w:rPr>
      <w:sz w:val="28"/>
      <w:szCs w:val="24"/>
    </w:rPr>
  </w:style>
  <w:style w:type="character" w:styleId="2">
    <w:name w:val="Основной текст 2 Знак"/>
    <w:basedOn w:val="Style7"/>
    <w:qFormat/>
    <w:rPr>
      <w:sz w:val="24"/>
    </w:rPr>
  </w:style>
  <w:style w:type="character" w:styleId="21">
    <w:name w:val="Основной текст с отступом 2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2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728C180668BB27307C34EBAFECD50B2F30C100BA94BCA82B77FDD0D752F7CA2CEC9F7B3608725G35EL" TargetMode="External"/><Relationship Id="rId4" Type="http://schemas.openxmlformats.org/officeDocument/2006/relationships/hyperlink" Target="consultantplus://offline/ref=41C65C865A7B8F3AD8DF387D2A8C14EFA5091B1E3ECA000065FC99490D8C8E9F71B410E0A82E4061Q9h8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18:00Z</dcterms:created>
  <dc:creator>Александр</dc:creator>
  <dc:description/>
  <cp:keywords/>
  <dc:language>en-US</dc:language>
  <cp:lastModifiedBy>SamLab.ws</cp:lastModifiedBy>
  <cp:lastPrinted>2012-04-13T15:23:00Z</cp:lastPrinted>
  <dcterms:modified xsi:type="dcterms:W3CDTF">2012-04-13T10:31:00Z</dcterms:modified>
  <cp:revision>6</cp:revision>
  <dc:subject/>
  <dc:title> </dc:title>
</cp:coreProperties>
</file>