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02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Правилам передачи подарков, по</w:t>
              <w:softHyphen/>
              <w:t>лученных лицом, замещающим муниципальную должность в Бургинском сельском поселении, в связи с протокольными мероприя</w:t>
              <w:softHyphen/>
              <w:t>тиями, со служебными командиров</w:t>
              <w:softHyphen/>
              <w:t>ками и с другими официальными мероприятиями</w:t>
            </w:r>
          </w:p>
        </w:tc>
      </w:tr>
    </w:tbl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гистрации уведомлений о получении лицом, замещающим муниципальную должность в  </w:t>
      </w:r>
    </w:p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  <w:t xml:space="preserve">Бургинском сельском поселении, подарков в связи с протокольными мероприятиями, </w:t>
      </w:r>
    </w:p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  <w:t>со служебными командировками и с другими официальными мероприятиями</w:t>
      </w:r>
    </w:p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муниципальную 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атериально-ответственного лица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атериально-ответственного лица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9:00Z</dcterms:created>
  <dc:creator>ADMIN</dc:creator>
  <dc:description/>
  <dc:language>en-US</dc:language>
  <cp:lastModifiedBy>Us</cp:lastModifiedBy>
  <cp:lastPrinted>2012-05-15T08:49:00Z</cp:lastPrinted>
  <dcterms:modified xsi:type="dcterms:W3CDTF">2015-11-18T10:19:00Z</dcterms:modified>
  <cp:revision>2</cp:revision>
  <dc:subject/>
  <dc:title/>
</cp:coreProperties>
</file>