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.01.2010  № 5-рг</w:t>
      </w:r>
    </w:p>
    <w:p>
      <w:pPr>
        <w:pStyle w:val="Normal"/>
        <w:rPr/>
      </w:pPr>
      <w:r>
        <w:rPr/>
        <w:t>д. Бург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валификационных требованиях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органах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федеральным и областным законодательством о муниципальной службе, иными федеральными, областными и муниципальными правовыми актами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рилагаемые квалификационные требования для замещения должностей муниципальной службы в органах местного самоуправления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.В. Маршалов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лександр</cp:lastModifiedBy>
  <cp:lastPrinted>2010-01-21T16:36:00Z</cp:lastPrinted>
  <dcterms:modified xsi:type="dcterms:W3CDTF">2010-01-21T13:36:00Z</dcterms:modified>
  <cp:revision>8</cp:revision>
  <dc:subject/>
  <dc:title> </dc:title>
</cp:coreProperties>
</file>