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5"/>
        <w:gridCol w:w="445"/>
        <w:gridCol w:w="927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 с Федеральным законом от 25 декабря 2008 года № 273-ФЗ «О противодействии коррупции», статьей 14.1  Федерального закона от 2 марта 2007 года № 25-ФЗ «О муниципальной службе в Российской Федерации», Уставом Бургинского сель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 xml:space="preserve">1. Внести изменения в  Положение о комиссии по соблюдению требований к служебному  поведению муниципальных служащих, замещающих должности муниципальной службы в Администрации Бургинского сельского поселения   и  урегулированию конфликта интересов, утверждённое </w:t>
      </w:r>
      <w:r>
        <w:rPr>
          <w:bCs/>
        </w:rPr>
        <w:t>постановлением  администрации   Бургинского сельского поселения   от  13.12.2010 №  103, изложив пункты 11., 12.,13.  в следующей редакци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 xml:space="preserve"> </w:t>
      </w:r>
      <w:r>
        <w:rPr/>
        <w:t xml:space="preserve">« </w:t>
      </w:r>
      <w:r>
        <w:rPr>
          <w:szCs w:val="28"/>
        </w:rPr>
        <w:t>11. Основаниями для проведения заседания комиссии являются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а) представление представителем нанимател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</w:t>
      </w:r>
      <w:r>
        <w:rPr>
          <w:spacing w:val="-10"/>
          <w:szCs w:val="28"/>
        </w:rPr>
        <w:t xml:space="preserve"> с Положением  о проверке достоверности и полноты сведений, представ</w:t>
      </w:r>
      <w:r>
        <w:rPr>
          <w:spacing w:val="-12"/>
          <w:szCs w:val="28"/>
        </w:rPr>
        <w:t>ляемых гражданами, претендующими на замещение должностей муниципальной</w:t>
      </w:r>
      <w:r>
        <w:rPr>
          <w:szCs w:val="28"/>
        </w:rPr>
        <w:t xml:space="preserve"> службы  и муниципальными </w:t>
      </w:r>
    </w:p>
    <w:p>
      <w:pPr>
        <w:pStyle w:val="Normal"/>
        <w:autoSpaceDE w:val="false"/>
        <w:spacing w:lineRule="atLeast" w:line="350"/>
        <w:jc w:val="both"/>
        <w:rPr>
          <w:szCs w:val="28"/>
        </w:rPr>
      </w:pPr>
      <w:r>
        <w:rPr>
          <w:szCs w:val="28"/>
        </w:rPr>
        <w:t>служащими, и соблюдения муниципальными служащими  требований к служебному поведению, утвержденным постановлением Администрации Бургинского сельского поселения  от 26.07.2010 № 42, материалов проверки, свидетельствующих:</w:t>
      </w:r>
    </w:p>
    <w:p>
      <w:pPr>
        <w:pStyle w:val="Normal"/>
        <w:autoSpaceDE w:val="false"/>
        <w:spacing w:lineRule="atLeast" w:line="350"/>
        <w:ind w:firstLine="851"/>
        <w:jc w:val="both"/>
        <w:rPr>
          <w:szCs w:val="28"/>
        </w:rPr>
      </w:pPr>
      <w:r>
        <w:rPr>
          <w:spacing w:val="-4"/>
          <w:szCs w:val="28"/>
        </w:rPr>
        <w:t>о представлении муниципальными служащими  недостоверных или неполных сведений  о доходах, об имуществе и обязательствах имущественного характера, предоставляемых в соответствии с Федеральным законом от 2 марта 2007 года № 25-ФЗ « О муниципальной службе  в Российской Федерации»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  поведению и (или) требований об урегулировании конфликта интересов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поступившее в кадровую службу Администрации   Бургинского сельского поселения: 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 обращение гражданина, замещающего  в Администрации Бургинского сельского поселения  должность муниципального служащего, включенную в перечень должностей, утвержденную постановлением  Администрации, о даче согласия на замещение  должности в коммерческой или некоммерческой организации либо на выполнение работы на условиях гражданско-правового 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(служебные) обязанности, до истечении двух лет со дня увольнения с муниципальной службы Новгородской области; 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я осуществляется кадровой службой Администрации   Бургинского сельского поселения, по результатам которого подготавливается мотивированное заключение по существу обращения с учётом требований статьи 12 Федерального закона от 25 декабря 2008 года №273-ФЗ «О противодействии коррупции».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ращение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ставление представителя нанимателя или любого члена </w:t>
        <w:br/>
        <w:t>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ургинского сельского поселения    мер по предупреждению коррупции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Главой администрации поселения материалов проверки, свидетельствующих о предоставлении муниципальным служащим недостоверных или неполных сведений, предусмотренных частью 1 статьи 3 Федерального закона от 3 декабря 2012 года №230-ФЗ  «О контроле за соответствием расходов лиц, замещающих государственные должности, и иных лиц их доходам» (далее – Федеральный закон №230-ФЗ)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исьменная информация работодателя, поступившая в порядке, предусмотренном Постановлением Правительства Российской Федерации от 8 сентября 2010 года №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 Российской Федерации, в течении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 не поступление письменной информации от работодателя в течение 10 дней с даты заключения трудового договора или гражданско-правового договора стоимостью более100,0 тыс. рублей в месяц с гражданином, замещавшим должности государственной или муниципальной службы Новгородской области, если комиссией было принято решение о даче согласия на замещение должности либо выполнение работы на условиях гражданско-правового  договора в  организации, если отдельные функции по муниципальному управлению этой организацией входили в его должностные  (служебные) обязанности;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письменное сообщение, представленное правоохранительными органами, иными государственными органами, органами местного самоуправления, их должностными лицами, организациями и гражданами о несоблюдении гражданами и работодателями, указанными в пункте 1 Порядка проведения проверки соблюдения гражданином, замещавшим должность  муниципальной службы, запрета на замещение на условиях гражданско-правового  договора в  организации, если отдельные функции по муниципальному управлению этой организацией входили в его должностные  (служебные) обязанности, и соблюдения работодателем условий заключения трудового договора или гражданско-правового  договора с таким гражданином, утвержденного постановлением Новгородской областной Думой от 22.08.2012 №254-5 ОД), ограничений , предусмотренных статьей 12 Федерального закона от 25 декабря 2008 года №273-ФЗ «О противодействии  коррупции»;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поступившее в соответствии с частью 4 статьи 12 Федерального закона от 25 декабря 2008 года №273-ФЗ «О противодействии  коррупции» в администрацию Бургинского сельского поселения уведомление  коммерческой или некоммерческой организации о заключении с гражданином, замещавшим  должность муниципальной службы в администрации поселения, трудового 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не рассматривался.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домление рассматривается  кадровой службой Администрации   Бургинского сельского поселения, по результатам которого подготавливается мотивированное заключение  о соблюдении гражданином, замещавшим должность  муниципальной службы в администрации Бургинского сельского поселения, требований  статьи 12 Федерального закона от 25 декабря 2008 года №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spacing w:lineRule="atLeast" w:line="35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3-дневный срок назначает дату заседания комиссии. При этом дата заседания комиссии не может быть назначена позднее 7 дней со дня </w:t>
        <w:br/>
        <w:t>поступления указанной информации, за исключением случаев, предусмотренных подпунктами б),з) пункта 11 настоящего положения.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рганизует ознакомление муниципального служащего, в отношении </w:t>
      </w:r>
      <w:r>
        <w:rPr>
          <w:rFonts w:cs="Times New Roman" w:ascii="Times New Roman" w:hAnsi="Times New Roman"/>
          <w:sz w:val="28"/>
          <w:szCs w:val="28"/>
        </w:rPr>
        <w:t>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Администрации   Бургинского сельского поселения и с результатами ее проверки;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</w:t>
        <w:br/>
        <w:t>комиссии лиц, указанных в подпункте 8.2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миссия не рассматривает сообщения о преступлениях и </w:t>
        <w:br/>
        <w:t>административных правонарушениях, анонимные обращения, не проводит проверки по фактам нарушения служебной дисциплины.»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тексту пункты : 13.1 -18. без изменений.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., 20.,21. Изложить в следующей редакции: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По итогам рассмотрения вопроса, указанного во втором абзаце пункта 11. Положения, комиссия принимает одно из следующих решений: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комиссия рекомендует муниципальному служащему </w:t>
        <w:br/>
        <w:t>принять меры по представлению указанных сведений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3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pacing w:val="-6"/>
          <w:sz w:val="28"/>
          <w:szCs w:val="28"/>
        </w:rPr>
        <w:t>По итогам рассмотрения вопросов, предусмотренных подпунктами</w:t>
      </w:r>
      <w:r>
        <w:rPr>
          <w:rFonts w:cs="Times New Roman" w:ascii="Times New Roman" w:hAnsi="Times New Roman"/>
          <w:sz w:val="28"/>
          <w:szCs w:val="28"/>
        </w:rPr>
        <w:t xml:space="preserve"> 11.а) и 11.б) Положения, при наличии к тому оснований комиссия может принять иное решение, чем предусмотрено пунктами  17-20 Положения. Основания и мотивы принятия такого решения должны быть отражены в протоколе </w:t>
        <w:br/>
        <w:t>заседания комиссии.</w:t>
      </w:r>
    </w:p>
    <w:p>
      <w:pPr>
        <w:pStyle w:val="ConsPlusNormal"/>
        <w:spacing w:lineRule="atLeast" w:line="37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pacing w:val="-6"/>
          <w:sz w:val="28"/>
          <w:szCs w:val="28"/>
        </w:rPr>
        <w:t>По итогам рассмотрения вопроса, предусмотренного подпунктом 11.в) Положения</w:t>
      </w:r>
      <w:r>
        <w:rPr>
          <w:rFonts w:cs="Times New Roman" w:ascii="Times New Roman" w:hAnsi="Times New Roman"/>
          <w:sz w:val="28"/>
          <w:szCs w:val="28"/>
        </w:rPr>
        <w:t>, комиссия принимает соответствующее решение.»</w:t>
      </w:r>
    </w:p>
    <w:p>
      <w:pPr>
        <w:pStyle w:val="ConsPlusNormal"/>
        <w:spacing w:lineRule="atLeast" w:line="35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тексту  пункт 22.-31. без изменений.</w:t>
      </w:r>
    </w:p>
    <w:p>
      <w:pPr>
        <w:pStyle w:val="ConsPlusNormal"/>
        <w:spacing w:lineRule="atLeast" w:line="35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5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 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 А.В. Маршал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10-28T12:24:00Z</cp:lastPrinted>
  <dcterms:modified xsi:type="dcterms:W3CDTF">2014-10-28T08:31:00Z</dcterms:modified>
  <cp:revision>15</cp:revision>
  <dc:subject/>
  <dc:title> </dc:title>
</cp:coreProperties>
</file>