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>
          <w:sz w:val="28"/>
          <w:szCs w:val="28"/>
        </w:rPr>
      </w:pPr>
      <w:r>
        <w:rPr>
          <w:sz w:val="27"/>
        </w:rPr>
        <w:tab/>
        <w:t xml:space="preserve"> </w:t>
        <w:tab/>
      </w:r>
    </w:p>
    <w:p>
      <w:pPr>
        <w:pStyle w:val="Style15"/>
        <w:jc w:val="center"/>
        <w:rPr/>
      </w:pPr>
      <w:r>
        <w:rPr>
          <w:sz w:val="28"/>
          <w:szCs w:val="28"/>
        </w:rPr>
        <w:t>Исполнение плана</w:t>
        <w:br/>
        <w:t>противодействия коррупции в органах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ргинского сельского поселения на 2017 год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4498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результа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7 г.</w:t>
            </w:r>
            <w:r>
              <w:rPr>
                <w:color w:val="000000"/>
              </w:rPr>
              <w:t xml:space="preserve"> проведена антикоррупционная экспертиза проектов  нормативных правовых актов: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Решений Совета депутатов Бург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8 Постановлений  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е в прокуратуру Маловишерского района для правовой антикоррупционной экспертизы проектов нормативных правовых актов Администрации Бургинского сельского поселения  за 10 дней до их принятия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 течение 2017 г.  направлено в прокуратуру Маловишерского района для правовой антикоррупционной экспертизы проектов нормативных правовых актов Администрации Бургинского сельского поселения  за 10 дней до их принятия  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35 Решений Совета депутатов Бург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8 Постановлений  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олучены заключения на все  проекты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Администрацией Бургинского сельского поселения оказана консультативная поддержку субъектам малого и среднего предпринимательства по заключению договоров: 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) Серебрякова Е.А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) Спасская М.В.  </w:t>
            </w:r>
          </w:p>
        </w:tc>
      </w:tr>
      <w:tr>
        <w:trPr>
          <w:trHeight w:val="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.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Главы Бургинского сельского поселения и Администрации Бургинского сельского поселения направлялись в Прокуратуру Маловишерского района, в Центр правовой и муниципальной информации для мониторинг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color w:val="17365D"/>
              </w:rPr>
            </w:pPr>
            <w:r>
              <w:rPr/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7 год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принимали участие в учебно-методических семинарах, посвященных  вопросам нормотворчества, антикоррупционной экспертизы нормативных правовых актов  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.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информация о реализации плана противодействия коррупции размещена на официальном сайте Администрации Бургинского сельского поселения в сети «Интернет»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здании администрации Бургинского сельского поселения размещено 2 информационных стенда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.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административные регламенты в 2017 году не разрабатывалис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</w:rPr>
            </w:pPr>
            <w:r>
              <w:rPr/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ри разработке конкурсной документации отслеживалось соблюдение законодательства Российской Федерации и иных нормативных правовых актов Российской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Глава администрации осуществлял контроль за выполнением заключенных муниципальных контрактов для нужд Бургинского сельского поселения. 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лючено 4 муниципальных контракта в электронной форме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Главный специалист (главный бухгалтер) осуществлял оценку эффективности управления и распоряжения муниципальным имуществом Бургинского сельского поселения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бодные вакансии в 2017 году отсутствовали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осуществлялось размещение информации о численности муниципальных служащих и лиц, замещающих муниципальные должности Администрации Бургинского сельского поселения, с указанием финансовых затрат на их содержание, в квартальных финансовых отчетах с размещением на сайте Администрации Бургинского сельского поселения в сети «Интернет»  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жеквартально проводился анализ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/>
              <w:t xml:space="preserve">в  2017 году </w:t>
            </w:r>
            <w:r>
              <w:rPr>
                <w:color w:val="000000"/>
              </w:rPr>
              <w:t>Зам. Главы администрации проводила разъяснительные меры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едено 2 заседание комиссии по конфликту интересов, к 4 муниципальным служащим применена мера дисциплинарной ответственности в виде замечания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2017 года предложений не поступало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2017 года п</w:t>
            </w:r>
            <w:r>
              <w:rPr>
                <w:color w:val="000000"/>
              </w:rPr>
              <w:t>роводились публичные слушания: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6.05.2017 г. по проекту решения Совета депутатов Бургинского сельского поселения о  внесению изменений и дополнений в Устав Бург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07.06.2017 г. по решению Совета депутатов Бургинского сельского поселения  по отчету об исполнении бюджета Бургинского сельского поселения за 2016 г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07.12.2017 г. по решениям  Совета депутатов Бургинского сельского поселения   по проекту основных направлений  социально-экономического развития   </w:t>
            </w:r>
            <w:r>
              <w:rPr/>
              <w:t xml:space="preserve"> </w:t>
            </w:r>
            <w:r>
              <w:rPr>
                <w:color w:val="000000"/>
              </w:rPr>
              <w:t>Бургинского сельского поселения на 2018 год и на плановый период на 2019-2020 гг. и по проекту бюджета Бургинского сельского поселения на 2018 год и на плановый период на 2019-2020 гг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2:00Z</dcterms:created>
  <dc:creator>Администрация</dc:creator>
  <dc:description/>
  <cp:keywords/>
  <dc:language>en-US</dc:language>
  <cp:lastModifiedBy>Вера Сергеевна</cp:lastModifiedBy>
  <cp:lastPrinted>2018-02-07T10:02:00Z</cp:lastPrinted>
  <dcterms:modified xsi:type="dcterms:W3CDTF">2018-02-07T06:02:00Z</dcterms:modified>
  <cp:revision>8</cp:revision>
  <dc:subject/>
  <dc:title>                                                                                                               Проект</dc:title>
</cp:coreProperties>
</file>