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7"/>
        </w:rPr>
      </w:pPr>
      <w:r>
        <w:rPr>
          <w:sz w:val="27"/>
        </w:rPr>
        <w:t xml:space="preserve"> </w:t>
      </w:r>
    </w:p>
    <w:p>
      <w:pPr>
        <w:pStyle w:val="Style16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полнение плана</w:t>
        <w:br/>
      </w:r>
      <w:r>
        <w:rPr>
          <w:color w:val="000000"/>
          <w:sz w:val="28"/>
          <w:szCs w:val="28"/>
        </w:rPr>
        <w:t>противодействия коррупции в органах местного самоупра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ургинского сельского поселения на 2016 год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05" w:type="dxa"/>
        <w:jc w:val="center"/>
        <w:tblInd w:w="0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40"/>
        <w:gridCol w:w="3901"/>
        <w:gridCol w:w="4664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исполнения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Проведена антикоррупционная экспертиза проектов  нормативных правовых актов: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2 Решения Совета депутатов Бургинского сельского поселения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>49 Постановлений  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.2 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Ведение учета результатов антикоррупционной экспертизы проектов нормативных правовых актов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Получены заключения на все  проекты нормативных правовых актов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 xml:space="preserve">Администрацией Бургинского сельского поселения оказана консультативная поддержку субъектам малого и среднего предпринимательства по заключению договоров:  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>1) ООО «ЭнергоПромИнвест»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) ООО «СУ -905»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>3) Кадашова С.М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) Спасская М.В.</w:t>
            </w:r>
          </w:p>
        </w:tc>
      </w:tr>
      <w:tr>
        <w:trPr>
          <w:trHeight w:val="212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Проведение антикоррупционной экспертизы нормативных правовых актов Главы Бургинского сельского поселения и Администрации Бургинского сельского поселения, при мониторинге их применения.</w:t>
            </w:r>
          </w:p>
          <w:p>
            <w:pPr>
              <w:pStyle w:val="Style15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ые правовые акты Главы Бургинского сельского поселения и Администрации Бургинского сельского поселения направлялись в Прокуратуру Маловишерского района, в Центр правовой и муниципальной информации для мониторинга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.1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нимали участие в межведомственном совещании по противодействию коррупции в органах местного самоуправления совместно с Прокуратуро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2.2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Размещение в средствах массовой информации и на официальном сайте Администрации Бургинского сельского поселения в сети «Интернет» информации о реализации плана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 xml:space="preserve">информация о реализации плана размещена на официальном сайте Администрации Бургинского сельского поселения в сети «Интернет»    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птимизация и конкретизация полномочий специалистов  Администрации сельского поселения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3.1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Продолжение разработки административных регламентов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сены изменения в регламенты: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)проведение проверок гражданских и юридических лиц по обеспечению сохранности автомобильных дорог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)заключение договоров аренды безвоздмездного пользования, иных договоров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)предоставление объектов муниципальной собственности в хозяйственное ведение, оперативное управление</w:t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3.2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консультационной помощи муниципальным служащим по разработке административных регламентов муниципальных услуг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оказывал консультационную помощь муниципальным служащим при внесении изменений в административные регламенты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.1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 xml:space="preserve"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 разработке конкурсной документации отслеживалось соблюдение законодательства Российской Федерации и иных нормативных правовых актов Российской  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4.2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контроля за выполнением заключенных муниципальных контрактов для нужд Бургинского сельского поселения. 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осуществлял контроль за выполнением заключенных муниципальных контрактов для нужд Бургинского сельского поселения.  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.3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Consplusnonforma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Заключено 4 муниципальных контракта в электронной форме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5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вершенствование системы учета муниципального имуществ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и оценки его использования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5.1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Осуществление оценки эффективности управления и распоряжения муниципальным имуществом Бургинского сельского поселения.</w:t>
            </w:r>
          </w:p>
          <w:p>
            <w:pPr>
              <w:pStyle w:val="Consplusnonformat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(главный бухгалтер) осуществлял оценку эффективности управления и распоряжения муниципальным имуществом Бургинского сельского поселения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</w:rPr>
              <w:t>6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Иные меры по профилактике коррупции и повышению эффективности противодействия коррупции 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6.1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Consplusnonformat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бодные вакансии в 2016 году отсутствовали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.2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Обеспечение опубликования сведений о численности лиц, замещающих муниципальные должности Администрации Бургинского сельского поселения, с указанием финансовых затрат на их содержание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квартально осуществлялось размещение информации о численности муниципальных служащих и лиц, замещающих муниципальные должности Администрации Бургинского сельского поселения, с указанием финансовых затрат на их содержание, в квартальных финансовых отчетах с размещением на сайте Администрации Бургинского сельского поселения в сети «Интернет»      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>7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   и  должности  муници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Главы администрации проводила разъяснительные меры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по соблюдению лицами, занимающими муниципальные должности    и  должности  муници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</w:rPr>
              <w:t>8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8.1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проведено 2 заседания комиссии по конфликту интересов, к 1 муниципальному служащему применена мера дисциплинарной ответственности в виде замечания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8.2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й не поступало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>9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Проводились публичные слушания: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16 г. по решению Совета депутатов Бургинского сельского поселения  по проекту решения Совета депутатов Бургинского сельского поселения о  внесении изменений и дополнений в Устав Бургинского сельского поселен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4.05.2016 г. по решению Совета депутатов Бургинского сельского поселения  по отчету об исполнении бюджета Бургинского сельского поселения за 2015 год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16 г. по решению Совета депутатов Бургинского сельского поселения   по проекту решения Совета депутатов Бургинского сельского поселения  о внесении дополнений в Устав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.12.2016 г. по решениям Совета депутатов Бургинского сельского поселения   по проекту основных направлений  социально-экономического развития  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Бургинского сельского поселения на 2017 год и на плановый период на 2018-2019 гг. и по проекту бюджета Бургинского сельского поселения на 2017 год и на плановый период на 2018-2019 гг.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55:00Z</dcterms:created>
  <dc:creator>Администрация</dc:creator>
  <dc:description/>
  <cp:keywords/>
  <dc:language>en-US</dc:language>
  <cp:lastModifiedBy>Вера Сергеевна</cp:lastModifiedBy>
  <cp:lastPrinted>2018-02-07T10:00:00Z</cp:lastPrinted>
  <dcterms:modified xsi:type="dcterms:W3CDTF">2018-02-07T06:25:00Z</dcterms:modified>
  <cp:revision>13</cp:revision>
  <dc:subject/>
  <dc:title>                                                                                                               Проект</dc:title>
</cp:coreProperties>
</file>