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1 сентября 201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ствующий: специалист 1 категории 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.В. Иван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Маршалова Т.Ю.,  Федорова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Проведение антикоррупционной экспертизы нормативных правовых актов  и  проектов нормативных правовых актов принимаемых Администра</w:t>
        <w:softHyphen/>
        <w:t>цией  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/>
        <w:t xml:space="preserve">Докладчик: ст.служащий.    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1"/>
        </w:rPr>
        <w:t xml:space="preserve">2. </w:t>
      </w:r>
      <w:r>
        <w:rPr>
          <w:sz w:val="22"/>
          <w:szCs w:val="22"/>
        </w:rPr>
        <w:t>О  работе с обращениями и заявлениями гражд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секретар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Fonts w:eastAsia="Calibri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Маршаловой Т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/>
        <w:t xml:space="preserve"> Информацию о  проведении антикоррупционной экспертизы нормативных правовых актов и проектов нормативных правовых актов принимаемых Администра</w:t>
        <w:softHyphen/>
        <w:t xml:space="preserve">цией   поселения принять к сведению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Лосевой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Рассмотрение обращений и заявлений граждан производится в соответствии с  Федеральным  законом РФ от  02.05.2006 № 59-ФЗ «О порядке рассмотрения обращения граждан Российской Федерации». Обращения граждан за 2017 год рассматривались без нарушений установленных сро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ю  докладчика принять к сведению, специалистам рекомендовано своевременно рассматривать обращения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                            О.В. Иван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8:00Z</dcterms:created>
  <dc:creator>xxx</dc:creator>
  <dc:description/>
  <cp:keywords/>
  <dc:language>en-US</dc:language>
  <cp:lastModifiedBy>Вера Сергеевна</cp:lastModifiedBy>
  <cp:lastPrinted>2018-10-03T11:52:00Z</cp:lastPrinted>
  <dcterms:modified xsi:type="dcterms:W3CDTF">2018-10-03T07:52:00Z</dcterms:modified>
  <cp:revision>5</cp:revision>
  <dc:subject/>
  <dc:title/>
</cp:coreProperties>
</file>