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01 июня  2012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нтон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Яковлева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О предоставлении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Разработка и создание страницы о противодействии коррупции в   поселении на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ининой В.С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 Информацию председателя комиссии о предоставлении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 за 2011 год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>СЛУШАЛИ информацию  Антоновой Т.В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Разработать и создать страницу о противодействии коррупции в   поселении на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рок исполнения: июнь 2012г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ветственный: ст.сл.Семён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Т.В. Анто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18:00Z</dcterms:created>
  <dc:creator>xxx</dc:creator>
  <dc:description/>
  <cp:keywords/>
  <dc:language>en-US</dc:language>
  <cp:lastModifiedBy>Admin</cp:lastModifiedBy>
  <cp:lastPrinted>2012-10-29T14:25:00Z</cp:lastPrinted>
  <dcterms:modified xsi:type="dcterms:W3CDTF">2012-10-29T11:25:00Z</dcterms:modified>
  <cp:revision>3</cp:revision>
  <dc:subject/>
  <dc:title/>
</cp:coreProperties>
</file>