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ротокол № 4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14 декабря 2018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ствующий: специалист 1 категории администрации Бург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сельского поселени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.В. Иван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: Лосева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Маршалова Т.Ю.,  Федорова И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сутствуют: Глава администрации А.В. Марш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ВЕСТКА Д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</w:t>
      </w:r>
      <w:r>
        <w:rPr>
          <w:sz w:val="22"/>
          <w:szCs w:val="22"/>
        </w:rPr>
        <w:t>Отчет  администрации Бургинского сельского поселения по размещению муниципальных заказов на поставки товаров, выполнение работ, оказание услуг за 2018 год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Докладчик: специалист 1 категор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2. </w:t>
      </w:r>
      <w:r>
        <w:rPr/>
        <w:t>Об обращениях граждан и организаций на предмет наличия в них информации о фактах коррупции за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окладчик: председатель комиссии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шение по первому вопросу.  </w:t>
      </w:r>
    </w:p>
    <w:p>
      <w:pPr>
        <w:pStyle w:val="Normal"/>
        <w:rPr/>
      </w:pPr>
      <w:r>
        <w:rPr>
          <w:sz w:val="22"/>
          <w:szCs w:val="22"/>
        </w:rPr>
        <w:t>СЛУШАЛИ информацию Федоровой  И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/>
      </w:pPr>
      <w:r>
        <w:rPr>
          <w:sz w:val="22"/>
          <w:szCs w:val="22"/>
        </w:rPr>
        <w:t>1.Принять к сведению информацию докладчика. Всего конкурентными способами проведено 4 закупки. Заключено 4 муниципальных контракта на проведение ремонтных работ на автомобильные дороги общего пользования местного значения.    4 закупки проведено для субъектов малого предпринимательства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  <w:t>Решение по второму вопросу.</w:t>
      </w:r>
    </w:p>
    <w:p>
      <w:pPr>
        <w:pStyle w:val="Normal"/>
        <w:rPr/>
      </w:pPr>
      <w:r>
        <w:rPr/>
        <w:t>СЛУШАЛИ информацию Ивановой О.В.</w:t>
      </w:r>
    </w:p>
    <w:p>
      <w:pPr>
        <w:pStyle w:val="Normal"/>
        <w:rPr/>
      </w:pPr>
      <w:r>
        <w:rPr/>
        <w:t>РЕШИЛИ:</w:t>
      </w:r>
    </w:p>
    <w:p>
      <w:pPr>
        <w:pStyle w:val="Normal"/>
        <w:ind w:left="300" w:hanging="0"/>
        <w:jc w:val="both"/>
        <w:rPr/>
      </w:pPr>
      <w:r>
        <w:rPr/>
        <w:t>1.Принять к сведению информацию  докладчика. Обращений  на предмет наличия в них информации о фактах коррупции за 2018 год не поступало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ующий                             О.В. Иван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                                   Н.А. Лос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58:00Z</dcterms:created>
  <dc:creator>xxx</dc:creator>
  <dc:description/>
  <cp:keywords/>
  <dc:language>en-US</dc:language>
  <cp:lastModifiedBy>Вера Сергеевна</cp:lastModifiedBy>
  <cp:lastPrinted>2018-12-20T11:19:00Z</cp:lastPrinted>
  <dcterms:modified xsi:type="dcterms:W3CDTF">2018-12-20T07:19:00Z</dcterms:modified>
  <cp:revision>6</cp:revision>
  <dc:subject/>
  <dc:title/>
</cp:coreProperties>
</file>