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>заседания комиссии по противодействию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  <w:t>26 сентяб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:  председатель комиссии, зам. Главы администрации Бургинского</w:t>
      </w:r>
    </w:p>
    <w:p>
      <w:pPr>
        <w:pStyle w:val="Normal"/>
        <w:rPr/>
      </w:pPr>
      <w:r>
        <w:rPr/>
        <w:t>сельского поселения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:  Маршалова Т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Иванова О.В., Кондратьева Т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б обеспечении своевременной дачи информации на запросы правоохранительных органов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>2. Проведение антикоррупционной экспертизы нормативных правовых актов  и  проектов нормативных правовых актов принимаемых Администра</w:t>
        <w:softHyphen/>
        <w:t>цией   поселен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  <w:t xml:space="preserve">Докладчик: ст.служащий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Муниципальным служащим, ст.служащим администрации своевременно предоставлять информацию на запросы правоохранительных органов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рок исполнения: постоя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 xml:space="preserve">СЛУШАЛИ информацию Маршаловой Т.Ю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Информацию о  проведении антикоррупционной экспертизы нормативных правовых актов и проектов нормативных правовых актов принимаемых Администра</w:t>
        <w:softHyphen/>
        <w:t xml:space="preserve">цией   поселения принять к сведению.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рок исполнения: постоя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В.С. 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Н.А. Лос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2:00Z</dcterms:created>
  <dc:creator>xxx</dc:creator>
  <dc:description/>
  <cp:keywords/>
  <dc:language>en-US</dc:language>
  <cp:lastModifiedBy>Вера Сергеевна</cp:lastModifiedBy>
  <cp:lastPrinted>2016-09-26T08:59:00Z</cp:lastPrinted>
  <dcterms:modified xsi:type="dcterms:W3CDTF">2017-05-19T11:13:00Z</dcterms:modified>
  <cp:revision>5</cp:revision>
  <dc:subject/>
  <dc:title/>
</cp:coreProperties>
</file>