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2832" w:hanging="0"/>
        <w:rPr>
          <w:rFonts w:ascii="Arial" w:hAnsi="Arial" w:cs="Arial"/>
          <w:color w:val="000000"/>
          <w:sz w:val="28"/>
          <w:szCs w:val="28"/>
        </w:rPr>
      </w:pPr>
      <w:r>
        <w:rPr>
          <w:sz w:val="27"/>
        </w:rPr>
        <w:tab/>
        <w:t xml:space="preserve"> </w:t>
        <w:tab/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/>
        <w:t>Исполнение плана</w:t>
        <w:br/>
        <w:t>противодействия коррупции в органах местного самоуправления</w:t>
      </w:r>
      <w:r>
        <w:rPr>
          <w:rStyle w:val="Appleconvertedspace"/>
        </w:rPr>
        <w:t> </w:t>
      </w:r>
      <w:r>
        <w:rPr/>
        <w:br/>
        <w:t>Бургинского сельского поселения на 2018 год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9486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58"/>
        <w:gridCol w:w="3691"/>
        <w:gridCol w:w="4937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 течение 2018 г.</w:t>
            </w:r>
            <w:r>
              <w:rPr>
                <w:color w:val="000000"/>
              </w:rPr>
              <w:t xml:space="preserve"> проведена антикоррупционная экспертиза проектов  нормативных правовых актов: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 Решений Совета депутатов Бургинского сельского поселения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9 Постановлений  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ы заключения на все  проекты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ей Бургинского сельского поселения оказана консультативная поддержку субъектам малого и среднего предпринимательства по заключению договоров:  </w:t>
            </w:r>
          </w:p>
          <w:p>
            <w:pPr>
              <w:pStyle w:val="Style15"/>
              <w:jc w:val="center"/>
              <w:rPr/>
            </w:pPr>
            <w:r>
              <w:rPr/>
              <w:t>1) Серебрякова Е.А.</w:t>
            </w:r>
          </w:p>
          <w:p>
            <w:pPr>
              <w:pStyle w:val="Style15"/>
              <w:jc w:val="center"/>
              <w:rPr/>
            </w:pPr>
            <w:r>
              <w:rPr/>
              <w:t>2) Сергеева Е.С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) Ларин М.А.</w:t>
            </w: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212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.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оведение антикоррупционной экспертизы нормативных правовых актов Главы Бургинского сельского поселения и Администрации Бургинского сельского поселения, при мониторинге их применения.</w:t>
            </w:r>
          </w:p>
          <w:p>
            <w:pPr>
              <w:pStyle w:val="Style15"/>
              <w:jc w:val="right"/>
              <w:rPr/>
            </w:pPr>
            <w:r>
              <w:rPr/>
              <w:t> </w:t>
            </w:r>
          </w:p>
          <w:p>
            <w:pPr>
              <w:pStyle w:val="Style15"/>
              <w:jc w:val="right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ые правовые акты Главы Бургинского сельского поселения и Администрации Бургинского сельского поселения направлялись в Прокуратуру Маловишерского района, в Центр правовой и муниципальной информации для мониторинг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2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9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Участие специалистов поселения в учебно-методических семинарах, посвященных  вопросам нормотворчества, антикоррупционной экспертизы нормативных правовых актов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 течение 2018 год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инимали участие в семинаре-совещании в режиме видеоконференции, посвященном  вопросам: организации работы со сведениями о доходах, расходах, об имуществе и обязательствах имущественного характера с использованием компьютерной программы на базе специального программного обеспечения «Справка БК+», рассмотрение вопросов организации исполнения Федерального закона от 25 декабря 2008 года № 273-ФЗ «О противодействии коррупции» и иных нормативных правовых актов по противодействию коррупции</w:t>
            </w:r>
          </w:p>
        </w:tc>
      </w:tr>
      <w:tr>
        <w:trPr>
          <w:trHeight w:val="2039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.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мещение в средствах массовой информации и 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информация о реализации плана противодействия коррупции размещена на официальном сайте Администрации Бургинского сельского поселения в сети «Интернет»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3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мещение в здании администрации Бургинского сельского поселения информационных стендов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здании администрации Бургинского сельского поселения размещено 2 информационных стенда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      </w:t>
            </w:r>
          </w:p>
        </w:tc>
      </w:tr>
      <w:tr>
        <w:trPr>
          <w:trHeight w:val="5234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в области противодействия коррупции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2018 году 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в области противодействия коррупции   не проводилось </w:t>
            </w:r>
          </w:p>
        </w:tc>
      </w:tr>
      <w:tr>
        <w:trPr>
          <w:trHeight w:val="32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3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</w:rPr>
              <w:t>Оптимизация и конкретизация полномочий специалистов  Администрации сельского поселения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.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носились изменения в действующие административные регламенты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4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</w:rPr>
            </w:pPr>
            <w:r>
              <w:rPr/>
              <w:t xml:space="preserve"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При разработке конкурсной документации отслеживалось соблюдение законодательства Российской Федерации и иных нормативных правовых актов Российской    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/>
              <w:t xml:space="preserve">Осуществление контроля за выполнением заключенных муниципальных контрактов для нужд Бургинского сельского поселения.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Глава администрации осуществлял контроль за выполнением заключенных муниципальных контрактов для нужд Бургинского сельского поселения.    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ключено 4 муниципальных контракта в электронной форме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5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trongEmphasis"/>
              </w:rPr>
              <w:t>и оценки его использования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Главный специалист (главный бухгалтер) осуществлял оценку эффективности управления и распоряжения муниципальным имуществом Бургинского сельского поселения   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6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</w:rPr>
              <w:t>Иные меры по профилактике коррупции и повышению эффективности противодействия коррупции 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етендующими на должность зам. Главы администрации были предоставлены справки о их причастности (не причастности) к преступной деятельност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квартально осуществлялось размещение информации о численности муниципальных служащих и лиц, замещающих муниципальные должности Администрации Бургинского сельского поселения, с указанием финансовых затрат на их содержание, в квартальных финансовых отчетах с размещением на сайте Администрации Бургинского сельского поселения в сети «Интернет»    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ведение анализа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Ежеквартально проводился анализ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 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7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-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 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/>
              <w:t xml:space="preserve">в  2018 году </w:t>
            </w:r>
            <w:r>
              <w:rPr>
                <w:color w:val="000000"/>
              </w:rPr>
              <w:t>Глава администрации проводил разъяснительные меры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о соблюдению лицами, занимающими муниципальные должности    и  должности  муници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7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/>
              <w:t xml:space="preserve">осуществление контроля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конфликта интересов, в том числе за привлечением таких лиц в случае их несоблюдения  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существлялся контроль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конфликта интересов, в том числе за привлечением таких лиц в случае их несоблюдения  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7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о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кадровая работа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о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8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8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роведено 1 заседание комиссии по конфликту интересов по вопросу рассмотрения уведомлений о выполнении иной оплачиваемой работы муниципальных служащий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8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течение 2018 года предложений не поступало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9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 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 течение 2018 года проводились публичные слушания:</w:t>
            </w:r>
          </w:p>
          <w:p>
            <w:pPr>
              <w:pStyle w:val="Style15"/>
              <w:jc w:val="center"/>
              <w:rPr/>
            </w:pPr>
            <w:r>
              <w:rPr/>
              <w:t>07.05.2018 г. по решению Совета депутатов Бургинского сельского поселения  по отчету об исполнении бюджета Бургинского сельского поселения за 2017 год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07.12.2018 г. по решениям  Совета депутатов Бургинского сельского поселения   по проекту основных направлений  социально-экономического развития    Бургинского сельского поселения на 2019 год и на плановый период на 2020-2021 гг. и по проекту бюджета Бургинского сельского поселения на 2019 год и на плановый период на 2020-2021 гг.</w:t>
            </w:r>
            <w:r>
              <w:rPr>
                <w:color w:val="FF0000"/>
              </w:rPr>
              <w:t xml:space="preserve">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2:00Z</dcterms:created>
  <dc:creator>Администрация</dc:creator>
  <dc:description/>
  <cp:keywords/>
  <dc:language>en-US</dc:language>
  <cp:lastModifiedBy>Вера Сергеевна</cp:lastModifiedBy>
  <cp:lastPrinted>2018-12-26T11:43:00Z</cp:lastPrinted>
  <dcterms:modified xsi:type="dcterms:W3CDTF">2018-12-27T06:38:00Z</dcterms:modified>
  <cp:revision>17</cp:revision>
  <dc:subject/>
  <dc:title>                                                                                                               Проект</dc:title>
</cp:coreProperties>
</file>