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0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529"/>
        <w:gridCol w:w="669"/>
        <w:gridCol w:w="919"/>
        <w:gridCol w:w="529"/>
        <w:gridCol w:w="134"/>
        <w:gridCol w:w="1644"/>
        <w:gridCol w:w="470"/>
        <w:gridCol w:w="5622"/>
      </w:tblGrid>
      <w:tr>
        <w:trPr>
          <w:trHeight w:val="265" w:hRule="atLeast"/>
          <w:cantSplit w:val="true"/>
        </w:trPr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GB"/>
              </w:rPr>
              <w:drawing>
                <wp:inline distT="0" distB="0" distL="0" distR="0">
                  <wp:extent cx="534670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756" t="10837" r="1675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Маловишерского муниципального   района</w:t>
            </w:r>
          </w:p>
        </w:tc>
      </w:tr>
      <w:tr>
        <w:trPr>
          <w:trHeight w:val="265" w:hRule="atLeast"/>
          <w:cantSplit w:val="true"/>
        </w:trPr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8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Российская Федерация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562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Новгородская область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0"/>
                <w:sz w:val="26"/>
              </w:rPr>
              <w:t>Маловишерский район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ургинского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  <w:t>сельского поселения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0"/>
                <w:sz w:val="22"/>
              </w:rPr>
              <w:t>ул.  Октябрьская,  д. 28,</w:t>
            </w:r>
            <w:r>
              <w:rPr>
                <w:sz w:val="22"/>
              </w:rPr>
              <w:t xml:space="preserve"> д. Бурга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ловишерский район, Новгородская  обл., 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я,</w:t>
            </w:r>
            <w:r>
              <w:rPr>
                <w:spacing w:val="0"/>
                <w:sz w:val="22"/>
              </w:rPr>
              <w:t xml:space="preserve"> 174280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pacing w:val="0"/>
                <w:sz w:val="22"/>
              </w:rPr>
              <w:t>тел. 37-</w:t>
            </w:r>
            <w:r>
              <w:rPr>
                <w:spacing w:val="0"/>
                <w:sz w:val="22"/>
                <w:lang w:val="en-US"/>
              </w:rPr>
              <w:t>611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8.02.2016    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 </w:t>
            </w:r>
            <w:r>
              <w:rPr/>
              <w:t>56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913" w:type="dxa"/>
            <w:gridSpan w:val="2"/>
            <w:tcBorders/>
          </w:tcPr>
          <w:p>
            <w:pPr>
              <w:pStyle w:val="Style11"/>
              <w:spacing w:lineRule="auto" w:line="240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на №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-35/480-И  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.02.2016</w:t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4808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 выполнении мероприятий планов по противодействию коррупции за отчетный период с 01.01.2015г. по 31.12.2015г.</w:t>
      </w:r>
    </w:p>
    <w:p>
      <w:pPr>
        <w:pStyle w:val="Normal"/>
        <w:tabs>
          <w:tab w:val="clear" w:pos="720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781"/>
        <w:gridCol w:w="3093"/>
        <w:gridCol w:w="1897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лана по противодействию коррупци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выполн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профилактической работы по противодействию коррупции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едется постоянн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с комиссиями по противодействию коррупции других поселений района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ем участие в районной комиссии по противодействию коррупции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ичестве 4 раз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й экспертизы   проектов нормативных правовых актов принимаемых Администра</w:t>
              <w:softHyphen/>
              <w:t xml:space="preserve">цией   поселения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антикоррупционная экспертиза 33 решений Совета депутатов и 7 Постановлений Администрации Бургинского сельского посел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униципальными служащими, замещающими муниципальные должности в установленном порядке сведений о доходах, а так же сведения о доходах, об имуществе и обязательствах имущественного характера своих супруги (супруга) и несовершеннолетних детей.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униципальные служащие предоставили   сведения до 30 апреля 2015 го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ичестве   5-ти человек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с правоохранительными органами, обмен информацией с правоохранительными органами Маловишерского района по вопросам выявления коррупционных проявлений.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3 схода с участием представителя правоохранительных органов, на которых присутствовали 101 человек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своевременной дачи информации на запросы правоохранительных органов.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запросы             </w:t>
            </w:r>
          </w:p>
          <w:p>
            <w:pPr>
              <w:pStyle w:val="Normal"/>
              <w:rPr/>
            </w:pPr>
            <w:r>
              <w:rPr/>
              <w:t>следуют своевременн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ичестве  28 запросов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размещение информации о проти</w:t>
              <w:softHyphen/>
              <w:t>водействии коррупции в Администрации Бургинского сельского поселения, разъяснений населению  порядка предоставления муниципальных  услуг(функций) в средствах мас</w:t>
              <w:softHyphen/>
              <w:t xml:space="preserve">совой информации и на официальном сайте Администрации Бургинского сельского поселения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размещается на официальном сайте Администрации Бургинского сельского поселения в разделе «Противодействие коррупции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А в сфере противодействия коррупции в количестве 7 шт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результатов в сфере размещения заказов для муниципальных нужд, закупочных и среднерыночных цен на товары, (работы, услуги) по заключаемым договорам (контрактам) для муниципальных нуж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слеживание эффективности бюджетных расходов при проведении закупок для муниципальных нужд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</w:t>
              <w:softHyphen/>
              <w:t>тально до 1 числа</w:t>
            </w:r>
          </w:p>
          <w:p>
            <w:pPr>
              <w:pStyle w:val="Normal"/>
              <w:rPr/>
            </w:pPr>
            <w:r>
              <w:rPr/>
              <w:t>месяца,</w:t>
            </w:r>
          </w:p>
          <w:p>
            <w:pPr>
              <w:pStyle w:val="Normal"/>
              <w:rPr/>
            </w:pPr>
            <w:r>
              <w:rPr/>
              <w:t>следующего</w:t>
            </w:r>
          </w:p>
          <w:p>
            <w:pPr>
              <w:pStyle w:val="Normal"/>
              <w:rPr/>
            </w:pPr>
            <w:r>
              <w:rPr/>
              <w:t>за отчетным</w:t>
            </w:r>
          </w:p>
          <w:p>
            <w:pPr>
              <w:pStyle w:val="Normal"/>
              <w:rPr/>
            </w:pPr>
            <w:r>
              <w:rPr/>
              <w:t>периодом,</w:t>
            </w:r>
          </w:p>
          <w:p>
            <w:pPr>
              <w:pStyle w:val="Normal"/>
              <w:rPr/>
            </w:pPr>
            <w:r>
              <w:rPr/>
              <w:t>начиная с</w:t>
            </w:r>
          </w:p>
          <w:p>
            <w:pPr>
              <w:pStyle w:val="Normal"/>
              <w:rPr/>
            </w:pPr>
            <w:r>
              <w:rPr/>
              <w:t>первого</w:t>
            </w:r>
          </w:p>
          <w:p>
            <w:pPr>
              <w:pStyle w:val="Normal"/>
              <w:rPr/>
            </w:pPr>
            <w:r>
              <w:rPr/>
              <w:t>квартала</w:t>
            </w:r>
          </w:p>
          <w:p>
            <w:pPr>
              <w:pStyle w:val="Normal"/>
              <w:rPr/>
            </w:pPr>
            <w:r>
              <w:rPr/>
              <w:t xml:space="preserve">2015 года 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kupki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spacing w:val="0"/>
        </w:rPr>
      </w:pPr>
      <w:r>
        <w:rPr>
          <w:spacing w:val="0"/>
        </w:rPr>
        <w:t>Глава  администрации                                          А.В. Маршалов</w:t>
      </w:r>
    </w:p>
    <w:p>
      <w:pPr>
        <w:pStyle w:val="Normal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36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.А.Лос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-6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48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  <w:p>
    <w:pPr>
      <w:pStyle w:val="Footer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pacing w:val="0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рстка-5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33:00Z</dcterms:created>
  <dc:creator>tg</dc:creator>
  <dc:description/>
  <cp:keywords/>
  <dc:language>en-US</dc:language>
  <cp:lastModifiedBy>Вера Сергеевна</cp:lastModifiedBy>
  <cp:lastPrinted>2016-02-08T16:56:00Z</cp:lastPrinted>
  <dcterms:modified xsi:type="dcterms:W3CDTF">2016-02-08T12:56:00Z</dcterms:modified>
  <cp:revision>16</cp:revision>
  <dc:subject/>
  <dc:title> </dc:title>
</cp:coreProperties>
</file>