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608"/>
        <w:gridCol w:w="832"/>
        <w:gridCol w:w="480"/>
        <w:gridCol w:w="124"/>
        <w:gridCol w:w="1489"/>
        <w:gridCol w:w="425"/>
        <w:gridCol w:w="5103"/>
      </w:tblGrid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drawing>
                <wp:inline distT="0" distB="0" distL="0" distR="0">
                  <wp:extent cx="534670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56" t="10837" r="167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дминистрация Маловишерского муниципального района </w:t>
            </w:r>
          </w:p>
        </w:tc>
      </w:tr>
      <w:tr>
        <w:trPr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43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Российская Федерац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местителю председателя комиссии</w:t>
            </w:r>
          </w:p>
          <w:p>
            <w:pPr>
              <w:pStyle w:val="Normal"/>
              <w:rPr/>
            </w:pPr>
            <w:r>
              <w:rPr/>
              <w:t xml:space="preserve">по противодействию коррупции </w:t>
            </w:r>
          </w:p>
          <w:p>
            <w:pPr>
              <w:pStyle w:val="Normal"/>
              <w:rPr/>
            </w:pPr>
            <w:r>
              <w:rPr/>
              <w:t xml:space="preserve">в Маловишерском райо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Б. Платонову</w:t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Новгородская область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0"/>
                <w:sz w:val="26"/>
              </w:rPr>
              <w:t>Маловишерский район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ургинского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  <w:t>сельского поселения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6"/>
              </w:rPr>
            </w:pPr>
            <w:r>
              <w:rPr>
                <w:b/>
                <w:spacing w:val="0"/>
                <w:sz w:val="2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ул.  Октябрьская,  д. 28,</w:t>
            </w:r>
            <w:r>
              <w:rPr>
                <w:sz w:val="22"/>
              </w:rPr>
              <w:t xml:space="preserve"> д. Бург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ловишерский район, Новгородская  обл.,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я,</w:t>
            </w:r>
            <w:r>
              <w:rPr>
                <w:spacing w:val="0"/>
                <w:sz w:val="22"/>
              </w:rPr>
              <w:t xml:space="preserve"> 174280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sz w:val="22"/>
              </w:rPr>
              <w:t>тел. 37-633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6.12.20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№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049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gridSpan w:val="2"/>
            <w:tcBorders/>
          </w:tcPr>
          <w:p>
            <w:pPr>
              <w:pStyle w:val="Style11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 №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80" w:type="dxa"/>
            <w:tcBorders/>
          </w:tcPr>
          <w:p>
            <w:pPr>
              <w:pStyle w:val="Style11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о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 xml:space="preserve"> </w:t>
      </w:r>
      <w:r>
        <w:rPr/>
        <w:t xml:space="preserve">О предоставлении информации на </w:t>
      </w:r>
    </w:p>
    <w:p>
      <w:pPr>
        <w:pStyle w:val="Normal"/>
        <w:jc w:val="left"/>
        <w:rPr/>
      </w:pPr>
      <w:r>
        <w:rPr/>
        <w:t>Телефонограмму № 14/ 118 от 20.12.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1.О ходе выполнения целевой программы противодействия коррупции в Маловишерском муниципальном района на 2010-2013 годы в 2011 году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  </w:t>
      </w:r>
      <w:r>
        <w:rPr>
          <w:spacing w:val="0"/>
        </w:rPr>
        <w:t xml:space="preserve">Мероприятия по противодействию коррупции в Администрации Бургинского сельского поселения проводятся в соответствии с Планом противодействия коррупции, утвержденным постановлением № 84 от 15.09.2009, целевой программой противодействия коррупции в Маловишерском муниципальном районе на 2010-2013 годы, утвержденной постановлением Администрации района от 16.04.2010 № 141, Планом противодействия коррупции в органах местного самоуправления Маловишерского муниципального района на 2010 – 2011 годы, утвержденным постановлением Администрации Маловишерского муниципального района от 12.11.2010 № 507. </w:t>
      </w:r>
    </w:p>
    <w:p>
      <w:pPr>
        <w:pStyle w:val="Normal"/>
        <w:rPr/>
      </w:pPr>
      <w:r>
        <w:rPr>
          <w:spacing w:val="0"/>
        </w:rPr>
        <w:t xml:space="preserve">             </w:t>
      </w:r>
      <w:r>
        <w:rPr>
          <w:spacing w:val="0"/>
        </w:rPr>
        <w:t>Администрацией Бургинского сельского поселения в 2011 году разработаны и приняты следующие  нормативно-правовые акты по реализации мер антикоррупционной политики:</w:t>
      </w:r>
    </w:p>
    <w:p>
      <w:pPr>
        <w:pStyle w:val="Normal"/>
        <w:rPr/>
      </w:pPr>
      <w:r>
        <w:rPr>
          <w:spacing w:val="0"/>
        </w:rPr>
        <w:t xml:space="preserve">              </w:t>
      </w:r>
      <w:r>
        <w:rPr>
          <w:spacing w:val="0"/>
        </w:rPr>
        <w:t>1.Постановление администрации о</w:t>
      </w:r>
      <w:r>
        <w:rPr/>
        <w:t>т 24.01.2011 № 5 «О перечне должностей му</w:t>
        <w:softHyphen/>
        <w:t>ниципальной службы, при увольнении с которых граждане имеют право за</w:t>
        <w:softHyphen/>
        <w:t>мещать должности в ком</w:t>
        <w:softHyphen/>
        <w:t>мерческих и некоммерче</w:t>
        <w:softHyphen/>
        <w:t xml:space="preserve">ских организациях».              </w:t>
      </w:r>
    </w:p>
    <w:p>
      <w:pPr>
        <w:pStyle w:val="Normal"/>
        <w:rPr/>
      </w:pPr>
      <w:r>
        <w:rPr/>
        <w:t xml:space="preserve">              </w:t>
      </w:r>
      <w:r>
        <w:rPr/>
        <w:t>2.Постановление администрации от 14.02.2011 № 12 «О внесении изменения в по</w:t>
        <w:softHyphen/>
        <w:t>становление Админист</w:t>
        <w:softHyphen/>
        <w:t>рации Бургинского сельского поселения от 24.01.2011 № 5».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>3. Постановление администрации от 02.03.2011 № 20 «Об  утверждении    кодекса этики   и  служебного пове</w:t>
        <w:softHyphen/>
        <w:t>дения         му</w:t>
        <w:softHyphen/>
        <w:t xml:space="preserve">ниципальных служащих,     замещающих должности муниципальной службы  в  Администрации Бургинского  сельского поселения», с которым все служащие администрации ознакомлены под роспись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4. Постановление  администрации от 01.06.2011 № 71 «Об утверждении Положения о кадровом резерве муниципальных служащих в Бургинском сельском поселении».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  <w:sz w:val="28"/>
          <w:szCs w:val="28"/>
        </w:rPr>
        <w:t xml:space="preserve">          </w:t>
      </w:r>
      <w:r>
        <w:rPr>
          <w:spacing w:val="0"/>
        </w:rPr>
        <w:t>В соответствии с Постановлением № 83 от 03.09.2009г. «Об  утверждении перечня должностей муниципальной службы, при назначении на которые граждане, 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ов) и несовершеннолетних детей»,   все муниципальные служащие своевременно предоставили  Справки о доходах, об имуществе и обязательствах имущественного характера за отчетный период с января по декабрь 2010 года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  <w:sz w:val="28"/>
        </w:rPr>
      </w:pPr>
      <w:r>
        <w:rPr>
          <w:b/>
          <w:spacing w:val="0"/>
        </w:rPr>
        <w:t>2. О выполнении поручения Президента РФ от 21 января 2011 года № Пр-133.</w:t>
      </w:r>
      <w:r>
        <w:rPr>
          <w:spacing w:val="0"/>
          <w:sz w:val="28"/>
        </w:rPr>
        <w:t xml:space="preserve"> </w:t>
      </w:r>
    </w:p>
    <w:p>
      <w:pPr>
        <w:pStyle w:val="Normal"/>
        <w:rPr/>
      </w:pPr>
      <w:r>
        <w:rPr>
          <w:spacing w:val="0"/>
          <w:sz w:val="28"/>
        </w:rPr>
        <w:t xml:space="preserve">         </w:t>
      </w:r>
      <w:r>
        <w:rPr>
          <w:spacing w:val="0"/>
        </w:rPr>
        <w:t>В соответствии с федеральным законом от 02.03.2007 № 25-ФЗ «О муниципальной службе в Российской Федерации»,  Постановлением новгородской областной Думы от 16.12.2009 № 1221-ОД «Об утверждении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, и соблюдения государственными гражданскими служащими Новгородской области требований к служебному поведению» в администрации Бургинского сельского поселения принято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- Постановление от 26.07.2010 № 42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»;</w:t>
      </w:r>
    </w:p>
    <w:p>
      <w:pPr>
        <w:pStyle w:val="Normal"/>
        <w:rPr>
          <w:spacing w:val="0"/>
        </w:rPr>
      </w:pPr>
      <w:r>
        <w:rPr/>
        <w:t xml:space="preserve">          </w:t>
      </w:r>
      <w:r>
        <w:rPr/>
        <w:t>- Постановлением администрации от 13.12.2010 № 103 «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» утвержден состав комиссии и порядок её работы.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 xml:space="preserve">Проверка достоверности и полноты представленных муниципальными   служащими осуществляется на основании письменно оформленной информации правоохранительных органов, руководящими органами политических партий, либо по решению представителя нанимателя (работодателя). 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Заседания данной комиссии  за отчетный период не проводились в связи с отсутствием оснований для работы.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Информаций для осуществления проверки достоверности и полноты сведений в кадровую службу администрации Бургинского сельского поселения за отчетный период не поступало.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Во исполнение п.4 Указа Президента РФ от 21.07.2010 № 925 «О мерах</w:t>
      </w:r>
      <w:r>
        <w:rPr/>
        <w:t xml:space="preserve"> по реализации отдельных положений Федерального закона «О противодействии  коррупции», в соответствии со статьей 12 Федерального закона от 25 декабря 2008 года     № 273-ФЗ  «О противодействии коррупции», принято Постановление № 5 от 24.01.2011 «О перечне должностей муниципальной службы, при увольнении с которых граждане имеют право замещать должности в коммерческих и некоммерческих организациях», (с внесёнными Постановлением № 12  изменениями от 14.02.2011),  которое обязывает бывших муниципальных служащих в течение 2-х лет после увольнения со службы предоставлять сведения о доходах и обращаться в комиссию по соблюдению требований к служебному поведению муниципальных служащих и урегулированию конфликта интересов, за получением согласия на трудоустройство в коммерческих и некоммерческих организациях либо на выполнение работы на условиях гражданско-правового договора.</w:t>
      </w:r>
    </w:p>
    <w:p>
      <w:pPr>
        <w:pStyle w:val="Normal"/>
        <w:rPr/>
      </w:pPr>
      <w:r>
        <w:rPr/>
        <w:t xml:space="preserve">          </w:t>
      </w:r>
      <w:r>
        <w:rPr/>
        <w:t>Случаев обращения в комиссию по соблюдению требований к служебному поведению муниципальных служащих и урегулированию конфликта интересов за получением согласия на трудоустройство за отчетный период не зафиксировано в связи с отсутствием уволенных муниципальных служащих.</w:t>
      </w:r>
    </w:p>
    <w:p>
      <w:pPr>
        <w:pStyle w:val="Normal"/>
        <w:rPr>
          <w:spacing w:val="0"/>
        </w:rPr>
      </w:pPr>
      <w:r>
        <w:rPr/>
        <w:t xml:space="preserve">           </w:t>
      </w:r>
      <w:r>
        <w:rPr/>
        <w:t xml:space="preserve">Муниципальные служащие за отчетный период из   администрации Бургинского сельского поселения не увольнялись.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</w:t>
      </w:r>
      <w:r>
        <w:rPr>
          <w:bCs/>
        </w:rPr>
        <w:t xml:space="preserve"> </w:t>
      </w:r>
      <w:r>
        <w:rPr>
          <w:bCs/>
        </w:rPr>
        <w:t xml:space="preserve">В 2011 году   в справках о доходах и имуществе  муниципальные служащие по не внимательности не внесли сведения об основаниях и виде пользования имуществом не принадлежащего им на праве собственности. </w:t>
      </w:r>
      <w:r>
        <w:rPr>
          <w:spacing w:val="0"/>
        </w:rPr>
        <w:t xml:space="preserve">            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В справки о доходах, имуществе и обязательствах имущественного характера внесены изменения, позволяющие исключить недостоверность сведений об основаниях пользования имуществом.</w:t>
      </w:r>
    </w:p>
    <w:p>
      <w:pPr>
        <w:pStyle w:val="Normal"/>
        <w:rPr>
          <w:bCs/>
        </w:rPr>
      </w:pPr>
      <w:r>
        <w:rPr>
          <w:spacing w:val="0"/>
        </w:rPr>
        <w:t xml:space="preserve">            </w:t>
      </w:r>
      <w:r>
        <w:rPr>
          <w:spacing w:val="0"/>
        </w:rPr>
        <w:t>Виновные лица привлечены к дисциплинарной ответственности. Должностным лицам, занимающим должности муниципальной службы в Администрации Бургинского сельского поселения: Мининой В.С., Маршаловой Т.Ю., Антоновой Т.В., Федоровой И.И, Ивановой О.В. Васильевой Е.В., 20 июля 2011г. объявлены дисциплинарные взыскания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spacing w:val="0"/>
        </w:rPr>
      </w:pPr>
      <w:r>
        <w:rPr>
          <w:spacing w:val="0"/>
        </w:rPr>
        <w:t>Глава  администрации                           А.В.Маршалов</w:t>
      </w:r>
      <w:r>
        <w:rPr>
          <w:spacing w:val="0"/>
          <w:sz w:val="20"/>
          <w:szCs w:val="20"/>
        </w:rPr>
        <w:t xml:space="preserve"> 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исполнитель</w:t>
      </w:r>
    </w:p>
    <w:p>
      <w:pPr>
        <w:pStyle w:val="Normal"/>
        <w:rPr/>
      </w:pPr>
      <w:r>
        <w:rPr>
          <w:spacing w:val="0"/>
          <w:sz w:val="20"/>
          <w:szCs w:val="20"/>
        </w:rPr>
        <w:t>Т.В. Антонова 37-63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488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27:00Z</dcterms:created>
  <dc:creator>tg</dc:creator>
  <dc:description/>
  <cp:keywords/>
  <dc:language>en-US</dc:language>
  <cp:lastModifiedBy>Admin</cp:lastModifiedBy>
  <cp:lastPrinted>2011-12-27T09:51:00Z</cp:lastPrinted>
  <dcterms:modified xsi:type="dcterms:W3CDTF">2012-06-27T07:10:00Z</dcterms:modified>
  <cp:revision>6</cp:revision>
  <dc:subject/>
  <dc:title> </dc:title>
</cp:coreProperties>
</file>