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/>
      </w:pPr>
      <w:r>
        <w:rPr/>
        <w:t xml:space="preserve">заседания комиссии по противодействию </w:t>
      </w:r>
    </w:p>
    <w:p>
      <w:pPr>
        <w:pStyle w:val="Normal"/>
        <w:jc w:val="center"/>
        <w:rPr/>
      </w:pPr>
      <w:r>
        <w:rPr/>
        <w:t>коррупции в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Бургинского сельского поселения </w:t>
      </w:r>
    </w:p>
    <w:p>
      <w:pPr>
        <w:pStyle w:val="Normal"/>
        <w:rPr/>
      </w:pPr>
      <w:r>
        <w:rPr/>
        <w:t>26 мая 2017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ствующий: председатель комиссии, зам.Гл.администрации Бургин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сельского поселения В.С. Мини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комиссии: Лосева Н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Члены комиссии: Маршалова Т.Ю., Федорова И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сутствуют: Глава администрации А.В. Маршал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ВЕСТКА Д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Отчет  администрации Бургинского сельского поселения по размещению муниципальных заказов на поставки товаров, выполнение работ, оказание услуг за 2016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Докладчик: специалист 1 категор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О  предоставлении муниципальными служащими сведений о другой оплачиваемой работ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Докладчик: председатель комис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 по первому вопросу.</w:t>
      </w:r>
    </w:p>
    <w:p>
      <w:pPr>
        <w:pStyle w:val="Normal"/>
        <w:rPr/>
      </w:pPr>
      <w:r>
        <w:rPr>
          <w:sz w:val="22"/>
          <w:szCs w:val="22"/>
        </w:rPr>
        <w:t>СЛУШАЛИ информацию Федоровой И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Принять к сведению информацию докладчика. Всего конкурентными способами проведено 5 закупок, из них 3 аукциона и 2 запроса котировок. Заключено 4 муниципальных контракта на проведение ремонтных работ на автомобильные дороги общего пользования местного значения.         3 закупки проведено для субъектов малого предприним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 по второму вопрос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УШАЛИ информацию Мининой В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Принять к сведению информацию  докладчика. В соответствии с п. 2 ст.11 Федерального закона от 02.03.2007 № 25 «О муниципальной службе в Российской Федерации» муниципальные служащие должны предоставлять информацию о другой оплачиваемой работе. В 2016 году такие сведения предоставили: 2 человека - о работе в комиссии во время проведения предварительного голосования (праймериса) партии «Единая Россия», 2 человека - о работе в УИК на выборах 18 сентября 2016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В.С. Мин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комиссии                                   Н.А. Лос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1:42:00Z</dcterms:created>
  <dc:creator>xxx</dc:creator>
  <dc:description/>
  <cp:keywords/>
  <dc:language>en-US</dc:language>
  <cp:lastModifiedBy>Вера Сергеевна</cp:lastModifiedBy>
  <cp:lastPrinted>2017-05-23T15:09:00Z</cp:lastPrinted>
  <dcterms:modified xsi:type="dcterms:W3CDTF">2017-05-23T11:09:00Z</dcterms:modified>
  <cp:revision>6</cp:revision>
  <dc:subject/>
  <dc:title/>
</cp:coreProperties>
</file>