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29"/>
        <w:gridCol w:w="669"/>
        <w:gridCol w:w="919"/>
        <w:gridCol w:w="529"/>
        <w:gridCol w:w="134"/>
        <w:gridCol w:w="1644"/>
        <w:gridCol w:w="470"/>
        <w:gridCol w:w="5622"/>
      </w:tblGrid>
      <w:tr>
        <w:trPr>
          <w:trHeight w:val="265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drawing>
                <wp:inline distT="0" distB="0" distL="0" distR="0">
                  <wp:extent cx="53467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56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65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Российская Федерация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622" w:type="dxa"/>
            <w:vMerge w:val="restart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вишерского муниципального района</w:t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Новгородская область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0"/>
                <w:sz w:val="26"/>
              </w:rPr>
              <w:t>Маловишерский район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ургинского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сельского поселения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ул.  Октябрьская,  д. 28,</w:t>
            </w:r>
            <w:r>
              <w:rPr>
                <w:sz w:val="22"/>
              </w:rPr>
              <w:t xml:space="preserve"> д. Бурга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ловишерский район, Новгородская  обл., 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я,</w:t>
            </w:r>
            <w:r>
              <w:rPr>
                <w:spacing w:val="0"/>
                <w:sz w:val="22"/>
              </w:rPr>
              <w:t xml:space="preserve"> 174280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тел. 37-611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3.11.201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8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913" w:type="dxa"/>
            <w:gridSpan w:val="2"/>
            <w:tcBorders/>
          </w:tcPr>
          <w:p>
            <w:pPr>
              <w:pStyle w:val="Style11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 №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0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7" w:hRule="atLeast"/>
        </w:trPr>
        <w:tc>
          <w:tcPr>
            <w:tcW w:w="9747" w:type="dxa"/>
            <w:tcBorders/>
          </w:tcPr>
          <w:tbl>
            <w:tblPr>
              <w:tblW w:w="9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4"/>
            </w:tblGrid>
            <w:tr>
              <w:trPr>
                <w:trHeight w:val="754" w:hRule="atLeast"/>
              </w:trPr>
              <w:tc>
                <w:tcPr>
                  <w:tcW w:w="9824" w:type="dxa"/>
                  <w:tcBorders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1821" w:hRule="atLeast"/>
                    </w:trPr>
                    <w:tc>
                      <w:tcPr>
                        <w:tcW w:w="956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pacing w:val="0"/>
                          </w:rPr>
                          <w:t xml:space="preserve"> 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>1.За истекший период проведено 3 заседания комиссии по противодействию коррупции с повесткой дня: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 принятие   и утверждение плана работы комиссии по противодействию коррупции в администрации Бургинского сельского поселения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- об организации предоставления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;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 о своевременном размещении информации о проти</w:t>
                          <w:softHyphen/>
                          <w:t>водействии коррупции в Администрации Бургинского сельского поселения, разъяснений населению  порядка предоставления муниципальных  услуг(функций) в средствах мас</w:t>
                          <w:softHyphen/>
                          <w:t xml:space="preserve">совой информации и на официальном сайте Администрации Бургинского сельского поселения.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6210" w:leader="none"/>
                          </w:tabs>
                          <w:rPr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spacing w:val="0"/>
                            <w:sz w:val="28"/>
                            <w:szCs w:val="28"/>
                          </w:rPr>
                          <w:t>2.Разработан и утвержден план работы на 2015 год</w:t>
                          <w:tab/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>Проводится ежеквартальный анализ результатов в сфере размещения заказов для муниципальных нужд, закупочных и среднерыночных цен на товары (работы, услуги) по заключаемым договорам (контрактам) для муниципальных нужд. Отслеживается эффективность бюджетных расходов при проведении закупок для муниципальных нужд.</w:t>
                        </w:r>
                      </w:p>
                      <w:p>
                        <w:pPr>
                          <w:pStyle w:val="Normal"/>
                          <w:rPr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Постоянно проводится антикоррупционная экспертиза проектов НПА.  Все принимаемые НПА и их проекты своевременно предоставляются для изучения в Прокуратуру Маловишерского района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6435" w:leader="none"/>
                          </w:tabs>
                          <w:rPr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          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ab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         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>Все муниципальные служащие и лицо, замещающее муниципальную должность  п</w:t>
                        </w:r>
                        <w:r>
                          <w:rPr>
                            <w:sz w:val="28"/>
                            <w:szCs w:val="28"/>
                          </w:rPr>
                          <w:t>редоставили  сведения о доходах и расходах, а так же сведения о доходах и расходах об имуществе и обязательствах имущественного характера своих супруги (супруга) и несовершеннолетних детей в срок до 30 апреля 2015 года. Сведения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своевременно размещены на официальном сайте  администрации Бургинского сельского поселения.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 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6450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  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3.Работники администрации ознакомлены с Памяткой о действиях государственного, гражданского, муниципального служащего при поступлении обращения в целях склонения к совершению коррупционных правонарушений.   Информация для ознакомления вывешена на стенде.     </w:t>
                          <w:tab/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ConsPlusTitle"/>
                    <w:widowControl/>
                    <w:spacing w:lineRule="exact" w:line="24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51"/>
              <w:widowControl/>
              <w:tabs>
                <w:tab w:val="clear" w:pos="720"/>
                <w:tab w:val="left" w:pos="697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лава  администрации                          А.В. Маршалов</w:t>
      </w:r>
    </w:p>
    <w:p>
      <w:pPr>
        <w:pStyle w:val="Normal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Н.А.Лос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-6311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48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28:00Z</dcterms:created>
  <dc:creator>tg</dc:creator>
  <dc:description/>
  <cp:keywords/>
  <dc:language>en-US</dc:language>
  <cp:lastModifiedBy>Вера Сергеевна</cp:lastModifiedBy>
  <cp:lastPrinted>2013-12-17T12:23:00Z</cp:lastPrinted>
  <dcterms:modified xsi:type="dcterms:W3CDTF">2016-02-25T06:51:00Z</dcterms:modified>
  <cp:revision>8</cp:revision>
  <dc:subject/>
  <dc:title> </dc:title>
</cp:coreProperties>
</file>