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jc w:val="center"/>
        <w:rPr/>
      </w:pPr>
      <w:r>
        <w:rPr>
          <w:b/>
          <w:bCs/>
        </w:rPr>
        <w:t>заседания комиссии по соблюдению требований к служебному поведению муниципальных служащих, замещающих должности муниципальной службы в Администрации  Бургинского сельского поселения  и урегулированию конфликта интересов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 xml:space="preserve"> </w:t>
      </w:r>
    </w:p>
    <w:p>
      <w:pPr>
        <w:pStyle w:val="Heading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05 » июня 2013 г.                                                                                          №  1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исутствовали:            Маслякова О.О. – зам. Прокурора Маловишерского района </w:t>
      </w:r>
    </w:p>
    <w:tbl>
      <w:tblPr>
        <w:tblW w:w="7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5280"/>
      </w:tblGrid>
      <w:tr>
        <w:trPr/>
        <w:tc>
          <w:tcPr>
            <w:tcW w:w="22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Антонова Т.В. – специалист администрации 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1980"/>
        <w:gridCol w:w="4680"/>
      </w:tblGrid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аршалов А.В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а администрации Бургинского сельского поселения</w:t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на В.С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- заместитель Главы администрации Бургинского сельского поселения, заместитель председателя комиссии,</w:t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кретарь комиссии: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ева Е.В.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Бургинского сельского поселения</w:t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лимонова Е.В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заведующая юридическим отделом Администрации муниципального района</w:t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и общественных организаций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ванова В.А. -    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путат Бургинского сельского поселения</w:t>
            </w:r>
          </w:p>
        </w:tc>
      </w:tr>
      <w:tr>
        <w:trPr>
          <w:trHeight w:val="205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Число членов комиссии, принимающих участие в заседании Комиссии, составляет 5 человек. 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b/>
          <w:bCs/>
          <w:iCs/>
          <w:kern w:val="0"/>
          <w:sz w:val="24"/>
          <w:szCs w:val="24"/>
        </w:rPr>
        <w:t>Повестка дня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Рассмотрение Представления Прокуратуры Маловишерского района от 31.05.2013 года «Об устранении нарушений требований Федерального закона от 25.12.2008 года № 273-ФЗ «О противодействии коррупции»  </w:t>
      </w:r>
      <w:r>
        <w:rPr/>
        <w:t xml:space="preserve">поступившего на имя Главы администрации 31.05.2013 года в связи с нарушением требований, предусмотренных законодательством Российской Федерации о предоставлении сведений о своих доходах и доходах членов своей семьи муниципальным служащим  администрации Бургинского сельского поселения Антоновой Т.В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both"/>
        <w:rPr>
          <w:b/>
          <w:b/>
        </w:rPr>
      </w:pPr>
      <w:r>
        <w:rPr>
          <w:b/>
        </w:rPr>
        <w:t>Перечень документов, представленных на рассмотрение комисси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ставление Прокуратуры Маловишерского района от 31.05.2013 № 7-2-13 «Об устранении нарушений требований Федерального закона от 25.12.2008 года № 273-ФЗ «О противодействии коррупции». 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ъяснительная записка муниципального служащего Антоновой Т.В., ксерокопии договоров купли – продажи транспортных средств от 16.03.2012 года № 49, № 50.</w:t>
      </w:r>
    </w:p>
    <w:p>
      <w:pPr>
        <w:pStyle w:val="Style14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/>
        <w:t xml:space="preserve">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b/>
          <w:bCs/>
          <w:iCs/>
        </w:rPr>
        <w:t xml:space="preserve">1. Слушали: </w:t>
      </w:r>
      <w:r>
        <w:rPr>
          <w:color w:val="000000"/>
        </w:rPr>
        <w:t xml:space="preserve"> Председателя комиссии: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о регламенте работы комиссии</w:t>
      </w:r>
    </w:p>
    <w:p>
      <w:pPr>
        <w:pStyle w:val="Style14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б определении способа голосования (тайное либо открытое) на заседании комиссии</w:t>
      </w:r>
    </w:p>
    <w:p>
      <w:pPr>
        <w:pStyle w:val="Style14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 содержании  Представления Прокуратуры.</w:t>
      </w:r>
    </w:p>
    <w:p>
      <w:pPr>
        <w:pStyle w:val="Style14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bCs/>
          <w:iCs/>
        </w:rPr>
      </w:pPr>
      <w:r>
        <w:rPr>
          <w:b/>
          <w:bCs/>
          <w:iCs/>
        </w:rPr>
        <w:t>Решили:</w:t>
      </w:r>
      <w:r>
        <w:rPr>
          <w:bCs/>
          <w:iCs/>
        </w:rPr>
        <w:t xml:space="preserve"> </w:t>
      </w:r>
    </w:p>
    <w:p>
      <w:pPr>
        <w:pStyle w:val="Style14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Style14"/>
        <w:spacing w:before="0" w:after="0"/>
        <w:jc w:val="both"/>
        <w:rPr>
          <w:bCs/>
          <w:iCs/>
        </w:rPr>
      </w:pPr>
      <w:r>
        <w:rPr>
          <w:bCs/>
          <w:iCs/>
        </w:rPr>
        <w:t>установить способ голосования на заседании комиссии – открытое голосование</w:t>
      </w:r>
    </w:p>
    <w:p>
      <w:pPr>
        <w:pStyle w:val="Style14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 xml:space="preserve">Результаты голосования: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«за»  5   чел., «против»  0  чел., «воздержались» 0  чел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b/>
          <w:bCs/>
          <w:iCs/>
        </w:rPr>
        <w:t>2. Слушали:</w:t>
      </w:r>
      <w:r>
        <w:rPr>
          <w:bCs/>
          <w:iCs/>
        </w:rPr>
        <w:t xml:space="preserve"> </w:t>
      </w:r>
      <w:r>
        <w:rPr>
          <w:color w:val="000000"/>
        </w:rPr>
        <w:t>поясн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Антоновой Т.В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b/>
          <w:bCs/>
          <w:iCs/>
        </w:rPr>
        <w:t>Решили:</w:t>
      </w:r>
      <w:r>
        <w:rPr>
          <w:b/>
          <w:bCs/>
          <w:i/>
          <w:iCs/>
        </w:rPr>
        <w:t xml:space="preserve"> </w:t>
      </w:r>
      <w:r>
        <w:rPr>
          <w:color w:val="000000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1.Установить, что муниципальным служащим Антоновой Т.В. в справке о доходах, имуществе и обязательствах имущественного характера своего супруга, сведения об имуществе представлены не в полном объеме, что является нарушением требований законодательства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2.Рекомендовать Главе Администрации Бургинского сельского поселения привлечь специалиста 1 категории Антонову Т.В. к дисциплинарной ответственности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3.Муниципальной служащей Антоновой Т.В. внести в  справку о доходах, имуществе и обязательствах имущественного характера своего супруга недостающие сведения об имуществе в установленный законами срок.  </w:t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 xml:space="preserve">Результаты голосования: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«за»  5  чел., «против»  0  чел., «воздержались» 0  чел.</w:t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color w:val="000000"/>
        </w:rPr>
        <w:t xml:space="preserve">  </w:t>
      </w:r>
    </w:p>
    <w:p>
      <w:pPr>
        <w:pStyle w:val="Style14"/>
        <w:shd w:fill="FFFFFF" w:val="clear"/>
        <w:spacing w:lineRule="atLeast" w:line="270" w:before="0" w:after="0"/>
        <w:jc w:val="both"/>
        <w:textAlignment w:val="top"/>
        <w:rPr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Style14"/>
        <w:spacing w:before="0" w:after="0"/>
        <w:jc w:val="both"/>
        <w:rPr>
          <w:rFonts w:ascii="Arial" w:hAnsi="Arial" w:cs="Arial"/>
          <w:bCs/>
          <w:iCs/>
          <w:color w:val="000000"/>
          <w:sz w:val="15"/>
          <w:szCs w:val="15"/>
        </w:rPr>
      </w:pPr>
      <w:r>
        <w:rPr>
          <w:rFonts w:cs="Arial" w:ascii="Arial" w:hAnsi="Arial"/>
          <w:bCs/>
          <w:iCs/>
          <w:color w:val="000000"/>
          <w:sz w:val="15"/>
          <w:szCs w:val="15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color w:val="000000"/>
              </w:rPr>
              <w:t>Председатель комиссии 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    ____________________________________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(подпись)                           (расшифровка подписи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color w:val="000000"/>
              </w:rPr>
              <w:t>Секретарь комиссии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    ____________________________________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(подпись)                           (расшифровка подписи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0:00Z</dcterms:created>
  <dc:creator>KovalevaAD</dc:creator>
  <dc:description/>
  <cp:keywords/>
  <dc:language>en-US</dc:language>
  <cp:lastModifiedBy>Admin</cp:lastModifiedBy>
  <cp:lastPrinted>2013-06-05T10:10:00Z</cp:lastPrinted>
  <dcterms:modified xsi:type="dcterms:W3CDTF">2013-06-11T11:17:00Z</dcterms:modified>
  <cp:revision>19</cp:revision>
  <dc:subject/>
  <dc:title>Образец</dc:title>
</cp:coreProperties>
</file>