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10</w:t>
      </w:r>
      <w:r>
        <w:rPr>
          <w:color w:val="FF0000"/>
        </w:rPr>
        <w:t xml:space="preserve"> </w:t>
      </w:r>
      <w:r>
        <w:rPr>
          <w:color w:val="000000"/>
        </w:rPr>
        <w:t>апреля</w:t>
      </w:r>
      <w:r>
        <w:rPr>
          <w:color w:val="FF0000"/>
        </w:rPr>
        <w:t xml:space="preserve"> </w:t>
      </w:r>
      <w:r>
        <w:rPr>
          <w:color w:val="000000"/>
        </w:rPr>
        <w:t>2015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сельского поселения В.С. Ми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  <w:r>
        <w:rPr>
          <w:color w:val="000000"/>
        </w:rPr>
        <w:t>Лосе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  <w:r>
        <w:rPr>
          <w:color w:val="000000"/>
        </w:rPr>
        <w:t xml:space="preserve">Маршалова Т.Ю., </w:t>
      </w:r>
      <w:r>
        <w:rPr/>
        <w:t>Иванова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уют: Глава администрации А.В. Маршалов, старший служащий Макшанова С.А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О предоставлении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 xml:space="preserve">                  </w:t>
      </w:r>
      <w:r>
        <w:rPr/>
        <w:t>Докладчик: председатель комиссии.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2. О своевременном размещении информации о проти</w:t>
        <w:softHyphen/>
        <w:t>водействии коррупции в Администрации Бургинского сельского поселения, разъяснений населению  порядка предоставления муниципальных  услуг(функций) в средствах мас</w:t>
        <w:softHyphen/>
        <w:t xml:space="preserve">совой информации и на официальном сайте Администрации Бургинского сельского поселения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окладчик: секретарь комисси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одокладчик: старший служащий, ответственный за информационное обеспечение сай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первому вопросу.</w:t>
      </w:r>
    </w:p>
    <w:p>
      <w:pPr>
        <w:pStyle w:val="Normal"/>
        <w:jc w:val="both"/>
        <w:rPr/>
      </w:pPr>
      <w:r>
        <w:rPr/>
        <w:t xml:space="preserve">СЛУШАЛИ информацию Мининой В.С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1. Информацию председателя комиссии о предоставлении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 за 2014 год принять к свед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второму вопросу.</w:t>
      </w:r>
    </w:p>
    <w:p>
      <w:pPr>
        <w:pStyle w:val="Normal"/>
        <w:jc w:val="both"/>
        <w:rPr/>
      </w:pPr>
      <w:r>
        <w:rPr/>
        <w:t xml:space="preserve">СЛУШАЛИ информацию  </w:t>
      </w:r>
      <w:r>
        <w:rPr>
          <w:color w:val="000000"/>
        </w:rPr>
        <w:t>Лосевой Н.А..,</w:t>
      </w:r>
      <w:r>
        <w:rPr/>
        <w:t xml:space="preserve"> Макшановой С.А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  Информацию о  своевременном размещении информации о проти</w:t>
        <w:softHyphen/>
        <w:t>водействии коррупции в Администрации Бургинского сельского поселения, разъяснений населению  порядка предоставления муниципальных  услуг (функций) в средствах мас</w:t>
        <w:softHyphen/>
        <w:t>совой информации и на официальном сайте Администрации Бургинского сельского поселения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                           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Н.А.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18:00Z</dcterms:created>
  <dc:creator>xxx</dc:creator>
  <dc:description/>
  <cp:keywords/>
  <dc:language>en-US</dc:language>
  <cp:lastModifiedBy>Вера Сергеевна</cp:lastModifiedBy>
  <cp:lastPrinted>2016-03-10T10:35:00Z</cp:lastPrinted>
  <dcterms:modified xsi:type="dcterms:W3CDTF">2016-03-10T06:35:00Z</dcterms:modified>
  <cp:revision>10</cp:revision>
  <dc:subject/>
  <dc:title/>
</cp:coreProperties>
</file>