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31мая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В.С. Ми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Иванова О.В., Маршалова Т.Ю., Васильева Е.В., Федоров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результатах предоставления сведений о доходах, об имуществе и обязательствах имущественного характера за 2017 год, представленных муниципальными служащими Администрации Бургинского сельского поселения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окладчик: председатель комисс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"/>
        </w:rPr>
        <w:t xml:space="preserve">2. </w:t>
      </w:r>
      <w:r>
        <w:rPr>
          <w:sz w:val="22"/>
          <w:szCs w:val="22"/>
        </w:rPr>
        <w:t xml:space="preserve">О  предоставлении муниципальными служащими сведений о другой оплачиваемой работ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eastAsia="Calibri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/>
        <w:t xml:space="preserve"> Принять к сведению информацию  докладчика. Все муниципальные служащие  администрации предоставили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. Предоставленные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 размещены на сайте Бургинского сельского поселения в сети Интернет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инять к сведению информацию  докладчика. В соответствии с п. 2 ст.11 Федерального закона от 02.03.2007 № 25 «О муниципальной службе в Российской Федерации» муниципальные служащие должны предоставлять информацию о другой оплачиваемой работе.  В 2018 году такие сведения предоставили: 2 человека - о работе в УИК на выборах Президента РФ 18 марта 201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В.С. М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07:00Z</dcterms:created>
  <dc:creator>xxx</dc:creator>
  <dc:description/>
  <cp:keywords/>
  <dc:language>en-US</dc:language>
  <cp:lastModifiedBy>Вера Сергеевна</cp:lastModifiedBy>
  <cp:lastPrinted>2018-05-28T11:51:00Z</cp:lastPrinted>
  <dcterms:modified xsi:type="dcterms:W3CDTF">2018-05-28T07:51:00Z</dcterms:modified>
  <cp:revision>6</cp:revision>
  <dc:subject/>
  <dc:title/>
</cp:coreProperties>
</file>