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6 июня 2019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ствующий: председатель комиссии, зам. Главы 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М.Е. Захар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Иванова О.В., Маршалова Т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 результатах предоставления сведений о доходах, об имуществе и обязательствах имущественного характера за 2018 год, представленных муниципальными служащими Администрации Бургинского сельского поселения                  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окладчик: председатель комисс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О результатах рассмотрения обращений граждан и организаций на предмет наличия в них информации о фактах коррупции за 2018 год.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секретар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УШАЛИ информацию М.Е. Захаровой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/>
        <w:t xml:space="preserve"> Принять к сведению информацию  докладчика. Все муниципальные служащие  администрации предоставили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. Также все муниципальные служащие  администрации   с использованием программы БК-2019 предоставили уточненные данные до                 30.05.2019 года. Предоставленные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 размещены на сайте Бург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УШАЛИ информацию Н.А. Лосевой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Принять к сведению информацию  докладчика. В соответствии с федеральным законодательством все обращения граждан и организаций анализируются на предмет содержания в них информации о фактах коррупции.  В 2018 году ни письменных, ни устных обращений от граждан и организаций, содержащих информацию о фактах коррупции в Администрацию поселения не поступа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комиссии                             М.Е. Заха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6:00Z</dcterms:created>
  <dc:creator>xxx</dc:creator>
  <dc:description/>
  <dc:language>en-US</dc:language>
  <cp:lastModifiedBy>User</cp:lastModifiedBy>
  <cp:lastPrinted>2019-06-28T10:02:00Z</cp:lastPrinted>
  <dcterms:modified xsi:type="dcterms:W3CDTF">2020-01-10T08:36:00Z</dcterms:modified>
  <cp:revision>2</cp:revision>
  <dc:subject/>
  <dc:title/>
</cp:coreProperties>
</file>