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результатам публичных слушаний проводимых с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03.04.2014  до 16.05.2014 г по проекту планировки территории  и проекту  межевания земельного участка в д.Б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ргинского сельского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9.05.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Бург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бличные слушания проведены в соответствии  со ст.39 Градостроительного кодекса Российской Федерации, п.20, ст.14 Федерального Закона от 06.10.2003 г. №131-ФЗ «Об общих принципах организации  местного самоуправления в Российской Федерации», Положением «О порядке проведения публичных слушаний в Бургинском сельском поселении», утвержденным решением Совета депутатов Бургинского сельского поселения 08.06.2011 №41, решением Совета депутатов Бургинского сельского поселения №60 от 03.08.2011 «Об утверждении Генерального плана Бургинского сельского поселения, решением Совета депутатов Бургинского сельского поселения от 27.12.2012 №135 «Об утверждении Правил землепользования и застройки Бургинского сельского поселения», постановлением Администрации Бургинского сельского поселения №131 от 26.09.2012 «О создании комиссии по землепользованию и застройке Бургинского сельского поселения», постановлением Администрации Бургинского сельского поселения от 12.03.2014 №39 «О подготовке проекта планировки территории  и проекта межевания территории»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ма публичных слушаний: обсуждение документации по проекту  планировки территории  и проекту межевания земельного участка в д.Бор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 проведения слушаний: информирование граждан, проживающих на территории, применительно к которой  осуществлена подготовка проекта планировки и проекта межевания, правообладателей земельных участков и объектов капитального  строительства, расположенных на данной территории, лиц, законные интересы которых могут быть нарушены  связи с реализацией проек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нализ мероприятий проведенных в ходе публичных слушаний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ей  Бургинского  сельского поселения  была организована экспозиция демонстрационных материалов проекта планировки территории  и проекту межевания земельного участка в д.Бурга, ул.Новгородская, д. 34 б (</w:t>
      </w:r>
      <w:r>
        <w:rPr>
          <w:sz w:val="28"/>
          <w:szCs w:val="28"/>
          <w:lang w:val="en-US" w:eastAsia="en-US"/>
        </w:rPr>
        <w:t>Проект планировки (основная ча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оект межевания (пояснительная записка) </w:t>
      </w:r>
      <w:r>
        <w:rPr>
          <w:sz w:val="28"/>
          <w:szCs w:val="28"/>
        </w:rPr>
        <w:t xml:space="preserve"> обеспечивающих полноту и достоверность информирования граждан по обсуждаемой документации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еление было оповещено о проведении слушаний через официальный сайт Бургинского сельского поселения  и средства массовой информации с указанием даты, места и времени их проведения, а также адреса, по которому можно обращаться с предложениями и замечаниями (газета «Бургинский вестник» № 20 от 05.05.2014 года)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 начала публичных слушаний и в процессе обсуждения по проекту планировки территории  и проекту межевания земельного участка в д.Бор, в адрес комиссии по землепользованию и застройке письменных и устных замечаний и предложений не поступил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убличных слушаниях  приняли участие  14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убличных слушаний принято решение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 и проект межевания земельного участка в д.Бор доведен до сведения заинтересованных лиц и обсужден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ние граждан, присутствующих на публичных слушаниях, учтено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 xml:space="preserve">Зам.председатель комиссии </w:t>
      </w:r>
    </w:p>
    <w:p>
      <w:pPr>
        <w:pStyle w:val="Normal"/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землепользованию и застройке     В.С.Минина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ь комиссии       И.И.Федорова</w:t>
      </w:r>
    </w:p>
    <w:p>
      <w:pPr>
        <w:pStyle w:val="TextBody"/>
        <w:spacing w:lineRule="atLeast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1">
    <w:name w:val="Название Знак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lineRule="auto" w:line="252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360"/>
      <w:jc w:val="both"/>
    </w:pPr>
    <w:rPr>
      <w:rFonts w:ascii="Arial" w:hAnsi="Arial" w:cs="Arial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before="180" w:after="0"/>
      <w:ind w:left="160" w:firstLine="560"/>
      <w:jc w:val="both"/>
    </w:pPr>
    <w:rPr>
      <w:rFonts w:ascii="Arial" w:hAnsi="Arial" w:cs="Arial"/>
      <w:sz w:val="24"/>
      <w:szCs w:val="16"/>
    </w:rPr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29:00Z</dcterms:created>
  <dc:creator>Admin</dc:creator>
  <dc:description/>
  <dc:language>en-US</dc:language>
  <cp:lastModifiedBy>Томара</cp:lastModifiedBy>
  <dcterms:modified xsi:type="dcterms:W3CDTF">2014-05-30T05:29:00Z</dcterms:modified>
  <cp:revision>2</cp:revision>
  <dc:subject/>
  <dc:title/>
</cp:coreProperties>
</file>