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6.05.2014  № 69                                                                                                                    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проекта планировки и межевания земельного участка в д.Бор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В соответствии со статьей 46 Градостроительного кодекса Российской Федерации, решением Совета Депутатов Бургинского сельского поселения от 08.06.2011г № 41 «Об утверждении Положения о порядке проведения  публичных слушаний в Бургинском сельском  поселении», решением Совета Депутатов Бургинского сельского поселения от 03.08.2011г №50 «Об утверждении Генерального плана Бургинского сельского поселения», решением Совета Депутатов Бургинского сельского поселения от 27.12.2012 №135  «Об утверждении Правил землепользования и застройки Бургинского сельского  поселения», Уставом Бургинского сельского поселения, постановлением Администрации Бургинского сельского поселения от 26.09.2012 №131 «О создании  комиссии по землепользованию и застройке Бургинского сельского поселения», Постановлением Администрации Бургинского сельского поселения от 12.03.2014 №39 «О подготовке проекта планировки территории  и проекта межевания территории», с учетом протокола публичных слушаний по проекту планировки и межевания земельного участка в д.Бор и заключения о результатах публичных слушаний от 26 мая 2014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роект планировки территории  и проект межевания земельного участка в д.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рганам местного самоуправления Бургинского сельского поселения в своей деятельности руководствоваться утвержденным проектом планировки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убликовать решение в бюллетене  "Бургинский вестник» и разместить на официальном сайте Бургин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А.В. Маршалов    </w:t>
      </w:r>
    </w:p>
    <w:p>
      <w:pPr>
        <w:pStyle w:val="Style14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47:00Z</dcterms:created>
  <dc:creator>Татьяна</dc:creator>
  <dc:description/>
  <cp:keywords/>
  <dc:language>en-US</dc:language>
  <cp:lastModifiedBy>SamLab.ws</cp:lastModifiedBy>
  <cp:lastPrinted>2014-05-28T11:03:00Z</cp:lastPrinted>
  <dcterms:modified xsi:type="dcterms:W3CDTF">2014-05-28T08:48:00Z</dcterms:modified>
  <cp:revision>4</cp:revision>
  <dc:subject/>
  <dc:title> </dc:title>
</cp:coreProperties>
</file>