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публичных слушаний по проекту внесения изменений в Правила землепользования 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и застройки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20 апреля 2018 г.                                                                               Начало проведения:  15час 00 мин             </w:t>
      </w:r>
    </w:p>
    <w:p>
      <w:pPr>
        <w:pStyle w:val="Normal"/>
        <w:tabs>
          <w:tab w:val="clear" w:pos="708"/>
          <w:tab w:val="left" w:pos="6975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Окончание проведения: 15час 30м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есто проведения обсуждений: в границах земельных участков с кадастровыми номерами 53:08:0095101:85 и 53:08:0095101:83, по адресу: Российская Федерация, Новгородская область, Маловишерский муниципальный район, Бургинское сельское поселение з/у 0095101/3.</w:t>
      </w:r>
    </w:p>
    <w:p>
      <w:pPr>
        <w:pStyle w:val="Normal"/>
        <w:rPr>
          <w:sz w:val="24"/>
        </w:rPr>
      </w:pPr>
      <w:r>
        <w:rPr>
          <w:sz w:val="24"/>
        </w:rPr>
        <w:t>Место размещение экспозиции: д.Бурга, ул.Новгородская, д.34а, каб.№4  (помещение администрапции  Бургинского 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  <w:t>Предмет публичных слушаний: Внесение изменений в Правила землепользования и застройки Бургинского сельского поселения,  с целью изменения функциональных зон земельных участков с кадастровыми номерами 53:08:0095101:83, 53:08:0095101:85.</w:t>
      </w:r>
    </w:p>
    <w:p>
      <w:pPr>
        <w:pStyle w:val="Normal"/>
        <w:rPr>
          <w:sz w:val="24"/>
        </w:rPr>
      </w:pPr>
      <w:r>
        <w:rPr>
          <w:sz w:val="24"/>
        </w:rPr>
        <w:t>Информационное сообщение опубликовано:</w:t>
      </w:r>
    </w:p>
    <w:p>
      <w:pPr>
        <w:pStyle w:val="Normal"/>
        <w:rPr>
          <w:sz w:val="24"/>
        </w:rPr>
      </w:pPr>
      <w:r>
        <w:rPr>
          <w:sz w:val="24"/>
        </w:rPr>
        <w:t xml:space="preserve">1.в бюллетене  «Бургинский вестник» № 105  от 11.04.2018, на официальном сайте администрации Бургинского сельского поселения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burgadm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/>
      </w:pPr>
      <w:r>
        <w:rPr>
          <w:sz w:val="24"/>
        </w:rPr>
        <w:t>Состав демонстративных материалов в текстовой форме:</w:t>
      </w:r>
    </w:p>
    <w:p>
      <w:pPr>
        <w:pStyle w:val="Normal"/>
        <w:rPr>
          <w:sz w:val="24"/>
        </w:rPr>
      </w:pPr>
      <w:r>
        <w:rPr>
          <w:sz w:val="24"/>
        </w:rPr>
        <w:t>-  Пояснительная записка по внесению изменений в Правила землепользования и застройки Бургинского сельского поселения;</w:t>
      </w:r>
    </w:p>
    <w:p>
      <w:pPr>
        <w:pStyle w:val="Normal"/>
        <w:rPr>
          <w:sz w:val="24"/>
        </w:rPr>
      </w:pPr>
      <w:r>
        <w:rPr>
          <w:sz w:val="24"/>
        </w:rPr>
        <w:t>-Технико- экономические показатели создания многофункциональной зоны придорожного сервиса на скоростной автомобильной дороге Москва-Санкт-Петербург М-11.</w:t>
      </w:r>
    </w:p>
    <w:p>
      <w:pPr>
        <w:pStyle w:val="Normal"/>
        <w:rPr/>
      </w:pPr>
      <w:r>
        <w:rPr>
          <w:sz w:val="24"/>
        </w:rPr>
        <w:t>- Карта градостроительного зонирования в части земельных участков с кадастровыми номерами 53:08:0095101:83, 53:08:0095101:85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сутствую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Представител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ФИ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шалов Александр Владимиро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Фёдорова Ирина Ивано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ОО Управляющая компания «Автодор»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имовая Елена Сергеевн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ходе обсуждений не поступили замечания и предложения участников обсужд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ШИЛ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Согласовать Проект  вносимых изменений в Правила землепользования и застройки Бургинского сельского посел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Рекомендовать Главе Бургинского сельского поселения принять решение о согласии с Проектом  вносимых изменений в Правила землепользования и застройки сельского поселения и направлении его в Совет депутатов Бургинского сельского пос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едседатель комиссии комиссии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 землепользованию и застройке </w:t>
      </w:r>
    </w:p>
    <w:p>
      <w:pPr>
        <w:pStyle w:val="Normal"/>
        <w:rPr/>
      </w:pPr>
      <w:r>
        <w:rPr>
          <w:sz w:val="24"/>
        </w:rPr>
        <w:t>Бургинского сельского поселения      А.В.Маршалов</w:t>
      </w:r>
    </w:p>
    <w:p>
      <w:pPr>
        <w:pStyle w:val="Normal"/>
        <w:tabs>
          <w:tab w:val="clear" w:pos="708"/>
          <w:tab w:val="left" w:pos="6885" w:leader="none"/>
        </w:tabs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токол вёл    секретарь                    И.И.Фёдорова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Представитель ООО «Автодор»        Е.С.Зимовая</w:t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30:00Z</dcterms:created>
  <dc:creator>ADMIN</dc:creator>
  <dc:description/>
  <cp:keywords/>
  <dc:language>en-US</dc:language>
  <cp:lastModifiedBy>User</cp:lastModifiedBy>
  <cp:lastPrinted>2015-07-08T15:27:00Z</cp:lastPrinted>
  <dcterms:modified xsi:type="dcterms:W3CDTF">2018-05-22T12:36:00Z</dcterms:modified>
  <cp:revision>20</cp:revision>
  <dc:subject/>
  <dc:title> </dc:title>
</cp:coreProperties>
</file>