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убличных слушаний по проекту внесения изменений в Правила Благоустройства 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7 декабря 2018 г.                                                  Начало проведения:  11час 00 мин             </w:t>
      </w:r>
    </w:p>
    <w:p>
      <w:pPr>
        <w:pStyle w:val="Normal"/>
        <w:tabs>
          <w:tab w:val="clear" w:pos="708"/>
          <w:tab w:val="left" w:pos="697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кончание проведения: 11час 30м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Место проведения публичных слушаний</w:t>
      </w:r>
      <w:r>
        <w:rPr>
          <w:szCs w:val="28"/>
        </w:rPr>
        <w:t>: Российская Федерация, Новгородская область, Маловишерский муниципальный район д.Бурга, ул.Новгородская, д.34а, каб.№4  (помещение администрации  Бургинского сельского поселения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снование для проведения публичных слушаний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Постановление Бургинского сельского поселения №223 от 15.11.2018г «Об организации и проведении публичных слушаний по проекту Правил благоустройства Бургинского сельского поселени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Место размещения экспозиции</w:t>
      </w:r>
      <w:r>
        <w:rPr>
          <w:szCs w:val="28"/>
        </w:rPr>
        <w:t>: Новгородская область, Маловишерский муниципальный район д.Бурга, ул.Новгородская, д.34а, каб.№4  (помещение администрации 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Предмет публичных слушаний</w:t>
      </w:r>
      <w:r>
        <w:rPr>
          <w:szCs w:val="28"/>
        </w:rPr>
        <w:t>: Внесение изменений в Правила Благоустройства Бургинского сельского поселения с целью  урегулирования вопросов в сфере благоустройства и повышения комфортности условий проживания граждан, безопасности, поддержания  и улучшения санитарного и эстетического состояния территории, охраны окружающей среды,</w:t>
      </w:r>
      <w:r>
        <w:rPr>
          <w:color w:val="000000"/>
          <w:szCs w:val="28"/>
        </w:rPr>
        <w:t xml:space="preserve"> усиления контроля за санитарным содержанием территории муниципального образования Бургинское сельское поселение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Информационное сообщение опублик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в бюллетене  «Бургинский вестник» № 117  от 19.10.2018, на официальном сайте администрации Бургинского сельского поселения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rg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>Состав демонстративных материалов в текстовой форме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-  План мероприятий по подготовке и проведению публичных слушаний по проекту Правил Благоустройства Бургинского сельского поселения;</w:t>
      </w:r>
    </w:p>
    <w:p>
      <w:pPr>
        <w:pStyle w:val="Normal"/>
        <w:rPr>
          <w:szCs w:val="28"/>
        </w:rPr>
      </w:pPr>
      <w:r>
        <w:rPr>
          <w:szCs w:val="28"/>
        </w:rPr>
        <w:t>-  Проект вносимых изменений в Правила Благоустройства Бургинского сельского поселения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частники публичных слушаний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аждане, принявшие  участие в публичных слушаниях зарегистрированы в списке участников публичных слушаний, который является неотъемлемым приложением к протоколу. С приложением можно ознакомиться в администрации поселения, опубликованию и обнародованию не подлежи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29" w:firstLine="567"/>
        <w:jc w:val="both"/>
        <w:rPr/>
      </w:pPr>
      <w:r>
        <w:rPr>
          <w:szCs w:val="28"/>
        </w:rPr>
        <w:t>При проведении публичных слушаний участниками публичных слушаний высказаны следующие мнения, предложения и замечания:</w:t>
      </w:r>
    </w:p>
    <w:p>
      <w:pPr>
        <w:pStyle w:val="Normal"/>
        <w:tabs>
          <w:tab w:val="clear" w:pos="708"/>
          <w:tab w:val="left" w:pos="2585" w:leader="none"/>
        </w:tabs>
        <w:ind w:right="-29" w:hanging="0"/>
        <w:jc w:val="both"/>
        <w:rPr>
          <w:szCs w:val="28"/>
        </w:rPr>
      </w:pPr>
      <w:r>
        <w:rPr>
          <w:szCs w:val="2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977"/>
        <w:gridCol w:w="2551"/>
        <w:gridCol w:w="241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right="-29" w:hanging="0"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>
                <w:szCs w:val="28"/>
              </w:rPr>
              <w:t>Дата и время внесения дан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>
                <w:szCs w:val="28"/>
              </w:rPr>
              <w:t>Информация о мнениях, предложениях и замечаниях, высказанных по вопросам публичных слуш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>
                <w:szCs w:val="28"/>
              </w:rPr>
              <w:t>Ф.И.О. лица, выразившего мнение по вопросу публичных слуш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есто проживания </w:t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 высказа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Footer"/>
        <w:ind w:right="-2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29" w:hanging="0"/>
        <w:jc w:val="both"/>
        <w:rPr/>
      </w:pPr>
      <w:r>
        <w:rPr>
          <w:szCs w:val="28"/>
        </w:rPr>
        <w:t xml:space="preserve">Участниками публичных слушаний представлены следующие письменные предложения и замечания: </w:t>
      </w:r>
      <w:r>
        <w:rPr>
          <w:b/>
          <w:szCs w:val="28"/>
        </w:rPr>
        <w:t>не представлен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ходе обсуждений не поступили замечания и предложения от участников публичных слушан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И: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1.Согласовать Проект  вносимых изменений в Правила Благоустройства  Бургинского сельского поселения.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2.Рекомендовать Главе Бургинского сельского поселения принять решение о согласии с Проектом  вносимых изменений в Правила Благоустройства Бургинского сельского поселения и направлении его в Совет депутатов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  <w:t>Лицо ответственное за проведение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убличных слушаний                        _____________        И.И.Фёдорова      </w:t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сноски Знак"/>
    <w:basedOn w:val="Style7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30:00Z</dcterms:created>
  <dc:creator>ADMIN</dc:creator>
  <dc:description/>
  <cp:keywords/>
  <dc:language>en-US</dc:language>
  <cp:lastModifiedBy>User</cp:lastModifiedBy>
  <cp:lastPrinted>2015-07-08T15:27:00Z</cp:lastPrinted>
  <dcterms:modified xsi:type="dcterms:W3CDTF">2018-12-18T09:52:00Z</dcterms:modified>
  <cp:revision>26</cp:revision>
  <dc:subject/>
  <dc:title> </dc:title>
</cp:coreProperties>
</file>