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радостроительного зонирования Бург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 части территории населенного пункта деревня Влич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45185</wp:posOffset>
            </wp:positionH>
            <wp:positionV relativeFrom="paragraph">
              <wp:posOffset>133350</wp:posOffset>
            </wp:positionV>
            <wp:extent cx="5255895" cy="26289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032" t="51644" r="2509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67080</wp:posOffset>
            </wp:positionH>
            <wp:positionV relativeFrom="paragraph">
              <wp:posOffset>342265</wp:posOffset>
            </wp:positionV>
            <wp:extent cx="5334000" cy="4495800"/>
            <wp:effectExtent l="0" t="0" r="0" b="0"/>
            <wp:wrapNone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056" t="17310" r="2637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1000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овные знаки:</w:t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1795" cy="1619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8.8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ЖИЛЫЕ ЗОНЫ</w:t>
      </w:r>
    </w:p>
    <w:p>
      <w:pPr>
        <w:pStyle w:val="Normal"/>
        <w:keepLines/>
        <w:tabs>
          <w:tab w:val="clear" w:pos="708"/>
          <w:tab w:val="left" w:pos="709" w:leader="none"/>
          <w:tab w:val="left" w:pos="649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4265</wp:posOffset>
                </wp:positionH>
                <wp:positionV relativeFrom="paragraph">
                  <wp:posOffset>68580</wp:posOffset>
                </wp:positionV>
                <wp:extent cx="392430" cy="1270"/>
                <wp:effectExtent l="635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993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6.95pt;margin-top:5.4pt;width:30.9pt;height:0.05pt" type="_x0000_t32">
                <v:stroke color="#ff9933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5080</wp:posOffset>
                </wp:positionV>
                <wp:extent cx="391795" cy="1619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eab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ab50" stroked="t" o:allowincell="f" style="position:absolute;margin-left:1.95pt;margin-top:0.4pt;width:30.8pt;height:12.7pt;mso-wrap-style:none;v-text-anchor:middle">
                <v:fill o:detectmouseclick="t" type="solid" color2="#0154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Ж.1. – зона застройки малоэтажными жилыми домами</w:t>
        <w:tab/>
        <w:t xml:space="preserve">  граница береговой полос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4265</wp:posOffset>
                </wp:positionH>
                <wp:positionV relativeFrom="paragraph">
                  <wp:posOffset>76200</wp:posOffset>
                </wp:positionV>
                <wp:extent cx="391795" cy="1619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6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ЗОНЫ СЕЛЬСКОХОЗЯЙСТВЕННОГО НАЗНАЧЕНИЯ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4265</wp:posOffset>
                </wp:positionH>
                <wp:positionV relativeFrom="paragraph">
                  <wp:posOffset>23495</wp:posOffset>
                </wp:positionV>
                <wp:extent cx="392430" cy="1270"/>
                <wp:effectExtent l="635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ff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1.85pt;width:30.9pt;height:0.1pt" type="_x0000_t32">
                <v:stroke color="#00ff99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23495</wp:posOffset>
                </wp:positionV>
                <wp:extent cx="391795" cy="1619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.95pt;margin-top:1.85pt;width:30.8pt;height:12.7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С.1. – сельскохозяйственного использования</w:t>
        <w:tab/>
        <w:t xml:space="preserve"> водоохранная зон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4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2430" cy="1270"/>
                <wp:effectExtent l="635" t="14605" r="63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85pt;width:30.9pt;height:0.1pt" type="_x0000_t32">
                <v:stroke color="#943634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4265</wp:posOffset>
                </wp:positionH>
                <wp:positionV relativeFrom="paragraph">
                  <wp:posOffset>37465</wp:posOffset>
                </wp:positionV>
                <wp:extent cx="391795" cy="161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9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РЕКРЕАЦИОННЫЕ ЗОНЫ</w:t>
        <w:tab/>
        <w:t>сан-защитная зона кладбища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</wp:posOffset>
                </wp:positionH>
                <wp:positionV relativeFrom="paragraph">
                  <wp:posOffset>29210</wp:posOffset>
                </wp:positionV>
                <wp:extent cx="391795" cy="16192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6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66" stroked="t" o:allowincell="f" style="position:absolute;margin-left:1.95pt;margin-top:2.3pt;width:30.8pt;height:12.7pt;mso-wrap-style:none;v-text-anchor:middle">
                <v:fill o:detectmouseclick="t" type="solid" color2="#9900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Р.1. – зона природного ландшафта</w:t>
        <w:tab/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5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4265</wp:posOffset>
                </wp:positionH>
                <wp:positionV relativeFrom="paragraph">
                  <wp:posOffset>106045</wp:posOffset>
                </wp:positionV>
                <wp:extent cx="392430" cy="1270"/>
                <wp:effectExtent l="635" t="14605" r="63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35pt;width:30.9pt;height:0.05pt" type="_x0000_t32">
                <v:stroke color="#7030a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42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4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5853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5853f" stroked="t" o:allowincell="f" style="position:absolute;margin-left:1.95pt;margin-top:2.4pt;width:30.8pt;height:12.7pt;mso-wrap-style:none;v-text-anchor:middle">
                <v:fill o:detectmouseclick="t" type="solid" color2="#fa7ac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Р.2. – зона лесов</w:t>
        <w:tab/>
        <w:t>сан-защитныая зона предприяти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4265</wp:posOffset>
                </wp:positionH>
                <wp:positionV relativeFrom="paragraph">
                  <wp:posOffset>72390</wp:posOffset>
                </wp:positionV>
                <wp:extent cx="391795" cy="1619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5.7pt;width:30.8pt;height:12.7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ОБЩЕСТВЕННОГО – ДЕЛОВЫЕ ЗОНЫ</w:t>
      </w:r>
    </w:p>
    <w:p>
      <w:pPr>
        <w:pStyle w:val="Normal"/>
        <w:keepLines/>
        <w:tabs>
          <w:tab w:val="clear" w:pos="708"/>
          <w:tab w:val="left" w:pos="1260" w:leader="none"/>
          <w:tab w:val="left" w:pos="660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</wp:posOffset>
                </wp:positionH>
                <wp:positionV relativeFrom="paragraph">
                  <wp:posOffset>3175</wp:posOffset>
                </wp:positionV>
                <wp:extent cx="391795" cy="1619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66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cc" stroked="t" o:allowincell="f" style="position:absolute;margin-left:1.95pt;margin-top:0.25pt;width:30.8pt;height:12.7pt;mso-wrap-style:none;v-text-anchor:middle">
                <v:fill o:detectmouseclick="t" type="solid" color2="#0099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ОД. – многофункциональная общественного деловая зона                                  особо охранная природная территор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СПЕЦИАЛЬНОГО НАЗНАЧЕН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65</wp:posOffset>
                </wp:positionH>
                <wp:positionV relativeFrom="paragraph">
                  <wp:posOffset>9525</wp:posOffset>
                </wp:positionV>
                <wp:extent cx="391795" cy="1619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2242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22423" stroked="t" o:allowincell="f" style="position:absolute;margin-left:1.95pt;margin-top:0.75pt;width:30.8pt;height:12.7pt;mso-wrap-style:none;v-text-anchor:middle">
                <v:fill o:detectmouseclick="t" type="solid" color2="#9ddbd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К. – зона кладбищ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ВОДНЫХ ОБЪЕКТОВ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65</wp:posOffset>
                </wp:positionH>
                <wp:positionV relativeFrom="paragraph">
                  <wp:posOffset>-635</wp:posOffset>
                </wp:positionV>
                <wp:extent cx="391795" cy="16192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17365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7365d" stroked="t" o:allowincell="f" style="position:absolute;margin-left:1.95pt;margin-top:-0.05pt;width:30.8pt;height:12.7pt;mso-wrap-style:none;v-text-anchor:middle">
                <v:fill o:detectmouseclick="t" type="solid" color2="#e8c9a2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В. – зона покрытая водо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ИНЖЕНЕРНО-ТРАНСПОРТНОЙ ИНФРАСТРУКТУР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65</wp:posOffset>
                </wp:positionH>
                <wp:positionV relativeFrom="paragraph">
                  <wp:posOffset>1270</wp:posOffset>
                </wp:positionV>
                <wp:extent cx="391795" cy="1619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1.95pt;margin-top:0.1pt;width:30.8pt;height:12.7pt;mso-wrap-style:none;v-text-anchor:middle">
                <v:fill o:detectmouseclick="t" type="solid" color2="gray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Т. – зона автомобильного транспорт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ИЗВОДСТВЕННЫЕ ЗОН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65</wp:posOffset>
                </wp:positionH>
                <wp:positionV relativeFrom="paragraph">
                  <wp:posOffset>12700</wp:posOffset>
                </wp:positionV>
                <wp:extent cx="391795" cy="1619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1.95pt;margin-top:1pt;width:30.8pt;height:12.7pt;mso-wrap-style:none;v-text-anchor:middle">
                <v:fill o:detectmouseclick="t" type="solid" color2="#8fcf5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зона предприятий 4-5 кл. опасности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65</wp:posOffset>
                </wp:positionH>
                <wp:positionV relativeFrom="paragraph">
                  <wp:posOffset>24765</wp:posOffset>
                </wp:positionV>
                <wp:extent cx="391795" cy="16192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.95pt;margin-top:1.95pt;width:30.8pt;height:12.7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комунально складская зона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8:46:00Z</dcterms:created>
  <dc:creator>Татьяна</dc:creator>
  <dc:description/>
  <dc:language>en-US</dc:language>
  <cp:lastModifiedBy>Оксана</cp:lastModifiedBy>
  <cp:lastPrinted>2012-08-06T11:43:00Z</cp:lastPrinted>
  <dcterms:modified xsi:type="dcterms:W3CDTF">2012-09-30T18:46:00Z</dcterms:modified>
  <cp:revision>2</cp:revision>
  <dc:subject/>
  <dc:title/>
</cp:coreProperties>
</file>