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ого зонирован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части территории населенного пункта деревня Никол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91910" cy="43046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42" t="13679" r="11874" b="11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ые знаки:</w:t>
      </w:r>
    </w:p>
    <w:p>
      <w:pPr>
        <w:pStyle w:val="Normal"/>
        <w:keepLines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1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8.8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ЖИЛЫЕ ЗОНЫ</w:t>
      </w:r>
    </w:p>
    <w:p>
      <w:pPr>
        <w:pStyle w:val="Normal"/>
        <w:keepLines/>
        <w:tabs>
          <w:tab w:val="clear" w:pos="708"/>
          <w:tab w:val="left" w:pos="709" w:leader="none"/>
          <w:tab w:val="left" w:pos="649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68580</wp:posOffset>
                </wp:positionV>
                <wp:extent cx="39243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95pt;margin-top:5.4pt;width:30.9pt;height:0.05pt" type="_x0000_t32">
                <v:stroke color="#ff9933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5080</wp:posOffset>
                </wp:positionV>
                <wp:extent cx="39179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eab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ab50" stroked="t" o:allowincell="f" style="position:absolute;margin-left:1.95pt;margin-top:0.4pt;width:30.8pt;height:12.7pt;mso-wrap-style:none;v-text-anchor:middle">
                <v:fill o:detectmouseclick="t" type="solid" color2="#0154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Ж.1. – зона застройки малоэтажными жилыми домами</w:t>
        <w:tab/>
        <w:t xml:space="preserve">  граница береговой полос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39179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6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ЗОНЫ СЕЛЬСКОХОЗЯЙСТВЕННОГО НАЗНАЧЕНИЯ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265</wp:posOffset>
                </wp:positionH>
                <wp:positionV relativeFrom="paragraph">
                  <wp:posOffset>23495</wp:posOffset>
                </wp:positionV>
                <wp:extent cx="3924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ff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85pt;width:30.9pt;height:0.1pt" type="_x0000_t32">
                <v:stroke color="#00ff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3495</wp:posOffset>
                </wp:positionV>
                <wp:extent cx="39179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95pt;margin-top:1.85pt;width:30.8pt;height:12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С.1. – сельскохозяйственного использования</w:t>
        <w:tab/>
        <w:t xml:space="preserve"> водоохранная зон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265</wp:posOffset>
                </wp:positionH>
                <wp:positionV relativeFrom="paragraph">
                  <wp:posOffset>112395</wp:posOffset>
                </wp:positionV>
                <wp:extent cx="392430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85pt;width:30.9pt;height:0.1pt" type="_x0000_t32">
                <v:stroke color="#94363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265</wp:posOffset>
                </wp:positionH>
                <wp:positionV relativeFrom="paragraph">
                  <wp:posOffset>37465</wp:posOffset>
                </wp:positionV>
                <wp:extent cx="39179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95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РЕКРЕАЦИОННЫЕ ЗОНЫ</w:t>
        <w:tab/>
        <w:t>сан-защитная зона кладбища</w:t>
      </w:r>
    </w:p>
    <w:p>
      <w:pPr>
        <w:pStyle w:val="Normal"/>
        <w:keepLines/>
        <w:tabs>
          <w:tab w:val="clear" w:pos="708"/>
          <w:tab w:val="left" w:pos="1260" w:leader="none"/>
          <w:tab w:val="left" w:pos="6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9179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95pt;margin-top:2.3pt;width:30.8pt;height:12.7pt;mso-wrap-style:none;v-text-anchor:middle"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Р.1. – зона природного ландшафта</w:t>
        <w:tab/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  <w:tab w:val="left" w:pos="65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106045</wp:posOffset>
                </wp:positionV>
                <wp:extent cx="39243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8.35pt;width:30.9pt;height:0.0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2.4pt;width:30.8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9179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585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853f" stroked="t" o:allowincell="f" style="position:absolute;margin-left:1.95pt;margin-top:2.4pt;width:30.8pt;height:12.7pt;mso-wrap-style:none;v-text-anchor:middle">
                <v:fill o:detectmouseclick="t" type="solid" color2="#fa7a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.2. – зона лесов</w:t>
        <w:tab/>
        <w:t>сан-защитныая зона предприяти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4265</wp:posOffset>
                </wp:positionH>
                <wp:positionV relativeFrom="paragraph">
                  <wp:posOffset>72390</wp:posOffset>
                </wp:positionV>
                <wp:extent cx="39179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95pt;margin-top:5.7pt;width:30.8pt;height:12.7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ОБЩЕСТВЕННОГО – ДЕЛОВЫЕ ЗОНЫ</w:t>
      </w:r>
    </w:p>
    <w:p>
      <w:pPr>
        <w:pStyle w:val="Normal"/>
        <w:keepLines/>
        <w:tabs>
          <w:tab w:val="clear" w:pos="708"/>
          <w:tab w:val="left" w:pos="1260" w:leader="none"/>
          <w:tab w:val="left" w:pos="66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39179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1.95pt;margin-top:0.25pt;width:30.8pt;height:12.7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Д. – многофункциональная общественного деловая зона                                  особо охранная природная территор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СПЕЦИАЛЬНОГО НАЗНАЧЕНИЯ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39179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1.95pt;margin-top:0.75pt;width:30.8pt;height:12.7pt;mso-wrap-style:none;v-text-anchor:middle">
                <v:fill o:detectmouseclick="t" type="solid" color2="#9ddbd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К. – зона кладбищ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ВОДНЫХ ОБЪЕКТОВ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635</wp:posOffset>
                </wp:positionV>
                <wp:extent cx="39179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.95pt;margin-top:-0.05pt;width:30.8pt;height:12.7pt;mso-wrap-style:none;v-text-anchor:middle"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В. – зона покрытая водой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ОНЫ ИНЖЕНЕРНО-ТРАНСПОРТНОЙ ИНФРАСТРУКТУР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1270</wp:posOffset>
                </wp:positionV>
                <wp:extent cx="39179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.95pt;margin-top:0.1pt;width:30.8pt;height:12.7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Т. – зона автомобильного транспорта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СТВЕННЫЕ ЗОНЫ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2700</wp:posOffset>
                </wp:positionV>
                <wp:extent cx="39179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.95pt;margin-top:1pt;width:30.8pt;height:12.7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зона предприятий 4-5 кл. опасности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4765</wp:posOffset>
                </wp:positionV>
                <wp:extent cx="39179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.95pt;margin-top:1.95pt;width:30.8pt;height:12.7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>П1. – комунально складская зона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3:00Z</dcterms:created>
  <dc:creator>Татьяна</dc:creator>
  <dc:description/>
  <dc:language>en-US</dc:language>
  <cp:lastModifiedBy>Оксана</cp:lastModifiedBy>
  <cp:lastPrinted>2012-08-06T13:13:00Z</cp:lastPrinted>
  <dcterms:modified xsi:type="dcterms:W3CDTF">2012-09-30T18:53:00Z</dcterms:modified>
  <cp:revision>2</cp:revision>
  <dc:subject/>
  <dc:title/>
</cp:coreProperties>
</file>