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ого зонирован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части территории населенного пункта деревня Ольховец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11420" cy="4135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310" t="20026" r="32193" b="8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0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179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8.8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ff9933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eab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ab50" stroked="t" o:allowincell="f" style="position:absolute;margin-left:1.95pt;margin-top:0.4pt;width:30.8pt;height:12.7pt;mso-wrap-style:none;v-text-anchor:middle">
                <v:fill o:detectmouseclick="t" type="solid" color2="#0154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95pt;margin-top:1.85pt;width:30.8pt;height:12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943634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t" o:allowincell="f" style="position:absolute;margin-left:1.95pt;margin-top:2.3pt;width:30.8pt;height:12.7pt;mso-wrap-style:none;v-text-anchor:middle">
                <v:fill o:detectmouseclick="t" type="solid" color2="#9900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5853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5853f" stroked="t" o:allowincell="f" style="position:absolute;margin-left:1.95pt;margin-top:2.4pt;width:30.8pt;height:12.7pt;mso-wrap-style:none;v-text-anchor:middle">
                <v:fill o:detectmouseclick="t" type="solid" color2="#fa7ac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66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cc" stroked="t" o:allowincell="f" style="position:absolute;margin-left:1.95pt;margin-top:0.25pt;width:30.8pt;height:12.7pt;mso-wrap-style:none;v-text-anchor:middle">
                <v:fill o:detectmouseclick="t" type="solid" color2="#0099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2242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22423" stroked="t" o:allowincell="f" style="position:absolute;margin-left:1.95pt;margin-top:0.75pt;width:30.8pt;height:12.7pt;mso-wrap-style:none;v-text-anchor:middle">
                <v:fill o:detectmouseclick="t" type="solid" color2="#9ddbd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ff" stroked="t" o:allowincell="f" style="position:absolute;margin-left:1.95pt;margin-top:-0.05pt;width:30.8pt;height:12.7pt;mso-wrap-style:none;v-text-anchor:middle">
                <v:fill o:detectmouseclick="t" type="solid" color2="#99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270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.95pt;margin-top:1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.95pt;margin-top:1.95pt;width:30.8pt;height:12.7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p>
      <w:pPr>
        <w:pStyle w:val="Normal"/>
        <w:tabs>
          <w:tab w:val="clear" w:pos="708"/>
          <w:tab w:val="left" w:pos="126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53:00Z</dcterms:created>
  <dc:creator>Татьяна</dc:creator>
  <dc:description/>
  <dc:language>en-US</dc:language>
  <cp:lastModifiedBy>Оксана</cp:lastModifiedBy>
  <cp:lastPrinted>2012-08-06T13:16:00Z</cp:lastPrinted>
  <dcterms:modified xsi:type="dcterms:W3CDTF">2012-09-30T18:53:00Z</dcterms:modified>
  <cp:revision>2</cp:revision>
  <dc:subject/>
  <dc:title/>
</cp:coreProperties>
</file>