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Сосниц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63085" cy="48234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75" t="-12" r="35968" b="6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.95pt;margin-top:0.4pt;width:30.8pt;height:12.7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cc66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99" stroked="t" o:allowincell="f" style="position:absolute;margin-left:1.95pt;margin-top:2.3pt;width:30.8pt;height:12.7pt;mso-wrap-style:none;v-text-anchor:middle">
                <v:fill o:detectmouseclick="t" type="solid" color2="#99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99" stroked="t" o:allowincell="f" style="position:absolute;margin-left:1.95pt;margin-top:0.25pt;width:30.8pt;height:12.7pt;mso-wrap-style:none;v-text-anchor:middle">
                <v:fill o:detectmouseclick="t" type="solid" color2="#33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1.95pt;margin-top:0.75pt;width:30.8pt;height:12.7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.95pt;margin-top:-0.05pt;width:30.8pt;height:12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9:00Z</dcterms:created>
  <dc:creator>Татьяна</dc:creator>
  <dc:description/>
  <dc:language>en-US</dc:language>
  <cp:lastModifiedBy>Оксана</cp:lastModifiedBy>
  <cp:lastPrinted>2012-08-06T13:19:00Z</cp:lastPrinted>
  <dcterms:modified xsi:type="dcterms:W3CDTF">2012-09-30T18:59:00Z</dcterms:modified>
  <cp:revision>2</cp:revision>
  <dc:subject/>
  <dc:title/>
</cp:coreProperties>
</file>