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52" w:leader="none"/>
        </w:tabs>
        <w:rPr/>
      </w:pPr>
      <w:r>
        <w:rPr/>
        <w:drawing>
          <wp:inline distT="0" distB="0" distL="0" distR="0">
            <wp:extent cx="438785" cy="751205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Новгородская область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МАЛОВИШЕРСКОГО МУНИЦИПАЛЬНОГО РАОЙН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 А К Л Ю Ч Е Н И 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ссии по землепользованию и застройк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овишер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результатах проведения публичных слушаний по проекту решения Совета депутатов Бургинского сельского поселения «О внесении изменений в Правила землепользования и застройки Бургинского сельского поселени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94"/>
      </w:tblGrid>
      <w:tr>
        <w:trPr>
          <w:cantSplit w:val="true"/>
        </w:trPr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алая  Више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роведены в соответствии со статьей 31 Градостроительного кодекса Российской Федерации, п. 20, ст. 14 Федерального закона от 06.10.2003 №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Маловишерском муниципальном районе, утвержденным решением Думы Маловишерского муниципального района от 28 апреля 2011 года № 64, Постановлением Администрации Маловишерского муниципального района от 18 июня 2012 года № 514 «О создании комиссии по землепользованию и застройке Маловишерского муниципального района», постановлением Администрации муниципального района  от 28.10.2016 № 1051 «Об организации и проведении публичных слушаний  по проекту «О внесении изменений в Правила землепользования и застройки Бургинского сельского поселения», </w:t>
      </w:r>
    </w:p>
    <w:p>
      <w:pPr>
        <w:pStyle w:val="Normal"/>
        <w:ind w:right="-2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Тема публичных слушаний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вета депутатов Бургинского сельского поселения «О внесении изменений в Правила землепользования и застройки Бургинского сельского поселения» (далее – проект решения)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Информирование населения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аловишерского муниципального района  от 28.10.2016 № 1051 «Об организации и проведении публичных слушаний  по проекту «О внесении изменений в Правила землепользования и застройки Бургинского сельского поселения» опубликовано в бюллетене «Возрождение» от 12.10.2016 № 2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опубликован в бюллетене «Возрождение» от 12.10.2016 № 24 и размещен на официальном сайте Администрации муниципального района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v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доведения информации о содержании проекта решения организованы экспозиции демонстрационных материалов в здании Администрации муниципального района по адресу г. Малая Вишера, ул. Володарского, д. 14, каб. 22. В период работы экспозиций были организованы консультации посетителей специалистами в области архитектуры и градо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нализ мероприятий проведенных в ходе публичных слушаний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бличные слушания проведены в соответствии с законодательством.</w:t>
      </w:r>
    </w:p>
    <w:p>
      <w:pPr>
        <w:pStyle w:val="Style9"/>
        <w:spacing w:before="0" w:after="0"/>
        <w:ind w:firstLine="540"/>
        <w:jc w:val="both"/>
        <w:rPr/>
      </w:pPr>
      <w:r>
        <w:rPr>
          <w:sz w:val="28"/>
          <w:szCs w:val="28"/>
        </w:rPr>
        <w:t>На слушаниях присутствовали  члены комиссии по землепользованию и застройке Маловишерского муниципального района. Общее количество зарегистрированных участников публичных слушаний составило 145 человек.</w:t>
      </w:r>
    </w:p>
    <w:p>
      <w:pPr>
        <w:pStyle w:val="Style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ых жалоб и предложений от жителей не поступал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обсужд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анализирован проект решени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на характеристика градостроительной ситуации по поселению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итогам проведенных публичных слушаний  рекомендовано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Согласовать проект реш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Рекомендовать Главе Бургинского сельского поселения принять решение о согласии с проектом решения и направлении его в Совет депутатов Бургин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Опубликовать итоговый документ (заключение о результатах публичных слушаний) в бюллетене «Возрождение" и разместить на официальном сайте в информационно телекоммуникационной сети «Интернет».</w:t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емлепользованию и застройк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b/>
          <w:sz w:val="28"/>
          <w:szCs w:val="28"/>
        </w:rPr>
        <w:t>Маловишерского муниципального района</w:t>
        <w:tab/>
        <w:tab/>
        <w:tab/>
        <w:t xml:space="preserve">       Л.Н.Журавлева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276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720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60">
    <w:name w:val="Font Style60"/>
    <w:basedOn w:val="Style5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28:00Z</dcterms:created>
  <dc:creator>Куликов Артур</dc:creator>
  <dc:description/>
  <cp:keywords/>
  <dc:language>en-US</dc:language>
  <cp:lastModifiedBy>Лариса</cp:lastModifiedBy>
  <cp:lastPrinted>2009-11-30T16:16:00Z</cp:lastPrinted>
  <dcterms:modified xsi:type="dcterms:W3CDTF">2017-02-07T09:32:00Z</dcterms:modified>
  <cp:revision>5</cp:revision>
  <dc:subject/>
  <dc:title> </dc:title>
</cp:coreProperties>
</file>