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6.10.2014  № 131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  внесении изменений в Акт приема – передачи иму-щества, передаваемого из муниципальной собствен-ности муниципального района в собственность Бургинского сельского поселения, утвержденны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ями Админи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ции Маловишер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 района о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05.2013 № 267, от 18.06.2010 № 239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Внести изменения в акты приёма – передачи  имущества, передаваемого из муниципальной собственности муниципального района  в собственность Бургинского сельского поселения утвержденных:   Постановлением Администрации Маловишерского муниципального района от 16.05.2013 г. № 267,от 18.06.2010 г № 239  Согласно Кадастровых паспортов выданных Федеральным государственным бюджетным учреждением «Федеральная кадастровая  палата Федеральной службы государственной регистрации, кадастра и картографи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Утвердить вносимые измен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418"/>
        <w:gridCol w:w="1653"/>
        <w:gridCol w:w="160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томобиль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дентифика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ион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вонача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льная стоим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ислен-ная амор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тат. сто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Барашиха,ул.С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Барашиха ,ул.Солне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802 ОП МП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0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Барашиха,ул.Ре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.Нижние Гого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5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Верхние Гоголиц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.У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5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Ду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Кам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алое Пех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Нижние Тикк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5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Сурики ул.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Сурики  ул.Верх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9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лава  администрации      А.В. Маршал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9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2-18T11:38:00Z</cp:lastPrinted>
  <dcterms:modified xsi:type="dcterms:W3CDTF">2014-10-28T11:43:00Z</dcterms:modified>
  <cp:revision>13</cp:revision>
  <dc:subject/>
  <dc:title> </dc:title>
</cp:coreProperties>
</file>