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>От 12.03.201</w:t>
      </w:r>
      <w:r>
        <w:rPr>
          <w:lang w:val="en-US"/>
        </w:rPr>
        <w:t>4</w:t>
      </w:r>
      <w:r>
        <w:rPr/>
        <w:t xml:space="preserve"> № 39</w:t>
      </w: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>О подготовке проекта планировки</w:t>
      </w:r>
    </w:p>
    <w:p>
      <w:pPr>
        <w:pStyle w:val="Normal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 xml:space="preserve"> </w:t>
      </w:r>
      <w:r>
        <w:rPr>
          <w:b/>
          <w:bCs/>
          <w:spacing w:val="-5"/>
          <w:szCs w:val="28"/>
        </w:rPr>
        <w:t>территории и проекта  межевания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bCs/>
          <w:spacing w:val="-5"/>
          <w:szCs w:val="28"/>
        </w:rPr>
        <w:t>территории</w:t>
      </w:r>
      <w:r>
        <w:rPr>
          <w:bCs/>
          <w:spacing w:val="-5"/>
          <w:szCs w:val="28"/>
        </w:rPr>
        <w:t xml:space="preserve"> </w:t>
      </w:r>
    </w:p>
    <w:p>
      <w:pPr>
        <w:pStyle w:val="Normal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Cs w:val="28"/>
        </w:rPr>
        <w:t>В соответствии со ст. 46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 в целях обеспечения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объектов и размещения линейных объектов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Cs w:val="28"/>
        </w:rPr>
        <w:t>Подготовить проект планировки территории и проект межевания территории  на земельном  участке в кадастровом квартале 53:08:061001:83, расположенного в д.Бор Бургинского сельского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Cs w:val="28"/>
        </w:rPr>
        <w:t>Утвердить прилагаемое техническое задание на разработку проекта планировки и проекта межевания территории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Cs w:val="28"/>
        </w:rPr>
        <w:t>Специалисту Администрации Бургинского сельского поселении, Федоровой И.И. организовать учёт предложений от граждан и юридических лиц о порядке, сроках подготовки и содержании документации по планировке терри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А.В.Маршалов</w:t>
      </w:r>
    </w:p>
    <w:p>
      <w:pPr>
        <w:pStyle w:val="Normal"/>
        <w:rPr/>
      </w:pPr>
      <w:r>
        <w:rPr/>
      </w:r>
    </w:p>
    <w:p>
      <w:pPr>
        <w:pStyle w:val="Heading1"/>
        <w:ind w:left="1418" w:firstLine="709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Утвержден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постановлением Администрации </w:t>
      </w:r>
    </w:p>
    <w:p>
      <w:pPr>
        <w:pStyle w:val="Style18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</w:t>
        <w:tab/>
        <w:t>от "12" марта  2014 г. №3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Style w:val="Style15"/>
          <w:rFonts w:ascii="Times New Roman" w:hAnsi="Times New Roman" w:cs="Times New Roman"/>
          <w:bCs/>
        </w:rPr>
      </w:pPr>
      <w:r>
        <w:rPr>
          <w:rStyle w:val="Style15"/>
          <w:rFonts w:eastAsia="Times New Roman" w:cs="Times New Roman" w:ascii="Times New Roman" w:hAnsi="Times New Roman"/>
          <w:bCs/>
        </w:rPr>
        <w:t xml:space="preserve">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1.Проектируемый объект –  проект планировки территории и проект межевания территории  на земельном  участке в кадастровом квартале 53:08:0101901, расположенного в д.Бор Бургин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– Администрация Бург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1. Общие данные и описание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участка, его площадь. Наличие и ха</w:t>
              <w:softHyphen/>
              <w:t>рактеристика существую</w:t>
              <w:softHyphen/>
              <w:t>щих зданий, инженерных коммуникаций и других сооружений, расположен</w:t>
              <w:softHyphen/>
              <w:t>ных на участке и приле</w:t>
              <w:softHyphen/>
              <w:t>гающих к нему террито</w:t>
              <w:softHyphen/>
              <w:t>риях. Наличие зеленых насажд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роектирования расположена в северо-восточной части деревни Б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авом берегу  реки Мста. Населенный пункт расположен в излучине реки Мста, примыкает к автомобильной дороге Спасская Полисть-Малая Вишера-Любыти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Жилая застройка в д.Бор</w:t>
            </w:r>
            <w:r>
              <w:rPr>
                <w:szCs w:val="28"/>
              </w:rPr>
              <w:t xml:space="preserve"> представлена индивидуальными жилыми домами с приусадебными участками.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бщественно-деловая застройка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отсутств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Коммунально-складские  и производственные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объекты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 xml:space="preserve">отсутствуют. </w:t>
            </w:r>
          </w:p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/>
                <w:i/>
                <w:szCs w:val="28"/>
              </w:rPr>
              <w:t xml:space="preserve">   </w:t>
            </w:r>
            <w:r>
              <w:rPr>
                <w:szCs w:val="28"/>
              </w:rPr>
              <w:t>Рекреационная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зона представлена зелеными насаждениями по территории деревни, а также вдоль русла р.Мста, в соответствии с прибрежно-защитной полосой в границе  населенного пункт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 проектирования расположен в северо-восточной части д. Бор, Бургинс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ы проектировани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ая территория в соответствии с Генераль</w:t>
              <w:softHyphen/>
              <w:t>ным планом расположена в границе населенного пункта д. Бор. Территория участка свободна от застрой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частка предположительно- 10 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имеющихся в границах участка топографических съемках, материалов ин</w:t>
              <w:softHyphen/>
              <w:t>женерно-геологических и гидрологических изыска</w:t>
              <w:softHyphen/>
              <w:t>ний и указаний по их вы</w:t>
              <w:softHyphen/>
              <w:t>полн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топографическую съёмку и представить на бумажном и электронном носителе в Админист</w:t>
              <w:softHyphen/>
              <w:t>рацию Бургинс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дей</w:t>
              <w:softHyphen/>
              <w:t>ствующих проектных ма</w:t>
              <w:softHyphen/>
              <w:t>териалов на данный уча</w:t>
              <w:softHyphen/>
              <w:t>сток и окружающую тер</w:t>
              <w:softHyphen/>
              <w:t>ритор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Бургинского сельского поселения, утверждён решением Совета депутатов Бургинского сельского поселения от 03.08.2011 № 50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color w:val="000000"/>
                  <w:sz w:val="28"/>
                  <w:szCs w:val="28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лепользования и застройки (далее ПЗЗ), ут</w:t>
              <w:softHyphen/>
              <w:t>верждены решение совета депутатов Бургинского сельского поселения от 27.12.2012 № 135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е нормативы градостроительного проектирования   Бургинского сельского поселения ут</w:t>
              <w:softHyphen/>
              <w:t>верждены решение совета депутатов Бургинского сельского поселения от 23.03.2012 № 80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данной территории сформирован и поставлен на кадастровый учет земельный участок с кадастровым номером 53:08:0101901:33</w:t>
            </w:r>
          </w:p>
          <w:p>
            <w:pPr>
              <w:pStyle w:val="Style20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2. Рекомендации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споло</w:t>
              <w:softHyphen/>
              <w:t>жения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расположен   в северо-восточной части  д. Бор, вдоль р.Мс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решение выполнить с учето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 Генерального план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землепользования и застройк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ассматриваемой территории предусмотреть подъезды к земельным участкам, строительство инженерных коммуникаций исходя из нормы обеспеченности расчетных показателей. Размеры земельных участков определить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З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счет технико-экономических показателей с учетом существующих объектов капитального строи</w:t>
              <w:softHyphen/>
              <w:t>тельства в границах д. Бо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лин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ординировать красные линии с учетом категории улиц и существующей застройки. Отграничить земли общего пользования от остальных земель красными линиями. Представить по</w:t>
              <w:softHyphen/>
              <w:t>перечные профили проектируемых и реконструируемых улиц и доро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ить картоплан для постановки красных линий на кадастровый уч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носу строений и пе</w:t>
              <w:softHyphen/>
              <w:t>реносу инженерных се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носа строений определить проек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, озелене</w:t>
              <w:softHyphen/>
              <w:t>ние территор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зеленения территории принять в соответствии с требованиями местных нормативов градостроитель</w:t>
              <w:softHyphen/>
              <w:t>ного проект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-до</w:t>
              <w:softHyphen/>
              <w:t>рожной сети и схемы движения транспор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схему организации транспортного и пеше</w:t>
              <w:softHyphen/>
              <w:t>ходного движ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м выполнить расчет потребности автомобильных стоянок, исходя из расчет</w:t>
              <w:softHyphen/>
              <w:t>ной плотности населения и материалов Генерального плана, местных нормативов градостроительного проек</w:t>
              <w:softHyphen/>
              <w:t>тирования в границах данного проекта, определить зоны для постоянного хранения автотранспорта со 100% обеспеченностью согласно расчету, с учетом современ</w:t>
              <w:softHyphen/>
              <w:t>ного уровня автомобил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хране окружающей среды и организации са</w:t>
              <w:softHyphen/>
              <w:t>нитарно-защитных з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ив расположен в водоохраной зоне реки Мст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вести с учётом действующих сани</w:t>
              <w:softHyphen/>
              <w:t>тарно-гигиенических и экологических норм. Исключить вероятность отрицательного воздействия на окружаю</w:t>
              <w:softHyphen/>
              <w:t>щую сре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аву и содержанию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олжен соответствовать по содержанию  ст. 42, 43, 44 Градостроительного кодекса РФ и содержать три ча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ланировки территор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ежевания территор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е планы земельных участ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екте могут быть представлены предложения по внесению изменений в Генеральный план и ПЗЗ Бургинского посе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отвечает на замечания и предложения, полученные в ходе проверки и согласования проекта, готовит аргументированные обоснования учёта или отклонения поступивших замечаний и предложений, корректирует проект планировки и межевания терри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атериалов, подлежащих сдаче по окончании разработки до</w:t>
              <w:softHyphen/>
              <w:t>кументации по плани</w:t>
              <w:softHyphen/>
              <w:t>ровке территор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графические материалы в М 1:2000 в альбо</w:t>
              <w:softHyphen/>
              <w:t>мах формата, кратного А-3 либо А-4, на бумажной основе - 2 экз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материалы в альбомах формата А-4 на бу</w:t>
              <w:softHyphen/>
              <w:t>мажной основе - 2 экз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версия текстовых и графических материа</w:t>
              <w:softHyphen/>
              <w:t>лов на диске - 2 экз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е данные формируются в формате AutoCad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pInf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 альбом графических материалов формата А-4 либо А-3 - 2 экз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материалы, предназначенные для опубликования и размещения в сети "Интернет" и сред</w:t>
              <w:softHyphen/>
              <w:t>ствах массовой информации, на электронном носителе в формате JPG - 1 экз. (графические приложения должны иметь размер не менее 1453 точки по ширине при раз</w:t>
              <w:softHyphen/>
              <w:t>решении 300 точек на дюйм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6/document?id=18668200&amp;sub=1000000" TargetMode="External"/><Relationship Id="rId4" Type="http://schemas.openxmlformats.org/officeDocument/2006/relationships/hyperlink" Target="http://80.253.4.46/document?id=18668200&amp;sub=10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3-20T14:19:00Z</cp:lastPrinted>
  <dcterms:modified xsi:type="dcterms:W3CDTF">2014-03-20T10:20:00Z</dcterms:modified>
  <cp:revision>6</cp:revision>
  <dc:subject/>
  <dc:title> </dc:title>
</cp:coreProperties>
</file>