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2.2014  № 24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  внесении изменений в Акт приема – передачи иму-щества, передаваемого из муниципальной собствен-ности муниципального района в собственность Бургинского сельского поселения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Внести изменения в акты приёма – передачи  имущества, передаваемого из муниципальной собственности муниципального района  в собственность Бургинского сельского поселения утвержденных: Постановлением Администрации Маловишерского муниципального района от 18.06.2010 г. № 239,  Постановлением Администрации Маловишерского муниципального района от 16.05.2013 г. № 267. Согласно Кадастровых паспортов выданных Федеральным государственным бюджетным учреждением «Федеральная кадастровая  палата Федеральной службы государственной регистрации, кадастра и картографи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Утвердить вносимые измен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418"/>
        <w:gridCol w:w="1653"/>
        <w:gridCol w:w="160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томобиль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дентифика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ион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вонача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льная стоим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ислен-ная амор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тат. сто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8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Мстинский Мо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Загород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802 ОП МП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Мстинский Мо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Револю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Мстинский Мо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Мстинский Мост ул.2-я 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.Мстинский Мост ул.Зад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Мстинский Мост ул.Пол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Б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Луг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Б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Успе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Б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Верх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Сурики ул.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Сурики  ул.Верх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лава  администрации     </w:t>
      </w:r>
      <w:r>
        <w:rPr>
          <w:szCs w:val="28"/>
          <w:lang w:val="en-US"/>
        </w:rPr>
        <w:t xml:space="preserve">                              </w:t>
      </w:r>
      <w:r>
        <w:rPr>
          <w:szCs w:val="28"/>
        </w:rPr>
        <w:t xml:space="preserve">А.В. Маршал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9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2-10T11:10:00Z</cp:lastPrinted>
  <dcterms:modified xsi:type="dcterms:W3CDTF">2014-02-10T07:14:00Z</dcterms:modified>
  <cp:revision>8</cp:revision>
  <dc:subject/>
  <dc:title> </dc:title>
</cp:coreProperties>
</file>