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т 23.01.2014  № 7 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  <w:tab/>
        <w:t xml:space="preserve">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3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</w:tblGrid>
      <w:tr>
        <w:trPr/>
        <w:tc>
          <w:tcPr>
            <w:tcW w:w="38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 xml:space="preserve">О   внесении изменений в Акт приема – передачи иму-щества, передаваемого из муниципальной собствен-ности муниципального района в собственность Бургинского сельского поселения утвержденного Постановлением Админи-страции Маловишерского муниципального района от 18.06.2010  № 239,   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Внести изменения в акт приёма – передачи  имущества, передаваемого из муниципальной собственности муниципального района  в собственность Бургинского сельского поселения утвержденного Постановлением Администрации Маловишерского муниципального района от 18.06.2010 г. № 239, согласно Кадастровых паспортов выданных Федеральным государственным бюджетным учреждением «Федеральная кадастровая  палата Федеральной службы государственной регистрации, кадастра и картографии»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2.Утвердить вносимые изменения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6"/>
        <w:gridCol w:w="1418"/>
        <w:gridCol w:w="1653"/>
        <w:gridCol w:w="1607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\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автомобильной </w:t>
            </w:r>
          </w:p>
          <w:p>
            <w:pPr>
              <w:pStyle w:val="Normal"/>
              <w:rPr/>
            </w:pPr>
            <w:r>
              <w:rPr/>
              <w:t>дор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-</w:t>
            </w:r>
          </w:p>
          <w:p>
            <w:pPr>
              <w:pStyle w:val="Normal"/>
              <w:rPr/>
            </w:pPr>
            <w:r>
              <w:rPr/>
              <w:t xml:space="preserve">ционный 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-</w:t>
            </w:r>
          </w:p>
          <w:p>
            <w:pPr>
              <w:pStyle w:val="Normal"/>
              <w:rPr/>
            </w:pPr>
            <w:r>
              <w:rPr/>
              <w:t>нность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</w:t>
            </w:r>
            <w:r>
              <w:rPr>
                <w:lang w:val="en-US"/>
              </w:rPr>
              <w:t>-</w:t>
            </w:r>
            <w:r>
              <w:rPr/>
              <w:t>льная стоимость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-ная амор-</w:t>
            </w:r>
          </w:p>
          <w:p>
            <w:pPr>
              <w:pStyle w:val="Normal"/>
              <w:rPr/>
            </w:pPr>
            <w:r>
              <w:rPr/>
              <w:t>т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. стои</w:t>
            </w:r>
          </w:p>
          <w:p>
            <w:pPr>
              <w:pStyle w:val="Normal"/>
              <w:rPr/>
            </w:pPr>
            <w:r>
              <w:rPr/>
              <w:t>м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Мстинский Мо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1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 220 802 ОП МП 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4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8"/>
              </w:rPr>
              <w:t>1215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8"/>
              </w:rPr>
              <w:t>121500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Мстинский Мо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Воров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 220 802 ОП МП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9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8"/>
              </w:rPr>
              <w:t>121500,0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8"/>
              </w:rPr>
              <w:t>121500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Мстинский Мост ул.1-я Попере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 220 802 ОП МП 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18225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182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.Мстинский Мост ул.2-я Попере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 220 802 ОП МП 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7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1215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8"/>
              </w:rPr>
              <w:t>121500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Мстинский Мост ул. Железнодорож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 220 802 ОП МП 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4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1215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8"/>
              </w:rPr>
              <w:t>121500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.Мстинский Мост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л. Зеле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 220 802 ОП МП 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3645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36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.Мстинский Мост ул. Коопер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 220 802 ОП МП 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7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6075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607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.Мстинский Мост ул.Лес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9 220 802 ОП МП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6075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607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Глава  администрации    А.В. Маршалов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96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5:2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4-01-24T14:49:00Z</cp:lastPrinted>
  <dcterms:modified xsi:type="dcterms:W3CDTF">2014-01-24T10:53:00Z</dcterms:modified>
  <cp:revision>8</cp:revision>
  <dc:subject/>
  <dc:title> </dc:title>
</cp:coreProperties>
</file>