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>От 29.01.2013 № 14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Об      утверждении    муниципа</w:t>
      </w:r>
      <w:r>
        <w:rPr>
          <w:b/>
          <w:szCs w:val="28"/>
        </w:rPr>
        <w:t>льной</w:t>
      </w:r>
    </w:p>
    <w:p>
      <w:pPr>
        <w:pStyle w:val="Normal"/>
        <w:rPr/>
      </w:pPr>
      <w:r>
        <w:rPr>
          <w:b/>
          <w:szCs w:val="28"/>
        </w:rPr>
        <w:t xml:space="preserve">целевой    программы     «Повышение  </w:t>
      </w:r>
    </w:p>
    <w:p>
      <w:pPr>
        <w:pStyle w:val="Normal"/>
        <w:rPr/>
      </w:pPr>
      <w:r>
        <w:rPr>
          <w:b/>
          <w:szCs w:val="28"/>
        </w:rPr>
        <w:t xml:space="preserve">безопасности    дорожного    движени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на территории Бургинского сельског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селения на  2013-2015 годы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 ч.5 ст.14 Федерального закона от 6 октября 2003 года № 131-ФЗ  «Об общих принципах организации местного самоуправления», п.9 ч.5 ст.5 Федерального закона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в целях сокращения количества лиц, погибших в результате дорожно-транспортных происшествий на территории Бургинского сельского поселения,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szCs w:val="28"/>
        </w:rPr>
      </w:pPr>
      <w:r>
        <w:rPr/>
        <w:t xml:space="preserve">          </w:t>
      </w:r>
      <w:r>
        <w:rPr/>
        <w:t>1.Утвердить прилагаемую м</w:t>
      </w:r>
      <w:r>
        <w:rPr>
          <w:szCs w:val="28"/>
        </w:rPr>
        <w:t>униципальную целевую  программу «Повышение  безопасности дорожного движения на территории Бургинского сельского поселения на  2013-2015 годы»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</w:t>
      </w:r>
      <w:r>
        <w:rPr/>
        <w:t xml:space="preserve">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лава администрации                           А.В.Марша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УТВЕРЖДЕНА</w:t>
      </w:r>
    </w:p>
    <w:p>
      <w:pPr>
        <w:pStyle w:val="Normal"/>
        <w:jc w:val="right"/>
        <w:rPr/>
      </w:pPr>
      <w:r>
        <w:rPr>
          <w:b/>
          <w:sz w:val="24"/>
        </w:rPr>
        <w:t xml:space="preserve">                                                                        </w:t>
      </w:r>
      <w:r>
        <w:rPr>
          <w:sz w:val="24"/>
        </w:rPr>
        <w:t>Постановлением администраци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sz w:val="24"/>
        </w:rPr>
        <w:t>Бургин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от 29.01.2013 № 14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br w:type="textWrapping" w:clear="all"/>
      </w:r>
      <w:r>
        <w:rPr>
          <w:b/>
          <w:szCs w:val="28"/>
        </w:rPr>
        <w:t>Муниципальная целевая  программа «Повышение  безопасности дорожного движения на территории Бургинского сельского поселения на  2013-2015 годы»</w:t>
      </w:r>
    </w:p>
    <w:p>
      <w:pPr>
        <w:pStyle w:val="Normal"/>
        <w:rPr/>
      </w:pPr>
      <w:r>
        <w:rPr/>
        <w:t>Паспорт программы</w:t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7790"/>
      </w:tblGrid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рограммы: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униципальная целевая программа «Повышение безопасности дорожного движения на территории Бургинского сельского поселения на  2013-2015 годы» 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та принятия программы: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остановление Администрации Бургинского сельского поселения  № 14  от 29.01.2013г. 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казчик программы: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Бургинского сельского поселения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зработчик программы: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дминистрация Бургинского сельского поселения с привлечением ГИБДД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полнитель программы: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дминистрация Бургинского сельского поселения с привлечением  ГИБДД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ли и задачи программы: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кращение количества лиц, погибших в результате дорожно-транспортных происшествий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окращение количества дорожно-транспортных происшествий с пострадавшим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кращение детского дорожно-транспортного травматизма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овершенствование организации движения транспорта и пешеходов в населенных пунктах поселения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Совершенствование правовых основ органов местного самоуправления в области обеспечения безопасности дорожного движения; 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роки реализации Программы: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3-2015 год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ъем и источники финансирования: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На 2013 год запланировано 1371,3тыс. руб.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в т.ч. средства областного бюджета 1106 тыс. руб.,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средства муниципального района 200 тыс.руб.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редства поселения 65,3 тыс. руб.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 2014 году -75,5 тыс.руб.,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 2015 году-100 тыс.руб.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жидаемые конечные результаты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кращение к 2015 году количества лиц, погибших в ДТП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истема организации контроля за выполнением программных мероприятий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щий контроль  за исполнением Программы осуществляет Администрация Бургинского сельского поселения.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роприятия муниципальной целевой  программы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Повышение безопасности дорожного движения на территории Бургинского сельского поселения на  2013-2015 годы»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tbl>
      <w:tblPr>
        <w:tblW w:w="148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560"/>
        <w:gridCol w:w="1842"/>
        <w:gridCol w:w="1134"/>
        <w:gridCol w:w="1134"/>
        <w:gridCol w:w="6"/>
        <w:gridCol w:w="989"/>
        <w:gridCol w:w="2126"/>
      </w:tblGrid>
      <w:tr>
        <w:trPr>
          <w:trHeight w:val="42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испол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год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 финансирования (тыс.руб.)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за исполнение</w:t>
            </w:r>
          </w:p>
        </w:tc>
      </w:tr>
      <w:tr>
        <w:trPr>
          <w:trHeight w:val="54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район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схему организации дорожного движения в посел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поселения с ОГИБДД ОВД по Маловишерскому району</w:t>
            </w:r>
          </w:p>
        </w:tc>
      </w:tr>
      <w:tr>
        <w:trPr/>
        <w:tc>
          <w:tcPr>
            <w:tcW w:w="14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Совершенствование контрольной и надзорной  деятельности в сфере обеспечения безопасности дорожного движе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сти установку и замену дорожных знаков нанести дорожную разметку в зависимости от потреб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изация автодорог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2,5т.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т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т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5т.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т.р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ать и реализовать проекты по установлению мест, в которых чаще всего бывают ДТП  и улучшению условий движения на сложных автомобильных участках улично-дорож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в границах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85т.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т.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т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т.р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5т.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т.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т.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части переданных полномочий по исполнению мероприятий в рамках долгосрочной муниципальной целевой программы «Развитие и совершенствование автомобильных дорог общего пользования  местного значения на территории Маловишерского муниципального района на 2013-2015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т.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т.р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т.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 и ремонт Придворовых территорий МКД и проездов к МКД Бургин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95т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т.р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5т.р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Мероприятия, направленные на обеспечение безопасности участников дорожного движения и культуру участников дорожного движения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омендовать учебным заведениям проведение конкурсов, соревнований, викторин, направленных на обучение детей и подростков навыкам безопасного поведения на улицах и дорогах, методам оказания доврачебной медицинской помощ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поселения, директор МАУ СОШ д.Бурга, фельдшер ГОБУЗ д.Бург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одить встречи сотрудников ОГИБДД с учащимися, их родителями и педагогами образовательных учреждений поселения по вопросам обеспечения безопасности дорожного движения, профилактики и предупреждения правонарушений в сфере обеспечения дорожного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АУ СОШ д.Бург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целевых акций «Ремень безопасности», «Вежливый водитель», «Пешеход», «Скорость», «Нетрезвый водител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поселения, директор МАУ СОШ д.Бурга с привлечением ГИБДД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2"/>
      </w:tblGrid>
      <w:tr>
        <w:trPr/>
        <w:tc>
          <w:tcPr>
            <w:tcW w:w="1173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</w:t>
            </w:r>
            <w:r>
              <w:rPr>
                <w:sz w:val="22"/>
                <w:szCs w:val="22"/>
              </w:rPr>
              <w:t>___________________________________________________________________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9:5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3-01-29T14:51:00Z</cp:lastPrinted>
  <dcterms:modified xsi:type="dcterms:W3CDTF">2013-01-29T11:51:00Z</dcterms:modified>
  <cp:revision>7</cp:revision>
  <dc:subject/>
  <dc:title> </dc:title>
</cp:coreProperties>
</file>