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Cs w:val="28"/>
        </w:rPr>
      </w:pPr>
      <w:r>
        <w:rPr>
          <w:b w:val="false"/>
          <w:sz w:val="32"/>
          <w:szCs w:val="32"/>
        </w:rPr>
        <w:t>П О С Т А Н О В Л Е Н И Е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1.05.2013  №  87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  <w:tab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  внесении изменений в Акт приема – передачи иму-щества, передаваемого из муниципальной собствен-ности муниципального района в собственность Бургинского сельского поселения утвержденного Постановлением Админи-страции Маловишерского муниципального района от 18.06.2011  № 239,   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Внести изменения в акт приёма – передачи  имущества, передаваемого из муниципальной собственности муниципального района  в собственность Бургинского сельского поселения утвержденного Постановлением Администрации Маловишерского муниципального района от 18.06.2011 № 239, согласно Технических паспортов выданных Федеральным государственным унитарным предприятием «Российский  государственный центр инвентаризации и учета объектов недвижимости - Федеральное БТИ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Утвердить вносимые изменения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1418"/>
        <w:gridCol w:w="1653"/>
        <w:gridCol w:w="160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мобильной 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дор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идентифика-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ионный 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ротяже-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ность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первонача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льная стоимость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(руб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начислен-ная амортиза-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остато</w:t>
            </w:r>
            <w:r>
              <w:rPr>
                <w:szCs w:val="28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чная стои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Мстинский Мо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Совхоз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654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72000,0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72000,0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Сур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19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0500,0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0500,00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Зам.  главы  администрации  В.С. Минин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96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5-30T14:42:00Z</cp:lastPrinted>
  <dcterms:modified xsi:type="dcterms:W3CDTF">2013-05-30T10:42:00Z</dcterms:modified>
  <cp:revision>5</cp:revision>
  <dc:subject/>
  <dc:title> </dc:title>
</cp:coreProperties>
</file>