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28.</w:t>
      </w:r>
      <w:r>
        <w:rPr>
          <w:lang w:val="en-US"/>
        </w:rPr>
        <w:t>11</w:t>
      </w:r>
      <w:r>
        <w:rPr/>
        <w:t>. 2013 № 182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1.07.2005 г 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аукционную  документацию на выполнение работ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 на территории Бургинского сельского поселения  Маловишерского района, Новгородской обла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азместить муниципальный заказ на выполнение работ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на территории Бургинского сельского поселения  Маловишерского района,  в виде  открытого аукциона в электронной фор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оручить проведение  мероприятий по размещению муниципального заказа постоянно действующей комиссии: «По размещению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d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11-29T13:35:00Z</cp:lastPrinted>
  <dcterms:modified xsi:type="dcterms:W3CDTF">2013-11-29T13:04:00Z</dcterms:modified>
  <cp:revision>9</cp:revision>
  <dc:subject/>
  <dc:title> </dc:title>
</cp:coreProperties>
</file>