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по  решению Совета депутатов Бургинского сельского поселения по отчёту об исполнении бюджета  Бургинского сельского поселения за 2013 год,  состоявшихся  16 мая  2014 г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15 часов</w:t>
      </w:r>
      <w:r>
        <w:rPr>
          <w:sz w:val="28"/>
          <w:szCs w:val="28"/>
        </w:rPr>
        <w:t xml:space="preserve"> в Бургинском СДК (д.Бурга, ул.Новгородская 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сутствовало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проведённых публичных слушаний, предложений и замечаний по   решению не поступи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      Т.Ю.Марша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кретарь         Т.В.Фомичё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по  решению Совета депутатов Бургинского сельского поселения по отчёту об исполнении социально-экономического развития  Бургинского сельского поселения за 2013 год  состоявшихся  16 мая  2014 г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15 часов</w:t>
      </w:r>
      <w:r>
        <w:rPr>
          <w:sz w:val="28"/>
          <w:szCs w:val="28"/>
        </w:rPr>
        <w:t xml:space="preserve"> в Бургинском СДК (д.Бурга, ул.Новгородская 36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сутствовало 12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ённых публичных слушаний, предложений и замечаний по решению не поступило.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едатель публичных слушаний        Т.Ю.Марша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екретарь              Т.В.Фомич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46:00Z</dcterms:created>
  <dc:creator>xxx</dc:creator>
  <dc:description/>
  <cp:keywords/>
  <dc:language>en-US</dc:language>
  <cp:lastModifiedBy>SamLab.ws</cp:lastModifiedBy>
  <cp:lastPrinted>2014-05-22T11:53:00Z</cp:lastPrinted>
  <dcterms:modified xsi:type="dcterms:W3CDTF">2014-05-22T07:54:00Z</dcterms:modified>
  <cp:revision>5</cp:revision>
  <dc:subject/>
  <dc:title/>
</cp:coreProperties>
</file>