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Дора</w:t>
        <w:tab/>
        <w:tab/>
        <w:tab/>
        <w:tab/>
        <w:tab/>
        <w:tab/>
        <w:tab/>
        <w:tab/>
        <w:t xml:space="preserve"> </w:t>
        <w:tab/>
        <w:tab/>
        <w:tab/>
        <w:t>16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Дора (на въезде в д. Дора)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Д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Сюйська</w:t>
        <w:tab/>
        <w:tab/>
        <w:tab/>
        <w:tab/>
        <w:tab/>
        <w:tab/>
        <w:tab/>
        <w:tab/>
        <w:t xml:space="preserve"> </w:t>
        <w:tab/>
        <w:tab/>
        <w:tab/>
        <w:t>16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Сюйська (у пассажирской платформы в д. Сюйськ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Сюй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расненка</w:t>
        <w:tab/>
        <w:tab/>
        <w:tab/>
        <w:tab/>
        <w:tab/>
        <w:tab/>
        <w:tab/>
        <w:t xml:space="preserve"> </w:t>
        <w:tab/>
        <w:tab/>
        <w:tab/>
        <w:t>16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расненка, ул. Ленинградская, д. 14а (в помещении дома культур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3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3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Красн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расное</w:t>
        <w:tab/>
        <w:tab/>
        <w:tab/>
        <w:tab/>
        <w:tab/>
        <w:tab/>
        <w:tab/>
        <w:tab/>
        <w:t xml:space="preserve"> </w:t>
        <w:tab/>
        <w:tab/>
        <w:tab/>
        <w:t>16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расное (на въезде в д. Красное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Крас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аменка</w:t>
        <w:tab/>
        <w:tab/>
        <w:tab/>
        <w:tab/>
        <w:tab/>
        <w:tab/>
        <w:tab/>
        <w:tab/>
        <w:t xml:space="preserve"> </w:t>
        <w:tab/>
        <w:tab/>
        <w:tab/>
        <w:t>16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аменка (на въезде в д. Каменк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Кам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Бурга</w:t>
        <w:tab/>
        <w:tab/>
        <w:tab/>
        <w:tab/>
        <w:tab/>
        <w:tab/>
        <w:tab/>
        <w:tab/>
        <w:t xml:space="preserve"> </w:t>
        <w:tab/>
        <w:tab/>
        <w:tab/>
        <w:t>23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Бурга, ул. Новгородская, д. 36 (помещение дома культур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.В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Бур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Гребла</w:t>
        <w:tab/>
        <w:tab/>
        <w:tab/>
        <w:tab/>
        <w:tab/>
        <w:tab/>
        <w:tab/>
        <w:tab/>
        <w:t xml:space="preserve"> </w:t>
        <w:tab/>
        <w:tab/>
        <w:tab/>
        <w:t>23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Гребла (на въезде в д. Гребл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3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3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/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Греб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Уезжа</w:t>
        <w:tab/>
        <w:tab/>
        <w:tab/>
        <w:tab/>
        <w:tab/>
        <w:tab/>
        <w:tab/>
        <w:t xml:space="preserve"> </w:t>
        <w:tab/>
        <w:tab/>
        <w:tab/>
        <w:t>23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Уезжа (на въезде в д. Уезж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14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Уез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Добрая Вода</w:t>
        <w:tab/>
        <w:tab/>
        <w:tab/>
        <w:tab/>
        <w:tab/>
        <w:tab/>
        <w:tab/>
        <w:t xml:space="preserve"> </w:t>
        <w:tab/>
        <w:tab/>
        <w:tab/>
        <w:t>30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Добрая Вода (на въезде в д. Добрая Вод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Добрая В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Большое Лановщино</w:t>
        <w:tab/>
        <w:tab/>
        <w:tab/>
        <w:tab/>
        <w:tab/>
        <w:tab/>
        <w:t xml:space="preserve"> </w:t>
        <w:tab/>
        <w:tab/>
        <w:tab/>
        <w:t>30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Большое Лановщино  (на въезде в д. Большое Лановщин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Большое Лановщино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Ольховец</w:t>
        <w:tab/>
        <w:tab/>
        <w:tab/>
        <w:tab/>
        <w:tab/>
        <w:tab/>
        <w:tab/>
        <w:t xml:space="preserve"> </w:t>
        <w:tab/>
        <w:tab/>
        <w:tab/>
        <w:t>30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Ольховец (у моста на въезде в д. Ольховец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3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Ольхов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Дворищи</w:t>
        <w:tab/>
        <w:tab/>
        <w:tab/>
        <w:tab/>
        <w:tab/>
        <w:tab/>
        <w:tab/>
        <w:tab/>
        <w:t xml:space="preserve"> </w:t>
        <w:tab/>
        <w:tab/>
        <w:tab/>
        <w:t>30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Дворищи, ул. Школьная, д. 9 (помещение дома культур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Глава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.В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Двори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Горнецое</w:t>
        <w:tab/>
        <w:tab/>
        <w:tab/>
        <w:tab/>
        <w:tab/>
        <w:tab/>
        <w:tab/>
        <w:tab/>
        <w:t xml:space="preserve"> </w:t>
        <w:tab/>
        <w:tab/>
        <w:tab/>
        <w:t>01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Горнецое (на въезде в д. Горнецое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0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0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Горнецое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д. Климково</w:t>
        <w:tab/>
        <w:tab/>
        <w:tab/>
        <w:tab/>
        <w:tab/>
        <w:tab/>
        <w:tab/>
        <w:t xml:space="preserve"> </w:t>
        <w:tab/>
        <w:tab/>
        <w:tab/>
        <w:t>01.12.20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лимково (на въезде в д. Климко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Клим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Русская Ольховка</w:t>
        <w:tab/>
        <w:tab/>
        <w:tab/>
        <w:tab/>
        <w:tab/>
        <w:tab/>
        <w:t xml:space="preserve"> </w:t>
        <w:tab/>
        <w:tab/>
        <w:tab/>
        <w:t>01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Русская Ольховка (на въезде в д. Русская Ольховк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Русская Ольх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Парни</w:t>
        <w:tab/>
        <w:tab/>
        <w:tab/>
        <w:tab/>
        <w:tab/>
        <w:tab/>
        <w:tab/>
        <w:tab/>
        <w:t xml:space="preserve"> </w:t>
        <w:tab/>
        <w:tab/>
        <w:tab/>
        <w:t>01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Парни (на въезде в д. Парн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3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3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Пар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Девкино</w:t>
        <w:tab/>
        <w:tab/>
        <w:tab/>
        <w:tab/>
        <w:tab/>
        <w:tab/>
        <w:tab/>
        <w:tab/>
        <w:t xml:space="preserve"> </w:t>
        <w:tab/>
        <w:tab/>
        <w:tab/>
        <w:t>01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Девкино (на въезде в д. Девкин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Девкино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расная Горка</w:t>
        <w:tab/>
        <w:tab/>
        <w:tab/>
        <w:tab/>
        <w:tab/>
        <w:tab/>
        <w:tab/>
        <w:t xml:space="preserve"> </w:t>
        <w:tab/>
        <w:tab/>
        <w:tab/>
        <w:t>01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расная Горка (на въезде в д. Красная Горк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Красная Го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Серегиж</w:t>
        <w:tab/>
        <w:tab/>
        <w:tab/>
        <w:tab/>
        <w:tab/>
        <w:tab/>
        <w:tab/>
        <w:tab/>
        <w:t xml:space="preserve"> </w:t>
        <w:tab/>
        <w:tab/>
        <w:tab/>
        <w:t>01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Серегиж (на въезде в д. Серегиж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Сереги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Влички</w:t>
        <w:tab/>
        <w:tab/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Влички, ул. Центральная, у д. 23 (продовольственный магазин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0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0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Влички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Нижние Гоголицы</w:t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Нижние Гоголицы (на въезде в д. Нижние Гоголиц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/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Нижние Гоголиц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Верхние Гоголицы</w:t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Верхние Гоголицы (на въезде в д. Верхние Гоголиц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Верхние Гоголиц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арпина Гора</w:t>
        <w:tab/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арпина Гора, д. 33 (помещение дома культур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3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3 часов 3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</w:t>
            </w:r>
            <w:r>
              <w:rPr>
                <w:szCs w:val="28"/>
              </w:rPr>
              <w:t xml:space="preserve"> Карпина Г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Шеляйха</w:t>
        <w:tab/>
        <w:tab/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Шеляйха (на въезде в д. Шеляйх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Шеляйха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Боровки</w:t>
        <w:tab/>
        <w:tab/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Боровки (на въезде в д. Боровк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Бор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Соколово</w:t>
        <w:tab/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Соколово (на въезде в д. Соколо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1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Сокол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Бурцева Гора</w:t>
        <w:tab/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Бурцева Гора (на въезде в д. Бурцева Гор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Бурцева Г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Замошье</w:t>
        <w:tab/>
        <w:tab/>
        <w:tab/>
        <w:tab/>
        <w:tab/>
        <w:tab/>
        <w:tab/>
        <w:tab/>
        <w:t xml:space="preserve"> </w:t>
        <w:tab/>
        <w:tab/>
        <w:tab/>
        <w:t>07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Замошье (на въезде в д. Замошье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Замошье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Медведь</w:t>
        <w:tab/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Медведь (на въезде в д. Медведь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0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0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Медведь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оньково</w:t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оньково (на въезде в д. Конько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Конь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Малое Пехово</w:t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Малое Пехово (на въезде в д. Малое Пехо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Малое Пех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Перемыт</w:t>
        <w:tab/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Перемыт (на въезде в д. Перемыт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/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Перемы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Верхние Тиккулы</w:t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Верхние Тиккулы (на въезде в д. Верхние Тиккул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3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3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Верхние Тикк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Нижние Тиккулы</w:t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Нижние Тиккулы (на въезде в д. Нижние Тиккул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1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Нижние Тикк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Лопотень</w:t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Лопотень (на въезде в д. Лопотень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Лопот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Дубки</w:t>
        <w:tab/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Дубки (на въезде в д. Дубк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40 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Дуб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Горки</w:t>
        <w:tab/>
        <w:tab/>
        <w:tab/>
        <w:tab/>
        <w:tab/>
        <w:tab/>
        <w:tab/>
        <w:t xml:space="preserve"> </w:t>
        <w:tab/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Горки (на въезде в д. Горк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Гор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Барашиха</w:t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Бурашиха (на въезде в д. Бараших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</w:t>
            </w:r>
            <w:r>
              <w:rPr>
                <w:szCs w:val="28"/>
              </w:rPr>
              <w:t xml:space="preserve"> Бараш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Подсеки</w:t>
        <w:tab/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Подсеки (на въезде в д. Подсек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Подсеки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Виниха</w:t>
        <w:tab/>
        <w:tab/>
        <w:tab/>
        <w:tab/>
        <w:tab/>
        <w:tab/>
        <w:tab/>
        <w:tab/>
        <w:t xml:space="preserve"> </w:t>
        <w:tab/>
        <w:tab/>
        <w:tab/>
        <w:t>14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Виниха (на въезде в д. Виних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7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7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Вин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Новое Замотаево</w:t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Новое Замотаево (на въезде в д. Новое Замотае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0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0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Новое Замота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Старое Замотаево</w:t>
        <w:tab/>
        <w:tab/>
        <w:tab/>
        <w:tab/>
        <w:tab/>
        <w:tab/>
        <w:t xml:space="preserve"> </w:t>
        <w:tab/>
        <w:tab/>
        <w:tab/>
        <w:t>16.11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Старое Замотаево (на въезде в д. Старое Замотае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0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0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Старое Замота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Захарово</w:t>
        <w:tab/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Захарово  (на въезде в д. Захаро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Захар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Выставка</w:t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Выставка (на въезде в д. Выставк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Выста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Новые Морозовичи</w:t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Новые Морозовичи (на въезде в д. Новые Морозович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Новые Морозови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Старые Морозовичи</w:t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Старые Морозовичи (на въезде в д. Старые Морозович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Старые Морозовичи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Захоловье</w:t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Захоловье (на въезде в д. Захоловье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3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3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Захолов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расный Бережок</w:t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расный Бережок (на въезде в д. Красный Бережок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Красный Береж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Прышкино</w:t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Прышкино (на въезде в д. Прышкин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3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Прышк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Сосницы</w:t>
        <w:tab/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Сосницы (на въезде в д. Сосниц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Сосницы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Змеево</w:t>
        <w:tab/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Змеево (на въезде в д. Змее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Зме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Любцы</w:t>
        <w:tab/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Любцы (на въезде в д. Любц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Любц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ленино</w:t>
        <w:tab/>
        <w:tab/>
        <w:tab/>
        <w:tab/>
        <w:tab/>
        <w:tab/>
        <w:tab/>
        <w:tab/>
        <w:t xml:space="preserve"> </w:t>
        <w:tab/>
        <w:tab/>
        <w:tab/>
        <w:t>16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ленино (на въезде в д. Кленин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7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7 часов 5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Кленино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Борок</w:t>
        <w:tab/>
        <w:tab/>
        <w:tab/>
        <w:tab/>
        <w:tab/>
        <w:tab/>
        <w:tab/>
        <w:tab/>
        <w:t xml:space="preserve"> </w:t>
        <w:tab/>
        <w:tab/>
        <w:tab/>
        <w:t>20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Борок (на въезде в д. Борок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0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0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Бо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Ильичево</w:t>
        <w:tab/>
        <w:tab/>
        <w:tab/>
        <w:tab/>
        <w:tab/>
        <w:tab/>
        <w:tab/>
        <w:t xml:space="preserve"> </w:t>
        <w:tab/>
        <w:tab/>
        <w:tab/>
        <w:t>20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Ильичево (на въезде в д. Ильичев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Ильич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Увары</w:t>
        <w:tab/>
        <w:tab/>
        <w:tab/>
        <w:tab/>
        <w:tab/>
        <w:tab/>
        <w:tab/>
        <w:tab/>
        <w:t xml:space="preserve"> </w:t>
        <w:tab/>
        <w:tab/>
        <w:tab/>
        <w:t>20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Увары (на въезде в д. Увар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3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3 часов 4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У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ривое Колено</w:t>
        <w:tab/>
        <w:tab/>
        <w:tab/>
        <w:tab/>
        <w:tab/>
        <w:tab/>
        <w:tab/>
        <w:t xml:space="preserve"> </w:t>
        <w:tab/>
        <w:tab/>
        <w:tab/>
        <w:t>20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ривое Колено (на въезде в д. Кривое Колено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5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5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Кривое Колено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Корчажиха</w:t>
        <w:tab/>
        <w:tab/>
        <w:tab/>
        <w:tab/>
        <w:tab/>
        <w:tab/>
        <w:tab/>
        <w:t xml:space="preserve"> </w:t>
        <w:tab/>
        <w:tab/>
        <w:tab/>
        <w:t>20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Корчажиха (на въезде в д. Корчажиха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6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6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Корчаж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Мстинский Мост</w:t>
        <w:tab/>
        <w:tab/>
        <w:tab/>
        <w:tab/>
        <w:tab/>
        <w:tab/>
        <w:t xml:space="preserve"> </w:t>
        <w:tab/>
        <w:tab/>
        <w:tab/>
        <w:t>23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Мстинский Мост, ул. Кооперативная, д. 11 (помещение дома культуры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Мстинский М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 человек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Бор</w:t>
        <w:tab/>
        <w:tab/>
        <w:tab/>
        <w:tab/>
        <w:tab/>
        <w:tab/>
        <w:tab/>
        <w:tab/>
        <w:t xml:space="preserve"> </w:t>
        <w:tab/>
        <w:tab/>
        <w:tab/>
        <w:t>23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Бор, ул. Успенская, у д. 23 (у церкви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2 часов 3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2 часов 45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Б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Сурики</w:t>
        <w:tab/>
        <w:tab/>
        <w:tab/>
        <w:tab/>
        <w:tab/>
        <w:tab/>
        <w:tab/>
        <w:tab/>
        <w:t xml:space="preserve"> </w:t>
        <w:tab/>
        <w:tab/>
        <w:tab/>
        <w:t>23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Сурики</w:t>
        <w:tab/>
        <w:t xml:space="preserve"> (на въезде в д. Сурики</w:t>
        <w:tab/>
        <w:t>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4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4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тели д. Сур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человек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проекту «Правила землепользования и застройки Бургинского сельского поселения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8"/>
        </w:rPr>
        <w:t>д. Никольское</w:t>
        <w:tab/>
        <w:tab/>
        <w:tab/>
        <w:tab/>
        <w:tab/>
        <w:tab/>
        <w:tab/>
        <w:t xml:space="preserve"> </w:t>
        <w:tab/>
        <w:tab/>
        <w:tab/>
        <w:t>23.12.2016</w:t>
      </w:r>
    </w:p>
    <w:p>
      <w:pPr>
        <w:pStyle w:val="Normal"/>
        <w:spacing w:lineRule="atLeast" w:line="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Адрес: д. Никольское (на въезде в д. Никольское)</w:t>
      </w:r>
    </w:p>
    <w:p>
      <w:pPr>
        <w:pStyle w:val="Normal"/>
        <w:spacing w:lineRule="atLeast" w:line="320"/>
        <w:rPr/>
      </w:pPr>
      <w:r>
        <w:rPr>
          <w:szCs w:val="28"/>
        </w:rPr>
        <w:t>Начало проведения: 11 часов 00 мин.</w:t>
      </w:r>
    </w:p>
    <w:p>
      <w:pPr>
        <w:pStyle w:val="Normal"/>
        <w:spacing w:lineRule="atLeast" w:line="320"/>
        <w:rPr>
          <w:szCs w:val="28"/>
        </w:rPr>
      </w:pPr>
      <w:r>
        <w:rPr>
          <w:szCs w:val="28"/>
        </w:rPr>
        <w:t>Окончание слушаний: 11 часов 20 ми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Место размещение экспозиции: г. Малая Вишера, ул. Володарского, д. 14, каб. 22.</w:t>
      </w:r>
    </w:p>
    <w:p>
      <w:pPr>
        <w:pStyle w:val="Normal"/>
        <w:jc w:val="both"/>
        <w:rPr/>
      </w:pPr>
      <w:r>
        <w:rPr>
          <w:szCs w:val="22"/>
        </w:rPr>
        <w:t>Предмет публичных слушаний: проект «Правила землепользования и застройки Бургинского сельского поселения» (далее – ПЗЗ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ициатор слушаний: Администрация Маловишер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нформационное сообщение опубликовано  в бюллетене «Возрождение» от 11.11.2016 № 2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Заведующая отделом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ущий специалист  градостроительства и дорожного хозяйства Администрации муниципального 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имовая Елена Сергеев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Специалист Администрации Бургинского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.И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Жители д. </w:t>
            </w:r>
            <w:r>
              <w:rPr>
                <w:szCs w:val="28"/>
              </w:rPr>
              <w:t>Николь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сутствуют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</w:rPr>
      </w:pPr>
      <w:r>
        <w:rPr>
          <w:b/>
        </w:rPr>
        <w:t>РЕШИЛИ:</w:t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szCs w:val="22"/>
        </w:rPr>
      </w:pPr>
      <w:r>
        <w:rPr/>
        <w:t>Согласовать проект решения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екомендовать Главе Бургинского сельского поселения принять решение о согласии с проектом ПЗЗ и направлении его в Совет депутатов Бург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Администрации Маловишерского муниципального района опубликовать итоговый документ (заключение о результатах публичных слушаний) в бюллетене «Возрождение», и разместить на официальном сайте Администрации Маловишерского муниципального района в информационно телекоммуникационной сети «Интернет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38:00Z</dcterms:created>
  <dc:creator>ADMIN</dc:creator>
  <dc:description/>
  <cp:keywords/>
  <dc:language>en-US</dc:language>
  <cp:lastModifiedBy>Лариса</cp:lastModifiedBy>
  <cp:lastPrinted>2009-10-21T16:27:00Z</cp:lastPrinted>
  <dcterms:modified xsi:type="dcterms:W3CDTF">2017-02-07T09:54:00Z</dcterms:modified>
  <cp:revision>6</cp:revision>
  <dc:subject/>
  <dc:title/>
</cp:coreProperties>
</file>