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8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 ноября  2012 г.                                                               с 12.00 до 12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Кленино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8.11.2012г. д.Кленин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1.Зиновьева Т.И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2.Минина  А.В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3.Нестерова Т.С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4.Семёнова Г.В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5.Фомичева Т.А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6.Федорова И.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08.11.2012г.в д.Кленино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6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7:00Z</dcterms:created>
  <dc:creator>ADMIN</dc:creator>
  <dc:description/>
  <cp:keywords/>
  <dc:language>en-US</dc:language>
  <cp:lastModifiedBy>Admin</cp:lastModifiedBy>
  <cp:lastPrinted>2013-01-11T15:23:00Z</cp:lastPrinted>
  <dcterms:modified xsi:type="dcterms:W3CDTF">2013-01-11T12:23:00Z</dcterms:modified>
  <cp:revision>7</cp:revision>
  <dc:subject/>
  <dc:title> </dc:title>
</cp:coreProperties>
</file>