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ИСОК ЗАРЕГИСТРИРОВАННЫХ ГРАЖДАН,ПРОЖИВАЮЩИХ НА ТЕРРИТОРИИ КАРПИНОЙ ГОРЫ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 19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ших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сентьев Николай Алексе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19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ших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 Анатолий Васи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9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ина Зоя Пет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акова Раиса Фед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яйх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урина Ири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19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шь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 Игорь Григор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9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Наталья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19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 Василий Ив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19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ы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Нин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яйх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Елен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9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Екатери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9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 Григорий Васи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9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Валентина Николаев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9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ткина Татьяна Михай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9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от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палова Вер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9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шь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илина Антонин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илин Афанасий Алексе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а Елен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19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яйх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а Татья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Тикку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дов Василий Васи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дова Нин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Александр Александ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9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их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ин Евгений Николаевич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от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ина Ларис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9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от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бина Нина Пав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9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Ольг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9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20 кв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Николай Васи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19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Михаил 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9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-Гор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Борис Федо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19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Валенти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Тикку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Татьян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19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шь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Екатерина Яковл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19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а Зоя Александ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9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4 кв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бов Георгий Матве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19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Пех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бова Марина Алексеев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9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Пех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шина Нина Пав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9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ы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шева Лидия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19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Татьяна Андреев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19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Г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Елена Геннад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19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Тикку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алова Татьяна Юзеф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19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от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алов Александр Владими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9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от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алова Людмил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19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отен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Денис Серге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9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лев Валерий 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19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яйх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 Эльшан Меджид-Ог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19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олина Татья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19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32кв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форова Ольг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9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а Нин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9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 Сергей Дмитри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19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а Ольга Серг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их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рова Ларис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19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31 кв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асьев Николай Бори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9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ько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Екатерин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19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ие Гоголиц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Парасковья Михайлов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19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шь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пасова Гали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9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а Г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пасов Анатолий Валер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9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а Г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ников Сергей Ив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Тикку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Владимир Пет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9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Людмил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19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евич Людмила Абду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9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а д17 кв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феев Алексей Александ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19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е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феев Анатолий Михайлович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19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Пех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атова Мария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19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яйх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2:00Z</dcterms:created>
  <dc:creator>апра</dc:creator>
  <dc:description/>
  <cp:keywords/>
  <dc:language>en-US</dc:language>
  <cp:lastModifiedBy>SamLab.ws</cp:lastModifiedBy>
  <cp:lastPrinted>2006-12-19T15:57:00Z</cp:lastPrinted>
  <dcterms:modified xsi:type="dcterms:W3CDTF">2012-11-14T07:32:00Z</dcterms:modified>
  <cp:revision>3</cp:revision>
  <dc:subject/>
  <dc:title>СПИСОК ЗАРЕГИСТРИРОВАННЫХ ГРАЖДАН,ПРОЖИВАЮЩИХ НА ТЕРРИТОРИИ КАРПИНОЙ ГОРЫ</dc:title>
</cp:coreProperties>
</file>