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62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.С.Минина 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09 ноября  2012 г.                                                               с 15.30 до 16.00 ча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сто проведения обсуждений: д.Сюйська</w:t>
      </w:r>
    </w:p>
    <w:p>
      <w:pPr>
        <w:pStyle w:val="Normal"/>
        <w:rPr/>
      </w:pPr>
      <w:r>
        <w:rPr>
          <w:szCs w:val="28"/>
        </w:rPr>
        <w:t>Место размещение экспозиции: д.Бурга, ул.Новгородская, д.36  (помещение филиала сельской библиотеки)</w:t>
      </w:r>
    </w:p>
    <w:p>
      <w:pPr>
        <w:pStyle w:val="Normal"/>
        <w:rPr>
          <w:szCs w:val="28"/>
        </w:rPr>
      </w:pPr>
      <w:r>
        <w:rPr>
          <w:szCs w:val="28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8"/>
        </w:rPr>
      </w:pPr>
      <w:r>
        <w:rPr>
          <w:szCs w:val="28"/>
        </w:rPr>
        <w:t>Информационное сообщение опублик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 Общая пояснительная записк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    А.В.Маршалов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 секретарь                                                 И.И.Федоро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09.11.2012г. д.Сюйсь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оробьёва А.И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Маршалов А.В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еменов С.А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еменова А.М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Федорова И.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тоговый  доку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9.11.2012г.в д.Сюйська</w:t>
      </w:r>
    </w:p>
    <w:p>
      <w:pPr>
        <w:pStyle w:val="Normal"/>
        <w:rPr>
          <w:szCs w:val="28"/>
        </w:rPr>
      </w:pPr>
      <w:r>
        <w:rPr>
          <w:szCs w:val="28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сутствовало на слушаниях – 5 челове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2"/>
        </w:rPr>
        <w:t xml:space="preserve">    </w:t>
      </w:r>
      <w:r>
        <w:rPr>
          <w:szCs w:val="22"/>
        </w:rPr>
        <w:t>В ходе проведенных публичных слушаний предложений и замечаний по проекту 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. Председателя комиссии                    В.С.М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Секретарь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52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2-11-23T12:10:00Z</dcterms:modified>
  <cp:revision>4</cp:revision>
  <dc:subject/>
  <dc:title> </dc:title>
</cp:coreProperties>
</file>