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51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 ноября  2012 г.                                                               с 15.00 до 15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Змеево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08.11.2012г.в д.Змеево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Жители д.Змеево на публичные слушания не явились, замечаний и предложений в письменной форме  от жителей д.Змеево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09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3T06:45:00Z</dcterms:modified>
  <cp:revision>3</cp:revision>
  <dc:subject/>
  <dc:title> </dc:title>
</cp:coreProperties>
</file>