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8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0.00 до 11.3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Дор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Дора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Дора на публичные слушания не явились, замечаний и предложений в письменной форме  от жителей д.Дора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15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11:35:00Z</dcterms:modified>
  <cp:revision>3</cp:revision>
  <dc:subject/>
  <dc:title> </dc:title>
</cp:coreProperties>
</file>