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9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2.00 до 12.30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Краснёнка, ул.Ленинградская, д.14а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/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 секретарь                                                 И.И.Федо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9.11.2012г. д.Краснён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Гусарова Н.В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Дмитриева Е.В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Иванова Л.Г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Кузнецова А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Лазарева Г.Ф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Лопухина В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Николаева Г.Ф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Степанова И.Ф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Семенова Н.Ф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Ульянова Е.Ф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Федорова И.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Краснёнка</w:t>
      </w:r>
    </w:p>
    <w:p>
      <w:pPr>
        <w:pStyle w:val="Normal"/>
        <w:rPr>
          <w:szCs w:val="28"/>
        </w:rPr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11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2"/>
        </w:rPr>
        <w:t xml:space="preserve">    </w:t>
      </w:r>
      <w:r>
        <w:rPr>
          <w:szCs w:val="22"/>
        </w:rPr>
        <w:t>В ходе проведенных публичных слушаний предложений и замечаний по проекту 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6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8T05:55:00Z</dcterms:modified>
  <cp:revision>4</cp:revision>
  <dc:subject/>
  <dc:title> </dc:title>
</cp:coreProperties>
</file>