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7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 ноября  2012 г.                                                               с 11.00 до 11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Любцы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8.11.2012г. д.Люб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</w:t>
      </w:r>
      <w:r>
        <w:rPr>
          <w:szCs w:val="22"/>
        </w:rPr>
        <w:t>1.Минина  А.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2.Огурцова Л.М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3.Огурцова М.Н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4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5.Федорова И.И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08.11.2012г.в д.Любцы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2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3-01-11T12:22:00Z</dcterms:modified>
  <cp:revision>5</cp:revision>
  <dc:subject/>
  <dc:title> </dc:title>
</cp:coreProperties>
</file>