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Протокол № </w:t>
      </w:r>
      <w:r>
        <w:rPr>
          <w:b/>
          <w:szCs w:val="28"/>
          <w:lang w:val="en-US"/>
        </w:rPr>
        <w:t>52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ургинского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                      </w:t>
      </w:r>
      <w:r>
        <w:rPr>
          <w:b/>
          <w:szCs w:val="28"/>
        </w:rPr>
        <w:t>Утверждаю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В.С.Минина ___________________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>09 ноября  2012 г.                                                               с 10.00 до 11.30 час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сто проведения обсуждений: д.Бурга, ул.Новгородская, д.36</w:t>
      </w:r>
    </w:p>
    <w:p>
      <w:pPr>
        <w:pStyle w:val="Normal"/>
        <w:rPr/>
      </w:pPr>
      <w:r>
        <w:rPr>
          <w:szCs w:val="28"/>
        </w:rPr>
        <w:t>Место размещение экспозиции: д.Бурга, ул.Новгородская, д.36  (помещение филиала сельской библиотеки)</w:t>
      </w:r>
    </w:p>
    <w:p>
      <w:pPr>
        <w:pStyle w:val="Normal"/>
        <w:rPr/>
      </w:pPr>
      <w:r>
        <w:rPr>
          <w:szCs w:val="28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8"/>
        </w:rPr>
      </w:pPr>
      <w:r>
        <w:rPr>
          <w:szCs w:val="28"/>
        </w:rPr>
        <w:t>Информационное сообщение опубликовано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burg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rPr/>
      </w:pPr>
      <w:r>
        <w:rPr>
          <w:szCs w:val="28"/>
        </w:rPr>
        <w:t>Состав демонстративных материалов-«Проект Правил землепользования  и застройки Бургинского сельского поселения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 Общая пояснительная записка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2"/>
              </w:rPr>
              <w:t>Администрации Маловишерского муниципального район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инина Вера Сергее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уравлева Лариса Николаевн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ходе обсуждений  поступили  следующие  предложения  от участников обсуждения:</w:t>
      </w:r>
    </w:p>
    <w:p>
      <w:pPr>
        <w:pStyle w:val="Normal"/>
        <w:rPr>
          <w:szCs w:val="28"/>
        </w:rPr>
      </w:pPr>
      <w:r>
        <w:rPr>
          <w:szCs w:val="28"/>
        </w:rPr>
        <w:t>Богданова Л.Н. жительница д.Бурга, предложила внести изменении я в проект Правил землепользования и застройки Бургинского сельского поселения в п.8 ст.23.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ельные размеры земельных участков в зоне Ж.1</w:t>
      </w:r>
    </w:p>
    <w:p>
      <w:pPr>
        <w:pStyle w:val="Style9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объектов индивидуального жилищного строительства: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й размер земельного участка - 0,10га;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размер земельного участка – 0,15 га.</w:t>
      </w:r>
    </w:p>
    <w:p>
      <w:pPr>
        <w:pStyle w:val="Style9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ведения личного подсобного хозяйства: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й размер земельного участка - 0,06 га;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ксимальный размер земельного участка – 0,50 га., из них 0,30 га в границе населенного пункта,(0,20 га за границей населенного пункта, норматив вступает в силу с  01.01.2014 г).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                      Л.Н.Журавлева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Маловишерского</w:t>
      </w:r>
    </w:p>
    <w:p>
      <w:pPr>
        <w:pStyle w:val="Normal"/>
        <w:rPr>
          <w:szCs w:val="22"/>
        </w:rPr>
      </w:pPr>
      <w:r>
        <w:rPr>
          <w:szCs w:val="22"/>
        </w:rPr>
        <w:t>муниципального район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Протокол вёл </w:t>
      </w:r>
      <w:r>
        <w:rPr>
          <w:szCs w:val="22"/>
          <w:lang w:val="en-US"/>
        </w:rPr>
        <w:t xml:space="preserve">               </w:t>
      </w:r>
      <w:r>
        <w:rPr>
          <w:szCs w:val="22"/>
        </w:rPr>
        <w:t xml:space="preserve">                       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пис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исутствующих на публичных слушаниях 09.11.2012г. д.Бур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Антонова Т.В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Антонова Т.В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Антонова О.Ю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Богданова Л.Н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Ильина С.В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Ионова В.В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Кондратьева Т.Л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Минина В.С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Родионова Н.В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Ромашова Е.Л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Семенов В.И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Федорова И.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тоговый  докумен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 результатам публичных слушаний проводимых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09.11.2012г.в д.Бурга</w:t>
      </w:r>
    </w:p>
    <w:p>
      <w:pPr>
        <w:pStyle w:val="Normal"/>
        <w:rPr/>
      </w:pPr>
      <w:r>
        <w:rPr>
          <w:szCs w:val="28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исутствовало на слушаниях – 12 человек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В ходе проведенных публичных слушаний поступило  1 (одно) предложение в проект Правил землепользования и застройк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Зам. Председателя комиссии                            В.С.Минина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23:00Z</dcterms:created>
  <dc:creator>ADMIN</dc:creator>
  <dc:description/>
  <cp:keywords/>
  <dc:language>en-US</dc:language>
  <cp:lastModifiedBy>Admin</cp:lastModifiedBy>
  <cp:lastPrinted>2013-01-14T09:34:00Z</cp:lastPrinted>
  <dcterms:modified xsi:type="dcterms:W3CDTF">2013-01-14T06:47:00Z</dcterms:modified>
  <cp:revision>12</cp:revision>
  <dc:subject/>
  <dc:title> </dc:title>
</cp:coreProperties>
</file>