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результатам публичных слушаний проводимых с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05.10.2012  до 05.12.2012 г по проекту Правил землепользования и застройки Бургинского сельского 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/>
      </w:pPr>
      <w:r>
        <w:rPr>
          <w:sz w:val="24"/>
          <w:szCs w:val="24"/>
        </w:rPr>
        <w:t xml:space="preserve">В соответствии с постановлением администрации Бургинского сельского поселения от 26 сентября  2012 года  № 132 «Об организации и проведении публичных слушаний по проекту Правил землепользования и застройки Бургинского сельского поселения», комиссией по землепользованию и застройке Бургинского сельского поселения проведены публичные слушания по проекту Правил землепользования и застройки Бургинского  сельского поселения.  </w:t>
      </w:r>
    </w:p>
    <w:p>
      <w:pPr>
        <w:pStyle w:val="TextBody"/>
        <w:jc w:val="both"/>
        <w:rPr/>
      </w:pPr>
      <w:r>
        <w:rPr/>
        <w:t>Публичные слушания проводились в соответствии с положениями Градостроительного кодекса РФ (от 29.10.2004г. № 190-ФЗ) и Положением «О порядке проведения публичных слушаний в Бургинском сельском поселении», утвержденным решением Совета депутатов Бургинского сельского поселения 08.06.2011 №41, в целях учета интересов физических и юридических лиц при осуществлении градостроительной деятельности, соблюдения прав человека на благоприятные условия жизнедеятельности и окружающую среду.</w:t>
      </w:r>
    </w:p>
    <w:p>
      <w:pPr>
        <w:pStyle w:val="Style13"/>
        <w:jc w:val="both"/>
        <w:rPr/>
      </w:pPr>
      <w:r>
        <w:rPr>
          <w:sz w:val="24"/>
          <w:szCs w:val="24"/>
        </w:rPr>
        <w:t>Тема публичных слушаний: Проект Правил землепользования и застройки Бургинского сельского поселения.</w:t>
      </w:r>
    </w:p>
    <w:p>
      <w:pPr>
        <w:pStyle w:val="Style13"/>
        <w:jc w:val="both"/>
        <w:rPr/>
      </w:pPr>
      <w:r>
        <w:rPr>
          <w:sz w:val="24"/>
          <w:szCs w:val="24"/>
        </w:rPr>
        <w:t>Инициатор публичных слушаний:  Глава Бургинского сельского поселения.</w:t>
      </w:r>
    </w:p>
    <w:p>
      <w:pPr>
        <w:pStyle w:val="Style13"/>
        <w:rPr/>
      </w:pPr>
      <w:r>
        <w:rPr>
          <w:sz w:val="24"/>
          <w:szCs w:val="24"/>
        </w:rPr>
        <w:t xml:space="preserve">                   </w:t>
      </w:r>
      <w:r>
        <w:rPr/>
        <w:t>Дата, время и место проведения публичных слушаний:</w:t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2074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.Мстинский Мост, ул.Кооперативная, д.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жителей д.Мстинский Мост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.Сур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.Бор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.Никольско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.Кривое Кол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д.Корчажих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,Бор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д.Ильиче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.Ува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.Карпина Гора, дом 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д.Бурцева Го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д.Шеляих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д.Соколо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д.Замошь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д.Боров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д.В. Гоголиц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д.Н.Гоголиц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д.Лопотен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д.Бараших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д.Гор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д.Дуб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д.Виних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д.Подсе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д.Медвед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д.Конько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д.В.Тикул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д.Н.Тикул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д.Перемы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д.М.Пехово;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0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09.30-11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1.30-12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3.00-13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.30-15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30-16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-17.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0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.00-10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1.00-12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2.30-13.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10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.00-11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1.15-12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2.30-13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3.15-14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30-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15-15.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-16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40-17.1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10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.00-10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1.00-11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2.30-13.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.00-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30-16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30-17.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10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.00-11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1.15-12.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2.40-13.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3.30-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30-16.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6.20-17.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д.Дворищи, ул.Школьная, д.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жителей д.Дворищ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д.Горнецко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д.Климко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 д.Рус.Ольхов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д.Пар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д.Девки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 д.Сереги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 д.Кр.Гор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 д.Захаро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д.Н.Морозович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д.Ст.Морозович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д.Н..Замотае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д.Ст..Замотае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д.Кр.Береж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 д.Прышки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 д.Захоловь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 д.Сосниц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д.Любц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 д.Клени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д.Выстав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д.Ольхове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 д.Змее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10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0.00.-11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1.30-12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2.15-13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3.20-13.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-14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.40-15.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5.00- 15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-16.3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10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0.00.-10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1.00-11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1.40-12.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2.30-13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30-14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.30-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30-16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30-17.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11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0.00-10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1.00-11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2.00-12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3.00-13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-14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5.00-15.3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 д.Бурга, ул.Новгородская,д.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жителей д.Бур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д.Влич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д.Добрая В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 д.Б.Лановщи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 д.Уезж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 д.Греб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д.Д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д.Краснёнка,ул.Ленинградская,д.14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 д.Красно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 д.Камен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 д.Сюйсь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11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0.00-11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2.15-13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3.15-14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.15-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15-16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6.15-17.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11.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0.00-11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2.00-12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3.15-14.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.30-15.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30-16.00</w:t>
            </w:r>
          </w:p>
        </w:tc>
      </w:tr>
    </w:tbl>
    <w:p>
      <w:pPr>
        <w:pStyle w:val="TextBody"/>
        <w:spacing w:lineRule="atLeast" w:line="360" w:before="0" w:after="0"/>
        <w:ind w:firstLine="851"/>
        <w:jc w:val="both"/>
        <w:rPr/>
      </w:pPr>
      <w:r>
        <w:rPr/>
      </w:r>
    </w:p>
    <w:p>
      <w:pPr>
        <w:pStyle w:val="TextBody"/>
        <w:spacing w:lineRule="atLeast" w:line="360" w:before="0" w:after="0"/>
        <w:ind w:firstLine="851"/>
        <w:jc w:val="both"/>
        <w:rPr/>
      </w:pPr>
      <w:r>
        <w:rPr/>
      </w:r>
    </w:p>
    <w:p>
      <w:pPr>
        <w:pStyle w:val="TextBody"/>
        <w:spacing w:lineRule="atLeast" w:line="360" w:before="0" w:after="0"/>
        <w:ind w:firstLine="851"/>
        <w:jc w:val="both"/>
        <w:rPr/>
      </w:pPr>
      <w:r>
        <w:rPr/>
      </w:r>
    </w:p>
    <w:p>
      <w:pPr>
        <w:pStyle w:val="TextBody"/>
        <w:spacing w:lineRule="atLeast" w:line="360" w:before="0" w:after="0"/>
        <w:ind w:firstLine="851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териалы проекта Правил землепользования и застройки Бургинского сельского  поселения:</w:t>
      </w:r>
    </w:p>
    <w:p>
      <w:pPr>
        <w:pStyle w:val="Style1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 05.10.2012  года по </w:t>
      </w:r>
      <w:r>
        <w:rPr>
          <w:color w:val="000000"/>
          <w:sz w:val="24"/>
          <w:szCs w:val="24"/>
        </w:rPr>
        <w:t>05.12.2012 года</w:t>
      </w:r>
      <w:r>
        <w:rPr>
          <w:sz w:val="24"/>
          <w:szCs w:val="24"/>
        </w:rPr>
        <w:t xml:space="preserve">  были размещены на официальном сайте Администрации Бургинского сельского поселения;</w:t>
      </w:r>
    </w:p>
    <w:p>
      <w:pPr>
        <w:pStyle w:val="Style13"/>
        <w:jc w:val="both"/>
        <w:rPr/>
      </w:pPr>
      <w:r>
        <w:rPr>
          <w:sz w:val="24"/>
          <w:szCs w:val="24"/>
        </w:rPr>
        <w:t>- опубликованы в районной газете «Малая Вишера» № 55 (14770) от 05.10.2012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Администрацией  Бургинского  сельского поселения  была организована экспозиция демонстрационных материалов проекта (основных чертежей, пояснительной записки и т.п.) обеспечивающих полноту и достоверность информирования граждан по обсуждаемой документации в: д.Мстинский Мост, ул.Кооперативная,д.7 (помещение библиотеки); д.Бурга, ул.Новгородская, д.36  (помещение филиала сельской библиотеки); д.Дворищи, ул.Школьная, д.9  (помещение филиала сельской библиотеки); д.Карпина Гора,д.33 (помещение филиала сельской библиотеки). </w:t>
      </w:r>
    </w:p>
    <w:p>
      <w:pPr>
        <w:pStyle w:val="Style13"/>
        <w:jc w:val="both"/>
        <w:rPr/>
      </w:pPr>
      <w:r>
        <w:rPr>
          <w:sz w:val="24"/>
          <w:szCs w:val="24"/>
        </w:rPr>
        <w:t>Население было оповещено о проведении слушаний через официальный сайт Бургинского сельского поселения  и средства массовой информации с указанием даты, места и времени их проведения, а также адреса, по которому можно обращаться с предложениями и замечаниями (газете «Малая Вишера» № 55 (14770) от 05.10.2012 года.).</w:t>
      </w:r>
    </w:p>
    <w:p>
      <w:pPr>
        <w:pStyle w:val="Style13"/>
        <w:jc w:val="both"/>
        <w:rPr/>
      </w:pPr>
      <w:r>
        <w:rPr>
          <w:sz w:val="24"/>
          <w:szCs w:val="24"/>
        </w:rPr>
        <w:t>Постановлением администрации  Бургинского сельского поселения от 26.09.2012 №131 «О создании комиссии по землепользованию и застройке Бургинского сельского поселения» была создана комиссия, осуществляющая организацию и проведение публичных слушаний по проектам градостроительных решений.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начала публичных слушаний в адрес комиссии по землепользованию и застройке официально  замечаний и предложений не поступило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публичных слушаниях  приняли участие  286 челове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В ходе проведенных публичных слушаний поступило предложение  внести изменения в проект Правил землепользования и застройки Бургинского сельского поселения в п.8 ст.23.</w:t>
      </w:r>
    </w:p>
    <w:p>
      <w:pPr>
        <w:pStyle w:val="Style13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размеры земельных участков в зоне Ж.1</w:t>
      </w:r>
    </w:p>
    <w:p>
      <w:pPr>
        <w:pStyle w:val="Style13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 Для объектов индивидуального жилищного строительства: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инимальный размер земельного участка - 0,10га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размер земельного участка – 0,15 га.</w:t>
      </w:r>
    </w:p>
    <w:p>
      <w:pPr>
        <w:pStyle w:val="Style13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 Для ведения личного подсобного хозяйства: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инимальный размер земельного участка - 0,06 га;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размер земельного участка – 0,50 га., из них 0,30 га в границе населенного пункта,(0,20 га за границей населенного пункта, норматив вступает в силу с  01.01.2014 г).</w:t>
      </w:r>
    </w:p>
    <w:p>
      <w:pPr>
        <w:pStyle w:val="Style13"/>
        <w:jc w:val="both"/>
        <w:rPr/>
      </w:pPr>
      <w:r>
        <w:rPr>
          <w:sz w:val="24"/>
          <w:szCs w:val="24"/>
        </w:rPr>
        <w:t>Предложения и замечания по проекту Правил землепользования и застройки Бургинского сельское поселение, Маловишерского муниципального  района, Новгородской области комиссией рассмотрены и приняты.</w:t>
      </w:r>
    </w:p>
    <w:p>
      <w:pPr>
        <w:pStyle w:val="Style13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ализ протоколов публичных слушаний и мероприятий, проводимых в ходе публичных слушаний по обсуждению проекта Правил землепользования и застройки Бургинского  сельского поселения показал, что процедура проведения публичных слушаний соответствует Градостроительному кодексу Р.Ф., Федеральному закону от 06.10.2003 № 131-ФЗ «Об общих принципах организации местного самоуправления в Российской Федерации», решению Совета депутатов Бургинского сельского поселения от 08.06.2011 №41 «Об утверждении Положения о публичных слушаниях в Бургинском сельском поселении».</w:t>
      </w:r>
    </w:p>
    <w:p>
      <w:pPr>
        <w:pStyle w:val="Style13"/>
        <w:jc w:val="both"/>
        <w:rPr/>
      </w:pPr>
      <w:r>
        <w:rPr>
          <w:sz w:val="24"/>
          <w:szCs w:val="24"/>
        </w:rPr>
        <w:t>Проект Правил землепользования и застройки Бургинского сельского поселения выполнен на базе современных геоинформационных технологий, в соответствии с заданием, выданным Администрацией Бургинского сельского поселения.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В целом проект Правил землепользования и застройки получил положительную оценку и рекомендуется к утверждению.</w:t>
      </w:r>
    </w:p>
    <w:p>
      <w:pPr>
        <w:pStyle w:val="Style13"/>
        <w:jc w:val="both"/>
        <w:rPr/>
      </w:pPr>
      <w:r>
        <w:rPr>
          <w:sz w:val="24"/>
          <w:szCs w:val="24"/>
        </w:rPr>
        <w:t>Протокол публичных слушаний и материалы, собранные в ходе их подготовки и проведения, являются обязательным приложением к материалам проекта Правил землепользования и застройки, хранятся в Администрации  Бургинского сельского поселения и могут,  предоставляеться всем заинтересованным лицам для ознакомления.</w:t>
      </w:r>
    </w:p>
    <w:p>
      <w:pPr>
        <w:pStyle w:val="Style13"/>
        <w:jc w:val="both"/>
        <w:rPr/>
      </w:pPr>
      <w:r>
        <w:rPr>
          <w:sz w:val="24"/>
          <w:szCs w:val="24"/>
        </w:rPr>
        <w:t>По результатам публичных слушаний комиссия по землепользованию и застройке Бургинского сельского поселения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Style13"/>
        <w:jc w:val="both"/>
        <w:rPr/>
      </w:pPr>
      <w:r>
        <w:rPr>
          <w:sz w:val="24"/>
          <w:szCs w:val="24"/>
        </w:rPr>
        <w:t>Рекомендовать Главе Бургинского сельского поселения принять решение о согласии с проектом Правил землепользования и застройки Бургинского сельского поселения и направить указанный проект с приложением протоколов публичных слушаний и настоящего заключения в Совет депутатов Бургинского сельского поселения  для утверждения.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color w:val="000000"/>
          <w:sz w:val="24"/>
          <w:szCs w:val="24"/>
        </w:rPr>
        <w:t xml:space="preserve">Зам.председатель комиссии </w:t>
      </w:r>
    </w:p>
    <w:p>
      <w:pPr>
        <w:pStyle w:val="Normal"/>
        <w:spacing w:lineRule="atLeast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землепользованию и застройке </w:t>
      </w:r>
      <w:r>
        <w:rPr>
          <w:b/>
          <w:color w:val="000000"/>
          <w:sz w:val="24"/>
          <w:szCs w:val="24"/>
          <w:lang w:val="en-US"/>
        </w:rPr>
        <w:t xml:space="preserve">   </w:t>
      </w:r>
      <w:r>
        <w:rPr>
          <w:b/>
          <w:color w:val="000000"/>
          <w:sz w:val="24"/>
          <w:szCs w:val="24"/>
        </w:rPr>
        <w:t xml:space="preserve"> В.С.Минина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екретарь комиссии     И.И.Федорова</w:t>
      </w:r>
    </w:p>
    <w:p>
      <w:pPr>
        <w:pStyle w:val="TextBody"/>
        <w:spacing w:lineRule="atLeast" w:line="36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Подзаголовок Знак"/>
    <w:qFormat/>
    <w:rPr>
      <w:rFonts w:ascii="Arial" w:hAnsi="Arial" w:eastAsia="MS Mincho;Meiryo" w:cs="Tahoma"/>
      <w:i/>
      <w:iCs/>
      <w:sz w:val="28"/>
      <w:szCs w:val="28"/>
    </w:rPr>
  </w:style>
  <w:style w:type="character" w:styleId="Style11">
    <w:name w:val="Название Знак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lineRule="auto" w:line="252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/>
      <w:jc w:val="both"/>
    </w:pPr>
    <w:rPr>
      <w:rFonts w:ascii="Arial" w:hAnsi="Arial" w:cs="Arial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center"/>
    </w:pPr>
    <w:rPr>
      <w:rFonts w:ascii="Arial" w:hAnsi="Arial" w:eastAsia="MS Mincho;Meiryo" w:cs="Tahoma"/>
      <w:i/>
      <w:i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before="180" w:after="0"/>
      <w:ind w:left="160" w:firstLine="560"/>
      <w:jc w:val="both"/>
    </w:pPr>
    <w:rPr>
      <w:rFonts w:ascii="Arial" w:hAnsi="Arial" w:cs="Arial"/>
      <w:sz w:val="24"/>
      <w:szCs w:val="16"/>
    </w:rPr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58:00Z</dcterms:created>
  <dc:creator>Admin</dc:creator>
  <dc:description/>
  <cp:keywords/>
  <dc:language>en-US</dc:language>
  <cp:lastModifiedBy>User</cp:lastModifiedBy>
  <dcterms:modified xsi:type="dcterms:W3CDTF">2013-01-15T08:58:00Z</dcterms:modified>
  <cp:revision>2</cp:revision>
  <dc:subject/>
  <dc:title/>
</cp:coreProperties>
</file>