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8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6 октября  2012 г.                                                               с 10.00 до 10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Захаров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6.10.2012г.в д.Захаров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Жители д.Захарово на публичные слушания не явились, замечаний и предложений в письменной форме  от жителей д.Захарово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Зам. Председателя комиссии                       В.С.Минина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05:58:00Z</dcterms:modified>
  <cp:revision>5</cp:revision>
  <dc:subject/>
  <dc:title> </dc:title>
</cp:coreProperties>
</file>