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6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6.00 до 16.3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Верхние Гоголицы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7.10.2012г г.в д.В.Гоголиц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Жители д.В.Гоголицы на публичные слушания не явились, замечаний и предложений в письменной форме  от жителей д.В.Гоголицы 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36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3T07:10:00Z</dcterms:modified>
  <cp:revision>6</cp:revision>
  <dc:subject/>
  <dc:title> </dc:title>
</cp:coreProperties>
</file>