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6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08  ноября  2012 г.                                                               с 10.00 до 10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Сосницы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08.11.2012г. д.Сосниц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1.Богданова С.Ю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2.Минина  А.В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3.Осипова Р.М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4.Семенова В.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5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6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08.11.2012г.в д.Сосницы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екретарь    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7:00Z</dcterms:created>
  <dc:creator>ADMIN</dc:creator>
  <dc:description/>
  <cp:keywords/>
  <dc:language>en-US</dc:language>
  <cp:lastModifiedBy>Admin</cp:lastModifiedBy>
  <cp:lastPrinted>2013-01-11T15:18:00Z</cp:lastPrinted>
  <dcterms:modified xsi:type="dcterms:W3CDTF">2013-01-11T12:18:00Z</dcterms:modified>
  <cp:revision>5</cp:revision>
  <dc:subject/>
  <dc:title> </dc:title>
</cp:coreProperties>
</file>