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60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3.15 до 14.15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Красное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 секретарь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9.11.2012г. д.Красно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Иванова А.П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онева Н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аршалов А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Рябцева В.Ф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Федорова И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Черкас Е.А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Черкас Н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Красное</w:t>
      </w:r>
    </w:p>
    <w:p>
      <w:pPr>
        <w:pStyle w:val="Normal"/>
        <w:rPr>
          <w:szCs w:val="28"/>
        </w:rPr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7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46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3T11:48:00Z</dcterms:modified>
  <cp:revision>3</cp:revision>
  <dc:subject/>
  <dc:title> </dc:title>
</cp:coreProperties>
</file>