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тоговый  доку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результатам публичных слушаний проводи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20.05.2011г г.в д.Ильич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проекту Генерального плана Бург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сутствовало на слушаниях – 5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енерального плана Бургинского сельского поселения 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едатель публичных слушаний   В.С.Ми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кретарь   И.И.Федор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62</Words>
  <Characters>356</Characters>
  <CharactersWithSpaces>41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9:00Z</dcterms:created>
  <dc:creator>Noyt</dc:creator>
  <dc:description/>
  <dc:language>en-US</dc:language>
  <cp:lastModifiedBy>Noyt</cp:lastModifiedBy>
  <dcterms:modified xsi:type="dcterms:W3CDTF">2011-06-16T0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