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тоговый  доку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 результатам публичных слушаний проводим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Times New Roman" w:cs="Times New Roman" w:ascii="Times New Roman" w:hAnsi="Times New Roman"/>
          <w:sz w:val="28"/>
        </w:rPr>
        <w:t>20.05.2011г г.в д.Бор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 проекту Генерального плана Бург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сутствовало на слушаниях – 6 челове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енерального плана Бургинского сельского поселения 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едседатель публичных слушаний   В.С.Мин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екретарь   И.И.Федорова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61</Words>
  <Characters>353</Characters>
  <CharactersWithSpaces>41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48:00Z</dcterms:created>
  <dc:creator>Noyt</dc:creator>
  <dc:description/>
  <dc:language>en-US</dc:language>
  <cp:lastModifiedBy>Noyt</cp:lastModifiedBy>
  <dcterms:modified xsi:type="dcterms:W3CDTF">2011-06-16T05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