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Николь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 И.И.Фе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487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3</Words>
  <Characters>360</Characters>
  <CharactersWithSpaces>42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8:00Z</dcterms:created>
  <dc:creator>Noyt</dc:creator>
  <dc:description/>
  <dc:language>en-US</dc:language>
  <cp:lastModifiedBy>Noyt</cp:lastModifiedBy>
  <dcterms:modified xsi:type="dcterms:W3CDTF">2011-06-16T0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