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тоговый  доку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результатам публичных слушаний проводи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19.05.2011г г.в д.Сур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проекту Генерального плана Бург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сутствовало на слушаниях – 5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енерального плана Бургинского сельского поселения 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едатель публичных слушаний    В.С.Ми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sz w:val="28"/>
        </w:rPr>
        <w:t>Секретарь   И.И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345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61</Words>
  <Characters>354</Characters>
  <CharactersWithSpaces>41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3:00Z</dcterms:created>
  <dc:creator>Noyt</dc:creator>
  <dc:description/>
  <dc:language>en-US</dc:language>
  <cp:lastModifiedBy>Noyt</cp:lastModifiedBy>
  <dcterms:modified xsi:type="dcterms:W3CDTF">2011-06-16T05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