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20.05.2011г г.в д.Ув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И.И.Фе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2</Words>
  <Characters>356</Characters>
  <CharactersWithSpaces>4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0:00Z</dcterms:created>
  <dc:creator>Noyt</dc:creator>
  <dc:description/>
  <dc:language>en-US</dc:language>
  <cp:lastModifiedBy>Noyt</cp:lastModifiedBy>
  <dcterms:modified xsi:type="dcterms:W3CDTF">2011-06-16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