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Мстинский М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34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И.И.Фед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284" w:gutter="0" w:header="0" w:top="567" w:footer="0" w:bottom="1134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</Words>
  <Characters>361</Characters>
  <CharactersWithSpaces>4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7:00Z</dcterms:created>
  <dc:creator>Noyt</dc:creator>
  <dc:description/>
  <dc:language>en-US</dc:language>
  <cp:lastModifiedBy>Noyt</cp:lastModifiedBy>
  <dcterms:modified xsi:type="dcterms:W3CDTF">2011-06-16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