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8 мая 2011 г.                                                               с 11.15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Верхние Гоголицы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28.05.2011г.в д.Верхние Гогол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7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1:00Z</dcterms:modified>
  <cp:revision>6</cp:revision>
  <dc:subject/>
  <dc:title> </dc:title>
</cp:coreProperties>
</file>