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9 июня 2011 г.                                                               с 16.30 до 17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Красная Горка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9.06.2011г.в д.Красная Гор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 8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публичных слушаний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26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0T12:55:00Z</dcterms:modified>
  <cp:revision>6</cp:revision>
  <dc:subject/>
  <dc:title> </dc:title>
</cp:coreProperties>
</file>