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июня 2011 г.                                                               с 09.30 до 10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Захарово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</w:rPr>
        <w:t>Жители д.Захарово на публичные слушания не явились, замечаний и предложений в письменной форме  от жителей д.Захарово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06.2011г.в д.Захаро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Захарово на публичные слушания не явились, замечаний и предложений в письменной форме  от жителей д.Захарово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8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0T12:51:00Z</dcterms:modified>
  <cp:revision>7</cp:revision>
  <dc:subject/>
  <dc:title> </dc:title>
</cp:coreProperties>
</file>