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9 июня 2011 г.                                                               с 12.15 до 13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Парни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9.06.2011г.в д.Парн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о на слушаниях –  8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01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3T07:31:00Z</dcterms:modified>
  <cp:revision>8</cp:revision>
  <dc:subject/>
  <dc:title> </dc:title>
</cp:coreProperties>
</file>