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июня 2011 г.                                                               с 12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Подсеки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Жители д.Подсеки на публичные слушания не явились, замечаний и предложений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Подсеки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8.06.2011г.в д.Подсе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Подсеки на публичные слушания не явились, замечаний и предложений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Подсеки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0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7:00Z</dcterms:modified>
  <cp:revision>4</cp:revision>
  <dc:subject/>
  <dc:title> </dc:title>
</cp:coreProperties>
</file>