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июня 2011 г.                                                               с 14.30 до 15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Перемыт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8.06.2011г.в д.Перемы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6 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11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8:00Z</dcterms:modified>
  <cp:revision>5</cp:revision>
  <dc:subject/>
  <dc:title> </dc:title>
</cp:coreProperties>
</file>