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8 мая 2011 г.                                                               с 10.00 до 11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Боровки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  28.05.2011г.в д.Боровк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5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44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3:01:00Z</dcterms:modified>
  <cp:revision>6</cp:revision>
  <dc:subject/>
  <dc:title> </dc:title>
</cp:coreProperties>
</file>