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7 июня 2011 г.                                                               с 12.30 до 13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Горки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7.06.2011г.в д.Гор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2:00Z</dcterms:modified>
  <cp:revision>5</cp:revision>
  <dc:subject/>
  <dc:title> </dc:title>
</cp:coreProperties>
</file>