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6 июня 2011 г.                                                               с 09.30 до 10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Дворищи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6.06.2011г.в д.Дворищ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12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1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0T12:49:00Z</dcterms:modified>
  <cp:revision>12</cp:revision>
  <dc:subject/>
  <dc:title> </dc:title>
</cp:coreProperties>
</file>