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9 июн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Серегиж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9.06.2011г.в д.Серегиж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 8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46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25:00Z</dcterms:modified>
  <cp:revision>8</cp:revision>
  <dc:subject/>
  <dc:title> </dc:title>
</cp:coreProperties>
</file>