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0 июня 2011 г.                                                               с 13.30 до 14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Дворищи, ул.Школьная,д.9 (помещение филиала сельской библиотеки), для жителей </w:t>
      </w:r>
      <w:r>
        <w:rPr>
          <w:b/>
          <w:szCs w:val="22"/>
        </w:rPr>
        <w:t>д.Старое  Замотаево</w:t>
      </w:r>
    </w:p>
    <w:p>
      <w:pPr>
        <w:pStyle w:val="Normal"/>
        <w:rPr/>
      </w:pPr>
      <w:r>
        <w:rPr>
          <w:szCs w:val="22"/>
        </w:rPr>
        <w:t>Место размещение экспозиции: д Дворищи, ул.Школьная,д.9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0.06.2011г.в д.Старое Замотаево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7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2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3T07:25:00Z</dcterms:modified>
  <cp:revision>6</cp:revision>
  <dc:subject/>
  <dc:title> </dc:title>
</cp:coreProperties>
</file>