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7 июня 2011 г.                                                               с 14.30 до 15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Дубки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Жители д.Дубки на публичные слушания не явились, замечаний и предложений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письменной форме  от жителей д.Дубки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7.06.2011г.в д.Дубк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Жители д.Дубки на публичные слушания не явились, замечаний и предложений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письменной форме  от жителей д.Дубки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9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2:53:00Z</dcterms:modified>
  <cp:revision>7</cp:revision>
  <dc:subject/>
  <dc:title> </dc:title>
</cp:coreProperties>
</file>