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6 июня 2011 г.                                                               с 16.30 до 17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Змеево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/>
      </w:pPr>
      <w:r>
        <w:rPr>
          <w:szCs w:val="22"/>
        </w:rPr>
        <w:t>Жители д.Змеево на публичные слушания не явились, замечаний и предложений в письменной форме  от жителей д.Змеево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6.06.2011г.в д.Змее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Жители д.Змеево на публичные слушания не явились, замечаний и предложений в письменной форме  от жителей д.Змеево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16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0T12:52:00Z</dcterms:modified>
  <cp:revision>5</cp:revision>
  <dc:subject/>
  <dc:title> </dc:title>
</cp:coreProperties>
</file>