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4 июня 2011 г.                                                               с 15.30 до 16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раснёнка, ул.Ленинградская,д.14а (помещение сельского дома культуры), для жителей </w:t>
      </w:r>
      <w:r>
        <w:rPr>
          <w:b/>
          <w:szCs w:val="22"/>
        </w:rPr>
        <w:t>д.Дора</w:t>
      </w:r>
    </w:p>
    <w:p>
      <w:pPr>
        <w:pStyle w:val="Normal"/>
        <w:rPr>
          <w:szCs w:val="22"/>
        </w:rPr>
      </w:pPr>
      <w:r>
        <w:rPr>
          <w:szCs w:val="22"/>
        </w:rPr>
        <w:t>Место размещение экспозиции: д.Краснёнка, ул.Ленинградская,д.14а (помещение сельского дома культуры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Жители д.Дора на публичные слушания не явились, замечаний и предложений в письменной форме  от жителей д. Дора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24.06.2011г.в д.Дор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Жители д.Дора на публичные слушания не явились, замечаний и предложений в письменной форме  от жителей д.Дора 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14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4T12:54:00Z</dcterms:modified>
  <cp:revision>5</cp:revision>
  <dc:subject/>
  <dc:title> </dc:title>
</cp:coreProperties>
</file>