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9 июня 2011 г.                                                               с 11.00 до 12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Климково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Жители д.Климково на публичные слушания не явились, замечаний и предложений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письменной форме  от жителей д.Климково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9.06.2011г.в д.Климко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Жители д.Климково на публичные слушания не явились, замечаний и предложений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письменной форме  от жителей д.Климково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22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0T12:54:00Z</dcterms:modified>
  <cp:revision>6</cp:revision>
  <dc:subject/>
  <dc:title> </dc:title>
</cp:coreProperties>
</file>