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7 июня 2011 г.                                                               с 11.15 до 12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Барашиха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Жители д.Барашиха на публичные слушания не явились, замечаний и предложений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письменной форме  от жителей д.Барашиха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7.06.2011г.в д.Бараших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Жители д.Барашиха на публичные слушания не явились, замечаний и предложений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письменной форме  от жителей д.Барашиха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0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2:50:00Z</dcterms:modified>
  <cp:revision>6</cp:revision>
  <dc:subject/>
  <dc:title> </dc:title>
</cp:coreProperties>
</file>