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7 июня 2011 г.                                                               с 10.00 до 11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арпина Гора, д.33 (помещение филиала сельской библиотеки), для жителей </w:t>
      </w:r>
      <w:r>
        <w:rPr>
          <w:b/>
          <w:szCs w:val="22"/>
        </w:rPr>
        <w:t>д.Лопотень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Л.Н.Журавлё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7.06.2011г.в д.Лопотень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7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06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15T12:49:00Z</dcterms:modified>
  <cp:revision>5</cp:revision>
  <dc:subject/>
  <dc:title> </dc:title>
</cp:coreProperties>
</file>