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7 мая 2011 г.                                                               с 12.30 до 14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Шеляиха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   Л.Н.Журавлё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  27.05.2011г.в д.Шеляих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5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23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15T13:00:00Z</dcterms:modified>
  <cp:revision>10</cp:revision>
  <dc:subject/>
  <dc:title> </dc:title>
</cp:coreProperties>
</file>