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8 ма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Верхние Тикулы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8.05.2011г.в д.Верхние Тикул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1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2:00Z</dcterms:modified>
  <cp:revision>6</cp:revision>
  <dc:subject/>
  <dc:title> </dc:title>
</cp:coreProperties>
</file>