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7 мая 2011 г.                                                               с 14.3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Соколово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Жители д.Соколово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Сокол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7.05.2011г.в д.Сокол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Соколово на публичные слушания не явились, замечаний и предложений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письменной форме  от жителей д.Соколово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5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0:00Z</dcterms:modified>
  <cp:revision>6</cp:revision>
  <dc:subject/>
  <dc:title> </dc:title>
</cp:coreProperties>
</file>