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7 мая 2011 г.                                                               с 15.30 до 16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Замошье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7.05.2011г.в д.Замошь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9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1:00Z</dcterms:modified>
  <cp:revision>6</cp:revision>
  <dc:subject/>
  <dc:title> </dc:title>
</cp:coreProperties>
</file>