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внесения изменений в генеральный план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                                                           </w:t>
      </w:r>
      <w:r>
        <w:rPr>
          <w:b/>
          <w:szCs w:val="22"/>
        </w:rPr>
        <w:t>Глава 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>А.В.Маршалов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июня  2015 г.                                                               с 11.00 до 12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Бурга</w:t>
      </w:r>
    </w:p>
    <w:p>
      <w:pPr>
        <w:pStyle w:val="Normal"/>
        <w:rPr/>
      </w:pPr>
      <w:r>
        <w:rPr>
          <w:szCs w:val="22"/>
        </w:rPr>
        <w:t>Место размещение экспозиции: д.Бурга, ул.Новгородская, д.36  (помещение филиала  Бургинской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Внесение изменений в Генеральный план Бургинского сельского поселения, изменение границ  населенного пункта д.Бурга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 ООО «Терра»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бюллетене  «Бургинский вестник» № 39  от 26.06.2015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 - Приложение к внесению изменений в Генеральный план,  в текстовой форме  «Комплексное обоснование по внесению изменений в Генеральный план»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2 Карта функциональных зон поселения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3 Ситуационная схема внесения изменений в графические материалы с указанием мест внесения изменений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0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ведующая отделом градостроительства и дорожного хозяйства Маловишерского муниципального райо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0.06.2015г. д.Бург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1.Антонова Т.В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2.Ромашова Е.Л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3.Ромашов С.П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szCs w:val="22"/>
        </w:rPr>
        <w:t>4.Маршалов А.В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szCs w:val="22"/>
        </w:rPr>
        <w:t>5.Федорова И.И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6.Смирнов С.М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7.Журавлева Л.Н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8.Осипова А.С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9.Богданова Л.Н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10.Ионова В.А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11.Федорова Л.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0.06.2015г.в д.Бург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11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несения изменений в генеральный план Бургинского сельского поселения не поступило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едседатель комиссии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0:00Z</dcterms:created>
  <dc:creator>ADMIN</dc:creator>
  <dc:description/>
  <cp:keywords/>
  <dc:language>en-US</dc:language>
  <cp:lastModifiedBy>Irina Ivanovna</cp:lastModifiedBy>
  <cp:lastPrinted>2009-10-21T16:27:00Z</cp:lastPrinted>
  <dcterms:modified xsi:type="dcterms:W3CDTF">2015-07-08T11:26:00Z</dcterms:modified>
  <cp:revision>3</cp:revision>
  <dc:subject/>
  <dc:title> </dc:title>
</cp:coreProperties>
</file>