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июн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Выставка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>Жители д.Выставка на публичные слушания не явились, замечаний и предложений в письменной форме  от жителей д.Выставка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6.06.2011г.в д.Выстав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Выставка на публичные слушания не явились, замечаний и предложений в письменной форме  от жителей д.Выставка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5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48:00Z</dcterms:modified>
  <cp:revision>8</cp:revision>
  <dc:subject/>
  <dc:title> </dc:title>
</cp:coreProperties>
</file>