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lang w:val="en-US"/>
        </w:rPr>
      </w:pPr>
      <w:r>
        <w:rPr/>
        <w:t>От 26.</w:t>
      </w:r>
      <w:r>
        <w:rPr>
          <w:lang w:val="en-US"/>
        </w:rPr>
        <w:t>02</w:t>
      </w:r>
      <w:r>
        <w:rPr/>
        <w:t>.201</w:t>
      </w:r>
      <w:r>
        <w:rPr>
          <w:lang w:val="en-US"/>
        </w:rPr>
        <w:t>8</w:t>
      </w:r>
      <w:r>
        <w:rPr/>
        <w:t xml:space="preserve"> № </w:t>
      </w:r>
      <w:r>
        <w:rPr>
          <w:lang w:val="en-US"/>
        </w:rPr>
        <w:t>2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организации и проведении публичных слушаний по проекту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внесения изменений в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Генеральный план Бургинского сельского  поселе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1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организации и проведении публичных слушаний по проекту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внесения изменений в  </w:t>
                            </w:r>
                            <w:r>
                              <w:rPr>
                                <w:b/>
                              </w:rPr>
                              <w:t xml:space="preserve">Генеральный план Бургинского сельского  поселе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709"/>
        <w:jc w:val="both"/>
        <w:rPr>
          <w:szCs w:val="28"/>
        </w:rPr>
      </w:pPr>
      <w:r>
        <w:rPr/>
        <w:t xml:space="preserve">     </w:t>
      </w: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В соответствии со статьей 28 Градостроительного кодекса Российской Федерации, п. 20, ст. 14 Федерального закона от 06.10.2003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 Администрации  Бургинского сельского поселения  от 24.09. 2012 года № 131 «О создании комиссии по землепользованию и застройке Бургинского сельского поселения», постановлением Администрации Бургинского сельского поселения от 14.02.2018 № 23 «О подготовке предложений о внесении изменений в Генеральный план Бургинского сельского поселения»</w:t>
      </w:r>
    </w:p>
    <w:p>
      <w:pPr>
        <w:pStyle w:val="Normal"/>
        <w:jc w:val="both"/>
        <w:rPr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Назначить и провести  в   Бургинском сельском  поселении публичные слушания по  проекту внесения изменений в Генеральный плана Бургинского сельского поселения (далее – проект Генерального плана). Срок проведения публичных слушаний  определить  с  10.03.2018  до 10.04.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Провести обсуждение проекта Генерального плана в д.Дубки Маловишерского муниципального района на въезде в деревню с северной стороны, 15 марта 2018 года в 12 ч. 00 мин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Разместить проект Генерального плана на официальном сайте Администрации Бургинского сельского поселения в информационно-телекоммуникационной сети «Интернет» и  в Федеральной государственной информационной системе  территориального планирования (ФГИС ТП)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пределить место для размещения материалов вышеуказанного проекта:  Маловишерский район, д.Бурга, ул. Новгородская, д. 34а,  с понедельника по пятницу с 8.30 до 16.00 перерыв  с 13.00 до 14.00.</w:t>
      </w:r>
    </w:p>
    <w:p>
      <w:pPr>
        <w:pStyle w:val="ConsNonformat1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миссии по землепользованию и застройке  Бургинского сельского поселения обеспечить принятие от граждан и организаций письменных замечаний и предложений в период проведения публичных слушаний по указанному адресу, в указанное время.</w:t>
      </w:r>
    </w:p>
    <w:p>
      <w:pPr>
        <w:pStyle w:val="Normal"/>
        <w:jc w:val="both"/>
        <w:rPr>
          <w:szCs w:val="28"/>
        </w:rPr>
      </w:pPr>
      <w:r>
        <w:rPr/>
        <w:t xml:space="preserve">      </w:t>
      </w:r>
      <w:r>
        <w:rPr>
          <w:rStyle w:val="FontStyle60"/>
          <w:sz w:val="28"/>
          <w:szCs w:val="28"/>
        </w:rPr>
        <w:t xml:space="preserve">6. </w:t>
      </w:r>
      <w:r>
        <w:rPr>
          <w:szCs w:val="28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ы Администрации</w:t>
        <w:tab/>
        <w:t xml:space="preserve">                                   А.В.Маршал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04:00Z</dcterms:created>
  <dc:creator>Викторовна</dc:creator>
  <dc:description/>
  <cp:keywords/>
  <dc:language>en-US</dc:language>
  <cp:lastModifiedBy>Irina Ivanovna</cp:lastModifiedBy>
  <cp:lastPrinted>2016-11-22T14:42:00Z</cp:lastPrinted>
  <dcterms:modified xsi:type="dcterms:W3CDTF">2018-02-27T11:24:00Z</dcterms:modified>
  <cp:revision>16</cp:revision>
  <dc:subject/>
  <dc:title/>
</cp:coreProperties>
</file>