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US" w:eastAsia="en-US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</w:t>
      </w:r>
      <w:r>
        <w:rPr>
          <w:lang w:val="en-US" w:eastAsia="en-US"/>
        </w:rPr>
        <w:t>ПРОЕКТ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Р Е Ш Е Н И 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0.00.2011  №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предложении       присвое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я географическому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  от 18декабря 1997года № 152-Фз «О наименованиях географических объектов» и статьёй 9 областного закона от 11.11.2005  № 559-ОЗ «Об административно-территориальном устройстве Новгородской области» и Уставом Бургинского сельского поселения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Ходатайствовать перед Новгородской областной Думой  о присвоении административно-территориальной единице (географическому объекту)- поселению наименования «Бургинское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титься к Губернатору Новгородской области с просьбой внести в областную Думу проект постановления областной Думы, предусматривающий предложение о присвоении наименования административно-территориальной единице (географическому объекту)- поселению наименования «Бургинское».</w:t>
      </w:r>
    </w:p>
    <w:p>
      <w:pPr>
        <w:pStyle w:val="Style17"/>
        <w:ind w:lef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Настоящее   решение  опубликовать в  газете  «Малая Вишер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А.В.Маршало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28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06:00Z</dcterms:created>
  <dc:creator>SamLab.ws</dc:creator>
  <dc:description/>
  <cp:keywords/>
  <dc:language>en-US</dc:language>
  <cp:lastModifiedBy>SamLab.ws</cp:lastModifiedBy>
  <cp:lastPrinted>2011-08-01T12:23:00Z</cp:lastPrinted>
  <dcterms:modified xsi:type="dcterms:W3CDTF">2011-08-01T08:24:00Z</dcterms:modified>
  <cp:revision>6</cp:revision>
  <dc:subject/>
  <dc:title/>
</cp:coreProperties>
</file>