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бюджета  Бургинского сельского                                                                                  поселения на 2015 год</w:t>
      </w:r>
    </w:p>
    <w:p>
      <w:pPr>
        <w:pStyle w:val="Normal"/>
        <w:jc w:val="center"/>
        <w:rPr/>
      </w:pPr>
      <w:r>
        <w:rPr>
          <w:b/>
        </w:rPr>
        <w:t>и плановый  период  2016 – 2017 годы</w:t>
      </w:r>
    </w:p>
    <w:p>
      <w:pPr>
        <w:pStyle w:val="Normal"/>
        <w:jc w:val="both"/>
        <w:rPr/>
      </w:pPr>
      <w:r>
        <w:rPr/>
        <w:tab/>
        <w:t>Проект бюджета поселения на 2015-2017 годы разработан на основе дей</w:t>
        <w:softHyphen/>
        <w:t>ствующего налогового и бюджетного законодательства РФ, областного закона «Об областном бюджете на 2015 год на период до 2017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поселения</w:t>
      </w:r>
    </w:p>
    <w:p>
      <w:pPr>
        <w:pStyle w:val="Normal"/>
        <w:jc w:val="both"/>
        <w:rPr/>
      </w:pPr>
      <w:r>
        <w:rPr/>
        <w:tab/>
        <w:t>Исходя из прогнозных условий социально-экономического развития поселения основные параметры бюджета поселения определены по  доходам в 2015 году в сумме 9081,3 тыс. рублей, в 2016 году 8475,5 тыс. руб., в 2017 году 9077,8 тыс. руб., а именно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3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,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5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7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ственные доходы бюджета поселения</w:t>
      </w:r>
    </w:p>
    <w:p>
      <w:pPr>
        <w:pStyle w:val="Normal"/>
        <w:jc w:val="both"/>
        <w:rPr/>
      </w:pPr>
      <w:r>
        <w:rPr/>
        <w:tab/>
        <w:t>В 2015-2017 гг. в бюджет поселения будут поступать следующие налого</w:t>
        <w:softHyphen/>
        <w:t>вые и налоговые доходы: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462"/>
      </w:tblGrid>
      <w:tr>
        <w:trPr>
          <w:trHeight w:val="230" w:hRule="atLeast"/>
        </w:trPr>
        <w:tc>
          <w:tcPr>
            <w:tcW w:w="7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процента</w:t>
            </w:r>
          </w:p>
        </w:tc>
      </w:tr>
      <w:tr>
        <w:trPr>
          <w:trHeight w:val="448" w:hRule="atLeast"/>
        </w:trPr>
        <w:tc>
          <w:tcPr>
            <w:tcW w:w="7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о нормативу</w:t>
            </w:r>
          </w:p>
        </w:tc>
      </w:tr>
      <w:tr>
        <w:trPr>
          <w:trHeight w:val="218" w:hRule="atLeast"/>
        </w:trPr>
        <w:tc>
          <w:tcPr>
            <w:tcW w:w="7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процентов</w:t>
            </w:r>
          </w:p>
        </w:tc>
      </w:tr>
      <w:tr>
        <w:trPr>
          <w:trHeight w:val="218" w:hRule="atLeast"/>
        </w:trPr>
        <w:tc>
          <w:tcPr>
            <w:tcW w:w="7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процентов</w:t>
            </w:r>
          </w:p>
        </w:tc>
      </w:tr>
      <w:tr>
        <w:trPr>
          <w:trHeight w:val="1114" w:hRule="atLeast"/>
        </w:trPr>
        <w:tc>
          <w:tcPr>
            <w:tcW w:w="7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</w:t>
              <w:softHyphen/>
              <w:t>управления, уполномоченными в соответствии с законо</w:t>
              <w:softHyphen/>
              <w:t>дательными актами Российской Федерации на соверше</w:t>
              <w:softHyphen/>
              <w:t>ние нотариальных действий</w:t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 процен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 процент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1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1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1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Параметры налоговых и неналоговых доходов бюджета поселения на 2015 год и период до 2017 года приведены в таблице:</w:t>
      </w:r>
    </w:p>
    <w:p>
      <w:pPr>
        <w:pStyle w:val="Normal"/>
        <w:jc w:val="center"/>
        <w:rPr/>
      </w:pPr>
      <w:r>
        <w:rPr/>
        <w:t>Налоговые и неналоговые доходы  Бургинского сельского</w:t>
      </w:r>
    </w:p>
    <w:p>
      <w:pPr>
        <w:pStyle w:val="Normal"/>
        <w:rPr/>
      </w:pPr>
      <w:r>
        <w:rPr/>
        <w:t xml:space="preserve">                    </w:t>
      </w:r>
      <w:r>
        <w:rPr/>
        <w:t>поселения в 2015 году и на период до 2017 года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645"/>
        <w:gridCol w:w="1134"/>
        <w:gridCol w:w="992"/>
        <w:gridCol w:w="993"/>
      </w:tblGrid>
      <w:tr>
        <w:trPr>
          <w:trHeight w:val="76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1 00 00000 00 0000 00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39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1 01 02000 01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1030200</w:t>
            </w:r>
          </w:p>
          <w:p>
            <w:pPr>
              <w:pStyle w:val="Normal"/>
              <w:jc w:val="right"/>
              <w:rPr/>
            </w:pPr>
            <w:r>
              <w:rPr/>
              <w:t>010000 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9539,3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4,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1 06 01000 0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,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1 06 06000 0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1 08 04020 1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000 1 11 09040 00 0000 120 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>
                <w:b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Поступления в бюджет налога на доходы физических лиц на 2015 год прогнозируется  исходя из его ожидаемого исполнения за 2014 год увеличен</w:t>
        <w:softHyphen/>
        <w:t>ного на коэффициент роста фонда оплаты труда в 2015 году, а так же в связи с увеличением числа работающих строительных компаний на строительстве федеральной трассы М11, прошедших регистрацию в поселении в  2014году. В расчете уч</w:t>
        <w:softHyphen/>
        <w:t>тены и другие факторы, оказывающие влияние на поступление налога.  В  соответствии  с  действующим  законодательством  в  бюджеты  поселений  зачисляется   2 %  от  суммы  налога,  собираемого  на  территории  посе</w:t>
        <w:softHyphen/>
        <w:t>ления. Объем поступлений налога на доходы физических лиц  на 2015 год прогнозиру</w:t>
        <w:softHyphen/>
        <w:t>ется в сумме 409,7 тыс. рублей.</w:t>
      </w:r>
    </w:p>
    <w:p>
      <w:pPr>
        <w:pStyle w:val="Normal"/>
        <w:jc w:val="both"/>
        <w:rPr>
          <w:bCs/>
        </w:rPr>
      </w:pPr>
      <w:r>
        <w:rPr/>
        <w:tab/>
        <w:t>Советом депутатов Бургинского сельского поселения  приняты Положе</w:t>
        <w:softHyphen/>
        <w:t>ния об установлении местных налогов:  налога на имущество физиче</w:t>
        <w:softHyphen/>
        <w:t>ских лиц и земельного налога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тупления в бюджет поселения по налогу на имущество физических лиц и земельному налогу по поселению на 2015 – 2017 годы определены на осно</w:t>
        <w:softHyphen/>
        <w:t>вании начисленных сумм по  данным межрайонной ИФНС России № 6 по Новгородской области (по налогу на имущество за 2014 год, по земельному налогу на 2014 год) с ростом 5,5% в 2016 году ,4,8% в 2017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40"/>
        <w:gridCol w:w="1680"/>
        <w:gridCol w:w="168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ло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 (исполнено за 2014 г.- 296 тыс. руб.)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исполнено на</w:t>
              <w:softHyphen/>
              <w:t>лога за 2014 г.- 298 тыс. 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,6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гласно плана приватизации муниципального имущества  на 2014 год доходы от продажи муниципального имущества  прогнозировали в сумме   150 тыс. руб., но продажи не состоялись по причине отсутствия заявок. На 2015 год планируется продажа муниципального имущества на сумму 130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ходы от использования муниципального имущества (найм  жилого помещения)  на 2015-2017 годы спрогнозированы в сумме 16 тыс. руб. ежегод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ижение показателя обусловлено переходом муниципального жилого фонда в собственность граждан (приватизация)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проекте бюджета </w:t>
      </w:r>
      <w:r>
        <w:rPr>
          <w:bCs/>
          <w:sz w:val="24"/>
          <w:szCs w:val="24"/>
        </w:rPr>
        <w:t xml:space="preserve">поселения </w:t>
      </w:r>
      <w:r>
        <w:rPr>
          <w:sz w:val="24"/>
          <w:szCs w:val="24"/>
        </w:rPr>
        <w:t>предусмотрены безвозмездные поступ</w:t>
        <w:softHyphen/>
        <w:t xml:space="preserve">ления из бюджета </w:t>
      </w:r>
      <w:r>
        <w:rPr>
          <w:bCs/>
          <w:sz w:val="24"/>
          <w:szCs w:val="24"/>
        </w:rPr>
        <w:t xml:space="preserve">муниципального  района  </w:t>
      </w:r>
      <w:r>
        <w:rPr>
          <w:sz w:val="24"/>
          <w:szCs w:val="24"/>
        </w:rPr>
        <w:t>в 2015 году в объеме 5997,4    тыс. руб</w:t>
        <w:softHyphen/>
        <w:t>лей, в 2016 году 5074,4тыс. рублей, в 2017году – 6238,3 тыс. рублей, а именно: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373"/>
        <w:gridCol w:w="1647"/>
        <w:gridCol w:w="164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 тыс.руб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3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7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3</w:t>
            </w:r>
          </w:p>
        </w:tc>
      </w:tr>
    </w:tbl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Безвозмездные поступления в поселении на 2015 год  увеличены по сравнению с бюджетом 2014 года  на 694 тыс. руб. При расчёте дотаций учитывается сокращение собственных доходов на 2015год по причине изменений федерального законодательства, а именно уменьшение налога  НДФЛ с 10 до 2 процентов, доходы от аренды и продажи земельных участков с 2015 года в бюджеты сельских поселений не поступают. Второй фактор, влияющий на размер дотаций – это учёт постоянно зарегистрированного населения. Основанием для расчётов принимается Всероссийская перепись населения 2010 года и сведения  ТО ФСГС. По данным ТО ФСГС количество населения  на 01.01.2014 г. составила 1781 человек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ХОДЫ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При формировании проекта бюджета поселения  на 2015-2017 годы   фонд оплаты труда органов местного самоуправления определяется  с учетом индексации с   1 октября 2015 года на 5,5 процентов исходя из численности, рекомендованной комитетом государственной  гражданской службы Новгородской области и годового фонда оплаты труда  по соответствующей должности государственной  гражданской службы для муниципального образования  с численностью до 2 тыс. человек.</w:t>
        <w:tab/>
        <w:t>Материальные затраты  на 2015  год определены исходя из уровня 2014 года с учетом изменения численности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Расходы по оплате коммунальных услуг рассчи</w:t>
        <w:softHyphen/>
        <w:t>таны исходя из фактического потребления  топливно-энергетиче</w:t>
        <w:softHyphen/>
        <w:t>ских ресурсов в 2014 году и роста тарифов на коммунальные услуги в 2015 году к уровню 2014 года по видам услуг. На 2015-2017 годы расходы на ком</w:t>
        <w:softHyphen/>
        <w:t>мунальные услуги проиндексированы на 6 процен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обеспечение первичных мер пожарной безопасности  в поселении выделены средства из расчёта 22 рублей  на 1 жителя,  что  составляет  39,2 тыс. руб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 на  благоустройство   в  поселении  определены  в  соответствии  с  областным  законом  «Об  областном   бюджете  на  2015  год  и  на   период  до 2017года».   Норматив   расходов  на благоустройство  на  1  жителя - 462 рубля в  год  в   сельском  поселении,    что  составляет  823 тыс. руб.    Нормативные расходы  включают в  себя: организацию ритуальных услуг и содержания мест захоронения в поселениях; организацию в поселениях сбора и вывоза бытовых отходов и мусора, благоустройства и озеленения территории, использования и охраны городских лесов, расположенных в границах населенных пунктов; освещения улиц и установки указателей с названиями улиц и номерами дом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сходы на  содержание 64,9 км  автомобильных дорог общего пользования, мостов и иных транспортных инженерных сооружений в границах населенных пунктов, обеспечение безопасности дорожного движения на них,  за исключением автомобильных дорог общего пользования, мостов и иных транспортных инженерных сооружений федерального и регионального уровня составляют в 2015 году  19539,3 тыс. руб ,2458,2 тыс. руб в 2016 году, 1844,1 тыс. руб. в 2017 году. На содержание автомобильных дорог муниципального района в зимний период 2014-2015 годов  в бюджет поселения поступит  межбюджетный трансферт  200 тыс. руб. 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   </w:t>
      </w:r>
      <w:r>
        <w:rPr/>
        <w:t xml:space="preserve">Предусмотрены  расходы  на  осуществление  первичного  воинского  учета   в  поселении в сумме 99,9 тыс. руб. на 2015 год, 101,1 тыс. руб. на 2016 год,  96,6 тыс. руб. на 2017 год. </w:t>
      </w:r>
    </w:p>
    <w:p>
      <w:pPr>
        <w:pStyle w:val="Normal"/>
        <w:jc w:val="both"/>
        <w:rPr/>
      </w:pPr>
      <w:r>
        <w:rPr/>
        <w:t>В соответствии с полномочиями по решению вопросов местного значения сложилась следующая структура расходов бюджета  поселения:</w:t>
      </w:r>
    </w:p>
    <w:p>
      <w:pPr>
        <w:pStyle w:val="Normal"/>
        <w:jc w:val="both"/>
        <w:rPr/>
      </w:pPr>
      <w:r>
        <w:rPr/>
        <w:tab/>
        <w:t>-расходы на содержание аппарата управления</w:t>
        <w:tab/>
        <w:tab/>
        <w:t>36,1%</w:t>
      </w:r>
    </w:p>
    <w:p>
      <w:pPr>
        <w:pStyle w:val="Normal"/>
        <w:jc w:val="both"/>
        <w:rPr/>
      </w:pPr>
      <w:r>
        <w:rPr/>
        <w:tab/>
        <w:t>-расходы на ЖКХ</w:t>
        <w:tab/>
        <w:tab/>
        <w:tab/>
        <w:tab/>
        <w:tab/>
        <w:tab/>
        <w:t>33,8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 том числе  благоустройство</w:t>
        <w:tab/>
        <w:tab/>
        <w:tab/>
        <w:tab/>
        <w:t>31,55%</w:t>
        <w:tab/>
        <w:tab/>
        <w:t xml:space="preserve">          </w:t>
      </w:r>
    </w:p>
    <w:p>
      <w:pPr>
        <w:pStyle w:val="Normal"/>
        <w:jc w:val="both"/>
        <w:rPr/>
      </w:pPr>
      <w:r>
        <w:rPr/>
        <w:tab/>
        <w:t>-культура</w:t>
        <w:tab/>
        <w:tab/>
        <w:tab/>
        <w:tab/>
        <w:tab/>
        <w:tab/>
        <w:t xml:space="preserve">             0,01%</w:t>
      </w:r>
    </w:p>
    <w:p>
      <w:pPr>
        <w:pStyle w:val="Normal"/>
        <w:jc w:val="both"/>
        <w:rPr/>
      </w:pPr>
      <w:r>
        <w:rPr/>
        <w:tab/>
        <w:t>-физическая культура</w:t>
        <w:tab/>
        <w:tab/>
        <w:tab/>
        <w:tab/>
        <w:t xml:space="preserve">             0,01%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молодежная  политика                                                         0,01%    </w:t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-обеспечение первичных мер пожарной </w:t>
      </w:r>
    </w:p>
    <w:p>
      <w:pPr>
        <w:pStyle w:val="Normal"/>
        <w:ind w:firstLine="709"/>
        <w:jc w:val="both"/>
        <w:rPr/>
      </w:pPr>
      <w:r>
        <w:rPr/>
        <w:t xml:space="preserve">безопасности и содержание добровольных </w:t>
      </w:r>
    </w:p>
    <w:p>
      <w:pPr>
        <w:pStyle w:val="Normal"/>
        <w:ind w:firstLine="708"/>
        <w:jc w:val="both"/>
        <w:rPr/>
      </w:pPr>
      <w:r>
        <w:rPr/>
        <w:t>пожарных дружин</w:t>
        <w:tab/>
        <w:tab/>
        <w:tab/>
        <w:tab/>
        <w:tab/>
        <w:t xml:space="preserve">             0,05%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усмотрены  также  средства  на  выполнение  мероприятий  по  физкультуре   в  сумме  9 тыс. руб.,  молодежной  политике   в  сумме 2 тыс. руб., культурно- массовым  мероприятиям   в  сумме 2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оселением принято  решение  о  передаче  на  районный  уровень  согласно  соглашения полномочий   по:  культуре, физкультуре,  молодежной  политике, проведению контрольно-счётных проверок исполнения бюджета поселения,  с  передачей  соответствующих  финансовых  средств  в  виде  субвенции в сумме 63 тыс. руб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ходы  на    капитальный  ремонт  муниципального  жилищного  фонда   рассчитаны  исходя  из  площади  муниципального  жилищного  фонда  и  стандарта  стоимости  капитального  ремонта  1  кв. метра  (6479,6 кв.м. х 6,24 руб. х 12 мес.х 0,9) и составляют  436,7тыс. руб. в 2015 году, из них  на капитальный ремонт общего имущества МКД в фонд регионального оператора на705 кв. м. предусмотрено 53 тыс. руб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ким  образом,    расходная  часть  бюджета  поселения:  сложилась  по  годам следующим  образом:                                                                     тыс. руб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2015                  2016             201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щегосударственные  вопросы                           3278,2          3458,5          3548,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ц.  оборона</w:t>
      </w:r>
      <w:r>
        <w:rPr/>
        <w:t xml:space="preserve"> (воинский учёт</w:t>
      </w:r>
      <w:r>
        <w:rPr>
          <w:b/>
        </w:rPr>
        <w:t>)                                    99,9</w:t>
      </w:r>
      <w:r>
        <w:rPr/>
        <w:t xml:space="preserve">                 </w:t>
      </w:r>
      <w:r>
        <w:rPr>
          <w:b/>
        </w:rPr>
        <w:t xml:space="preserve">  101,1                 96,6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циональная  безопасность и правоохра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нительная  деятельность   </w:t>
      </w:r>
      <w:r>
        <w:rPr/>
        <w:t>(обеспеч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ожарной безопасности</w:t>
      </w:r>
      <w:r>
        <w:rPr>
          <w:b/>
        </w:rPr>
        <w:t>)                                               39,2                   38                   37,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циональная экономика                                       2139,3                 2458,2         1844,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Жилищно- комм. хозяйство</w:t>
      </w:r>
      <w:r>
        <w:rPr/>
        <w:t xml:space="preserve"> ( благоустройство)  </w:t>
      </w:r>
      <w:r>
        <w:rPr>
          <w:b/>
        </w:rPr>
        <w:t xml:space="preserve"> 3502,7                2377,5          2520,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жбюджетные трансферты</w:t>
      </w:r>
      <w:r>
        <w:rPr/>
        <w:t xml:space="preserve"> ( субвенция )           </w:t>
      </w:r>
      <w:r>
        <w:rPr>
          <w:b/>
        </w:rPr>
        <w:t xml:space="preserve">    63                  0,00                   0,00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На 2013 год предусмотрен резервный фонд в сумме 54 тыс. руб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ab/>
        <w:t>На 2015-2017 годы в бюджете поселения преду</w:t>
        <w:softHyphen/>
        <w:t>смотрены условно утверждаемые расходы, которые не распределены. На 2016 год они определены в размере  не менее 2,5 % от расходов бюджета поселения в сумме 211,9тыс. руб.,  на 2017 год  не менее 5 % в сумме 453,8 тыс. руб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45:00Z</dcterms:created>
  <dc:creator>xxx</dc:creator>
  <dc:description/>
  <cp:keywords/>
  <dc:language>en-US</dc:language>
  <cp:lastModifiedBy>SamLab.ws</cp:lastModifiedBy>
  <cp:lastPrinted>2014-11-12T15:10:00Z</cp:lastPrinted>
  <dcterms:modified xsi:type="dcterms:W3CDTF">2014-11-14T09:46:00Z</dcterms:modified>
  <cp:revision>57</cp:revision>
  <dc:subject/>
  <dc:title/>
</cp:coreProperties>
</file>