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lang w:val="en-US"/>
        </w:rPr>
        <w:t xml:space="preserve">                                                                                                                 </w:t>
      </w:r>
      <w:r>
        <w:rPr/>
        <w:t xml:space="preserve"> </w:t>
      </w:r>
      <w:r>
        <w:rPr/>
        <w:t>Приложение №</w:t>
      </w: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1 - 2013 год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731"/>
        <w:gridCol w:w="542"/>
        <w:gridCol w:w="590"/>
        <w:gridCol w:w="1253"/>
        <w:gridCol w:w="676"/>
        <w:gridCol w:w="1178"/>
        <w:gridCol w:w="1171"/>
        <w:gridCol w:w="1172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8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8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7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 00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,6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6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6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7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50 00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дохо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 функций гос. органами (оценка недвижимости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ёта на тер-ритории, где отсутствуют военные комиссариа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-нительной деятель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и правоохра-нительной деятельности и оборон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50 00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 20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 200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 00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поселению услуги бань по тарифам, не обеспечивающим  возмещение издерже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выполнению полномочий по вопросам местного знач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9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4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ржание автомобильных дорог и инженерных сооружений на них в гра-ницах городских округов и поселений в рамках благоустройств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2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03 00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 лиц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средства массовой информ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, физ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 бюджетам   муниципальных районов из бюджетов поселений и межбюджетные трансферты бюджетам поселений муниципальных районов на осуществление части полномочий по решению вопросов местного значения в соответствии с заключёнными соглашениями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38:00Z</dcterms:created>
  <dc:creator>1</dc:creator>
  <dc:description/>
  <cp:keywords/>
  <dc:language>en-US</dc:language>
  <cp:lastModifiedBy>xxx</cp:lastModifiedBy>
  <cp:lastPrinted>2008-06-30T11:33:00Z</cp:lastPrinted>
  <dcterms:modified xsi:type="dcterms:W3CDTF">2010-11-25T03:57:00Z</dcterms:modified>
  <cp:revision>39</cp:revision>
  <dc:subject/>
  <dc:title>                                                                                                             Утверждены </dc:title>
</cp:coreProperties>
</file>