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гнозу основных показателей социально-экономического развития поселения на 2015 и  плановый период 2016-2017 год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 по данным Росстата  с 2012 года падает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1885 человек до  1781 человек  в связи естественной убылью населения и  переездом на другое место жительств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по сельскому  хозяйству в основном остаются на уровне 2012 года,  наблюдается небольшое  падение производства продукции  по некоторым показателям  в личных подсобных хозяйствах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т оборота  розничной торговли обусловлен  ростом цен  на товары и услуги из-за инфляции и увеличением  торговых площадей, в связи с открытием 1 нового магазина,2 кафе 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 бюджета поселения с 2012 года растут  с 1721,2 тыс. руб.  до 4796,36 тыс. руб. в  2014 годах за счёт роста налога на доходы физических лиц,  налога на имущество физических лиц, земельного налога, государственной пошлины и с 2014 года в бюджет поселения поступают акцизы по подакцизным товар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неналоговым доходам выросли доходы от аренды и продажи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ДФЛ обусловлен ростом заработной платы налогоплательщиков,  в 2014 году НДФЛ вырос за счет регистрации на  территории поселения строительных организаций по строительству скоростной автомобильной дороги М11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налог по данным  М ИФНС №6  не начисля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логовые поступления – это в основном доходы от арендной платы и продажи земельных участков, государственная собственность на которые не разграничена. Специалисты Администрации поселения  выезжают на выбор земельного  участка,  готовят документы гражданам  и организациям под размещение  жилых городков строителей , складирование грунтов,  согласуют выделение земельных участков для передачи в аренду или  для  продажи. Поэтому доходы от аренды и  продажи земельных участков значительно  выросли с 1171,9 тыс. руб. в 2013 г.  до 1446 тыс. руб. в 2014 году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суммы средств по доходам от аренды земельных участков (30 тыс. руб.) обусловлено взысканием КУМИ Маловишерского района  с поселения в 2013 году излишне перечисленных средств в 2012 году в сумме 263 тыс. руб. Фактическое поступление средств от аренды составило 281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 прошли  продажи муниципального имущества, доход в бюджет поселения  поступил в сумме 704,4 тыс. руб. , в 2014 году продажи имущества на 150 тыс. руб. не состоялись в виду отсутствия заяв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собственных доходов 2013 г. к 2012 году составил173%,  а в  2014году к 2013 составили 161,2%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15 году  планируется снижение собственных доходов  на 64,3%  в связи с изменениями в бюджетном и налоговом кодексах РФ. В сельские поселения  НДФЛ будет поступать только 2%, а средства от аренды и продажи земельных участков изымаются из бюджета поселений в бюджет района полностью 100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налоговых поступлений производился путём увеличения ожидаемого исполнения поступивших налогов за 9 месяцев 2014 года  в соответствии с  утверждёнными  порядком и методикой прогнозирования доходов бюджета поселения 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на 2015 г. – 2017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 ог = ((ОЖ ндфл тг * К рфот ) +/- П ндфл из ) * 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дфл ог – прогнозируемый объем поступления налога на доходы физических лиц в бюджет поселения на очередной финансовый год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 ндфл тг – ожидаемый объем поступления налога на доходы физических лиц в бюджет поселения в текущем году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 рфот – коэффициент роста фонда оплаты труда в очередном финансовом году, в 2015 г.определен для поселения  с ростом, в связи с увеличением облагаемой базы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ндфл из – поступление налога на доходы физических лиц в связи с изменением законодательств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орматив зачисления налога на доходы физических лиц в  бюджет поселения в очередном финансовом году и составляет 2%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15год  -409,7 тыс. руб., на 2016-2017 г. составило 176,1 тыс. руб., 193,8 тыс.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на имущество физических лиц производится по следующей форму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фл от = ОЖнифл тг * К рпн *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фл от - прогнозируемый объем поступления налога на имущество физических лиц в бюджет поселения  на очередной финансовый год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нифл тг  – ожидаемый объем поступления налога на имущество физических лиц в бюджет поселения в текущем год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пн – расчетный коэффициент переоценки имущества в 2014 г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ополнительные (+) или выпадающие (-) доходы, связанные с изменениями налогового и (или) бюджетного законодательства, взысканием задолженности, предоставлением дополнительных (сокращением установленных) льгот, изменением количества и инвентаризационной стоимости имущества, находящегося в собственности физических лиц, и иные аналогичные дохо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.применён коэффициент г. 1,06  + 30% недоимки на 01.09.2014г Суммы  составили на 2015 год – 293,9 тыс. руб., 2016 г. – 309,9 тыс. руб.,  2017 г. – 324,6 тыс. 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землю  на 2015-2017 годы: </w:t>
      </w:r>
      <w:r>
        <w:rPr>
          <w:rFonts w:cs="Times New Roman" w:ascii="Times New Roman" w:hAnsi="Times New Roman"/>
          <w:sz w:val="28"/>
          <w:szCs w:val="28"/>
        </w:rPr>
        <w:t>ожидаемое исполнение 2014 х 1,06 ежегодно+ 30% недоимки на 01.09.2014г. ( по данным налоговой инспекции-134 тыс. 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года возросла кадастровая стоимость 1 кв. м. земли по поселению в среднем 4-6 ра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мы  составили на 2015 год – 405 тыс. руб., 2016г. – 426тыс. руб., 2017 г. – 447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е  показатели по аренде и продаже земельных участков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 xml:space="preserve">  предоставляются  муниципальным районом согласно порядка распределения дотаций. В 2015 году наблюдается рост дотаций по сравнению с 2014 годам  на 12,6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поселению на 2015-2017 не предусмотрено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рассчитываются  комитетом  финансов района из расчёта количества военнослужащих, проживающих на территории поселения.</w:t>
      </w:r>
    </w:p>
    <w:p>
      <w:pPr>
        <w:pStyle w:val="Normal"/>
        <w:shd w:fill="FFFFFF" w:val="clear"/>
        <w:ind w:left="79" w:right="22" w:firstLine="48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поселения  на 2015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ределены в объеме 9081,3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проекта бюджета поселения по расходам  произведено исходя из следующих основных позици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поселения на 2015 год определен 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081,3  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16 год 8475,5 тыс. рублей, на 2017 год – 9077,8 тыс. рубле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ходы бюджета поселения на 2015 год определены исходя из следующих позиц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Расходы на оплату труда работников бюджетной сферы на 2015 год предусмотрены с учетом сокращения численности на 2 человек и с учетом повышения фот с 1 октября 2015 года на 5,5 %, 2016-2017 годы на уровне 2015 года  с учетом повышения фот с 1 октября 2016 2017 года на 5,5 %,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29,2%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Материальные затраты на 2015 год предусмотрены с учетом сокращения на содержание  2 специалистов, на  2016-2017 годы на уровне 2015 го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Выплаты на санаторно-курортное лечение  сокращены до 40,05 тыс. руб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Расходы по оплате  коммунальных услуг на 2015 год рассчитываются исходя из предполагаемого роста цен на электроэнергию на 6 процентов, на отопление 6 процентов, на  водоснабжение на 6 процентов   с 01.07.2015 г. При расчете расходов на оплату коммунальных услуг на 2016 год учитывался индексация  тарифов с 01.07.2016 г на отопление 6 процентов, на водоснабжение и водоотведение на 6 процентов, на электроэнергию 6 процентов. При расчете расходов на оплату коммунальных услуг на 2017 год учитывался индексация  тарифов с 01.07.2017 г на отопление 6 процентов, на водоснабжение и водоотведение на 6 процентов, на электроэнергию 6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В  бюджете поселения на 2016 год и плановый период до 2017 года  предусмотрены  условно утверждаемые расходы, которые не  распределены, и они составляют в 2016 году 2,5 % от расходов бюджета  в сумме 211,9тыс. рублей, в 2017 году  5%  в сумме  453,8 тыс. рублей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утверждении бюджета на 2016-2017 годы  они будут распределяться по  статьям затрат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33:00Z</dcterms:created>
  <dc:creator>SamLab.ws</dc:creator>
  <dc:description/>
  <cp:keywords/>
  <dc:language>en-US</dc:language>
  <cp:lastModifiedBy>SamLab.ws</cp:lastModifiedBy>
  <cp:lastPrinted>2014-11-25T12:43:00Z</cp:lastPrinted>
  <dcterms:modified xsi:type="dcterms:W3CDTF">2014-11-25T09:47:00Z</dcterms:modified>
  <cp:revision>21</cp:revision>
  <dc:subject/>
  <dc:title/>
</cp:coreProperties>
</file>