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Основные направления налоговой и бюджетной политики</w:t>
      </w:r>
    </w:p>
    <w:p>
      <w:pPr>
        <w:pStyle w:val="Normal"/>
        <w:jc w:val="center"/>
        <w:rPr/>
      </w:pPr>
      <w:r>
        <w:rPr>
          <w:b/>
          <w:bCs/>
        </w:rPr>
        <w:t>на 201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год и на период до 2017 года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</w:t>
      </w:r>
      <w:r>
        <w:rPr>
          <w:b/>
          <w:bCs/>
          <w:sz w:val="24"/>
        </w:rPr>
        <w:t>Бюджетная политика   в  стране  строиться на</w:t>
      </w:r>
      <w:r>
        <w:rPr>
          <w:sz w:val="24"/>
        </w:rPr>
        <w:t xml:space="preserve"> разработке параметров бюджета на среднесрочный трехлетний период – 2015-2017 годы. </w:t>
      </w:r>
    </w:p>
    <w:p>
      <w:pPr>
        <w:pStyle w:val="Normal"/>
        <w:ind w:firstLine="560"/>
        <w:jc w:val="both"/>
        <w:rPr/>
      </w:pPr>
      <w:r>
        <w:rPr/>
        <w:t>В основу бюджетной и налоговой политики на 2015-2017 годы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основных положениях Бюджетного послания Президента Российской Федерации «О бюджетной политике в 2015-2017 годах» и других документах, а также концепции социально-экономического развития  поселения на  2014 – 2016 год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  <w:spacing w:val="16"/>
        </w:rPr>
        <w:t>С 2008 года в соответствии с Федеральным законом</w:t>
      </w:r>
      <w:r>
        <w:rPr>
          <w:bCs/>
        </w:rPr>
        <w:t xml:space="preserve"> от 6 октября 2003 года № 131-ФЗ «Об общих принципах организации местного самоуправления» формируется бюджет поселения</w:t>
      </w:r>
      <w:r>
        <w:rPr/>
        <w:t>. Налоговые поступления в бюджет поселения зачисляются  согласно  действующего   законода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 </w:t>
      </w:r>
      <w:r>
        <w:rPr>
          <w:bCs/>
        </w:rPr>
        <w:t xml:space="preserve">Доходы  бюджета </w:t>
      </w:r>
      <w:r>
        <w:rPr/>
        <w:t>поселения</w:t>
      </w:r>
      <w:r>
        <w:rPr>
          <w:bCs/>
        </w:rPr>
        <w:t xml:space="preserve"> определены в объёме 9081,3 тыс. рублей, в  том числе собственные доходы 3083,9  тыс. рублей.    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2015 -2017 годах в бюджет </w:t>
      </w:r>
      <w:r>
        <w:rPr/>
        <w:t>поселения</w:t>
      </w:r>
      <w:r>
        <w:rPr>
          <w:bCs/>
        </w:rPr>
        <w:t xml:space="preserve"> будут зачисляться федеральные регулирующие налоги  по следующим нормативам: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лог на доходы физических лиц – 2%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осударственная пошлина – 100 %.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>Акцизы по подакцизным товарам (продукции), производимым на территории Российской Федерации</w:t>
      </w:r>
      <w:r>
        <w:rPr>
          <w:bCs/>
        </w:rPr>
        <w:t xml:space="preserve"> местные налоги по нормативу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налог на имущество физических лиц 100%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налог на землю                                      100%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Прочие поступления от использования имущества, находящегося в государственной и муниципальной собственности     - 100%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/>
        <w:t>Представительным органом местного самоуправления приняты Положе</w:t>
        <w:softHyphen/>
        <w:t>ния об установлении местных налогов:  налога на имущество физиче</w:t>
        <w:softHyphen/>
        <w:t>ских лиц и земельного налога,  которые  в  полном  объёме  зачисляются  в  бюджет  поселени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алоговые доходы будут основой формирования собственной доходной базы. Доля  их в общем объёме собственных доходов проекта бюджета </w:t>
      </w:r>
      <w:r>
        <w:rPr/>
        <w:t>поселения</w:t>
      </w:r>
      <w:r>
        <w:rPr>
          <w:bCs/>
        </w:rPr>
        <w:t xml:space="preserve"> прогнозируется в размере 3047,9 тыс. рублей или 98,9 процента,     неналоговые доходы составят 36 тыс. рублей или 1,1 процента.</w:t>
      </w:r>
    </w:p>
    <w:p>
      <w:pPr>
        <w:pStyle w:val="Normal"/>
        <w:shd w:fill="FFFFFF" w:val="clear"/>
        <w:ind w:left="79" w:right="22" w:firstLine="482"/>
        <w:jc w:val="both"/>
        <w:rPr>
          <w:color w:val="000000"/>
        </w:rPr>
      </w:pPr>
      <w:r>
        <w:rPr>
          <w:bCs/>
        </w:rPr>
        <w:t xml:space="preserve"> </w:t>
      </w:r>
      <w:r>
        <w:rPr>
          <w:color w:val="000000"/>
        </w:rPr>
        <w:t xml:space="preserve">Расходы бюджета </w:t>
      </w:r>
      <w:r>
        <w:rPr>
          <w:color w:val="000000"/>
          <w:spacing w:val="-3"/>
        </w:rPr>
        <w:t xml:space="preserve"> поселения  на 2015 год </w:t>
      </w:r>
      <w:r>
        <w:rPr>
          <w:color w:val="000000"/>
        </w:rPr>
        <w:t xml:space="preserve">определены в объеме 9081,3   </w:t>
      </w:r>
      <w:r>
        <w:rPr>
          <w:color w:val="000000"/>
          <w:spacing w:val="-3"/>
        </w:rPr>
        <w:t>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Формирование проекта бюджета поселения по расходам  произведено исходя из следующих основных позиций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Заработная  плата работникам организаций бюджетной сферы  в 2015г. будет повышена с 1 октября 2015 на 5,5%,  с 1 октября 2016 года на 5%, с 1 октября 2017 года на 5%.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Госслужащим  и лицам, замещающим госдолжности,  работникам органов местного самоуправления   предусмотрены  средства на денежного содержания на уровне 2014 года.          3.Начисления на выплаты по оплате труда  в 2015 году составят  30,2 %  от Ф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Материальные затраты  в 2015  году  останутся на уровне 2014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Выплаты на санаторно-курортное лечение составят 40,05 тыс. рублей.</w:t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Расходы по оплате коммунальных услуг  рассчитаны исходя из фактического потребления  топливно-энергетических ресурсов в 2014 году и роста тарифов на коммунальные услуги  с 1 июля 2015  года  к уровню 2014 года на 6 %, с 1 июля 2016 года  и с 1 июля 2017 года  по видам услуг с учетом предполагаемого среднего роста тарифов. </w:t>
      </w:r>
    </w:p>
    <w:p>
      <w:pPr>
        <w:pStyle w:val="Normal"/>
        <w:ind w:firstLine="708"/>
        <w:jc w:val="both"/>
        <w:rPr/>
      </w:pPr>
      <w:r>
        <w:rPr/>
        <w:t>В  бюджете поселения на 2015 год и плановый период до 2017 года  предусмотрены  условно утверждаемые расходы, которые не  распределены, и они составляют в 2016 году 2,5 % от расходов бюджета  в сумме 211,9 тыс. рублей, в 2017 году  5%  в сумме  453,8тыс. рублей.</w:t>
      </w:r>
    </w:p>
    <w:p>
      <w:pPr>
        <w:pStyle w:val="Normal"/>
        <w:jc w:val="both"/>
        <w:rPr/>
      </w:pPr>
      <w:r>
        <w:rPr/>
        <w:tab/>
        <w:t>При утверждении бюджета на 2015-2017 годы  они будут распределяться по  статьям затра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 обеспечения  расходной  части бюджета поселения кроме налогов в бюджет  будут зачисляться  дотации на выравнивание уровня бюджетной обеспеченности.</w:t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Полномочия по расчету и предоставлению дотаций переданы  муниципальному району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вязи с этим в проекте бюджета поселения на 2015 год предусмотрена финансовая  помощь из вышестоящего бюджета в размере 5697,5  тыс. рублей  в  виде  </w:t>
      </w:r>
      <w:r>
        <w:rPr>
          <w:color w:val="000000"/>
          <w:spacing w:val="-3"/>
        </w:rPr>
        <w:t>дотации  на выравнивание уровня бюджетной обеспеченности поселени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Финансовая помощь из </w:t>
      </w:r>
      <w:r>
        <w:rPr>
          <w:bCs/>
        </w:rPr>
        <w:t>вышестоящего</w:t>
      </w:r>
      <w:r>
        <w:rPr>
          <w:color w:val="000000"/>
        </w:rPr>
        <w:t xml:space="preserve"> бюджета составит в 2016 и 2017 годах соответственно 4973,3 тыс. рублей и 6141,7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Кроме того, на осуществление полномочий по первичному воинскому учёту на территории, где отсутствуют воинские комиссариаты,  будут выделены субвенции бюджету поселения:</w:t>
      </w:r>
    </w:p>
    <w:p>
      <w:pPr>
        <w:pStyle w:val="Normal"/>
        <w:jc w:val="both"/>
        <w:rPr/>
      </w:pPr>
      <w:r>
        <w:rPr/>
        <w:tab/>
        <w:t xml:space="preserve">         в 2015 году</w:t>
        <w:tab/>
        <w:t xml:space="preserve">          99,9</w:t>
        <w:tab/>
        <w:t xml:space="preserve">      тыс. рублей</w:t>
      </w:r>
    </w:p>
    <w:p>
      <w:pPr>
        <w:pStyle w:val="Normal"/>
        <w:jc w:val="both"/>
        <w:rPr/>
      </w:pPr>
      <w:r>
        <w:rPr/>
        <w:tab/>
        <w:t xml:space="preserve">         в 2016 году</w:t>
        <w:tab/>
        <w:t xml:space="preserve">          101,1  </w:t>
        <w:tab/>
        <w:t xml:space="preserve">      тыс. рублей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в 2017 году                 96,6  </w:t>
        <w:tab/>
        <w:t xml:space="preserve">      тыс. рублей</w:t>
      </w:r>
    </w:p>
    <w:p>
      <w:pPr>
        <w:pStyle w:val="Normal"/>
        <w:jc w:val="both"/>
        <w:rPr/>
      </w:pPr>
      <w:r>
        <w:rPr/>
        <w:tab/>
        <w:t>В соответствии с полномочиями по решению вопросов местного значения сложилась следующая структура расходов бюджета  поселения:</w:t>
      </w:r>
    </w:p>
    <w:p>
      <w:pPr>
        <w:pStyle w:val="Normal"/>
        <w:jc w:val="both"/>
        <w:rPr/>
      </w:pPr>
      <w:r>
        <w:rPr/>
        <w:tab/>
        <w:t>-расходы на содержание аппарата управления</w:t>
        <w:tab/>
        <w:tab/>
        <w:t>36,1%</w:t>
      </w:r>
    </w:p>
    <w:p>
      <w:pPr>
        <w:pStyle w:val="Normal"/>
        <w:jc w:val="both"/>
        <w:rPr/>
      </w:pPr>
      <w:r>
        <w:rPr/>
        <w:tab/>
        <w:t>-расходы на ЖКХ</w:t>
        <w:tab/>
        <w:tab/>
        <w:tab/>
        <w:tab/>
        <w:tab/>
        <w:tab/>
        <w:t>33,8%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том числе  благоустройство</w:t>
        <w:tab/>
        <w:tab/>
        <w:tab/>
        <w:tab/>
        <w:t>31,55%</w:t>
        <w:tab/>
        <w:tab/>
        <w:t xml:space="preserve">          </w:t>
      </w:r>
    </w:p>
    <w:p>
      <w:pPr>
        <w:pStyle w:val="Normal"/>
        <w:jc w:val="both"/>
        <w:rPr/>
      </w:pPr>
      <w:r>
        <w:rPr/>
        <w:tab/>
        <w:t>-культура</w:t>
        <w:tab/>
        <w:tab/>
        <w:tab/>
        <w:tab/>
        <w:tab/>
        <w:tab/>
        <w:t xml:space="preserve">             0,01%</w:t>
      </w:r>
    </w:p>
    <w:p>
      <w:pPr>
        <w:pStyle w:val="Normal"/>
        <w:jc w:val="both"/>
        <w:rPr/>
      </w:pPr>
      <w:r>
        <w:rPr/>
        <w:tab/>
        <w:t>-физическая культура</w:t>
        <w:tab/>
        <w:tab/>
        <w:tab/>
        <w:tab/>
        <w:t xml:space="preserve">             0,01%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молодежная  политика                                                         0,01%  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-обеспечение первичных мер пожарной </w:t>
      </w:r>
    </w:p>
    <w:p>
      <w:pPr>
        <w:pStyle w:val="Normal"/>
        <w:ind w:firstLine="709"/>
        <w:jc w:val="both"/>
        <w:rPr/>
      </w:pPr>
      <w:r>
        <w:rPr/>
        <w:t xml:space="preserve">безопасности и содержание добровольных </w:t>
      </w:r>
    </w:p>
    <w:p>
      <w:pPr>
        <w:pStyle w:val="Normal"/>
        <w:ind w:firstLine="708"/>
        <w:jc w:val="both"/>
        <w:rPr/>
      </w:pPr>
      <w:r>
        <w:rPr/>
        <w:t>пожарных дружин</w:t>
        <w:tab/>
        <w:tab/>
        <w:tab/>
        <w:tab/>
        <w:tab/>
        <w:t xml:space="preserve">             0,05%</w:t>
      </w:r>
    </w:p>
    <w:p>
      <w:pPr>
        <w:pStyle w:val="Normal"/>
        <w:ind w:firstLine="708"/>
        <w:jc w:val="both"/>
        <w:rPr/>
      </w:pPr>
      <w:r>
        <w:rPr/>
        <w:t xml:space="preserve">Поселением принято  решение  о  передаче  на  районный  уровень  согласно  соглашения полномочий   по:  культуре, физкультуре,  молодежной  политике, проведению контрольно-счётных проверок исполнения бюджета поселения,  с  передачей  соответствующих  финансовых  средств  в  виде  субвенции.  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4:00Z</dcterms:created>
  <dc:creator>xxx</dc:creator>
  <dc:description/>
  <cp:keywords/>
  <dc:language>en-US</dc:language>
  <cp:lastModifiedBy>SamLab.ws</cp:lastModifiedBy>
  <cp:lastPrinted>2012-11-14T15:49:00Z</cp:lastPrinted>
  <dcterms:modified xsi:type="dcterms:W3CDTF">2014-11-14T08:42:00Z</dcterms:modified>
  <cp:revision>16</cp:revision>
  <dc:subject/>
  <dc:title/>
</cp:coreProperties>
</file>