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 xml:space="preserve">                         </w:t>
      </w:r>
      <w:r>
        <w:rPr/>
        <w:t>Приложение № 3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на 2011 - 2013 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72"/>
        <w:gridCol w:w="512"/>
        <w:gridCol w:w="1090"/>
        <w:gridCol w:w="589"/>
        <w:gridCol w:w="1019"/>
        <w:gridCol w:w="1019"/>
        <w:gridCol w:w="1015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 в тыс.руб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7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8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,7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50 00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до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    установленных функ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-го воинского учёта на тер-ритории, где отсутствуют военные комиссари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 и правоохра-нительной деятель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-нов в сфере национальной безопасности, и правоохра-нительной деятельности и оборон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67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 2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0 2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выполнению полномочий по вопросам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 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1 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поселе-нию услуги бань по тари-фам, не обеспечивающим  возмещение издерже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2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мобиль-ных дорог и инженерных сооружений на них в гра-ницах городских округов и поселений в рамках благоустро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0 03 00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 спорта и физической культур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-ты бюджетам   муниципа-льных районов из бюдже-тов поселений и межбюд-жетные трансферты бюд-жетам поселений муници-пальных районов на осу-ществление части полно-мочий по решению вопро-сов местного значения в соответствии с заключён-ными соглашениями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80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16:00Z</dcterms:created>
  <dc:creator>1</dc:creator>
  <dc:description/>
  <cp:keywords/>
  <dc:language>en-US</dc:language>
  <cp:lastModifiedBy>xxx</cp:lastModifiedBy>
  <cp:lastPrinted>2008-06-30T11:33:00Z</cp:lastPrinted>
  <dcterms:modified xsi:type="dcterms:W3CDTF">2010-11-25T03:57:00Z</dcterms:modified>
  <cp:revision>12</cp:revision>
  <dc:subject/>
  <dc:title>                                                                                                             Утверждены </dc:title>
</cp:coreProperties>
</file>