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10.2018 № 1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рядка прове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й антикоррупционн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 принятых Советом депута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 Бургин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 проек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 нормативных  правовых       актов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х  на  рассмотрение   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Бургинского    сель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ургин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решение в  бюллетене « Бургинский</w:t>
      </w:r>
      <w:r>
        <w:rPr>
          <w:rFonts w:cs="Times New Roman" w:ascii="Times New Roman" w:hAnsi="Times New Roman"/>
          <w:sz w:val="28"/>
          <w:szCs w:val="28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Маршалов А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 поселения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10.2018 № 1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Par30"/>
      <w:bookmarkEnd w:id="0"/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ведения независи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Бургинского поселения, указанные проекты размещаются на официальном сайте Администрации Бургинского сельского поселения в информационно-телекоммуникационной сети «Интернет» в установленные сроки,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Бургинского сельского  посе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Советом депутатов Бургинского сельского поселения нормативных правовых актов обеспечивается посредством их размещения на официальном сайте /</w:t>
      </w:r>
      <w:r>
        <w:rPr>
          <w:rFonts w:cs="Times New Roman" w:ascii="Times New Roman" w:hAnsi="Times New Roman"/>
          <w:sz w:val="28"/>
          <w:szCs w:val="28"/>
          <w:lang w:val="en-US"/>
        </w:rPr>
        <w:t>burgaadm</w:t>
      </w:r>
      <w:r>
        <w:rPr>
          <w:rFonts w:cs="Times New Roman" w:ascii="Times New Roman" w:hAnsi="Times New Roman"/>
          <w:sz w:val="28"/>
          <w:szCs w:val="28"/>
        </w:rPr>
        <w:t>/ в информационно-телекоммуникационной сети «Интернет», а также посредством официального опубликования в бюллетене «Бургинский вестник»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Советом депутатов Бургинского сельского 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Бургинского сельского  поселения нарочно, почтовой связью либо в виде электронного документа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admbyrgpos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Советом депутатов Бургинского сельского    поселения нормативном правовом акте (проекте нормативного правового акта, внесенного на рассмотрение Совета депутатов Бургинского сельского  поселения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заключений по результ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упившее в Совет депутатов Бургинского сельского  поселения заключение независимого эксперта подлежит обязательной регистрации, после чего в этот же день передается председателю Совета депутатов Бургинского сельского  посе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Бургинского сельского  поселения направляет поступившее заключение  специалисту по проведению антикоррупционной экспертизы нормативных правовых  актов Совета депутатов Бургинского сельского  поселения (далее - специалист), который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Бургинского сельского  поселения (принятого Советом депутатов Бургинского сельского 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пециалиста носит рекомендательный характер. Решение специалиста направляется председателю Совета депутатов Бургинского сельского 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и решения специалиста, Советом депутатов Бургинского сельского  поселения принимается одно из следующих решений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ургинского сельского  поселения (принятом Советом депутатов Бургинского сельского  поселения нормативном правовом акт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ургинского сельского  поселения (принятом Советом депутатов Бургинского сельского  поселения нормативном правовом акте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за подписью председателя Совета депутатов Бургинского сельского 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Бургинского сельского 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F90ED795F86D2DCEF4D4B8A700272383FF9F9C3v5UAN" TargetMode="External"/><Relationship Id="rId7" Type="http://schemas.openxmlformats.org/officeDocument/2006/relationships/hyperlink" Target="consultantplus://offline/ref=EDCBCF98ABA3F1EBC0A59A16686A2E3EBFD6A8CAD892ED795F86D2DCEF4D4B8A700272v3U0N" TargetMode="External"/><Relationship Id="rId8" Type="http://schemas.openxmlformats.org/officeDocument/2006/relationships/hyperlink" Target="consultantplus://offline/ref=EDCBCF98ABA3F1EBC0A59A16686A2E3EBFDDA1CEDA96ED795F86D2DCEF4D4B8A700272v3U1N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11:00Z</dcterms:created>
  <dc:creator>User</dc:creator>
  <dc:description/>
  <cp:keywords/>
  <dc:language>en-US</dc:language>
  <cp:lastModifiedBy>SamLab.ws</cp:lastModifiedBy>
  <cp:lastPrinted>2018-10-10T14:57:00Z</cp:lastPrinted>
  <dcterms:modified xsi:type="dcterms:W3CDTF">2018-10-10T11:59:00Z</dcterms:modified>
  <cp:revision>11</cp:revision>
  <dc:subject/>
  <dc:title/>
</cp:coreProperties>
</file>