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9.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sz w:val="28"/>
          <w:szCs w:val="28"/>
        </w:rPr>
        <w:t xml:space="preserve">О внесении изменений в Приложение  прогнозного  плана (программы) приватизации имущества, находящегося в муниципальной собственности  Бургинского сельского поселения  на 2017 </w:t>
      </w:r>
      <w:r>
        <w:rPr/>
        <w:t>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риложение  плана (программы) приватизации имущества , находящегося в муниципальной собственности Бургинского сельского поселения,  на 2017 год, утвержденный решением Совета депутатавБургинского сельского поселения от 01.12.2016№6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ения                              А.В.Марша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-220694-04, 2007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50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Ду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 36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Ду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38:00Z</dcterms:created>
  <dc:creator>Admin</dc:creator>
  <dc:description/>
  <cp:keywords/>
  <dc:language>en-US</dc:language>
  <cp:lastModifiedBy>Irina Ivanovna</cp:lastModifiedBy>
  <cp:lastPrinted>2017-09-18T16:06:00Z</cp:lastPrinted>
  <dcterms:modified xsi:type="dcterms:W3CDTF">2017-09-20T12:34:00Z</dcterms:modified>
  <cp:revision>7</cp:revision>
  <dc:subject/>
  <dc:title/>
</cp:coreProperties>
</file>