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1квартал 2017 года составили 406,8 рублей,  выборное должностное лиц – 1 человек,  муниципальных служащих -4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tbl>
      <w:tblPr>
        <w:tblW w:w="15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1780"/>
        <w:gridCol w:w="1600"/>
        <w:gridCol w:w="2566"/>
      </w:tblGrid>
      <w:tr>
        <w:trPr>
          <w:trHeight w:val="315" w:hRule="atLeast"/>
        </w:trPr>
        <w:tc>
          <w:tcPr>
            <w:tcW w:w="1252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апреля 2017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4.20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62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1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1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Бургинского сельского посел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204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 469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9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6 149,4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884,5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39 205,8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884,5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9 205,8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794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9 205,8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9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342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9 470,1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9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342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9 470,1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445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 254,99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3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6,8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6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811,7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5 688,2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 387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475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 524,6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9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870,5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9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870,5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345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7 654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5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5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600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 399,0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600,9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 399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5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23,8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6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23,8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6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23,8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6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23,8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7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701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701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900000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6900501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0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0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9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9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9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30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9 423,2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1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6 79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971,2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82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 517,4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946,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353,8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0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 124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5 575,0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Информатизация органов местного самоуправления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Информатизация органов местного самоуправления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145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140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270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4 429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0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270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4 429,75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996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5 703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996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5 703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513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6 686,8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82,8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8 617,1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5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434,3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5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434,3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5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434,3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8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91,4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8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91,4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8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91,4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тиводействие коррупции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ротиводействие коррупции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ддержка малого и среднего предпринимательства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оддержка малого и среднего предпринимательства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14,8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14,8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14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14,8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614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614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14,8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7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противопожарной защиты объектов и населенных пунктов на территории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Обеспечение противопожарной защиты объектов и населенных пунктов на территории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1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1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1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1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расходов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рофилактика правонарушений и противодействие преступности в Бургин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8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40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4 828,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8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40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4 828,5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ургинского сельского поселения на 2014-2018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8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40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4 828,5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"Развитие и содержание автомобильных дорог общего пользования местного значения Бургинского сельского поселения на 2014-2018 годы" (Ремонт автомобильных дорог общего пользования местного знач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6 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2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6 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2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6 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28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6 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28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я муниципальных дорожных фондов за счет субсидии из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9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1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"Развитие и содержание автомобильных дорог общего пользования местного значения Бургинского сельского поселения на 2014-2018 годы" (Содержание автомобильных дорог общего пользования местного знач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2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5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48,5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2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5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48,5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2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5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48,5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2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51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48,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5 0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467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6 602,7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граждан и повышение качества жилищно- коммунальных услуг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Улучшение жилищных условий и повышение качества жилищно-коммунальных услуг на 2017-2019 годы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21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21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21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21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77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2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467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832,7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2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467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832,7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Благоустройство территории Бургинского сельского поселения на 2017-2019 годы" 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1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888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411,7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1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888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411,7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1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888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411,7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1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888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411,7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Благоустройство территории Бургинского сельского поселения на 2017-2019 годы" Ремонт и содержание уличного освещ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21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21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21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21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1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Благоустройство территории Бургинского сельского поселения на 2017-2019 годы" 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4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4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4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4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Благоустройство территории Бургинского сельского поселения на 2017-2019 годы" Прочие мероприятия по благоустройству городский округов и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51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51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51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51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6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роектов местных инициатив граждан, включенных в муниципальную программу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6S0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6S0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6S0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6S0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расходов Бургин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1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1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1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171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42 046,64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46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46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46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6 630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676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1134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Xl87">
    <w:name w:val="xl87"/>
    <w:basedOn w:val="Normal"/>
    <w:qFormat/>
    <w:pPr>
      <w:spacing w:before="100" w:after="10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spacing w:before="100" w:after="100"/>
    </w:pPr>
    <w:rPr>
      <w:sz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sz w:val="16"/>
      <w:szCs w:val="16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spacing w:before="100" w:after="100"/>
      <w:jc w:val="center"/>
    </w:pPr>
    <w:rPr>
      <w:sz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</w:pPr>
    <w:rPr>
      <w:sz w:val="16"/>
      <w:szCs w:val="16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100" w:after="100"/>
    </w:pPr>
    <w:rPr>
      <w:sz w:val="16"/>
      <w:szCs w:val="16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7:00Z</dcterms:created>
  <dc:creator>ADMIN</dc:creator>
  <dc:description/>
  <cp:keywords/>
  <dc:language>en-US</dc:language>
  <cp:lastModifiedBy>Admin</cp:lastModifiedBy>
  <cp:lastPrinted>2017-05-23T12:40:00Z</cp:lastPrinted>
  <dcterms:modified xsi:type="dcterms:W3CDTF">2017-06-21T06:27:00Z</dcterms:modified>
  <cp:revision>2</cp:revision>
  <dc:subject/>
  <dc:title> </dc:title>
</cp:coreProperties>
</file>