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lang w:val="en-US"/>
        </w:rPr>
      </w:pPr>
      <w:r>
        <w:rPr/>
        <w:t>от  2</w:t>
      </w:r>
      <w:r>
        <w:rPr>
          <w:lang w:val="en-US"/>
        </w:rPr>
        <w:t>8</w:t>
      </w:r>
      <w:r>
        <w:rPr/>
        <w:t>.12.201</w:t>
      </w:r>
      <w:r>
        <w:rPr>
          <w:lang w:val="en-US"/>
        </w:rPr>
        <w:t>5</w:t>
      </w:r>
      <w:r>
        <w:rPr/>
        <w:t xml:space="preserve"> № </w:t>
      </w:r>
      <w:r>
        <w:rPr>
          <w:lang w:val="en-US"/>
        </w:rPr>
        <w:t>23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 бюджета  Бургинского сельского  поселения на 2016  год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1. У</w:t>
      </w:r>
      <w:r>
        <w:rPr>
          <w:szCs w:val="28"/>
          <w:lang w:val="ru-RU"/>
        </w:rPr>
        <w:t>тверди</w:t>
      </w:r>
      <w:r>
        <w:rPr>
          <w:szCs w:val="28"/>
        </w:rPr>
        <w:t>ть основные характеристики бюджета     поселения 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поселения на 2016 год   в сумме  12053,7 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6  год в сумме 12053,7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огнозируемый дефицит бюджета поселения  в сумме 0,0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, что в 2016 году остатки средств  бюджета поселения по состоянию на 1 января 2016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поступления  доходов в бюджет Бургинского сельского поселения   на 2016 год в сумме 7015,5 тыс. руб. согласно приложению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>4</w:t>
      </w:r>
      <w:r>
        <w:rPr>
          <w:szCs w:val="28"/>
        </w:rPr>
        <w:t xml:space="preserve">.Утвердить прилагаемый перечень главных администраторов доходов бюджета </w:t>
      </w:r>
      <w:r>
        <w:rPr>
          <w:szCs w:val="28"/>
          <w:lang w:val="ru-RU"/>
        </w:rPr>
        <w:t xml:space="preserve">сельского </w:t>
      </w:r>
      <w:r>
        <w:rPr>
          <w:szCs w:val="28"/>
        </w:rPr>
        <w:t xml:space="preserve">поселения </w:t>
      </w:r>
      <w:r>
        <w:rPr>
          <w:szCs w:val="28"/>
          <w:lang w:val="ru-RU"/>
        </w:rPr>
        <w:t xml:space="preserve"> согласно </w:t>
      </w:r>
      <w:r>
        <w:rPr>
          <w:szCs w:val="28"/>
        </w:rPr>
        <w:t>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№ 2</w:t>
      </w:r>
      <w:r>
        <w:rPr>
          <w:szCs w:val="28"/>
          <w:lang w:val="ru-RU"/>
        </w:rPr>
        <w:t xml:space="preserve"> к настоящему решению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sz w:val="22"/>
          <w:szCs w:val="22"/>
        </w:rPr>
        <w:t xml:space="preserve">         </w:t>
      </w:r>
      <w:r>
        <w:rPr>
          <w:szCs w:val="28"/>
          <w:lang w:val="ru-RU"/>
        </w:rPr>
        <w:t>5</w:t>
      </w:r>
      <w:r>
        <w:rPr>
          <w:szCs w:val="28"/>
        </w:rPr>
        <w:t>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/>
      </w:pPr>
      <w:r>
        <w:rPr>
          <w:szCs w:val="28"/>
        </w:rPr>
        <w:t xml:space="preserve">      </w:t>
      </w:r>
      <w:r>
        <w:rPr>
          <w:szCs w:val="28"/>
          <w:lang w:val="ru-RU"/>
        </w:rPr>
        <w:t>6</w:t>
      </w:r>
      <w:r>
        <w:rPr>
          <w:szCs w:val="28"/>
        </w:rPr>
        <w:t>.Установить, что 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24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sz w:val="22"/>
          <w:szCs w:val="22"/>
        </w:rPr>
        <w:t xml:space="preserve">        </w:t>
      </w:r>
      <w:r>
        <w:rPr>
          <w:szCs w:val="28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Normal"/>
        <w:rPr>
          <w:szCs w:val="28"/>
        </w:rPr>
      </w:pPr>
      <w:r>
        <w:rPr>
          <w:bCs/>
        </w:rPr>
        <w:t xml:space="preserve">      </w:t>
      </w:r>
      <w:r>
        <w:rPr/>
        <w:t>7. Утвердить объем  межбюджетных трансфертов, получаемых из других бюджетов бюджетной системы   Российской Федерации</w:t>
      </w:r>
      <w:r>
        <w:rPr>
          <w:szCs w:val="28"/>
        </w:rPr>
        <w:t xml:space="preserve"> на  2016 год в сумме  5038,2 тыс. рублей согласно приложению №3.</w:t>
      </w:r>
    </w:p>
    <w:p>
      <w:pPr>
        <w:pStyle w:val="23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Утвердить распределение бюджетных ассигнований по разделам, подразделам, целевым статьям (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sz w:val="28"/>
          <w:szCs w:val="28"/>
          <w:lang w:val="ru-RU"/>
        </w:rPr>
        <w:t xml:space="preserve"> поселения</w:t>
      </w:r>
      <w:r>
        <w:rPr>
          <w:sz w:val="28"/>
          <w:szCs w:val="28"/>
        </w:rPr>
        <w:t xml:space="preserve"> на 2016 год согласно приложению</w:t>
      </w:r>
      <w:r>
        <w:rPr>
          <w:sz w:val="28"/>
          <w:szCs w:val="28"/>
          <w:lang w:val="ru-RU"/>
        </w:rPr>
        <w:t xml:space="preserve"> №4.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 бюджета  поселения    на 2016 год  согласно приложению №5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 распределение  субвенций муниципальному району  на  осуществление переданных  полномочий, согласно заключенных  соглашений  на 2016 год  согласно приложению № 6;    </w:t>
      </w:r>
    </w:p>
    <w:p>
      <w:pPr>
        <w:pStyle w:val="Normal"/>
        <w:rPr/>
      </w:pPr>
      <w:r>
        <w:rPr/>
        <w:t xml:space="preserve">      </w:t>
      </w:r>
      <w:r>
        <w:rPr/>
        <w:t xml:space="preserve">11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7  года в сумме  701,55 тыс. рублей, </w:t>
      </w:r>
      <w:r>
        <w:rPr/>
        <w:t xml:space="preserve"> в том числе по муниципальным гарантиям на 1 января 2017 года в сумме 0 рублей. 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6 в размере 0 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</w:t>
      </w:r>
    </w:p>
    <w:p>
      <w:pPr>
        <w:pStyle w:val="Heading1"/>
        <w:tabs>
          <w:tab w:val="clear" w:pos="708"/>
          <w:tab w:val="left" w:pos="2340" w:leader="none"/>
        </w:tabs>
        <w:ind w:left="1985" w:hanging="1276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Cs w:val="28"/>
        </w:rPr>
        <w:t>13. Установить в 2016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40000 рублей.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.Установить в 2016 году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5.Утвердить  объём бюджетных ассигнований муниципального  дорожного фонда на 2016 год в объеме 4446,0  тыс.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6. Утвердить  распределение бюджетных ассигнований по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 на на 2016 год согласно приложению №7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в связи с внесением изменений в муниципальные программы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8. Настоящее решение вступает в силу с 1 января 2016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9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Прогнозируемые поступления  доходов в бюджет Бургинского сельского</w:t>
      </w:r>
    </w:p>
    <w:p>
      <w:pPr>
        <w:pStyle w:val="Normal"/>
        <w:rPr/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поселения   на 2016 год</w:t>
      </w:r>
      <w:r>
        <w:rPr>
          <w:b/>
        </w:rPr>
        <w:t xml:space="preserve">                                                      </w:t>
      </w:r>
      <w:r>
        <w:rPr/>
        <w:t>(тыс.рублей)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61"/>
        <w:gridCol w:w="1370"/>
      </w:tblGrid>
      <w:tr>
        <w:trPr>
          <w:trHeight w:val="1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 по Б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2 1 01 02000 01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 1 030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1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2 1 06 01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82 1 06 06000 0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2,1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714 1 08 04020 10 0000 110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14 1 11 0502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0</w:t>
            </w:r>
          </w:p>
        </w:tc>
      </w:tr>
      <w:tr>
        <w:trPr>
          <w:trHeight w:val="11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14 1 11 05035 10 0000 12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0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714 1 11 09040 00 0000 120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14 1 14 020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0000 41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 от реализации иного имущества, находящегося в муниципальной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2</w:t>
            </w:r>
          </w:p>
        </w:tc>
      </w:tr>
      <w:tr>
        <w:trPr>
          <w:trHeight w:val="8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14 1 16 90050 10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9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 xml:space="preserve"> 02136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поселений на реализацию программ повышения эффективности бюджетных расходов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ддержку городских и сельских поселений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2999 10 80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24 10 902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2410 9029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02 04014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02 04014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Межбюджетные трансферты, получаемых из других бюджетов бюджетной системы  Российской Федерации   на 2016 год</w:t>
      </w:r>
      <w:r>
        <w:rPr/>
        <w:t xml:space="preserve">                                                                            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960"/>
        <w:gridCol w:w="1741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0</w:t>
            </w:r>
            <w:r>
              <w:rPr>
                <w:b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66.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6</w:t>
            </w:r>
          </w:p>
        </w:tc>
      </w:tr>
      <w:tr>
        <w:trPr>
          <w:trHeight w:val="76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 02 01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 029991 10  8049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( сельских ) поселений  формирование муниципальных дорожных фон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,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3024 10 9028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2410 9029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14 10 8502 15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0</w:t>
            </w:r>
            <w:r>
              <w:rPr>
                <w:b/>
                <w:sz w:val="20"/>
                <w:szCs w:val="20"/>
              </w:rPr>
              <w:t>3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  <w:lang w:val="en-US"/>
        </w:rPr>
        <w:t xml:space="preserve">               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55"/>
        <w:gridCol w:w="754"/>
        <w:gridCol w:w="1808"/>
        <w:gridCol w:w="754"/>
        <w:gridCol w:w="1961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142,8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75</w:t>
            </w:r>
          </w:p>
        </w:tc>
      </w:tr>
      <w:tr>
        <w:trPr>
          <w:trHeight w:val="64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15</w:t>
            </w:r>
          </w:p>
        </w:tc>
      </w:tr>
      <w:tr>
        <w:trPr>
          <w:trHeight w:val="42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1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информации о  достижениях  </w:t>
            </w:r>
            <w:r>
              <w:rPr>
                <w:sz w:val="20"/>
                <w:szCs w:val="20"/>
              </w:rPr>
              <w:t>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44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3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312,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25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3,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92"/>
        <w:gridCol w:w="455"/>
        <w:gridCol w:w="688"/>
        <w:gridCol w:w="1292"/>
        <w:gridCol w:w="1102"/>
        <w:gridCol w:w="1481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53,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142,8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51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394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75</w:t>
            </w:r>
          </w:p>
        </w:tc>
      </w:tr>
      <w:tr>
        <w:trPr>
          <w:trHeight w:val="64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15</w:t>
            </w:r>
          </w:p>
        </w:tc>
      </w:tr>
      <w:tr>
        <w:trPr>
          <w:trHeight w:val="423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1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информации о  достижениях  </w:t>
            </w:r>
            <w:r>
              <w:rPr>
                <w:sz w:val="20"/>
                <w:szCs w:val="20"/>
              </w:rPr>
              <w:t>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5</w:t>
            </w:r>
          </w:p>
        </w:tc>
      </w:tr>
      <w:tr>
        <w:trPr>
          <w:trHeight w:val="68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68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702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7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09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100110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312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325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3,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6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 xml:space="preserve">.12.2015 № </w:t>
            </w: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2.12.2015 № 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2.12.2015 № </w:t>
            </w: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2.12.2015 № 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6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776"/>
        <w:gridCol w:w="740"/>
        <w:gridCol w:w="741"/>
        <w:gridCol w:w="740"/>
        <w:gridCol w:w="1903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Сумма в тыс.руб.</w:t>
            </w: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0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48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создание условий для поэтапного перехода к новому уровню муниципального управления на основе информационных технолог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1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 Внедрение в поселении современных технологий  обработки и передачи данны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Обеспечение безопасности  информационной телекоммуникационной инфраструктуры ОМС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3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 : 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310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зработка и осуществление комплекса мер, направленных на предупреждение коррупционных нарушений, как отдельных проявлений коррупции, влекущих за собой дисциплинарную, административную и уголовную или иную ответственнос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Противодействие коррупции в Бургинском сельском поселении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1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 xml:space="preserve">Размещение информации о  достижениях  </w:t>
            </w:r>
            <w:r>
              <w:rPr>
                <w:sz w:val="20"/>
                <w:szCs w:val="20"/>
              </w:rPr>
              <w:t>субъектов малого и среднего предпринимательства в средствах массовой информации  и на офи</w:t>
              <w:softHyphen/>
              <w:t xml:space="preserve">циальном сайте  поселе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2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Обеспечение противопожарной защиты объектов  и населенных пунктов на территории Бургинского сельского поселения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110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влечение общественности в обеспечение первичных мер пожарной безопасности, участие в добровольных пожарных формированиях Бургинского сельского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210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6,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ое мероприятие программы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 Развитие и содержание автомобильных дорог  общего пользования местного значения 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0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1715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сельского поселения и искусственных сооружений на ни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10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технических паспортов автомобильных дорог общего пользования местного значения сельского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« Развитие и содержание автомобильных дорог  общего пользования местного значения 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10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110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инженерных систем и их развит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 мероприятий программы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210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Муниципальная  программа  «Благоустройство территории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255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 освещения улиц сельского поселения  в целях улучшения условий проживания гражд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11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25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еспечение надежности работы электроустановок, замена светильников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10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зеленение-элемент благоустройства и ландшафтной организации территор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310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сельского  посе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41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организация  и  содержание прочих объектов благоустройств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ализация  мероприятий программы: «Благоустройство территории Бургинского сельского поселения на 2014-2016 годы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10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3,4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,5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9,7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9,7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1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1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,6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плата налога на имущество  и земельного налог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 транспортного налога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1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237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010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10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 переданные отдельные  государственные полномоч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702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70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00706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745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10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53,7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5-12-17T12:59:00Z</cp:lastPrinted>
  <dcterms:modified xsi:type="dcterms:W3CDTF">2015-12-28T10:23:00Z</dcterms:modified>
  <cp:revision>25</cp:revision>
  <dc:subject/>
  <dc:title> </dc:title>
</cp:coreProperties>
</file>