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развития Бург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год и на период 2017-2018 годо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направлениями социально- экономического развития  Бургинского сельского поселения на 2016 год и плановый период 2017-2018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ая сфе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оохран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развития системы здравоохранения на предстоящий период остаются: снижение показателей смертности населения от заболеваний, улучшение здоровья люд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дачами развития здравоохранения являются: удовлетворенность населения качественной медицинской помощью, обеспечение доступности медицинской помощи, применение стандартов и порядков оказания медицинской помощи, повышение квалификации медицинских работников и создание системы мотивации их к качественному труду, информатизации здравоохра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ланируемых мероприятий предусматривает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продолжение работы по дополнительной иммунизации, направленной на снижение уровня заболеваемости населения управляемыми инфекция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оптимизацию оказания стационарной, амбулаторно-поликлинической и скорой медицинской помощи для сокращения неэффективных бюджетных расход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снижение уровня смертности и инвалидизации населения от управляемых причин (сердечно-сосудистые заболевания, злокачественные новообразования, несчастные случаи др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уровня младенческой и детской смертн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репродуктивного здоровья нас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лекарственного обеспечения населения, в первую очередь льготных категорий гражд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социальной защищенности работников здравоохра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модернизации здравоохранения  запланировано укрепление материально-технической базы учреждений здравоохран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6-2017 году, в 2018 году  – 100%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в 2015году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90% в 2016 году; до  91% в 2017году, до 92% в 2018 году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увеличить  с 2016 года  контингент учащихся, получающих среднее (полное) общее образование в 10 классах общеобразовательных школ до 60 %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к 2015 году планируется обеспечить жильём 100% выпускников из числа детей – сирот, детей, оставшихся без попечения родител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защита насе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участие в реализации областных   и районных целевых программ :«Социальная поддержка населения района на 2014-2018 годы», состоящей из двух подпрограмм: «Социальная поддержка отдельных категорий граждан в Маловишерском районе» и «Доступная среда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участие в реализации на территории района областных программ, направленных на улучшение условий охраны труда на предприятиях района и социальную поддержку отдельных категорий граждан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ивлечение внебюджетных благотворительных средств для оказания социальной помощи и социальной поддержки малоимущим гражданам и лицам, оказавшимся в трудной жизненн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мер социальной поддержки семьям с детьми, находящимся в трудной жизненной ситуации, в соответствии с действующим законодательство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циальной поддержки отдельным категориям граждан по газификации их домовлад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ведение межрайонного турнира по дартсу для молодых инвалидов и районного фестиваля художественного творчества инвалидов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обое внимание будет уделено оказанию социальной поддержки ветеранам Великой Отечественной войн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ланируется сохранить систему финансовой поддержки районных общественных организаций, осуществляющих работу по социальной реабилитации инвалидов и пожилых люде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держка граждан и семей с детьми, нуждающихся в помощи, реабилитации, уходе на дому, а также в стационарном обслуживании, будет осуществляться путем предоставления услуг двумя учреждениями социального обслуживания: ОБУСО «Маловишерский реабилитационный центр для несовершеннолетних» и ОАУСО «Маловишерский психоневрологический интернат «Оксочи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, спорт и молодёжная политик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Культура и спорт 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ые направления  в культуре будут – сохранение сети учреждений культуры, сохранение кадрового потенциала, 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ля улучшения библиотечного обслуживания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целью сохранения традиционной народной культуры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целью сохранения традиционной народной культуры и ремёсел и совершенствования культурно-досуговой деятельности планируе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ие в выставках народных промыслов  и ремёсел в районе, области и  других регионах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и организация районных фестивалей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«Театральная весна», «Волховские зори», межрайонных фестивалей «Красота мастерства»  «Созвездие талантов» любителей частушки «Звонкая, свободная – как душа народная»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конкурсов, выставок декоративно- прикладного искусства, самобытных мастеров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здание клубного формирования по декоративно – прикладному искусству «Разноцветные узоры» в Доме народного творче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иск и выявление людей, владеющих ремёслами, создание им условий для распространения технологий в форме консультаций, обучения, пропаганды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праздников  деревень, ярмарок, праздников народного календар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ведение благотворительных мероприятий для пожилых, инвалидов, ветеранов, репрессированны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лодёжная политика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» и областными целевыми программ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ланируется проведение мероприятий п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работе с молодыми семья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а экономи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ышленнос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6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началом строительства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поступает в бюджет Бургинского сельского поселения и бюджет Маловишерского район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ля и общественное питани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В 2016 году на территории поселения  ожидается  рост  объема  розничного товарооборота и общественного питания   по сравнению с  2015 годом. В последующие  2017-2018  годы ожидается  прирост объемов  в пределах 4-5 % ежегодн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Данное ожидание роста обусловлено    увеличением  количества  торговых площадей,  открытием  мини –отеля «Мираж», кафе «Мираж»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Благодаря открытию новых магазинов планируется создание порядка 2-4 новых рабочих мес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6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хозяй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принятого плана по благоустройству поселения на 2016 – 2018 годы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е хозяй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обеспечения граждан, проживающих в ветхом и аварийном жилье,  определены следующие задачи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жилищных условий граждан, проживающих в аварийном и ветхом жилищном фонде за счёт средств,  выделенных поселению на капитальный ремон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дение жилого фонда в нормативное состояние за счёт  средств собственников жилых объект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должить работу по вопросу заключения договоров населения по сбору и вывозу бытовых отходов и мусор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иведение  кладбищ и воинских захоронений  в порядок, замена пришедших в негодность стел и тумбочек  военно-мемориальных объектов с привлечением средств областного бюдже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проведения капитального ремонта общего имущества в МКД ,в соответствии с жилищным законодательством,  с 2014 года внесение средств   на капитальный ремонт  за муниципальные квартиры  в региональный Фонд  капитального ремонта общего имущества МКД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  муниципального жилищного контроля в соответствии с Жилищным кодексом РФ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е ресурсы, недвижимость, градостроительств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муниципальной собственности в 2016 и последующих годах намечено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йствовать осуществлению    регистрации  права муниципальной собственности на объекты недвижимости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сдавать в аренду неиспользуемые для муниципальных нужд объекты недвижимого имуществ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Style17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орядок. Профилактика правонарушени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ая оборона и защита населения от ЧС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пожарная безопаснос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6 году планируетс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продолжить  профилактику по предупреждению  населения по пожарной безопас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рганизовать чистки пожарных водоёмов и поддерживать их в надлежащем состоя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6 году и спланированы на 2017-2018 гг. следующие мероприят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анализа наличия дорожных знаков, замену и установку недостающи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выполнять мероприятия муниципальной целевой комплексной Программы профилактики правонарушен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в целях предупреждения терроризма и ликвидации последствий террористических актов,  продолжить проведение два раза в год антитеррористических тренировок со службами быстрого реагирования, принимать участие в операции «оружие», стимулирующую добровольную сдачу населением оружия и боеприпас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участвовать в  мероприятиях  подпрограмм муниципальной программы «Обеспечение общественного порядка и противодействие преступности в Маловишерском муниципальном районе на 2014 – 2016 годы» 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в целях раннего выявления наркотической зависимости у населения продолжить деятельность специалистов-наркологов на базе МУЗ «Маловишерская ЦРБ», в рамках действующей  системы мониторинга  наркоситуации  в образовательных учреждения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одолжить практику помещения несовершеннолетних, оставшихся без родителей, в приёмную семью и передачи их под опеку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 целях улучшения индивидуально-воспитательной работы среди несовершеннолетних проводить мероприятия по организации летнего спортивно-оздоровительного отдыха подростк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рганизовывать трудовые лагеря при школах города и района и при социальном приют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в целях предупреждения беспризорности и бродяжничества среди несовершеннолетних,   провести операцию «Подросток», с привлечением   социальных  и правоохранительных структур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регулярно проводить тематические  радиопередачи, публикации статей по проблемам подростковой преступности, наркомании, детского дорожно-транспортного травматизм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 гражданской обороны и защиты населения от чрезвычайных ситуаци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существлять меры по поддержанию органов управления гражданской обороной, сил и средств для защиты населения и территорий от чрезвычайных ситуаций  в состоянии постоянной готов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считать одной из приоритетных задач -  подготовку и обучение населения способам защиты от опасностей, возникающих при ведении военных действий и возникновении чрезвычайных ситуац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оддерживать в состоянии постоянной готовности к использованию технические системы управления гражданской обороной и объекты гражданской оборон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ять современные средства оповещения населения об угрозе или возникновении чрезвычайных ситуаций природного или техногенного характер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содержать в целях гражданской обороны и при возникновении чрезвычайных ситуаций запасы материально-технических, продовольственных, медицинских и иных средст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мероприятия по поддержанию устойчивого функционирования организаций при возникновении чрезвычайных ситуаций и в военное врем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водить мероприятия по подготовке загородной зоны муниципального района к приёму эваконаселения из категорированных городов, его размещению, первоочередному обеспечению, а также пострадавшего от чрезвычайных ситуаций природного и техногенного характера  населения район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постоянную заботу о социальной защите населения, пострадавшего при ведении военных действий или возникновении чрезвычайных ситуац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перативно и достоверно информировать население через средства массовой информации о возникших чрезвычайных ситуациях, способах защиты от ни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противопожарной защиты объектов и населённых пунктов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должить обучение населения мерам пожарной безопасности в соответствии с  правовыми и нормативными акт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в обязательном порядке инструктажи граждан по мерам пожарной безопасности на всех уровнях под роспись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рганизовать работу по обеспечению зданий с массовым пребыванием людей  средствами спасения при пожаре, а также системами обнаружения пожара и оповещения о пожар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в целях противопожарной подготовки населения активно использовать средства массовой информ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должить практику проведения семинаров по пожарной безопасности, на базе городских и сельских посел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ь практику проведения тренировок по эвакуации граждан и персонала на объектах с массовым пребыванием  людей при возникновении пожар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должить создание добровольных пожарных формирований на территориях  городских и сельских поселений, обеспечить социальные гарантии и льготы для добровольных пожарных.</w:t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sectPr>
      <w:footerReference w:type="default" r:id="rId2"/>
      <w:type w:val="nextPage"/>
      <w:pgSz w:w="12240" w:h="15840"/>
      <w:pgMar w:left="851" w:right="616" w:gutter="0" w:header="0" w:top="5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rFonts w:ascii="Arial" w:hAnsi="Arial" w:cs="Arial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9:00Z</dcterms:created>
  <dc:creator>Администрация</dc:creator>
  <dc:description/>
  <cp:keywords/>
  <dc:language>en-US</dc:language>
  <cp:lastModifiedBy>SamLab.ws</cp:lastModifiedBy>
  <cp:lastPrinted>2015-12-24T12:36:00Z</cp:lastPrinted>
  <dcterms:modified xsi:type="dcterms:W3CDTF">2015-12-24T09:39:00Z</dcterms:modified>
  <cp:revision>82</cp:revision>
  <dc:subject/>
  <dc:title>ПРОЕКТ</dc:title>
</cp:coreProperties>
</file>