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от  28.12.2015 №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орядке определения раз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ной  платы,          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х  и  сроках       внес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ной платы за использова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, находящих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й собственно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 года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 декабря 2007 № 301, Уставом Бург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 депутатов Бургин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пределения размера арендной платы, порядке, условиях и сроках внесения арендной платы за использование земельных участков, находящихся в муниципальной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утвержденные коэффициенты применяются для определения размера арендной платы за земельные участки, находящиеся в муниципальной собственности и земельные участки, государственная собственность на которые не разграниче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реш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Бургинского сельского поселени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депутатов Бургинского сельского поселения от 27.05.2015 №250« </w:t>
      </w:r>
      <w:r>
        <w:rPr>
          <w:bCs/>
          <w:sz w:val="28"/>
          <w:szCs w:val="28"/>
        </w:rPr>
        <w:t>Об утверждение Положения о порядке определения размера арендной платы, условиях и сроках внесения арендной платы за использование земельных участков, находящихся в муниципальной собственности Бург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Бургинского сельского поселения от 27.05.2015 №251 «</w:t>
      </w:r>
      <w:r>
        <w:rPr>
          <w:bCs/>
          <w:sz w:val="28"/>
          <w:szCs w:val="28"/>
        </w:rPr>
        <w:t xml:space="preserve">Об утверждение </w:t>
      </w:r>
      <w:r>
        <w:rPr>
          <w:sz w:val="28"/>
          <w:szCs w:val="28"/>
        </w:rPr>
        <w:t xml:space="preserve"> коэффициентов для определения размера арендной платы, для  различных видов функционального использования земельных участков на 2015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стоящее решение вступает в силу с 1 января 2016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szCs w:val="28"/>
        </w:rPr>
        <w:t xml:space="preserve"> </w:t>
      </w:r>
      <w:r>
        <w:rPr>
          <w:sz w:val="28"/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поселения                       А.В.Маршал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N 23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АРЕНДНОЙ ПЛАТЫ, ПОРЯДКЕ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Х И СРОКАХ ВНЕСЕНИЯ АРЕНДНОЙ ПЛАТЫ ЗА ИСПОЛЬЗ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НАХОДЯЩИХСЯ В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ее Положение устанавливает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(далее - земельные участки), и разработано в соответствии с Зем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 года №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, област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апреля 2015 года № 763-ОЗ "О предоставлении земельных участков на территории Новгородской области",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 декабря 2007 № 301, иными нормативными правовыми актами, регулирующими земельные отно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пределения размера арендной пл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 земельные участки, переданные в аренду, взимается арендная пл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арендной платы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- годовой размер арендной платы (ру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- кадастровая стоимость земельного участка (руб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коэффициент, устанавливаемый в процентах от кадастровой стоимости земельного участка, определяемый для различных видов разрешенного использования земельных участков (процент) (далее - коэффициент) в соответствии с Приложением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заключения договора аренды земельного участка, находящегося в муниципальной собственности,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заключения договора аренды земельного участка с лицом, подавшим единственную заявку на участие в аукционе на право заключения договора аренды земельного участка, находящегося в муниципальной собственности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случае проведения на территории муниципального образования градостроительного зонирования в соответствии с законодательством в сфере градостроительной деят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ветом депутатов Бургинского сельского поселения  устанавливается дополнительный коэффициент, учитывающий отнесение земельного участка к определенной з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, на право аренды земельных участков арендная плата на год устанавливается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 процентов (2%)  кадастровой стоимости арендуемых земельных участ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 десятых процента (0,3%)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(1,5%)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размер арендной платы на год устанавливается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 процентов (2%) кадастровой стоимости арендуемых земельных участ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х десятых процента (0,3%)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а процентов (1,5%)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по истечении трех лет с даты предоставления в аренду земельного участка, находящегося муниципальной собственности,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оложением, если иное не установлено земе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оложение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ConsPlusNormal"/>
        <w:ind w:firstLine="540"/>
        <w:jc w:val="both"/>
        <w:rPr/>
      </w:pPr>
      <w:bookmarkStart w:id="1" w:name="Par73"/>
      <w:bookmarkEnd w:id="1"/>
      <w:r>
        <w:rPr>
          <w:rFonts w:cs="Times New Roman" w:ascii="Times New Roman" w:hAnsi="Times New Roman"/>
          <w:sz w:val="28"/>
          <w:szCs w:val="28"/>
        </w:rPr>
        <w:t>1.8. Расчет размера арендной платы за земельные участки, находящиеся в муниципальной собственности, производится в соответствие с настоящим Положением тем органом местного самоуправления, который принимает решение о предоставл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ри определении размера арендной платы орган, указанный в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запрашивает в управлении Федеральной службы государственной регистрации, кадастра и картографии по Новгородской области данные о кадастровой стоимости земельного участка, определяемой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я, строения или сооружения, и вносится каждым арендатором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случаях если кадастровая стоимость земельного участка не определена, для целей расчета размера арендной платы применяется нормативная цена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3.Предусмотренные в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риложении</w:t>
        </w:r>
      </w:hyperlink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 настоящему Положению коэффициенты могут быть пересмотрены Советом депутатов Бургинского сельского поселения  не чаще одного раза в течение календарного года, что является основанием для перерасчета арендной платы по ранее заключенным договора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, условия и сроки внесения арендной пл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анием для начисления арендной платы является договор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рендная плата за земельный участок вносится арендатором ежеквартально равными частями не позднее 10 (десятого) числа третьего месяца каждого квартала текущего года, если иное не установлено договором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рендная плата по договору аренды земельного участка вносится путем ее перечисления арендатором на счет управления Федерального казначейства по Новгородской области согласно кодам бюджетной классификации, указанным в договоре аренды, по платежным документам с последующим зачислением арендной платы в соответствующий бюджет согласно нормам действующе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латежном документе на перечисление арендной платы в числе обязательных реквизитов указываются назначение платежа, дата и номер договора аренды. Платеж вносится в счет арендной платы за следующий период только после погашения задолженности по платежам за предыдущи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ветственность за нарушение условий и сроков внесения арендной платы устанавливается договором 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использование арендатором земельного участка не может служить основанием невнесения арендной платы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2619375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40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 Положению о порядке определения размера арендной платы, порядке, условиях и сроках внесения арендной  платы за использование земельных участков, находящихся в муниципальной собственно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08pt;mso-wrap-distance-left:9pt;mso-wrap-distance-right:0pt;mso-wrap-distance-top:0pt;mso-wrap-distance-bottom:0pt;margin-top:3.65pt;mso-position-vertical-relative:text;margin-left:30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40"/>
                              <w:rPr>
                                <w:rFonts w:ascii="Calibri" w:hAnsi="Calibri" w:eastAsia="Calibri" w:cs="Calibri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Положению о порядке определения размера арендной платы, порядке, условиях и сроках внесения арендной  платы за использование земельных участков, находящихся в муниципальной собственно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коэффици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пределения размера арендной платы, для  различных ви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го использования земельных участ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842"/>
        <w:gridCol w:w="6946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вида разрешенного использования земельного учас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т кадастровой стоимости земельного участка 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хозяйственное исполь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е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 п. 1.1.1-1.1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48"/>
            <w:bookmarkEnd w:id="2"/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зерновых и иных сельскохозяйственных культу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" w:name="P51"/>
            <w:bookmarkEnd w:id="3"/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 п. 1.2.1.-1.2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" w:name="P72"/>
            <w:bookmarkEnd w:id="4"/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" w:name="P87"/>
            <w:bookmarkEnd w:id="5"/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переработка сельскохозяйственной продук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личного подсобного хозяйства на полевых участка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хозяйственного производ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" w:name="P113"/>
            <w:bookmarkEnd w:id="6"/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7" w:name="P124"/>
            <w:bookmarkEnd w:id="7"/>
            <w:r>
              <w:rPr>
                <w:rFonts w:cs="Times New Roman" w:ascii="Times New Roman" w:hAnsi="Times New Roman"/>
              </w:rPr>
              <w:t>Для индивидуального жилищ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дивидуальных гаражей и подсоб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ельскохозяйственной продук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сельскохозяйствен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анная жилая застрой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ое жиль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этажная жилая застрой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дземных гаражей и автостоян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отдых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жилая застройка (высотная застройк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придомовых территор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8" w:name="P172"/>
            <w:bookmarkEnd w:id="8"/>
            <w:r>
              <w:rPr>
                <w:rFonts w:cs="Times New Roman" w:ascii="Times New Roman" w:hAnsi="Times New Roman"/>
              </w:rPr>
              <w:t>Объекты гаражного назна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9" w:name="P180"/>
            <w:bookmarkEnd w:id="9"/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0" w:name="P184"/>
            <w:bookmarkEnd w:id="10"/>
            <w:r>
              <w:rPr>
                <w:rFonts w:cs="Times New Roman" w:ascii="Times New Roman" w:hAnsi="Times New Roman"/>
              </w:rPr>
              <w:t>Социальн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1" w:name="P189"/>
            <w:bookmarkEnd w:id="11"/>
            <w:r>
              <w:rPr>
                <w:rFonts w:cs="Times New Roman" w:ascii="Times New Roman" w:hAnsi="Times New Roman"/>
              </w:rPr>
              <w:t>Бытов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2" w:name="P193"/>
            <w:bookmarkEnd w:id="12"/>
            <w:r>
              <w:rPr>
                <w:rFonts w:cs="Times New Roman" w:ascii="Times New Roman" w:hAnsi="Times New Roman"/>
              </w:rPr>
              <w:t>Здравоохран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п. 3.4.1.-3.4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3" w:name="P197"/>
            <w:bookmarkEnd w:id="13"/>
            <w:r>
              <w:rPr>
                <w:rFonts w:cs="Times New Roman" w:ascii="Times New Roman" w:hAnsi="Times New Roman"/>
              </w:rPr>
              <w:t>Амбулаторно-поликлиническ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4" w:name="P201"/>
            <w:bookmarkEnd w:id="14"/>
            <w:r>
              <w:rPr>
                <w:rFonts w:cs="Times New Roman" w:ascii="Times New Roman" w:hAnsi="Times New Roman"/>
              </w:rPr>
              <w:t>Стационарное медицинск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танций скор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просвещ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п. 3.5.1.-3.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5" w:name="P210"/>
            <w:bookmarkEnd w:id="15"/>
            <w:r>
              <w:rPr>
                <w:rFonts w:cs="Times New Roman" w:ascii="Times New Roman" w:hAnsi="Times New Roman"/>
              </w:rPr>
              <w:t>Дошкольное, начальное и среднее общее образ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6" w:name="P214"/>
            <w:bookmarkEnd w:id="16"/>
            <w:r>
              <w:rPr>
                <w:rFonts w:cs="Times New Roman" w:ascii="Times New Roman" w:hAnsi="Times New Roman"/>
              </w:rPr>
              <w:t>Среднее и высшее профессиональное образ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7" w:name="P218"/>
            <w:bookmarkEnd w:id="17"/>
            <w:r>
              <w:rPr>
                <w:rFonts w:cs="Times New Roman" w:ascii="Times New Roman" w:hAnsi="Times New Roman"/>
              </w:rPr>
              <w:t>Культурное развит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лощадок для празднеств и гуля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8" w:name="P224"/>
            <w:bookmarkEnd w:id="18"/>
            <w:r>
              <w:rPr>
                <w:rFonts w:cs="Times New Roman" w:ascii="Times New Roman" w:hAnsi="Times New Roman"/>
              </w:rPr>
              <w:t>Религиозное использ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управл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учной деятель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п. 3.10.1.-3.10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19" w:name="P245"/>
            <w:bookmarkEnd w:id="19"/>
            <w:r>
              <w:rPr>
                <w:rFonts w:cs="Times New Roman" w:ascii="Times New Roman" w:hAnsi="Times New Roman"/>
              </w:rPr>
              <w:t>Амбулаторное ветеринарн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0" w:name="P249"/>
            <w:bookmarkEnd w:id="20"/>
            <w:r>
              <w:rPr>
                <w:rFonts w:cs="Times New Roman" w:ascii="Times New Roman" w:hAnsi="Times New Roman"/>
              </w:rPr>
              <w:t>Приюты для животны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1" w:name="P260"/>
            <w:bookmarkEnd w:id="21"/>
            <w:r>
              <w:rPr>
                <w:rFonts w:cs="Times New Roman" w:ascii="Times New Roman" w:hAnsi="Times New Roman"/>
              </w:rPr>
              <w:t>Деловое управл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п. 4.5.-4.9.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2" w:name="P269"/>
            <w:bookmarkEnd w:id="22"/>
            <w:r>
              <w:rPr>
                <w:rFonts w:cs="Times New Roman" w:ascii="Times New Roman" w:hAnsi="Times New Roman"/>
              </w:rPr>
              <w:t>Рын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3" w:name="P274"/>
            <w:bookmarkEnd w:id="23"/>
            <w:r>
              <w:rPr>
                <w:rFonts w:cs="Times New Roman" w:ascii="Times New Roman" w:hAnsi="Times New Roman"/>
              </w:rPr>
              <w:t>Магаз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4" w:name="P279"/>
            <w:bookmarkEnd w:id="24"/>
            <w:r>
              <w:rPr>
                <w:rFonts w:cs="Times New Roman" w:ascii="Times New Roman" w:hAnsi="Times New Roman"/>
              </w:rPr>
              <w:t>1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5" w:name="P280"/>
            <w:bookmarkEnd w:id="25"/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6" w:name="P284"/>
            <w:bookmarkEnd w:id="26"/>
            <w:r>
              <w:rPr>
                <w:rFonts w:cs="Times New Roman" w:ascii="Times New Roman" w:hAnsi="Times New Roman"/>
              </w:rPr>
              <w:t>Гостиничн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7" w:name="P292"/>
            <w:bookmarkEnd w:id="27"/>
            <w:r>
              <w:rPr>
                <w:rFonts w:cs="Times New Roman" w:ascii="Times New Roman" w:hAnsi="Times New Roman"/>
              </w:rPr>
              <w:t>Обслуживание автотранспор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4%D0%A3%D0%9C%D0%90%5C8.1%20%D0%BA%D0%BE%D1%8D%D1%84%D1%84%D0%B8%D1%86%D0%B8%D0%B5%D0%BD%D1%82%D1%8B%20%D0%B0%D1%80%D0%B5%D0%BD%D0%B4%D0%B0.doc" \l "P172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ридорожного серви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ых (рекре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bookmarkStart w:id="28" w:name="P313"/>
            <w:bookmarkEnd w:id="28"/>
            <w:r>
              <w:rPr>
                <w:rFonts w:cs="Times New Roman" w:ascii="Times New Roman" w:hAnsi="Times New Roman"/>
              </w:rPr>
              <w:t>Сп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баз и лаге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о-познавательный туриз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ое обслужи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тских лаге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а и рыбал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ропольз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еологических изыска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строительн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мацевтическ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химическ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4%D0%A3%D0%9C%D0%90%5C8.1%20%D0%BA%D0%BE%D1%8D%D1%84%D1%84%D0%B8%D1%86%D0%B8%D0%B5%D0%BD%D1%82%D1%8B%20%D0%B0%D1%80%D0%B5%D0%BD%D0%B4%D0%B0.doc" \l "P18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3.1.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%D0%94%D0%A3%D0%9C%D0%90%5C8.1%20%D0%BA%D0%BE%D1%8D%D1%84%D1%84%D0%B8%D1%86%D0%B8%D0%B5%D0%BD%D1%82%D1%8B%20%D0%B0%D1%80%D0%B5%D0%BD%D0%B4%D0%B0.doc" \l "P18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.3.1.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люлозно-бумажная промышлен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 п.7.1.-7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9" w:name="P401"/>
            <w:bookmarkEnd w:id="29"/>
            <w:r>
              <w:rPr>
                <w:rFonts w:cs="Times New Roman" w:ascii="Times New Roman" w:hAnsi="Times New Roman"/>
              </w:rPr>
              <w:t>Железнодорожный трансп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елезнодорожных пу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трансп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ный транспор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0" w:name="P426"/>
            <w:bookmarkEnd w:id="30"/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обороны и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оруженных си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 исполнению наказ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ных территор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ртн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н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лечебно-оздоровительных лаге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ьзование ле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ка древес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1" w:name="P474"/>
            <w:bookmarkEnd w:id="31"/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льзование водными объект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ользование водными объект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ие сооруж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территории) общего поль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тветствующих культов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деятель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хозяйстве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огороднич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адовод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хозяйственных строений и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дачного хозяй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хозяйственных строений и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4EAB9BB4787D08FB767FF6D74814694EF9EB572A37E623E49775157C09E81AC6FB12D0200ED66BhBuEM" TargetMode="External"/><Relationship Id="rId4" Type="http://schemas.openxmlformats.org/officeDocument/2006/relationships/hyperlink" Target="consultantplus://offline/ref=134EAB9BB4787D08FB767FF6D74814694EF9E3512F3EE623E49775157C09E81AC6FB12D421h0u7M" TargetMode="External"/><Relationship Id="rId5" Type="http://schemas.openxmlformats.org/officeDocument/2006/relationships/hyperlink" Target="consultantplus://offline/ref=134EAB9BB4787D08FB767FF6D74814694EF6E9522931E623E49775157C09E81AC6FB12D0200ED063hBu9M" TargetMode="External"/><Relationship Id="rId6" Type="http://schemas.openxmlformats.org/officeDocument/2006/relationships/hyperlink" Target="consultantplus://offline/ref=134EAB9BB4787D08FB767FF6D74814694EF6EB5A2934E623E49775157Ch0u9M" TargetMode="External"/><Relationship Id="rId7" Type="http://schemas.openxmlformats.org/officeDocument/2006/relationships/hyperlink" Target="consultantplus://offline/ref=134EAB9BB4787D08FB767FF6D74814694EF9EB572A37E623E49775157C09E81AC6FB12D0200ED66BhBuEM" TargetMode="External"/><Relationship Id="rId8" Type="http://schemas.openxmlformats.org/officeDocument/2006/relationships/hyperlink" Target="consultantplus://offline/ref=134EAB9BB4787D08FB7661FBC1244B614BF5B55F2F35EA72B9C82E482B00E24D81B44B926403D76ABBE5E9h8u9M" TargetMode="External"/><Relationship Id="rId9" Type="http://schemas.openxmlformats.org/officeDocument/2006/relationships/hyperlink" Target="consultantplus://offline/ref=F59BBFDF25C1591E032407726769A8B5F7D26E9D9B9E5A4F03B4377AA1240A0226605E90947269A5C442B7w9D3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1:00Z</dcterms:created>
  <dc:creator>user</dc:creator>
  <dc:description/>
  <cp:keywords/>
  <dc:language>en-US</dc:language>
  <cp:lastModifiedBy>SamLab.ws</cp:lastModifiedBy>
  <cp:lastPrinted>2015-12-29T10:04:00Z</cp:lastPrinted>
  <dcterms:modified xsi:type="dcterms:W3CDTF">2015-12-29T07:04:00Z</dcterms:modified>
  <cp:revision>13</cp:revision>
  <dc:subject/>
  <dc:title/>
</cp:coreProperties>
</file>