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15" w:hanging="0"/>
        <w:jc w:val="both"/>
        <w:rPr/>
      </w:pPr>
      <w:r>
        <w:rPr>
          <w:sz w:val="28"/>
          <w:szCs w:val="28"/>
        </w:rPr>
        <w:t xml:space="preserve"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16 </w:t>
      </w:r>
      <w:r>
        <w:rPr/>
        <w:t>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5 год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поселения                                             А.В.Марша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Бургинского сельского поселения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13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ургин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реализаци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доходов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выполнением обязательств собственниками приватизированного иму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еречни муниципального имущества, подлежащего приватизации в 2016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реализации задач по приватизации муниципального имущества в 2016 году необходимо осуществить продажу муниципального имущества согласно перечню муниципального имущества, подлежащего приватизации в 2016 году (приложение к прогнозному плану (программе)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роприятия по реализаци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условиях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нежных средств, полученных от приватизации муниципаль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ны подлежащего приватизации муниципального иму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уждение земельных участ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проведением приватизации муниципального имущества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нозному плану (программ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имущества, находящегося </w:t>
      </w:r>
    </w:p>
    <w:p>
      <w:pPr>
        <w:pStyle w:val="Normal"/>
        <w:jc w:val="right"/>
        <w:rPr/>
      </w:pPr>
      <w:r>
        <w:rPr>
          <w:sz w:val="28"/>
          <w:szCs w:val="28"/>
        </w:rPr>
        <w:t>в муниципальной собственности Бург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,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а нежилых  2-х этажных помещения площадью 573,8 кв.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городская обл., Маловишерский район,  д. Карпина Г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 , 2004 года выпус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., Маловишерский район, д. Б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                                                 </w:t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52:00Z</dcterms:created>
  <dc:creator>Admin</dc:creator>
  <dc:description/>
  <cp:keywords/>
  <dc:language>en-US</dc:language>
  <cp:lastModifiedBy>SamLab.ws</cp:lastModifiedBy>
  <cp:lastPrinted>2014-11-25T12:31:00Z</cp:lastPrinted>
  <dcterms:modified xsi:type="dcterms:W3CDTF">2015-12-03T11:09:00Z</dcterms:modified>
  <cp:revision>66</cp:revision>
  <dc:subject/>
  <dc:title/>
</cp:coreProperties>
</file>