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  29.01.2015 № 23</w:t>
      </w:r>
      <w:r>
        <w:rPr>
          <w:lang w:val="en-US"/>
        </w:rPr>
        <w:t>8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 утверждении  </w:t>
            </w:r>
            <w:r>
              <w:rPr/>
              <w:t>плана  по ремонту дорог и благоустройству территории Бургинского сельского поселения на 2015 го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"/>
        <w:rPr/>
      </w:pPr>
      <w:r>
        <w:rPr/>
        <w:t xml:space="preserve">           </w:t>
      </w:r>
      <w:r>
        <w:rPr/>
        <w:t>Утвердить  прилагаемый план  по ремонту автомобильных дорог и благоустройству территории Бургинского сельского поселения на 2015 г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                                        А.В. Маршалов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                                                  </w:t>
      </w:r>
      <w:r>
        <w:rPr>
          <w:b w:val="false"/>
          <w:bCs/>
          <w:szCs w:val="28"/>
        </w:rPr>
        <w:t xml:space="preserve">Утвержден 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Бургинского сельского поселения</w:t>
      </w:r>
    </w:p>
    <w:p>
      <w:pPr>
        <w:pStyle w:val="Heading3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от 29.01.2015 № 2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>
          <w:b/>
        </w:rPr>
        <w:t>по  ремонту дорог и благоустройству  территории Бургинского сельского поселения на 2015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44"/>
        <w:gridCol w:w="3852"/>
        <w:gridCol w:w="1711"/>
        <w:gridCol w:w="1598"/>
      </w:tblGrid>
      <w:tr>
        <w:trPr>
          <w:trHeight w:val="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108" w:hanging="709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Населенного пунк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 руб.</w:t>
            </w:r>
          </w:p>
        </w:tc>
      </w:tr>
      <w:tr>
        <w:trPr>
          <w:trHeight w:val="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right="-108" w:hanging="709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ор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4,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урга</w:t>
            </w:r>
          </w:p>
          <w:p>
            <w:pPr>
              <w:pStyle w:val="Normal"/>
              <w:rPr/>
            </w:pPr>
            <w:r>
              <w:rPr/>
              <w:t>ул. 8Мар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канавливание с одной стороны, замена трубочки 0,7-0,8 мм, подсыпка щебнем, ПГС, грейдирование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.-во дренажной трубы 50м.п., отсыпка ПГС, укладка плит 60м. п., част. Оканавливание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енка</w:t>
            </w:r>
          </w:p>
          <w:p>
            <w:pPr>
              <w:pStyle w:val="Normal"/>
              <w:rPr/>
            </w:pPr>
            <w:r>
              <w:rPr/>
              <w:t>ул. Лесная с проездом на ул. Моск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навливание, замена трубочки, подсыпка щебнем, ПГС, грейдирование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кв.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 Н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навливание, укладка трубочки, подсыпка щебнем, ПГС, грейдирование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м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стинский Мост, ул. П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навливание, укладка 2-х трубочек, подсыпка щебнем, ПГС, грейдирование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кв.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ое (2 участка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от центр. Догоги на д. Крсненка -оканавливание, подсыпка ПГС, грейдирование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одъезд к дому  Рябцевой - подсыпка ПГС, грейдирование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кв.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колов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шеходного м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в.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*д. Бурга, ул. Новая, выезд на ул. Т.Подстанц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на трубоч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колодц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4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еляйх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ка колец, ремонт оголо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работы по установке колец и оголо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.Мост, ул. Лесна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упка колец, ремонт оголо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ые Морозови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ка материалов на ремон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.Гоголиц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ка коле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ая Вод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ка коле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.Мост, ул. Револю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упка колец, ремонт оголо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кладбищ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Бурга, братская могила советских воинов, 1941 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ка по металлу-5л., 3 кисти, оплата работнику с начислен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4,3  (2.0+2,0+0,3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ратская могила советских воинов, 1941 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ка по металлу-5л., 3 кисти, оплата работнику с начислени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4,3  (2.0+2,0+0,3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Любцы, Братская могила советских воинов, 1941 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сстановление металлической ограды после урагана-10м., краска по металлу-5л., 3 кисти, оплата работнику с начислениям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того: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,3  (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6+2.0+2,0+0,3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. Дворищи, Воинское захоронение советских воинов, 1941-1945г. 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литы с фото и надписями, краска по металлу-3л., 3 кисти, оплата работнику с начислениям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того: </w:t>
            </w: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,3  (2.0+2,0+0,3+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елен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ка старых деревьев, окашивание травы, озелен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несанкционированных свало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рга, ул. Заречна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контейнерной площадки, установка 2 контейнеров для ТБ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,6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>*  по мере поступления средств        ______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b/>
      <w:sz w:val="28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Style8">
    <w:name w:val=" Знак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58:00Z</dcterms:created>
  <dc:creator>ADMIN</dc:creator>
  <dc:description/>
  <cp:keywords/>
  <dc:language>en-US</dc:language>
  <cp:lastModifiedBy>SamLab.ws</cp:lastModifiedBy>
  <cp:lastPrinted>2015-01-27T10:45:00Z</cp:lastPrinted>
  <dcterms:modified xsi:type="dcterms:W3CDTF">2016-02-11T10:37:00Z</dcterms:modified>
  <cp:revision>17</cp:revision>
  <dc:subject/>
  <dc:title> </dc:title>
</cp:coreProperties>
</file>