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8.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en-US"/>
        </w:rPr>
        <w:t>259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ург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л Протест прокуратуры Маловишерского района  от 31.07.2015 №7-2-2015 на  ч.2 ст. 14  Устава  Бургинского сельского поселения, принятого решением Совета депутатов №7 от 16.12.2005 (в редакции решений № 39 от 08.06.2011,  №86 от 02.05.2012, №112 от 07.11.2012, №150 от 03.04.20123),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30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Признать Протест прокуратуры Маловишерского района  от  31.07.2015 №7-2-2015 на  ч.2 ст. 14  Устава  Бургинского сельского поселения законным и обоснованным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Поручить Администрации Бургинского сельского поселения подготовить проект решения по  внесению  соответствующих изменения в  Устав  Бургин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селения                         А.В.Маршалов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46:00Z</dcterms:created>
  <dc:creator>SamLab.ws</dc:creator>
  <dc:description/>
  <cp:keywords/>
  <dc:language>en-US</dc:language>
  <cp:lastModifiedBy>SamLab.ws</cp:lastModifiedBy>
  <cp:lastPrinted>2015-08-28T15:24:00Z</cp:lastPrinted>
  <dcterms:modified xsi:type="dcterms:W3CDTF">2015-08-28T12:25:00Z</dcterms:modified>
  <cp:revision>13</cp:revision>
  <dc:subject/>
  <dc:title/>
</cp:coreProperties>
</file>