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94080" cy="1000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09.09.2015  № 26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30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Дополнить  Регламент Совета депутатов Бургинского сельского поселения, утвержденный решением Совета депутатов Бургинского сельского поселения  от 08.06.2011 №43 статьей 12.1.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12.1 Порядок избрания депутата Совета депутатов Бургинского сельского поселения в Думу Маловишерского 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брание депутатов в Думу Маловишерского муниципального района  проводится на первом заседании Совета депутатов Бургинского сельского поселения открытым голосованием на срок его полномочий, установленный Уставом Бургин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андидаты для избрания в Думу  Маловишерского муниципального района выдвигаются в порядке самовыдвижения, а также депутатом (депутатами) Совета депутатов Бург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сование проводится по каждой кандидатуре. Самоотвод принимается без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збранными считаются  депутаты, за которых проголосовало более половины от установленной численности депутатов Совета депутатов Бургин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 случае если ни один из кандидатов не набрал требуемого для избрания числа голосов, Совет депутатов Бургинского сельского поселения проводит повторное голосов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тоги голосования оформляются решением Совета депутатов Бургинского сельского поселения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досрочного прекращения полномочий депутата Совета депутатов Бургинского сельского поселения (исполняющего полномочия депутата Думы Маловишерского  муниципального района), а также в случае досрочного прекращения полномочий Думы  Маловишерского муниципального района Совет депутатов Бургинского сельского поселения обязан в течение одного месяца избрать в состав Думы  Маловишерского муниципального района другого депу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лномочия депутата Думы  Маловишерского муниципального района прекращаются досрочно в случае прекращения его полномочий в качестве депутата Совета депутатов Бургинского сельского поселения.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еления                         А.В.Маршал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15:00Z</dcterms:created>
  <dc:creator>Я</dc:creator>
  <dc:description/>
  <cp:keywords/>
  <dc:language>en-US</dc:language>
  <cp:lastModifiedBy>SamLab.ws</cp:lastModifiedBy>
  <cp:lastPrinted>2015-09-21T12:01:00Z</cp:lastPrinted>
  <dcterms:modified xsi:type="dcterms:W3CDTF">2015-09-21T09:02:00Z</dcterms:modified>
  <cp:revision>7</cp:revision>
  <dc:subject/>
  <dc:title/>
</cp:coreProperties>
</file>