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ind w:left="1416" w:firstLine="708"/>
        <w:jc w:val="left"/>
        <w:rPr>
          <w:sz w:val="52"/>
        </w:rPr>
      </w:pPr>
      <w:r>
        <w:rPr>
          <w:sz w:val="52"/>
        </w:rPr>
        <w:t xml:space="preserve">       </w:t>
      </w:r>
      <w:r>
        <w:rPr>
          <w:sz w:val="52"/>
        </w:rPr>
        <w:t xml:space="preserve">Р Е Ш Е Н И Е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 27.05. 2015  №  2</w:t>
      </w:r>
      <w:r>
        <w:rPr>
          <w:szCs w:val="28"/>
          <w:lang w:val="en-US"/>
        </w:rPr>
        <w:t>50</w:t>
      </w: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84780" cy="2453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8"/>
                            </w:tblGrid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4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Об утверждение Положения о порядке определения разме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арендной платы, условиях и сроках внесения арендной платы за использование земельных участков, находящихся в муниципальной собственности Бург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193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8"/>
                      </w:tblGrid>
                      <w:tr>
                        <w:trPr>
                          <w:trHeight w:val="3119" w:hRule="atLeast"/>
                        </w:trPr>
                        <w:tc>
                          <w:tcPr>
                            <w:tcW w:w="42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Об утверждение Положения о порядке определения разме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арендной платы, условиях и сроках внесения арендной платы за использование земельных участков, находящихся в муниципальной собственности Бург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, Постановлением Правительства Российской Федерации от 16 июля 2009 года № 582 «О</w:t>
      </w:r>
      <w:r>
        <w:rPr>
          <w:rFonts w:cs="Times New Roman" w:ascii="Times New Roman" w:hAnsi="Times New Roman"/>
          <w:bCs/>
          <w:sz w:val="28"/>
          <w:szCs w:val="28"/>
        </w:rPr>
        <w:t>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 закон Новгородской области  от 27.04.2015 №763-ОЗ   «О предоставлении земельных участков на территории Новгород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артамента имущественных отношений и государственных закупок Новгородской области от 01.08.2013 № 3 «Об утверждении результатов государственной кадастровой оценки земель населенных пунктов»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szCs w:val="28"/>
        </w:rPr>
        <w:t xml:space="preserve">1. Утвердить прилагаемое </w:t>
      </w:r>
      <w:hyperlink w:anchor="Par62">
        <w:r>
          <w:rPr>
            <w:rStyle w:val="InternetLink"/>
            <w:color w:val="0000FF"/>
            <w:szCs w:val="28"/>
          </w:rPr>
          <w:t>Положение</w:t>
        </w:r>
      </w:hyperlink>
      <w:r>
        <w:rPr>
          <w:szCs w:val="28"/>
        </w:rPr>
        <w:t xml:space="preserve"> о порядке определения размера арендной платы </w:t>
      </w:r>
      <w:r>
        <w:rPr>
          <w:bCs/>
          <w:szCs w:val="28"/>
        </w:rPr>
        <w:t>условиях и сроках внесения арендной платы за использование земельных участков, находящихся в муниципальной собственности Бургинского сельского поселения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32"/>
          <w:szCs w:val="28"/>
        </w:rPr>
      </w:pPr>
      <w:r>
        <w:rPr>
          <w:szCs w:val="26"/>
        </w:rPr>
        <w:t>2. Решение вступает в силу со дня, следующего за днем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6"/>
        </w:rPr>
        <w:t>3. Опубликовать решение в бюллетене «Бургинский вестник» и разместить на официальном сайте Администрации Бургинского сельского поселения 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А.В.Маршалов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b/>
          <w:b/>
          <w:szCs w:val="28"/>
        </w:rPr>
      </w:pPr>
      <w:r>
        <w:rPr>
          <w:b/>
          <w:szCs w:val="28"/>
        </w:rPr>
        <w:t>Утверждено</w:t>
      </w:r>
    </w:p>
    <w:p>
      <w:pPr>
        <w:pStyle w:val="Normal"/>
        <w:widowControl w:val="false"/>
        <w:autoSpaceDE w:val="false"/>
        <w:ind w:left="6237" w:hanging="0"/>
        <w:rPr>
          <w:szCs w:val="28"/>
        </w:rPr>
      </w:pPr>
      <w:r>
        <w:rPr>
          <w:szCs w:val="28"/>
        </w:rPr>
        <w:t xml:space="preserve">решением Совета депутатов </w:t>
      </w:r>
    </w:p>
    <w:p>
      <w:pPr>
        <w:pStyle w:val="Normal"/>
        <w:widowControl w:val="false"/>
        <w:autoSpaceDE w:val="false"/>
        <w:ind w:left="6237" w:hanging="0"/>
        <w:rPr/>
      </w:pPr>
      <w:r>
        <w:rPr>
          <w:szCs w:val="28"/>
        </w:rPr>
        <w:t xml:space="preserve">Бургинского сельского поселения от  27.05.2015 № 250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62"/>
      <w:bookmarkEnd w:id="0"/>
      <w:r>
        <w:rPr>
          <w:b/>
          <w:bCs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орядке определения размера арендной платы, услови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сроках внесения арендной платы за использование земе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частков, находящихся в муниципальной собствен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ург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Настоящее Положение устанавливает порядок определения размера арендной платы и сроки внесения арендной платы за использование земельных участков, находящихся в муниципальной собственности, разработано в соответствии с Земельным </w:t>
      </w:r>
      <w:hyperlink r:id="rId6">
        <w:r>
          <w:rPr>
            <w:rStyle w:val="InternetLink"/>
            <w:color w:val="0000FF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5 октября 2001 года № 137-ФЗ «О введении в действие Земельного кодекса Российской Федерации», Постановлением Правительства Российской Федерации от 16 июля 2009 года № 582 «О</w:t>
      </w:r>
      <w:r>
        <w:rPr>
          <w:bCs/>
          <w:szCs w:val="28"/>
        </w:rPr>
        <w:t xml:space="preserve">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 </w:t>
      </w:r>
      <w:r>
        <w:rPr>
          <w:szCs w:val="28"/>
        </w:rPr>
        <w:t xml:space="preserve">областным </w:t>
      </w:r>
      <w:hyperlink r:id="rId8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05.12.2011 № 1125-ОЗ «О предоставлении земельных участков на территории Новгородской области», иными нормативными правовыми актами, регулирующими земельные отношени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bookmarkStart w:id="1" w:name="Par73"/>
      <w:bookmarkEnd w:id="1"/>
      <w:r>
        <w:rPr>
          <w:b/>
          <w:szCs w:val="28"/>
        </w:rPr>
        <w:t>1. Порядок определения размера арендной плат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1.1. За земельные участки, переданные в аренду, взимается арендная плата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bookmarkStart w:id="2" w:name="Par76"/>
      <w:bookmarkEnd w:id="2"/>
      <w:r>
        <w:rPr>
          <w:szCs w:val="28"/>
        </w:rPr>
        <w:t>1.2. Размер арендной платы определяется по формуле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АП= КС x К, где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АП - годовой размер арендной платы (руб.)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КС - кадастровая стоимость земельного участка (руб.)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К - коэффициент, устанавливаемый в процентах от кадастровой стоимости земельного участка, определяемый для различных видов функционального использования земельных участков (процент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В случае если по истечении трех лет с даты предоставления в аренду земельного участка, находящегося в государственной или муниципальной собственности, для жилищного строительства (за исключением случаев предоставления земельных участков для индивидуального жилищного строительства) не введен в эксплуатацию построенный на таком земельном участке объект недвижимости, арендная плата за такой земельный участок устанавливается в двукратном размере от размера, определенного в соответствии с настоящим пунктом, если иное не установлено земельным законодательств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При продлении срока действия договора аренды или заключении договора аренды на новый срок на условиях, аналогичных первоначальному договору аренды, годовой размер арендной платы устанавливается в двукратном размере от размера, определенного в соответствии с настоящим пунктом, в случае если при строительстве объекта были превышены сроки строительства, установленные разрешением на строительство, либо установленные проектом организации строительства нормативные сроки строительства объекта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1.3. Размер арендной платы определяется на основании данных управления Федерального агентства кадастра объектов недвижимости по Новгородской области о кадастровой стоимости земельного участка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асчет размера арендной платы за земельные участки, находящиеся в муниципальной собственности  поселения  производит уполномоченный специалист  Администрации поселения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При определении размера арендной платы за земельный участок, находящийся в муниципальной собственности, применяются коэффициенты, установленные нормативными правовыми актами Администрации посел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1.4. Если на стороне арендатора земельного участка выступают несколько лиц, являющихся правообладателями помещений в зданиях, строениях, сооружениях, расположенных на неделимом земельном участке, размер арендной платы рассчитывается для каждого из них пропорционально размеру принадлежащей ему доли в праве аренды на земельный участок, определяемой как отношение площади соответствующего помещения к общей площади здания, строения или сооружения, и вносится каждым арендатором отдель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1.5. В случае приобретения права аренды земельного участка на торгах годовой размер арендной платы за земельный участок устанавливается по результатам торгов, а начальный размер арендной платы за земельный участок в данном случае определяется в соответствии с законодательством об оценочной деятельности, за исключением приобретения права на заключение договора аренды земельного участка для его комплексного освоения в целях жилищного строитель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В случае приобретения права на заключение договора аренды земельного участка для его комплексного освоения в целях жилищного строительства на торгах годовой размер арендной платы за земельный участок определяется по формуле, установленной </w:t>
      </w:r>
      <w:hyperlink w:anchor="Par76">
        <w:r>
          <w:rPr>
            <w:rStyle w:val="InternetLink"/>
            <w:color w:val="0000FF"/>
            <w:szCs w:val="28"/>
          </w:rPr>
          <w:t>пунктом 1.2</w:t>
        </w:r>
      </w:hyperlink>
      <w:r>
        <w:rPr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При этом размер годовой арендной платы за 1 кв. м земельного участка определяется путем деления годового размера арендной платы всего земельного участка на площадь земельного участка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1.6. В случае если договор аренды земельного участка действует в течение неполного календарного года, размер арендной платы рассчитывается поквартально, исходя из количества дней в квартале текущего года,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1.7. Предоставление муниципальной  преференции в виде снижения арендной платы за земельные участки осуществляется администрацией поселения  в порядке, установленном Федеральным </w:t>
      </w:r>
      <w:hyperlink r:id="rId9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6 июля 2006 года № 135-ФЗ «О защите конкуренции»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bookmarkStart w:id="3" w:name="Par92"/>
      <w:bookmarkEnd w:id="3"/>
      <w:r>
        <w:rPr>
          <w:b/>
          <w:szCs w:val="28"/>
        </w:rPr>
        <w:t>2. Порядок, условия и сроки внесения арендной плат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1. Основанием для начисления арендной платы является договор аренды земельного участ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2. Арендная плата за земельный участок вносится на счет управления Федерального казначейства по Новгородской области ежеквартально равными частями не позднее 10 (десятого) числа первого месяца каждого квартала текущего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3. Арендная плата по договору аренды земельного участка, находящегося в муниципальной собственности, вносится в полном объеме в  бюджет поселения путем ее перечисления арендатором на счет  в управлении Федерального казначейства по Новгородской области согласно кодам бюджетной классификации, указанным в договоре аренды, по платежным документа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4. В платежном документе на перечисление арендной платы в числе обязательных реквизитов указываются назначение платежа, дата и номер договора аренды. Платеж вносится в счет арендной платы за следующий период только после погашения задолженности по платежам за предыдущий пери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5. Ответственность за нарушение условий и сроков внесения арендной платы устанавливается договором аренды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2.6. Неиспользование арендатором земельного участка не может служить основанием невнес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3. Контроль за исполнением настоящего решения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Муниципальный контроль исполнения настоящего решения осуществляет  Администрация поселения.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</w:tblGrid>
      <w:tr>
        <w:trPr/>
        <w:tc>
          <w:tcPr>
            <w:tcW w:w="4131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 решению Совета депутатов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Бургинского сельского поселения  </w:t>
            </w:r>
          </w:p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т  27.05.2015 №25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Таблица коэффициентов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для определения размера арендной платы, для  различных видов функционального использования земельных участк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15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602"/>
        <w:gridCol w:w="5040"/>
        <w:gridCol w:w="1724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ви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</w:rPr>
              <w:t>Наименование вида разрешенного использ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 вида разрешенного использ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</w:rPr>
              <w:t>Коэффициент от кадастровой стоимости земельного участка (%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домов 2-этажной жилой застрой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малоэтажных жилых домов и общежитий: для частной и иных форм собствен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ля размещения объектов индивидуального жилищн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ведения личного подсобного хозяйства с жилым дом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усадебные участки без строений (благоустройство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гаражей (индивидуальных и кооперативных) для хранения индивидуального авто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стоянки автотранспортных средств, связанных с осуществлением предпринимательской деятель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довые, огородные и  земельные участки без строительств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ачные  для строительств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ля размещения объектов оптовой торговл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ля размещения объектов розничной торговл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ционарные (магазины, кафе, бары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иоски, павильон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рынк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ремонтных мастерских и мастерских технического обслуживания (СТО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 объектов технического обслуживания и ремонта транспортных средств, машин и оборудования; (АЗС, ГЗС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бан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бъектов по оказанию ритуаль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, предназначенные для размещения гостини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гостини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бъектов здравоохра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лиц, занимающихся частной медицинской практикой и частной фармацевтической деятельностью и иных форм собствен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органов государственного управления общего социально-экономическ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иных объектов предоставления соци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рганизаций почтовой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театрально-зрелищных предприятий, концертных организаций и коллективов филармон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парков (культуры и отдыха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религиозных организац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объектов финансирования, кредитования, страх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8,4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етских туристических станций, туристических парков, учебно-туристических троп, трасс, детских и спортивных лагер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омов отдыха, кемпингов, туристических ба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фабрик, заводов и комбина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производственных объедине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типограф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ругих промышленных предприятий; (лесоперерабатывающая и заготовительная деятель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ля складирования лес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ДЭЗов (РЭУ, ЖЭК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е участки полигонов промышленных и бытовых отходов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кладбищ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бъектов переработки, уничтожения, утилизации и захоронения отход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тепловых электростанций и иных видов электростанций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е участки обслуживающих электростанции сооружений и объек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18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е участки для размещения автодорожных вокзалов и автостанц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 водных объектов (за исключением земельных участков, указанных в п.16 настоящего перечня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, объектов космической деятельности, обороны безопас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предназначенные для разработки полезных ископаемы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, эксплуатации, расширения и реконструкции строений, зданий, сооружений, в том числ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 нефтепроводов, газопроводов, трубопроводов; электроли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телевизионной и радиовещательной се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рганизаций и предприятий всех видов связ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землях населенных пунктов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их посел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землях других категор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автомобильных дорог (за исключением земельных участков, указанных в п.16 настоящего перечн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полос отвода автомоби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для размещения объектов автомобильного транспорта и объектов дорожного хозяйства, необходимых для эксплуатации, содержа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прочих объектов обороны и безопас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занятые особо охраняемыми территориями и объектами, в том числе городскими лесами, скверами, парками, городскими сад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е участки, имеющие научное, эстетическое и иное особо ценное значение (земельные участки, в пределах которых имеются природные объекты и объекты культурного наследия, представляющие особую научную, историко-культурную ценность (типичные или редкие ландшафты, культурные ландшафты, сообщества растительных, животных организмов, редкие геологические образования)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е участки сельскохозяйственных угодий (пашни, сенокосы, пастбища, залежи, земли, занятые многолетними насаждениями);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емельные участки занятые объектами сельскохозяйственного назначения и предназначенные для ведения сельского хозяйства, объектов сельскохозяйственного назнач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общего пользования, занятые площадями, шоссе, аллеями, заставами, переулками, тупиками, улицами, проездами, автомобильными дорогами, водными объектами, пляжами и другими объектами, которые могут включаться в состав различных территориальных зон и не подлежат приватиза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земель резер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, находящиеся в государственной или муниципальной собственности, в пределах которых расположены водные объекты, находящиеся в государственной или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е участки под полосами отвода водоемов, каналов и коллектор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Основной текст Знак"/>
    <w:basedOn w:val="Style7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20C3BF93E58C3487F29B8327E109BC8E69191562FFF342B35CF9DC2D64A85B046083DD25F2ECCAnDXFH" TargetMode="External"/><Relationship Id="rId4" Type="http://schemas.openxmlformats.org/officeDocument/2006/relationships/hyperlink" Target="consultantplus://offline/ref=D720C3BF93E58C3487F29B8327E109BC8E691B1160F3F342B35CF9DC2D64A85B046083DD25F2E8CFnDX9H" TargetMode="External"/><Relationship Id="rId5" Type="http://schemas.openxmlformats.org/officeDocument/2006/relationships/hyperlink" Target="consultantplus://offline/ref=D720C3BF93E58C3487F2858E318D56B48B64411966FAF016EC03A2817A6DA20Cn4X3H" TargetMode="External"/><Relationship Id="rId6" Type="http://schemas.openxmlformats.org/officeDocument/2006/relationships/hyperlink" Target="consultantplus://offline/ref=D720C3BF93E58C3487F29B8327E109BC8E69191562FFF342B35CF9DC2D64A85B046083DD25F2ECCAnDXFH" TargetMode="External"/><Relationship Id="rId7" Type="http://schemas.openxmlformats.org/officeDocument/2006/relationships/hyperlink" Target="consultantplus://offline/ref=D720C3BF93E58C3487F29B8327E109BC8E691B1160F3F342B35CF9DC2D64A85B046083DD25F2E8CFnDX9H" TargetMode="External"/><Relationship Id="rId8" Type="http://schemas.openxmlformats.org/officeDocument/2006/relationships/hyperlink" Target="consultantplus://offline/ref=D720C3BF93E58C3487F2858E318D56B48B64411966F3F812EE03A2817A6DA20C432FDA9F61FFE8CCDA16DFn7X6H" TargetMode="External"/><Relationship Id="rId9" Type="http://schemas.openxmlformats.org/officeDocument/2006/relationships/hyperlink" Target="consultantplus://offline/ref=C6997E134400B34C25F31879EEC3C9EA8CF951C09243933DA839BC1C835BE0E3EFCE9734S2V7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46:00Z</dcterms:created>
  <dc:creator>ADMIN</dc:creator>
  <dc:description/>
  <cp:keywords/>
  <dc:language>en-US</dc:language>
  <cp:lastModifiedBy>SamLab.ws</cp:lastModifiedBy>
  <cp:lastPrinted>2012-04-04T13:16:00Z</cp:lastPrinted>
  <dcterms:modified xsi:type="dcterms:W3CDTF">2015-05-27T11:44:00Z</dcterms:modified>
  <cp:revision>10</cp:revision>
  <dc:subject/>
  <dc:title> </dc:title>
</cp:coreProperties>
</file>