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33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4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2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157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28"/>
        </w:rPr>
        <w:t>1.3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2"/>
        <w:gridCol w:w="414"/>
        <w:gridCol w:w="416"/>
        <w:gridCol w:w="968"/>
        <w:gridCol w:w="553"/>
        <w:gridCol w:w="1119"/>
        <w:gridCol w:w="1225"/>
        <w:gridCol w:w="1358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57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33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19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309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6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Выборы главы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1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2,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FF0000"/>
                <w:sz w:val="20"/>
                <w:szCs w:val="20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1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2,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ыборы Совета депута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57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Cs w:val="28"/>
        </w:rPr>
        <w:t>2. «Установить объём поступлений из источников внутреннего финансирования дефицита бюджета  Бургинского сельского поселения на 2015 год согласно приложению»;</w:t>
      </w:r>
    </w:p>
    <w:p>
      <w:pPr>
        <w:pStyle w:val="Normal"/>
        <w:rPr/>
      </w:pPr>
      <w:r>
        <w:rPr>
          <w:sz w:val="24"/>
        </w:rPr>
        <w:t>Источники  внутреннего финансирования бюджета поселения на 2015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Normal"/>
        <w:rPr/>
      </w:pPr>
      <w:r>
        <w:rPr>
          <w:sz w:val="24"/>
        </w:rPr>
        <w:t>Всего источников  внутреннего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финансирования дефицита </w:t>
      </w:r>
      <w:r>
        <w:rPr>
          <w:color w:val="FF0000"/>
          <w:sz w:val="24"/>
        </w:rPr>
        <w:t>бюджета                                                                                  198,0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Изменение остатков на счетах по        714 01 05 00 00 00 0000 000                                198,0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учёту средств бюджета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Изменение прочих остатков средств   714 01 05 01 01 10 0000 000                                198,0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бюджета поселения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3:00Z</dcterms:created>
  <dc:creator>ADMIN</dc:creator>
  <dc:description/>
  <dc:language>en-US</dc:language>
  <cp:lastModifiedBy>Us</cp:lastModifiedBy>
  <cp:lastPrinted>2015-03-02T14:44:00Z</cp:lastPrinted>
  <dcterms:modified xsi:type="dcterms:W3CDTF">2015-11-17T10:33:00Z</dcterms:modified>
  <cp:revision>2</cp:revision>
  <dc:subject/>
  <dc:title/>
</cp:coreProperties>
</file>