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en-US"/>
        </w:rPr>
        <w:t xml:space="preserve">  </w:t>
      </w:r>
      <w:r>
        <w:rPr/>
        <w:t xml:space="preserve">                                               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/>
      </w:pPr>
      <w:r>
        <w:rPr/>
        <w:t>от  2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0</w:t>
      </w:r>
      <w:r>
        <w:rPr/>
        <w:t>6.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2</w:t>
      </w:r>
      <w:r>
        <w:rPr/>
        <w:t>5</w:t>
      </w:r>
      <w:r>
        <w:rPr>
          <w:lang w:val="en-US"/>
        </w:rPr>
        <w:t>4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Совета депутатов   Бургинского сельского  поселения от 26.12.2014  №231 «Об утверждении бюджета Бургинского сельского поселения  на 2015  год  и  на  плановый  период  2016 и 2017 годов»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        </w:t>
      </w:r>
      <w:r>
        <w:rPr>
          <w:szCs w:val="28"/>
        </w:rPr>
        <w:t>1. Внести  в решение Совета депутатов   Бургинского сельского  поселения от 26.12.2014  № 231«Об утверждении бюджета Бургинского сельского поселения  на 2015  год  и  на  плановый  период  2016 и 2017 годов»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В пункте 1. подпункте 1.1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ём доходов бюджета поселения на 2015 год  в сумме цифру «11474.2» тыс. руб. заменить на цифру «11203,8» тыс. руб.;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  поселения на  2015  год в сумме  цифру «11572,2» тыс. руб. заменить на цифру «11401,8» тыс. руб.;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дпункт 1.1. текстом следующего содержа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ельный размер дефицита бюджета поселения в сумме 198,0 тыс. руб. или    4,8 процента утверждённого  общего объёма доходов бюджета без учёта утверждённого объёма безвозмездных поступлений, налоговых доходов и поступлений налоговых доходов по дополнительным нормативам отчислений».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В  пункте 1. подпункте 1.2.  прогнозируемый общий объем доходов бюджета поселения на 2016 год в сумме  цифру «9119,3» тыс. рублей  заменить на цифру «9096,7» тыс. руб. и на 2017 год в сумме  цифру «9689,6» тыс. рублей заменить на цифру «9687,17» тыс. руб. 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на 2016 год в сумме  цифру «9119,3» тыс. рублей заменить на цифру «9096,7» тыс. руб., в том числе условно утвержденные расходы в  сумме 242,2 тыс. рублей, и на 2017 год в сумме 9689,6 тыс. рублей заменить на цифру «9687,17» тыс. руб., в том числе условно утвержденные расходы    в сумме 484,5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нести изменения  в пункт 2. решения</w:t>
      </w:r>
      <w:r>
        <w:rPr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  бюджета Бургинского сельского поселения» по кодам видов  доходов  на 2015 год в сумме  цифру «4219,2» заменить на цифру «4059,2» тыс. руб., на 2016 год  в сумме цифру «4044,5» заменить на цифру «4021,9» тыс. руб., на 2017 год в сумме цифру «3450,8» заменить на цифру «3448,37» тыс. руб. (приложение № 1)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АЛОГОВЫЕ И НЕНАЛОГОВЫЕ ДОХОДЫ БЮДЖЕТА БУРГИНСКОГО СЕЛЬСКОГО ПОСЕЛЕНИЯ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1276"/>
        <w:gridCol w:w="992"/>
        <w:gridCol w:w="1134"/>
      </w:tblGrid>
      <w:tr>
        <w:trPr>
          <w:trHeight w:val="7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00 00000 00 0000 00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ОВЫЕ И НЕНАЛОГОВЫЕ ДОХОДЫ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5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2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48.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1 02000 01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9,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030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14.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79.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455</w:t>
            </w:r>
            <w:r>
              <w:rPr>
                <w:b/>
                <w:sz w:val="22"/>
                <w:szCs w:val="22"/>
                <w:lang w:val="en-US"/>
              </w:rPr>
              <w:t>2.9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6 01000 0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6 06000 0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,0</w:t>
            </w:r>
          </w:p>
        </w:tc>
      </w:tr>
      <w:tr>
        <w:trPr>
          <w:trHeight w:val="11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8 04020 1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9040 00 0000 120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20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7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6 330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TextBodyIndent"/>
        <w:spacing w:before="120" w:after="120"/>
        <w:rPr>
          <w:szCs w:val="28"/>
          <w:lang w:val="ru-RU"/>
        </w:rPr>
      </w:pPr>
      <w:r>
        <w:rPr>
          <w:szCs w:val="28"/>
        </w:rPr>
        <w:t xml:space="preserve">    </w:t>
      </w:r>
      <w:r>
        <w:rPr>
          <w:szCs w:val="28"/>
        </w:rPr>
        <w:t>3.</w:t>
      </w:r>
      <w:r>
        <w:rPr>
          <w:szCs w:val="28"/>
          <w:lang w:val="ru-RU"/>
        </w:rPr>
        <w:t>Внести изменения в «П</w:t>
      </w:r>
      <w:r>
        <w:rPr>
          <w:szCs w:val="28"/>
        </w:rPr>
        <w:t>еречень главных администраторов доходов бюджета   поселения</w:t>
      </w:r>
      <w:r>
        <w:rPr>
          <w:szCs w:val="28"/>
          <w:lang w:val="ru-RU"/>
        </w:rPr>
        <w:t>»</w:t>
      </w:r>
      <w:r>
        <w:rPr>
          <w:szCs w:val="28"/>
        </w:rPr>
        <w:t xml:space="preserve">  (приложение № 2)</w:t>
      </w:r>
      <w:r>
        <w:rPr>
          <w:szCs w:val="28"/>
          <w:lang w:val="ru-RU"/>
        </w:rPr>
        <w:t>, изложив его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бюджетных и 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 иного имущества, находящегося в собственности  сельских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контрактной системе в сфере закупок  товаров, работ,  услуг для обеспечения государственных и муниципальных нужд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 бюджетам сельских поселениям на поддержку мер по обеспечению сбалансированности бюджетов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поддержку городских и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4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 сельских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902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4.</w:t>
      </w:r>
      <w:r>
        <w:rPr>
          <w:bCs/>
        </w:rPr>
        <w:t xml:space="preserve">  В пункте  </w:t>
      </w:r>
      <w:r>
        <w:rPr/>
        <w:t>6. Установить объем безвозмездных поступлений из бюджета   муниципального района на 2015 год и  на  плановый  период  2016 и 2017 годов:</w:t>
      </w:r>
      <w:r>
        <w:rPr>
          <w:szCs w:val="28"/>
        </w:rPr>
        <w:t xml:space="preserve">  на  2015 год в сумме  цифру «7155» тыс. рублей заменить на цифру « 7144,6» тыс. рублей;       </w:t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Безвозмездные поступления в бюджет Бургинского поселения на 2015-2017 годы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убъектов  Российской Федерации и муниципальным образ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000 00 0000 151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сельских посел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8049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городских (сельских) поселений на формирование муниципальных дорожных фон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субъектов Российской Федерации и муниципальных образований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убъектов  Российской Федерации и муниципальным образовани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 10 9029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ункте 6.  Приложение № 4 «Распределения бюджетных ассигнований по разделам и  подразделам, целевым статьям и видам расходов классификации расходов бюджета  поселения на 2015 год  и плановый период 2016 и 2017 годов  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2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Совета депутат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4</w:t>
            </w:r>
            <w:r>
              <w:rPr>
                <w:b/>
                <w:sz w:val="20"/>
                <w:szCs w:val="20"/>
                <w:lang w:val="en-US"/>
              </w:rPr>
              <w:t>0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TextBodyIndent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Cs w:val="28"/>
        </w:rPr>
        <w:t>5.  В пункте 7. приложение №5 «Ведомственная структура расходов бюджета  поселения на 2015 год»  изложить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612"/>
        <w:gridCol w:w="414"/>
        <w:gridCol w:w="416"/>
        <w:gridCol w:w="968"/>
        <w:gridCol w:w="553"/>
        <w:gridCol w:w="1119"/>
        <w:gridCol w:w="1225"/>
        <w:gridCol w:w="1358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0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8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19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09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64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оры главы по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Совета депута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0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szCs w:val="28"/>
        </w:rPr>
        <w:t>6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45:00Z</dcterms:created>
  <dc:creator>ADMIN</dc:creator>
  <dc:description/>
  <cp:keywords/>
  <dc:language>en-US</dc:language>
  <cp:lastModifiedBy>Светлана</cp:lastModifiedBy>
  <cp:lastPrinted>2015-07-31T08:33:00Z</cp:lastPrinted>
  <dcterms:modified xsi:type="dcterms:W3CDTF">2015-07-31T05:33:00Z</dcterms:modified>
  <cp:revision>6</cp:revision>
  <dc:subject/>
  <dc:title> </dc:title>
</cp:coreProperties>
</file>