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8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 об использовании бюджетных ассигнований резервного фонда Бургин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216"/>
        <w:gridCol w:w="1845"/>
        <w:gridCol w:w="1834"/>
        <w:gridCol w:w="1809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ётный пери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107050008702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11307050002442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3 году  за счёт средств резервного фонда   оплачены  работы   по разработке Плана  по предупреждению и ликвидации разливов нефти и нефтепродуктов (по решению районного суда).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на 01.01.2014 – 5 человек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муниципальных служащих  в 2013году составили – 4614,74 тыс.  руб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4:00Z</dcterms:created>
  <dc:creator>SamLab.ws</dc:creator>
  <dc:description/>
  <dc:language>en-US</dc:language>
  <cp:lastModifiedBy>user</cp:lastModifiedBy>
  <cp:lastPrinted>2013-04-03T11:17:00Z</cp:lastPrinted>
  <dcterms:modified xsi:type="dcterms:W3CDTF">2014-05-06T10:34:00Z</dcterms:modified>
  <cp:revision>2</cp:revision>
  <dc:subject/>
  <dc:title/>
</cp:coreProperties>
</file>