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Безвозмездные поступления в бюджет Бургинского поселения на 2014-2016 го</w:t>
      </w:r>
      <w:r>
        <w:rPr/>
        <w:t>д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392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6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1,4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2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6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1,4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 бюджетам бюджетной системы Российской  Федерации»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поселе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24  00 0000 151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2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6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1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4 год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689"/>
        <w:gridCol w:w="458"/>
        <w:gridCol w:w="1051"/>
        <w:gridCol w:w="689"/>
        <w:gridCol w:w="1105"/>
        <w:gridCol w:w="1102"/>
        <w:gridCol w:w="1101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68</w:t>
            </w: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926,6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655,8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06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  <w:r>
              <w:rPr>
                <w:b/>
                <w:sz w:val="20"/>
                <w:szCs w:val="20"/>
                <w:lang w:val="en-US"/>
              </w:rPr>
              <w:t>42</w:t>
            </w:r>
            <w:r>
              <w:rPr>
                <w:b/>
                <w:sz w:val="20"/>
                <w:szCs w:val="20"/>
              </w:rPr>
              <w:t>,8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8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8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,3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331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,63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0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3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3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задолженности прошлых лет  по решению Арбитражного суда Новгородской обла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 по муниципальной программе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 за счёт субвенций  на осуществление  передаваемых полномочий субъектов Российской Федер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70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1581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0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1,6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611,6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>
          <w:trHeight w:val="903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>
          <w:trHeight w:val="561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4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6,5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>
          <w:trHeight w:val="627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0937,9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5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Приложение №4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домственная структура расходов бюджета Бургинского поселения  на 2014  год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64"/>
        <w:gridCol w:w="664"/>
        <w:gridCol w:w="461"/>
        <w:gridCol w:w="1009"/>
        <w:gridCol w:w="663"/>
        <w:gridCol w:w="1063"/>
        <w:gridCol w:w="1061"/>
        <w:gridCol w:w="1054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0937,9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536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68</w:t>
            </w: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6,6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655,8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06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43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5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2,8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8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8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,3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33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,6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0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огашение задолженности прошлых лет  по решению Арбитражного суда Новгород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 по муниципальной программе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 за счёт субвенций  на осуществление  передаваемых полномочий субъектов Российской Феде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70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00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198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0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611,6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611,6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>
          <w:trHeight w:val="90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1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>
          <w:trHeight w:val="56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4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6,5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>
          <w:trHeight w:val="6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2,5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0937,9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67"/>
        <w:gridCol w:w="1984"/>
        <w:gridCol w:w="709"/>
        <w:gridCol w:w="992"/>
        <w:gridCol w:w="993"/>
        <w:gridCol w:w="1041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ин  Рз  ЦС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4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Повышение эффективности бюджетных расходов Бургинского сельского поселения на 2014-2016 год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140104</w:t>
            </w:r>
            <w:r>
              <w:rPr>
                <w:sz w:val="24"/>
              </w:rPr>
              <w:t>5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98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5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«Организация  проведения  работ  по  описанию</w:t>
            </w:r>
            <w:r>
              <w:rPr>
                <w:sz w:val="20"/>
                <w:szCs w:val="20"/>
              </w:rPr>
              <w:t xml:space="preserve">  местоположения     границ населённых пунктов  Бургинского сельского поселения</w:t>
            </w:r>
            <w:r>
              <w:rPr>
                <w:rFonts w:cs="Arial"/>
                <w:bCs/>
                <w:sz w:val="20"/>
                <w:szCs w:val="20"/>
              </w:rPr>
              <w:t xml:space="preserve">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14 113600000</w:t>
            </w: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противопожарной защиты объектов 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49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50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45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40951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0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1520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</w:tr>
      <w:tr>
        <w:trPr>
          <w:trHeight w:val="104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35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6,5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06:00Z</dcterms:created>
  <dc:creator>ADMIN</dc:creator>
  <dc:description/>
  <dc:language>en-US</dc:language>
  <cp:lastModifiedBy>Us</cp:lastModifiedBy>
  <cp:lastPrinted>2014-08-25T14:43:00Z</cp:lastPrinted>
  <dcterms:modified xsi:type="dcterms:W3CDTF">2015-11-17T11:06:00Z</dcterms:modified>
  <cp:revision>2</cp:revision>
  <dc:subject/>
  <dc:title/>
</cp:coreProperties>
</file>