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6</w:t>
      </w:r>
      <w:r>
        <w:rPr/>
        <w:t>.11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221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5 год и на плановый период 2016-201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5 год и на плановый период на 2016-2017 годов на 10 декабря 2014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5 год и на плановый период 2016-2017 годов в  бюллетене "Бургинский вестник" до 01  декабря 2014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1:00Z</dcterms:created>
  <dc:creator>ADMIN</dc:creator>
  <dc:description/>
  <cp:keywords/>
  <dc:language>en-US</dc:language>
  <cp:lastModifiedBy>SamLab.ws</cp:lastModifiedBy>
  <cp:lastPrinted>2014-11-12T16:39:00Z</cp:lastPrinted>
  <dcterms:modified xsi:type="dcterms:W3CDTF">2014-11-25T09:28:00Z</dcterms:modified>
  <cp:revision>21</cp:revision>
  <dc:subject/>
  <dc:title> </dc:title>
</cp:coreProperties>
</file>