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ОХОДЫ БЮДЖЕТА БУРГИНСКОГО СЕЛЬСКОГО ПОСЕЛЕНИЯ 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16"/>
          <w:szCs w:val="16"/>
        </w:rPr>
        <w:t>БЮДЖЕТА ЗА 2013 Г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130"/>
        <w:gridCol w:w="14"/>
        <w:gridCol w:w="67"/>
        <w:gridCol w:w="5073"/>
        <w:gridCol w:w="1525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в рубл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1 01 02000   01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56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01  0201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1  0203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в соответствии со статьей 228 Налогового кодек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 06  00000   00   0000   00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ИМУЩЕСТВО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,6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   01000   00 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  01030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   06000   00   0000 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  06013   10   0000 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6  06023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255,3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  00000 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 0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0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 40000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 40200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 00000  00  0000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5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1  050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6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 0501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6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 05013 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6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 09040  00  0000   120 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1  09045  10  0000 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 000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8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 020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4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20500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41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4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20530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41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4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4  060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, находящихся в   государственной 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4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 0601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продажи земельных участков,  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4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 06013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53,4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 00000 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6 33000 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3305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  00000  00  0000 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-1,2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  01050 10   0000  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00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ПОСТУПЛЕНИЯ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57,49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2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7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  01000  00  0000  151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  01001 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  01001  10 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 02 02000 00 0000 151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субъектов Российской Федерации и муниципальных образований (межбюджетные субсидии)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,4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 02   02999 1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бюджетам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,4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03000 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 03015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40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4014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04014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 00000 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 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50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5000 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 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 от денежных пожертвований, предоставляемых физическими лицами получателями средств 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 00000 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7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 00000 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 05000 1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бюджетов поселений  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 05000 1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83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доходов  :                                                         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34,4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b/>
          <w:bCs/>
          <w:sz w:val="16"/>
          <w:szCs w:val="16"/>
        </w:rPr>
        <w:t>ДОХОДЫ БЮДЖЕТА БУРГИНСКОГО СЕЛЬСКОГО  ПОСЕЛЕНИЯ ПО КОДАМ ВИДОВ ДОХОДОВ, ПОДВИДОВ ДОХОДОВ, КЛАССИФИКАЦИИ ОПЕРАЦИЙ СЕКТОРА ГОСУДАРСТВЕННОГО УПРАВЛЕНИЯ, ОТНОСЯЩИХСЯ К ДОХОДАМ БЮДЖЕТА, ЗА 2013ГОД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33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ОВЫЕ И НЕНАЛОГОВЫЕ ДОХОДЫ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6,91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0 1 01 00000 00 0000 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ЛЬ,ДОХОДЫ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6,2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0 1 06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И НА ИМУЩЕСТВО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,6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 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9,9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67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20,55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0 1 14 00000 00 0000 00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7,8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4,40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4 06010 00 0000 42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4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00 117 0000 00 0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7 0105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ЗВОЗМЕЗДНЫЕ ПОСТУПЛЕНИЯ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57,49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1,7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,4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4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00 2 07 05020 1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бюджетов субъектов 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805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0000 151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8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34,4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3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Распределение бюджетных ассигнований  на 2013 год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688"/>
        <w:gridCol w:w="687"/>
        <w:gridCol w:w="1512"/>
        <w:gridCol w:w="961"/>
        <w:gridCol w:w="1240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в тыс.руб.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904</w:t>
            </w:r>
            <w:r>
              <w:rPr>
                <w:b/>
                <w:color w:val="000000"/>
                <w:sz w:val="16"/>
                <w:szCs w:val="16"/>
              </w:rPr>
              <w:t>,85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19,32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32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32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82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9,41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909,416 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987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</w:tr>
      <w:tr>
        <w:trPr>
          <w:trHeight w:val="77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808</w:t>
            </w:r>
          </w:p>
        </w:tc>
      </w:tr>
      <w:tr>
        <w:trPr>
          <w:trHeight w:val="77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67</w:t>
            </w:r>
          </w:p>
        </w:tc>
      </w:tr>
      <w:tr>
        <w:trPr>
          <w:trHeight w:val="1044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2,13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7</w:t>
            </w:r>
          </w:p>
        </w:tc>
      </w:tr>
      <w:tr>
        <w:trPr>
          <w:trHeight w:val="956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5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целевая программа  по информатизации органов местного самоуправ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 00 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185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муниципальная программа «Завершение  строительства здания Администрации Бургинского сельского поселения на 2013-2014 годы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 00 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2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2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2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70 50 00 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3,116</w:t>
            </w:r>
          </w:p>
        </w:tc>
      </w:tr>
      <w:tr>
        <w:trPr>
          <w:trHeight w:val="35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11</w:t>
            </w:r>
          </w:p>
        </w:tc>
      </w:tr>
      <w:tr>
        <w:trPr>
          <w:trHeight w:val="35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1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0 02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 02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27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7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 по описанию границ населённых пунк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48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48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    установленных функц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ациональная безопасность и правоохрани-тельная деятель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29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2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2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7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2 67 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7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3,70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,70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2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63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639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</w:tr>
      <w:tr>
        <w:trPr>
          <w:trHeight w:val="796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47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90,05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питальный ремо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2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2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26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6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5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6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 06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 06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54,16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16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,32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,32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00 03 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3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,9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9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3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лодёжная политика и оздоровление детей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1 01 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еминаров, стажировки, профессиональной переподготовки, курсов, курсов повышения квалификации муниципальных служащих Новгород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>
          <w:trHeight w:val="925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>
          <w:trHeight w:val="69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егиональные целевые программ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48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69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48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зическая культура культура и спо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9657,977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</w:r>
      <w:r>
        <w:rPr>
          <w:color w:val="000000"/>
          <w:sz w:val="16"/>
          <w:szCs w:val="16"/>
          <w:lang w:val="en-US"/>
        </w:rPr>
        <w:t xml:space="preserve">      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color w:val="000000"/>
          <w:sz w:val="16"/>
          <w:szCs w:val="16"/>
          <w:lang w:val="en-US"/>
        </w:rPr>
        <w:t xml:space="preserve">  </w:t>
      </w:r>
      <w:r>
        <w:rPr>
          <w:color w:val="000000"/>
          <w:sz w:val="16"/>
          <w:szCs w:val="16"/>
        </w:rPr>
        <w:t>Приложение №4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Ведомственная структура расходов бюджета Бургинского поселения  на 2013  год</w:t>
      </w:r>
      <w:r>
        <w:rPr/>
        <w:t>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0"/>
        <w:gridCol w:w="921"/>
        <w:gridCol w:w="459"/>
        <w:gridCol w:w="1521"/>
        <w:gridCol w:w="965"/>
        <w:gridCol w:w="110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в тыс.руб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9657,97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904</w:t>
            </w:r>
            <w:r>
              <w:rPr>
                <w:b/>
                <w:color w:val="000000"/>
                <w:sz w:val="16"/>
                <w:szCs w:val="16"/>
              </w:rPr>
              <w:t>,85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19,3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3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3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8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9,41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909,416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987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</w:tr>
      <w:tr>
        <w:trPr>
          <w:trHeight w:val="7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808</w:t>
            </w:r>
          </w:p>
        </w:tc>
      </w:tr>
      <w:tr>
        <w:trPr>
          <w:trHeight w:val="7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67</w:t>
            </w:r>
          </w:p>
        </w:tc>
      </w:tr>
      <w:tr>
        <w:trPr>
          <w:trHeight w:val="104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,13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87</w:t>
            </w:r>
          </w:p>
        </w:tc>
      </w:tr>
      <w:tr>
        <w:trPr>
          <w:trHeight w:val="9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5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целевая программа  по информатизаци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 00 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18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муниципальная программа «Завершение  строительства здания Администрации Бургинского сельского поселения на 2013-2014 год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 00 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 2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2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2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70 50 00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3,116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11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 5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0 02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 02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27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 03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7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 по описанию границ населё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48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48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    установленных функ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29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2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2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7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2 67 0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7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3,70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,70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2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0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63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63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</w:tr>
      <w:tr>
        <w:trPr>
          <w:trHeight w:val="7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1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3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4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47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 0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90,05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питальный ремон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2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2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6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,26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6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5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26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 06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 06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6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54,16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16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,3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,3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00 03 0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3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4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,9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5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,9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3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лодёжная политика и оздоровление дете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1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1 01 0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3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 00 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еминаров, стажировки, профессиональной переподготовки, курсов, курсов повышения квалификации муниципальных служащих Новгородской обла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>
          <w:trHeight w:val="9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 48 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6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егиональные целевые программ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48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48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99 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изическая культура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00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 97 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57,977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3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416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7,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 01 05 00 00 00 0000 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7,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01 05 01 01 10 0000 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 6  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В тыс. руб.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87"/>
        <w:gridCol w:w="1161"/>
        <w:gridCol w:w="977"/>
        <w:gridCol w:w="821"/>
        <w:gridCol w:w="1000"/>
        <w:gridCol w:w="979"/>
        <w:gridCol w:w="10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7,0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0</w:t>
            </w:r>
          </w:p>
        </w:tc>
      </w:tr>
      <w:tr>
        <w:trPr>
          <w:trHeight w:val="7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</w:rPr>
              <w:t>7,6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монт автомобильных дорог общего поль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216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216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8,6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монт придворовых территор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3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223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финансирование на </w:t>
            </w:r>
            <w:r>
              <w:rPr>
                <w:b/>
                <w:color w:val="000000"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 программа по описанию гран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248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по программе по описанию гран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муниципальная программа по информатизации органов местного самоуправ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0</w:t>
            </w:r>
          </w:p>
        </w:tc>
      </w:tr>
      <w:tr>
        <w:trPr>
          <w:trHeight w:val="27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 программа  по организации семинаров, стажировки,  профессиональной переподготовки, курсов повышения квалификации муниципальных служащих в рамках областной целевой программы «Развитие органов местного самоуправления в Новгородской обласити на 2012-2014 годы» на 201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2048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3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финансирование по целевой программе  по организации семинаров, стажировки,  профессиональной переподготовки, курсов повышения квалификации муниципальных служащих в рамках областной целевой 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48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левая муниципальная программа «Завершение  строительства здания Администрации Бургинского сельского поселения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7,0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0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2"/>
        <w:pBdr>
          <w:bottom w:val="single" w:sz="12" w:space="1" w:color="000000"/>
        </w:pBdr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2:00Z</dcterms:created>
  <dc:creator>Александр</dc:creator>
  <dc:description/>
  <cp:keywords/>
  <dc:language>en-US</dc:language>
  <cp:lastModifiedBy>sveta</cp:lastModifiedBy>
  <cp:lastPrinted>2014-04-03T14:13:00Z</cp:lastPrinted>
  <dcterms:modified xsi:type="dcterms:W3CDTF">2014-05-05T11:39:00Z</dcterms:modified>
  <cp:revision>146</cp:revision>
  <dc:subject/>
  <dc:title> </dc:title>
</cp:coreProperties>
</file>