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  <w:t xml:space="preserve">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6</w:t>
      </w:r>
      <w:r>
        <w:rPr/>
        <w:t>.1</w:t>
      </w:r>
      <w:r>
        <w:rPr>
          <w:lang w:val="en-US"/>
        </w:rPr>
        <w:t>1</w:t>
      </w:r>
      <w:r>
        <w:rPr/>
        <w:t xml:space="preserve">.2014 № </w:t>
      </w:r>
      <w:r>
        <w:rPr>
          <w:lang w:val="en-US"/>
        </w:rPr>
        <w:t>216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 октября 2003 года №131-ФЗ, Бюджетным кодексом РФ, Уставом Бургинского сельского поселения,</w:t>
      </w:r>
    </w:p>
    <w:p>
      <w:pPr>
        <w:pStyle w:val="Normal"/>
        <w:jc w:val="center"/>
        <w:rPr/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4.12.2013  №188 «Об утверждении бюджета Бургинского сельского поселения  на 2014  год  и  на  плановый  период  2015 и 2016 годов» следующие измен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В пункте 1. подпункте 1.1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ём доходов бюджета поселения на 2014 год  в сумме цифру «11182,015» тыс. руб. заменить на цифру «11590,977» тыс. 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4  год в сумме  цифру «12115,616» тыс. рублей заменить на цифру «12524,578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.1. дополнить таблицей «Доходы  бюджета Бургинского сельского поселения по кодам видов  доходов» на 2014 год   следующего содержания:</w:t>
      </w:r>
    </w:p>
    <w:p>
      <w:pPr>
        <w:pStyle w:val="Normal"/>
        <w:ind w:firstLine="708"/>
        <w:jc w:val="right"/>
        <w:rPr/>
      </w:pP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3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о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66,5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0,9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958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,6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55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11 05035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 муниципального иму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7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14 06010 00 0000 42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8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6 3305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0000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4,47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                 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2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тации от других бюджетов бюджетной системы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6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сидии бюджетам субъектов Российской Федерации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2 02 02136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,96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2999 1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,7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2 02 03024 10 0000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2 02 04014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124,477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590,97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rPr/>
      </w:pPr>
      <w:r>
        <w:rPr/>
        <w:t>1.2.</w:t>
      </w:r>
      <w:r>
        <w:rPr>
          <w:szCs w:val="28"/>
        </w:rPr>
        <w:t xml:space="preserve">  В пункте   2.  Решения  приложение №1 «Перечень главных администраторов доходов бюджета   поселения» изложить в следующей редакции:</w:t>
      </w: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компенсации затрат бюджетов поселений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2 02999 10 8003 151 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2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5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0 1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 из бюджетов поселений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1.3. В пункте 5 решения </w:t>
      </w:r>
      <w:r>
        <w:rPr>
          <w:bCs/>
        </w:rPr>
        <w:t xml:space="preserve">  приложение №2 «</w:t>
      </w:r>
      <w:r>
        <w:rPr/>
        <w:t xml:space="preserve"> Объем безвозмездных поступлений из бюджета   муниципального района на 2014 год и  на  плановый  период  2015 и 2016 годов» изложить в  следующей редакции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4,4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4,4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 бюджетам бюджетной системы Российской  Федерации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поселе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02136 00 0000 151            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4,4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1.4. В пункте 6.  Приложение №3 «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 и плановый период 2015 и 2016 годов 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89"/>
        <w:gridCol w:w="458"/>
        <w:gridCol w:w="1051"/>
        <w:gridCol w:w="689"/>
        <w:gridCol w:w="1105"/>
        <w:gridCol w:w="1102"/>
        <w:gridCol w:w="1101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205,4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92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4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77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77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3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404,6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85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,3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,3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,7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7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0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4,5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Cs w:val="28"/>
        </w:rPr>
        <w:t>1.3. В пункте 7. приложение №4 «Ведомственная структура расходов бюджета  поселения на 2014 год»  изложить в следующей редак</w:t>
      </w:r>
      <w:r>
        <w:rPr/>
        <w:t>ции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43"/>
        <w:gridCol w:w="419"/>
        <w:gridCol w:w="475"/>
        <w:gridCol w:w="992"/>
        <w:gridCol w:w="657"/>
        <w:gridCol w:w="1072"/>
        <w:gridCol w:w="1070"/>
        <w:gridCol w:w="1066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4,5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205,4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5,8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4,8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4,8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4,8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3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,6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,3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9,3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,7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7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2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24,5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4. В пункте 13. Приложение№6 «Перечень муниципальных программ на 2014 год»  изложить в следующей редакции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984"/>
        <w:gridCol w:w="709"/>
        <w:gridCol w:w="992"/>
        <w:gridCol w:w="993"/>
        <w:gridCol w:w="1041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140104</w:t>
            </w:r>
            <w:r>
              <w:rPr>
                <w:sz w:val="24"/>
              </w:rPr>
              <w:t>5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14 113600000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4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5,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04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>Глава поселения               А.В.Маршалов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3:00Z</dcterms:created>
  <dc:creator>ADMIN</dc:creator>
  <dc:description/>
  <cp:keywords/>
  <dc:language>en-US</dc:language>
  <cp:lastModifiedBy>SamLab.ws</cp:lastModifiedBy>
  <cp:lastPrinted>2014-11-25T09:43:00Z</cp:lastPrinted>
  <dcterms:modified xsi:type="dcterms:W3CDTF">2014-11-27T07:45:00Z</dcterms:modified>
  <cp:revision>24</cp:revision>
  <dc:subject/>
  <dc:title> </dc:title>
</cp:coreProperties>
</file>