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</w:rPr>
      </w:pPr>
      <w:r>
        <w:rPr/>
        <w:t xml:space="preserve">                                             </w:t>
      </w:r>
    </w:p>
    <w:p>
      <w:pPr>
        <w:pStyle w:val="Heading1"/>
        <w:rPr/>
      </w:pPr>
      <w:r>
        <w:rPr/>
        <w:t xml:space="preserve">  </w:t>
      </w: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Бургинского сельского поселения</w:t>
      </w:r>
    </w:p>
    <w:p>
      <w:pPr>
        <w:pStyle w:val="Heading3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jc w:val="left"/>
        <w:rPr>
          <w:sz w:val="52"/>
        </w:rPr>
      </w:pPr>
      <w:r>
        <w:rPr>
          <w:sz w:val="52"/>
        </w:rPr>
        <w:t xml:space="preserve">                      </w:t>
      </w:r>
      <w:r>
        <w:rPr>
          <w:sz w:val="52"/>
        </w:rPr>
        <w:t>Р Е Ш Е Н И Е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lang w:val="en-US"/>
        </w:rPr>
      </w:pPr>
      <w:r>
        <w:rPr/>
        <w:t xml:space="preserve">от  </w:t>
      </w:r>
      <w:r>
        <w:rPr>
          <w:lang w:val="en-US"/>
        </w:rPr>
        <w:t>26</w:t>
      </w:r>
      <w:r>
        <w:rPr/>
        <w:t>.1</w:t>
      </w:r>
      <w:r>
        <w:rPr>
          <w:lang w:val="en-US"/>
        </w:rPr>
        <w:t>2</w:t>
      </w:r>
      <w:r>
        <w:rPr/>
        <w:t xml:space="preserve">.2014 № </w:t>
      </w:r>
      <w:r>
        <w:rPr>
          <w:lang w:val="en-US"/>
        </w:rPr>
        <w:t>227</w:t>
      </w:r>
    </w:p>
    <w:p>
      <w:pPr>
        <w:pStyle w:val="Normal"/>
        <w:rPr/>
      </w:pPr>
      <w:r>
        <w:rPr/>
        <w:t>д.Бург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3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О внесении изменений в решение Совета депутатов   Бургинского сельского  поселения от 24.12.2013  №188 «Об утверждении бюджета Бургинского сельского поселения  на 2014  год  и  на  плановый  период  2015 и 2016 годов»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В соответствии с Федеральным законом от 06 октября 2003 года №131-ФЗ, Бюджетным кодексом РФ, Уставом Бургинского сельского поселения,</w:t>
      </w:r>
    </w:p>
    <w:p>
      <w:pPr>
        <w:pStyle w:val="Normal"/>
        <w:jc w:val="center"/>
        <w:rPr/>
      </w:pPr>
      <w:r>
        <w:rPr>
          <w:szCs w:val="28"/>
        </w:rPr>
        <w:t>Совет  депутатов Бургин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РЕШИЛ: 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1. Внести  в решение Совета депутатов   Бургинского сельского  поселения от 24.12.2013  №188 «Об утверждении бюджета Бургинского сельского поселения  на 2014  год  и  на  плановый  период  2015 и 2016 годов» следующие изменения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 В пункте 1. подпункте 1.1. 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ём доходов бюджета поселения на 2014 год 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цифру «11590,977» тыс. руб. заменить на цифру «11511,977» тыс. руб.;  </w:t>
      </w:r>
    </w:p>
    <w:p>
      <w:pPr>
        <w:pStyle w:val="ConsPlusNormal"/>
        <w:widowControl/>
        <w:ind w:firstLine="567"/>
        <w:jc w:val="both"/>
        <w:rPr/>
      </w:pPr>
      <w:r>
        <w:rPr>
          <w:rFonts w:eastAsia="Arial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й объем расходов бюджета   поселения на  2014  год в сумме  цифру «12524,578» тыс. рублей заменить на цифру «12445,578» тыс. руб.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ункт 1.1. дополнить таблицей «Доходы  бюджета Бургинского сельского поселения по кодам видов  доходов» на 2014 год   следующего содержания:</w:t>
      </w:r>
    </w:p>
    <w:p>
      <w:pPr>
        <w:pStyle w:val="Normal"/>
        <w:ind w:firstLine="708"/>
        <w:jc w:val="right"/>
        <w:rPr/>
      </w:pPr>
      <w:r>
        <w:rPr/>
        <w:t>(тыс.рублей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6566"/>
        <w:gridCol w:w="1339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дохода по БК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тверждено 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b/>
                <w:sz w:val="24"/>
              </w:rPr>
              <w:t xml:space="preserve">000 1 00 00000 00 0000 000              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НАЛОГОВЫЕ И НЕНАЛОГОВЫЕ ДОХОДЫ              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387,5</w:t>
            </w:r>
          </w:p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 xml:space="preserve">000 1 01 02000 01 0000 110              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лог на доходы физических лиц                                              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  <w:lang w:val="en-US"/>
              </w:rPr>
              <w:t>257</w:t>
            </w:r>
            <w:r>
              <w:rPr>
                <w:b/>
                <w:sz w:val="24"/>
              </w:rPr>
              <w:t>,</w:t>
            </w:r>
            <w:r>
              <w:rPr>
                <w:b/>
                <w:sz w:val="24"/>
                <w:lang w:val="en-US"/>
              </w:rPr>
              <w:t>9</w:t>
            </w:r>
          </w:p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00 1 103020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10000 110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  <w:lang w:val="en-US"/>
              </w:rPr>
              <w:t>5</w:t>
            </w:r>
            <w:r>
              <w:rPr>
                <w:b/>
                <w:sz w:val="24"/>
              </w:rPr>
              <w:t>58,0</w:t>
            </w:r>
          </w:p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 xml:space="preserve">000 1 06 01000 00 0000 110              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логи на имущество физических лиц                                   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9,0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000 1 06 06000 00 0000 110              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емельный налог                                                                           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34,6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152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000 1 08 04020 10 0000 110              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ударственная пошлина за совершение нотариальных  действий  должностными лицами органов местного самоуправления в соответствии с законодательными  актами Российской федерации за совершение нотариальных действий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,0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 xml:space="preserve">000 1 11 05010 00 0000 120               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Арендная плата за земельные участки, государственная собственность на которые не разграничена, и поступления от продажи права на заключение договоров аренды указанных земельных участок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937,0</w:t>
            </w:r>
          </w:p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000 1 11 05035 00 0000 120               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оходы от сдачи в аренду  муниципального имуществ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lang w:val="en-US"/>
              </w:rPr>
              <w:t>10</w:t>
            </w:r>
            <w:r>
              <w:rPr>
                <w:b/>
                <w:sz w:val="24"/>
              </w:rPr>
              <w:t>0,0</w:t>
            </w:r>
          </w:p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>
          <w:trHeight w:val="898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000 1 11 09040 00 0000 120               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 xml:space="preserve">                                           </w:t>
            </w:r>
            <w:r>
              <w:rPr>
                <w:b/>
                <w:sz w:val="24"/>
              </w:rPr>
              <w:t>1,0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 1 14 02053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 0000 410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Доходы  от реализации иного имущества, находящегося в государственной и муниципальной собственности (за исключением имущества бюджетных и автономных учреждений, а так же имущества государственных и муниципальных унитарных предприятий, в том числе казённых), в части реализации основных средств по указанному имуществу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 xml:space="preserve">000 1 14 06010 00 0000 420             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762,</w:t>
            </w:r>
            <w:r>
              <w:rPr>
                <w:b/>
                <w:sz w:val="24"/>
                <w:lang w:val="en-US"/>
              </w:rPr>
              <w:t>0</w:t>
            </w:r>
          </w:p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000 116 33050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10000140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,0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b/>
                <w:sz w:val="24"/>
              </w:rPr>
              <w:t xml:space="preserve">000 2 00 00000 00 0000 000              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БЕЗВОЗМЕЗДНЫЕ ПОСТУПЛЕНИЯ                                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124,477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000 2 02 00000 00 0000 000              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езвозмездные поступления от других бюджетов                   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392,8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000 2 02 01000 00 0000 151              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отации от других бюджетов бюджетной системы                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60,7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000 2 02 02000 00 0000 151             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Субсидии бюджетам субъектов Российской Федерации        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8,2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 xml:space="preserve">000 2 02 02136 00 0000 151             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убсидии бюджетам поселений на реализацию программ повышения эффективности бюджетных расходов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3,962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000 2 02 02999 10 0000 151             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чие субсидии бюджетам поселений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97,715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000 2 02 03000 00 0000 151             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3,9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00 2 02 03024 10 0000151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3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00 2 02 04014 10 0000 151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ые  межбюджетные трансферты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,0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6124,477</w:t>
            </w:r>
          </w:p>
        </w:tc>
      </w:tr>
      <w:tr>
        <w:trPr>
          <w:trHeight w:val="27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 ДОХОДОВ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511,977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spacing w:before="120" w:after="120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1.2. </w:t>
      </w:r>
      <w:r>
        <w:rPr>
          <w:szCs w:val="28"/>
        </w:rPr>
        <w:t xml:space="preserve"> В пункте 6.  Приложение №3 «Распределения бюджетных ассигнований по разделам и         подразделам, целевым статьям и видам расходов классификации расходов бюджета  поселения на 2014 год  и плановый период 2015 и 2016 годов  изложить в следующей редакции:</w:t>
      </w:r>
    </w:p>
    <w:p>
      <w:pPr>
        <w:pStyle w:val="Normal"/>
        <w:rPr>
          <w:sz w:val="20"/>
          <w:szCs w:val="20"/>
        </w:rPr>
      </w:pPr>
      <w:r>
        <w:rPr>
          <w:szCs w:val="28"/>
        </w:rPr>
        <w:t xml:space="preserve">                                                                                             </w:t>
      </w:r>
    </w:p>
    <w:tbl>
      <w:tblPr>
        <w:tblW w:w="48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3"/>
        <w:gridCol w:w="689"/>
        <w:gridCol w:w="458"/>
        <w:gridCol w:w="1051"/>
        <w:gridCol w:w="689"/>
        <w:gridCol w:w="1105"/>
        <w:gridCol w:w="1102"/>
        <w:gridCol w:w="1101"/>
      </w:tblGrid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г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 тыс.руб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г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Сумма в тыс.руб.</w:t>
            </w:r>
            <w:r>
              <w:rPr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г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 тыс.руб.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6352,22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4</w:t>
            </w:r>
            <w:r>
              <w:rPr>
                <w:b/>
                <w:sz w:val="20"/>
                <w:szCs w:val="20"/>
                <w:lang w:val="en-US"/>
              </w:rPr>
              <w:t>68</w:t>
            </w:r>
            <w:r>
              <w:rPr>
                <w:b/>
                <w:sz w:val="20"/>
                <w:szCs w:val="20"/>
              </w:rPr>
              <w:t>1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26,65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4,85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3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,85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1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,85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сходы на выплату персоналу  государственных (муниципальных ) органов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1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,85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Функционирование правительства РФ, высших исполнительных органов государственной власти субъектов РФ местных администраци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3890,85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35</w:t>
            </w:r>
            <w:r>
              <w:rPr>
                <w:b/>
                <w:sz w:val="20"/>
                <w:szCs w:val="20"/>
              </w:rPr>
              <w:t>3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35</w:t>
            </w:r>
            <w:r>
              <w:rPr>
                <w:b/>
                <w:sz w:val="20"/>
                <w:szCs w:val="20"/>
              </w:rPr>
              <w:t>39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ые программ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3,96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Муниципальная  программа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« Информатизация органов местного самоуправления Бургинского сельского поселения на 2014-2016 годы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программа «Повышение эффективности бюджетных расходов Бургинского сельского поселения на 2014-2016 годы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,96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6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Иные межбюджетные трансферты по Го и ЧС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1060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501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3743,8</w:t>
            </w:r>
            <w:r>
              <w:rPr>
                <w:b/>
                <w:sz w:val="20"/>
                <w:szCs w:val="20"/>
                <w:lang w:val="en-US"/>
              </w:rPr>
              <w:t>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1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12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</w:rPr>
              <w:t>3743,8</w:t>
            </w:r>
            <w:r>
              <w:rPr>
                <w:b/>
                <w:sz w:val="20"/>
                <w:szCs w:val="20"/>
                <w:lang w:val="en-US"/>
              </w:rPr>
              <w:t>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2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сходы на обеспечение функций государственных органов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</w:rPr>
              <w:t>3743,8</w:t>
            </w:r>
            <w:r>
              <w:rPr>
                <w:b/>
                <w:sz w:val="20"/>
                <w:szCs w:val="20"/>
                <w:lang w:val="en-US"/>
              </w:rPr>
              <w:t>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2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сходы на выплату персоналу  государственных(муниципальных ) органов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8,72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2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72,16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</w:tr>
      <w:tr>
        <w:trPr>
          <w:trHeight w:val="331" w:hRule="atLeast"/>
        </w:trPr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Уплата налогов и сборов и иных платеже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501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Обеспечение  деятельности финансовых, налоговых и таможенных органов финансового  (финансово-бюджетного ) надзор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1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уководитель контрольно-счётной палаты РФ и его заместитель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101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 о Счётной палате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11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237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237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63,51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5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ые программ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9,54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 программа «Завершение строительства здания администрации поселения на 2014 год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4,24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233" w:hRule="atLeast"/>
        </w:trPr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,24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252" w:hRule="atLeast"/>
        </w:trPr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 программа «Противодействие коррупции в Бургинском сельском поселении на 2014-2016 годы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 программа «Поддержка малого и среднего предпринимательства  в Бургинском сельском поселении на 2014-2016 годы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57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программа «Организация  проведения работ по описанию границ населённых пунктов в Бургинском сельском поселении на 2014-2016 годы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,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252" w:hRule="atLeast"/>
        </w:trPr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2" w:hRule="atLeast"/>
        </w:trPr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Софинансирование  по муниципальной программе «Организация  проведения работ по описанию границ населённых пунктов в Бургинском сельском поселении на 2014-2016 годы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252" w:hRule="atLeast"/>
        </w:trPr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Исполнение функций гос. органами(оценка недвижимости)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101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</w:t>
            </w:r>
          </w:p>
        </w:tc>
      </w:tr>
      <w:tr>
        <w:trPr>
          <w:trHeight w:val="252" w:hRule="atLeast"/>
        </w:trPr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101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  <w:tr>
        <w:trPr>
          <w:trHeight w:val="252" w:hRule="atLeast"/>
        </w:trPr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Печать официальных материалов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101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,77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252" w:hRule="atLeast"/>
        </w:trPr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101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7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2" w:hRule="atLeast"/>
        </w:trPr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Погашение задолженности прошлых лет  по решению Арбитражного суда Новгородской област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101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6,89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252" w:hRule="atLeast"/>
        </w:trPr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101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6,89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2" w:hRule="atLeast"/>
        </w:trPr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Расходы  за счёт субвенций  на осуществление  передаваемых полномочий субъектов Российской Федераци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706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Условно утверждённые расход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9999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9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4,15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,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,3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  <w:p>
            <w:pPr>
              <w:pStyle w:val="Normal"/>
              <w:spacing w:lineRule="auto" w:line="276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511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90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сходы на выплату персоналу  государственных  (муниципальных ) органов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511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511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 программа «Обеспечение противо- пожарной защиты объектов и населённых пунктов на территории  Бургинского сельского поселения на 2014-2016 годы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1009" w:hRule="atLeast"/>
        </w:trPr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>
          <w:trHeight w:val="1581" w:hRule="atLeast"/>
        </w:trPr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 программа «Обеспечение  безопасности людей на водных объектах в местах массового купания населения  на территории  Бургинского сельского поселения на 2014-2016 годы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930" w:hRule="atLeast"/>
        </w:trPr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программа «  Противодействие  терроризму и правонарушениям в Бургинском сельском поселении  на 2014-2016 годы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101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101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09,31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8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60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09,31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8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60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программа « Развитие и содержание автомобильных дорог  общего пользования местного значения  Бургинского сельского поселения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1101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55,71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8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60</w:t>
            </w:r>
          </w:p>
        </w:tc>
      </w:tr>
      <w:tr>
        <w:trPr>
          <w:trHeight w:val="903" w:hRule="atLeast"/>
        </w:trPr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101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5,71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0</w:t>
            </w:r>
          </w:p>
        </w:tc>
      </w:tr>
      <w:tr>
        <w:trPr>
          <w:trHeight w:val="561" w:hRule="atLeast"/>
        </w:trPr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Капитальный ремонт  и ремонт дворовых территорий (за счёт остатков прошлого года) 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99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99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Осуществление дорожной деятельности (за исключением капитальный ремонта  и ремонта дорог общего пользования) за счёт остатков прошлого год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99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60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49" w:hRule="atLeast"/>
        </w:trPr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99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60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24,43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2664,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66,55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е хозяйство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4,78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4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 программа « Улучшение жилищных условий граждан  и повышение качества жилищно-коммунальных услуг на 2014-2016 годы»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100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4,78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35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4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00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4,78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5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0101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14</w:t>
            </w:r>
            <w:r>
              <w:rPr>
                <w:b/>
                <w:sz w:val="20"/>
                <w:szCs w:val="20"/>
              </w:rPr>
              <w:t>0,75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</w:tr>
      <w:tr>
        <w:trPr>
          <w:trHeight w:val="627" w:hRule="atLeast"/>
        </w:trPr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101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75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Компенсация выпадающих доходов организациям, предоставляющих населению услуги бань по тарифам не обеспечивающим возмещение издержек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102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102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58,89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20,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1722,55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Муниципальная  программа  «Благоустройство территории Бургинского сельского поселения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58,89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20,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22,55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ичное освещение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100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40,47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1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86,55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100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,47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6,55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Техническое обслуживание уличного освещен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102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,69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102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69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зеленение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2101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2101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3101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3101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Прочие мероприятия по благоустройству городских округов и сельских поселени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4102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5,72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7,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4102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,72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Молодёжная политика и оздоровление детей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Проведение мероприятий для детей и молодёж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 и  и кинематограф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 xml:space="preserve">Физкультурно-оздоровительная работа и спортивные мероприятия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445,57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59,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83,5</w:t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/>
      </w:pPr>
      <w:r>
        <w:rPr>
          <w:szCs w:val="28"/>
        </w:rPr>
        <w:t>1.3. В пункте 7. приложение №4 «Ведомственная структура расходов бюджета  поселения на 2014 год»  изложить в следующей редак</w:t>
      </w:r>
      <w:r>
        <w:rPr/>
        <w:t>ции: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1"/>
        <w:gridCol w:w="543"/>
        <w:gridCol w:w="419"/>
        <w:gridCol w:w="475"/>
        <w:gridCol w:w="992"/>
        <w:gridCol w:w="657"/>
        <w:gridCol w:w="1072"/>
        <w:gridCol w:w="1070"/>
        <w:gridCol w:w="1066"/>
      </w:tblGrid>
      <w:tr>
        <w:trPr/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г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 тыс.руб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г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Сумма в тыс.руб.</w:t>
            </w:r>
            <w:r>
              <w:rPr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г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 тыс.руб.</w:t>
            </w:r>
          </w:p>
        </w:tc>
      </w:tr>
      <w:tr>
        <w:trPr/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Бургинского сельского поселения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445,57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59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83,5</w:t>
            </w:r>
          </w:p>
        </w:tc>
      </w:tr>
      <w:tr>
        <w:trPr/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6352,22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4</w:t>
            </w:r>
            <w:r>
              <w:rPr>
                <w:b/>
                <w:sz w:val="20"/>
                <w:szCs w:val="20"/>
                <w:lang w:val="en-US"/>
              </w:rPr>
              <w:t>68</w:t>
            </w:r>
            <w:r>
              <w:rPr>
                <w:b/>
                <w:sz w:val="20"/>
                <w:szCs w:val="20"/>
              </w:rPr>
              <w:t>1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26,65</w:t>
            </w:r>
          </w:p>
        </w:tc>
      </w:tr>
      <w:tr>
        <w:trPr/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4,85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3</w:t>
            </w:r>
          </w:p>
        </w:tc>
      </w:tr>
      <w:tr>
        <w:trPr/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,85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</w:tr>
      <w:tr>
        <w:trPr/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1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,85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</w:tr>
      <w:tr>
        <w:trPr/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сходы на выплату персоналу  государственных (муниципальных ) органов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1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,85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</w:tr>
      <w:tr>
        <w:trPr/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Функционирование правительства РФ, высших исполнительных органов государственной власти субъектов РФ местных администраций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3890,85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35</w:t>
            </w:r>
            <w:r>
              <w:rPr>
                <w:b/>
                <w:sz w:val="20"/>
                <w:szCs w:val="20"/>
              </w:rPr>
              <w:t>3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35</w:t>
            </w:r>
            <w:r>
              <w:rPr>
                <w:b/>
                <w:sz w:val="20"/>
                <w:szCs w:val="20"/>
              </w:rPr>
              <w:t>39</w:t>
            </w:r>
          </w:p>
        </w:tc>
      </w:tr>
      <w:tr>
        <w:trPr/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ые программы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3,96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Муниципальная  программа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« Информатизация органов местного самоуправления Бургинского сельского поселения на 2014-2016 годы»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программа «Повышение эффективности бюджетных расходов Бургинского сельского поселения на 2014-2016 годы»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,96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6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Иные межбюджетные трансферты по Го и ЧС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1060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501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3743,8</w:t>
            </w:r>
            <w:r>
              <w:rPr>
                <w:b/>
                <w:sz w:val="20"/>
                <w:szCs w:val="20"/>
                <w:lang w:val="en-US"/>
              </w:rPr>
              <w:t>9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1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12</w:t>
            </w:r>
          </w:p>
        </w:tc>
      </w:tr>
      <w:tr>
        <w:trPr/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</w:rPr>
              <w:t>3743,8</w:t>
            </w:r>
            <w:r>
              <w:rPr>
                <w:b/>
                <w:sz w:val="20"/>
                <w:szCs w:val="20"/>
                <w:lang w:val="en-US"/>
              </w:rPr>
              <w:t>9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2</w:t>
            </w:r>
          </w:p>
        </w:tc>
      </w:tr>
      <w:tr>
        <w:trPr/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сходы на обеспечение функций государственных органов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</w:rPr>
              <w:t>3743,8</w:t>
            </w:r>
            <w:r>
              <w:rPr>
                <w:b/>
                <w:sz w:val="20"/>
                <w:szCs w:val="20"/>
                <w:lang w:val="en-US"/>
              </w:rPr>
              <w:t>9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2</w:t>
            </w:r>
          </w:p>
        </w:tc>
      </w:tr>
      <w:tr>
        <w:trPr/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сходы на выплату персоналу  государственных(муниципальных ) органов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8,72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2</w:t>
            </w:r>
          </w:p>
        </w:tc>
      </w:tr>
      <w:tr>
        <w:trPr/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72,16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</w:tr>
      <w:tr>
        <w:trPr>
          <w:trHeight w:val="331" w:hRule="atLeast"/>
        </w:trPr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Уплата налогов и сборов и иных платежей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501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Обеспечение  деятельности финансовых, налоговых и таможенных органов финансового  (финансово-бюджетного ) надзора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1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уководитель контрольно-счётной палаты РФ и его заместитель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101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межбюджетные трансферты  о Счётной палате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11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237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237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63,51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5</w:t>
            </w:r>
          </w:p>
        </w:tc>
      </w:tr>
      <w:tr>
        <w:trPr/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ые программы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9,54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 программа «Завершение строительства здания администрации поселения на 2014 год»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4,24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233" w:hRule="atLeast"/>
        </w:trPr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,24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252" w:hRule="atLeast"/>
        </w:trPr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 программа «Противодействие коррупции в Бургинском сельском поселении на 2014-2016 годы»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 программа «Поддержка малого и среднего предпринимательства  в Бургинском сельском поселении на 2014-2016 годы»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программа «Организация  проведения работ по описанию границ населённых пунктов в Бургинском сельском поселении на 2014-2016 годы»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,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252" w:hRule="atLeast"/>
        </w:trPr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2" w:hRule="atLeast"/>
        </w:trPr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Софинансирование  по муниципальной программе «Организация  проведения работ по описанию границ населённых пунктов в Бургинском сельском поселении на 2014-2016 годы»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252" w:hRule="atLeast"/>
        </w:trPr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Исполнение функций гос. органами(оценка недвижимости) 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101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</w:t>
            </w:r>
          </w:p>
        </w:tc>
      </w:tr>
      <w:tr>
        <w:trPr>
          <w:trHeight w:val="252" w:hRule="atLeast"/>
        </w:trPr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101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  <w:tr>
        <w:trPr>
          <w:trHeight w:val="252" w:hRule="atLeast"/>
        </w:trPr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Печать официальных материалов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101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,77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252" w:hRule="atLeast"/>
        </w:trPr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101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7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2" w:hRule="atLeast"/>
        </w:trPr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Погашение задолженности прошлых лет  по решению Арбитражного суда Новгородской област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101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6,89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252" w:hRule="atLeast"/>
        </w:trPr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101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6,89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2" w:hRule="atLeast"/>
        </w:trPr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Расходы  за счёт субвенций  на осуществление  передаваемых полномочий субъектов Российской Федераци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706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Условно утверждённые расходы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9999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9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4,15</w:t>
            </w:r>
          </w:p>
        </w:tc>
      </w:tr>
      <w:tr>
        <w:trPr/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,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,3</w:t>
            </w:r>
          </w:p>
        </w:tc>
      </w:tr>
      <w:tr>
        <w:trPr/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</w:t>
            </w:r>
          </w:p>
        </w:tc>
      </w:tr>
      <w:tr>
        <w:trPr/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  <w:p>
            <w:pPr>
              <w:pStyle w:val="Normal"/>
              <w:spacing w:lineRule="auto" w:line="276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511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</w:t>
            </w:r>
          </w:p>
        </w:tc>
      </w:tr>
      <w:tr>
        <w:trPr/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сходы на выплату персоналу  государственных  (муниципальных ) органов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511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</w:tr>
      <w:tr>
        <w:trPr/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511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</w:tr>
      <w:tr>
        <w:trPr/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 программа «Обеспечение противо- пожарной защиты объектов и населённых пунктов на территории  Бургинского сельского поселения на 2014-2016 годы»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1009" w:hRule="atLeast"/>
        </w:trPr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>
          <w:trHeight w:val="1581" w:hRule="atLeast"/>
        </w:trPr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 программа «Обеспечение  безопасности людей на водных объектах в местах массового купания населения  на территории  Бургинского сельского поселения на 2014-2016 годы»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930" w:hRule="atLeast"/>
        </w:trPr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программа «  Противодействие  терроризму и правонарушениям в Бургинском сельском поселении  на 2014-2016 годы»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101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101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09,31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8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60</w:t>
            </w:r>
          </w:p>
        </w:tc>
      </w:tr>
      <w:tr>
        <w:trPr/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09,31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8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60</w:t>
            </w:r>
          </w:p>
        </w:tc>
      </w:tr>
      <w:tr>
        <w:trPr/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программа « Развитие и содержание автомобильных дорог  общего пользования местного значения  Бургинского сельского поселения»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1101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55,71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8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60</w:t>
            </w:r>
          </w:p>
        </w:tc>
      </w:tr>
      <w:tr>
        <w:trPr>
          <w:trHeight w:val="903" w:hRule="atLeast"/>
        </w:trPr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101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5,71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0</w:t>
            </w:r>
          </w:p>
        </w:tc>
      </w:tr>
      <w:tr>
        <w:trPr>
          <w:trHeight w:val="561" w:hRule="atLeast"/>
        </w:trPr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Капитальный ремонт  и ремонт дворовых территорий (за счёт остатков прошлого года)  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99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99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Осуществление дорожной деятельности (за исключением капитальный ремонта  и ремонта дорог общего пользования) за счёт остатков прошлого года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99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60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49" w:hRule="atLeast"/>
        </w:trPr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99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60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24,43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64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66,55</w:t>
            </w:r>
          </w:p>
        </w:tc>
      </w:tr>
      <w:tr>
        <w:trPr/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е хозяйство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4,78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4</w:t>
            </w:r>
          </w:p>
        </w:tc>
      </w:tr>
      <w:tr>
        <w:trPr/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 программа « Улучшение жилищных условий граждан  и повышение качества жилищно-коммунальных услуг на 2014-2016 годы»»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10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4,78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35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4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0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4,78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5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0101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14</w:t>
            </w:r>
            <w:r>
              <w:rPr>
                <w:b/>
                <w:sz w:val="20"/>
                <w:szCs w:val="20"/>
              </w:rPr>
              <w:t>0,75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</w:tr>
      <w:tr>
        <w:trPr>
          <w:trHeight w:val="627" w:hRule="atLeast"/>
        </w:trPr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101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75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Компенсация выпадающих доходов организациям, предоставляющих населению услуги бань по тарифам не обеспечивающим возмещение издержек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102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102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58,89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20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22,55</w:t>
            </w:r>
          </w:p>
        </w:tc>
      </w:tr>
      <w:tr>
        <w:trPr/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Муниципальная  программа  «Благоустройство территории Бургинского сельского поселения»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58,89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20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22,55</w:t>
            </w:r>
          </w:p>
        </w:tc>
      </w:tr>
      <w:tr>
        <w:trPr/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ичное освещение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100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40,47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1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86,55</w:t>
            </w:r>
          </w:p>
        </w:tc>
      </w:tr>
      <w:tr>
        <w:trPr/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100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,47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6,55</w:t>
            </w:r>
          </w:p>
        </w:tc>
      </w:tr>
      <w:tr>
        <w:trPr/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Техническое обслуживание уличного освещения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102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,69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102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69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зеленение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2101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2101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3101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3101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Прочие мероприятия по благоустройству городских округов и сельских поселений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410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5,72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7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410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,72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Молодёжная политика и оздоровление детей 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Проведение мероприятий для детей и молодёж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 и  и кинематография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 xml:space="preserve">Физкультурно-оздоровительная работа и спортивные мероприятия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12445,57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59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83,5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1.4. В пункте 13. Приложение№6 «Перечень муниципальных программ на 2014 год»  изложить в следующей редакции:</w:t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625"/>
        <w:gridCol w:w="1985"/>
        <w:gridCol w:w="708"/>
        <w:gridCol w:w="1134"/>
        <w:gridCol w:w="993"/>
        <w:gridCol w:w="1041"/>
      </w:tblGrid>
      <w:tr>
        <w:trPr>
          <w:tblHeader w:val="true"/>
          <w:trHeight w:val="300" w:hRule="atLeast"/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3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 xml:space="preserve">Наименование муниципальной программы поселения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ин  Рз  ЦСО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ВР</w:t>
            </w:r>
          </w:p>
        </w:tc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</w:tr>
      <w:tr>
        <w:trPr>
          <w:tblHeader w:val="true"/>
          <w:trHeight w:val="420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</w:tr>
      <w:tr>
        <w:trPr>
          <w:tblHeader w:val="true"/>
          <w:trHeight w:val="403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943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0"/>
                <w:szCs w:val="20"/>
              </w:rPr>
              <w:t>Информатизация органов местного самоуправления Бургинского сельского поселения на 2014-2016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4010448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</w:tr>
      <w:tr>
        <w:trPr>
          <w:trHeight w:val="943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ая  программа  «Повышение эффективности бюджетных расходов Бургинского сельского поселения на 2014-2016 годы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7140104</w:t>
            </w:r>
            <w:r>
              <w:rPr>
                <w:sz w:val="24"/>
              </w:rPr>
              <w:t>59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,9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98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Муниципальная  программа «Завершение строительства здания администрации поселения на 2014 год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4011355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4,2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525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 программа «Противодействие коррупции в Бургинском сельском поселении на 2014 – 2016 годы».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4011356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525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Муниципальная  программа «Поддержка малого и среднего предпринимательства  в Бургинском сельском поселении на 2014-2016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4011357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525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Муниципальная  программ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«Организация  проведения  работ  по  описанию</w:t>
            </w:r>
            <w:r>
              <w:rPr>
                <w:sz w:val="20"/>
                <w:szCs w:val="20"/>
              </w:rPr>
              <w:t xml:space="preserve">  местоположения     границ населённых пунктов  Бургинского сельского поселения</w:t>
            </w:r>
            <w:r>
              <w:rPr>
                <w:rFonts w:cs="Arial"/>
                <w:bCs/>
                <w:sz w:val="20"/>
                <w:szCs w:val="20"/>
              </w:rPr>
              <w:t xml:space="preserve"> на 2014-2016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714 113600000</w:t>
            </w:r>
            <w:r>
              <w:rPr>
                <w:sz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3.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</w:tr>
      <w:tr>
        <w:trPr>
          <w:trHeight w:val="1345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Муниципальная  программа «Обеспечение противопожарной защиты объектов  и населённых пунктов на территории   Бургинского сельского поселения на 2014-2016 годы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403104900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</w:tr>
      <w:tr>
        <w:trPr>
          <w:trHeight w:val="1050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Муниципальная  программа «Обеспечение  безопасности людей на водных объектах в местах массового купания населения  на территории  Бургинского сельского поселения на 2014-2016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40310508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1380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Муниципальная программа «  Противодействие  терроризму и правонарушениям в Бургинском сельском поселении  на 2014-2016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403145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>
          <w:trHeight w:val="1380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Муниципальная  программа « Развитие и содержание автомобильных дорог  общего пользования местного значения  Бургинского сельского по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404095110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09,3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8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60</w:t>
            </w:r>
          </w:p>
        </w:tc>
      </w:tr>
      <w:tr>
        <w:trPr>
          <w:trHeight w:val="1252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Муниципальная  программа « Улучшение жилищных условий граждан  и повышение качества жилищно-коммунальных услуг на 2014-2016 годы»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4050152010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,7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4</w:t>
            </w:r>
          </w:p>
        </w:tc>
      </w:tr>
      <w:tr>
        <w:trPr>
          <w:trHeight w:val="1046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Муниципальная  программа  «Благоустройство территории Бургинского сельского по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4050354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24,4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84,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86,55</w:t>
            </w:r>
          </w:p>
        </w:tc>
      </w:tr>
      <w:tr>
        <w:trPr>
          <w:trHeight w:val="247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18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164,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842,55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2. Опубликовать решение в  бюллетене «Бургинский вестник» и разместить на сайте Администрации Бургинского сельского поселе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</w:t>
      </w:r>
      <w:r>
        <w:rPr>
          <w:szCs w:val="28"/>
        </w:rPr>
        <w:t>Глава поселения               А.В.Маршалов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tab/>
        <w:tab/>
        <w:tab/>
        <w:tab/>
        <w:tab/>
        <w:tab/>
        <w:tab/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Заголовок 1 Знак"/>
    <w:basedOn w:val="Style7"/>
    <w:qFormat/>
    <w:rPr>
      <w:b/>
      <w:sz w:val="28"/>
    </w:rPr>
  </w:style>
  <w:style w:type="character" w:styleId="2">
    <w:name w:val="Заголовок 2 Знак"/>
    <w:basedOn w:val="Style7"/>
    <w:qFormat/>
    <w:rPr>
      <w:sz w:val="24"/>
    </w:rPr>
  </w:style>
  <w:style w:type="character" w:styleId="3">
    <w:name w:val="Заголовок 3 Знак"/>
    <w:basedOn w:val="Style7"/>
    <w:qFormat/>
    <w:rPr>
      <w:b/>
      <w:sz w:val="48"/>
    </w:rPr>
  </w:style>
  <w:style w:type="character" w:styleId="4">
    <w:name w:val="Заголовок 4 Знак"/>
    <w:basedOn w:val="Style7"/>
    <w:qFormat/>
    <w:rPr>
      <w:b/>
      <w:bCs/>
      <w:sz w:val="28"/>
      <w:szCs w:val="24"/>
    </w:rPr>
  </w:style>
  <w:style w:type="character" w:styleId="6">
    <w:name w:val="Заголовок 6 Знак"/>
    <w:basedOn w:val="Style7"/>
    <w:qFormat/>
    <w:rPr>
      <w:b/>
      <w:sz w:val="24"/>
    </w:rPr>
  </w:style>
  <w:style w:type="character" w:styleId="8">
    <w:name w:val="Заголовок 8 Знак"/>
    <w:basedOn w:val="Style7"/>
    <w:qFormat/>
    <w:rPr>
      <w:sz w:val="24"/>
    </w:rPr>
  </w:style>
  <w:style w:type="character" w:styleId="9">
    <w:name w:val="Заголовок 9 Знак"/>
    <w:basedOn w:val="Style7"/>
    <w:qFormat/>
    <w:rPr>
      <w:b/>
      <w:sz w:val="24"/>
    </w:rPr>
  </w:style>
  <w:style w:type="character" w:styleId="Style8">
    <w:name w:val="Верхний колонтитул Знак"/>
    <w:basedOn w:val="Style7"/>
    <w:qFormat/>
    <w:rPr>
      <w:sz w:val="28"/>
      <w:szCs w:val="24"/>
    </w:rPr>
  </w:style>
  <w:style w:type="character" w:styleId="Style9">
    <w:name w:val="Нижний колонтитул Знак"/>
    <w:basedOn w:val="Style7"/>
    <w:qFormat/>
    <w:rPr>
      <w:sz w:val="28"/>
      <w:szCs w:val="24"/>
    </w:rPr>
  </w:style>
  <w:style w:type="character" w:styleId="Style10">
    <w:name w:val="Основной текст Знак"/>
    <w:basedOn w:val="Style7"/>
    <w:qFormat/>
    <w:rPr>
      <w:sz w:val="28"/>
      <w:szCs w:val="24"/>
    </w:rPr>
  </w:style>
  <w:style w:type="character" w:styleId="Style11">
    <w:name w:val="Основной текст с отступом Знак"/>
    <w:basedOn w:val="Style7"/>
    <w:qFormat/>
    <w:rPr>
      <w:sz w:val="28"/>
      <w:szCs w:val="24"/>
    </w:rPr>
  </w:style>
  <w:style w:type="character" w:styleId="21">
    <w:name w:val="Основной текст 2 Знак"/>
    <w:basedOn w:val="Style7"/>
    <w:qFormat/>
    <w:rPr>
      <w:sz w:val="24"/>
    </w:rPr>
  </w:style>
  <w:style w:type="character" w:styleId="22">
    <w:name w:val="Основной текст с отступом 2 Знак"/>
    <w:basedOn w:val="Style7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3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8:53:00Z</dcterms:created>
  <dc:creator>ADMIN</dc:creator>
  <dc:description/>
  <cp:keywords/>
  <dc:language>en-US</dc:language>
  <cp:lastModifiedBy>SamLab.ws</cp:lastModifiedBy>
  <cp:lastPrinted>2014-12-26T12:37:00Z</cp:lastPrinted>
  <dcterms:modified xsi:type="dcterms:W3CDTF">2014-12-26T10:40:00Z</dcterms:modified>
  <cp:revision>34</cp:revision>
  <dc:subject/>
  <dc:title> </dc:title>
</cp:coreProperties>
</file>