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05.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ложение о бюджетном процессе в Бургинском сельском  поселен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оссийской Федерации, областным законом от 03.10.2008 № 389-О</w:t>
      </w:r>
      <w:hyperlink r:id="rId3">
        <w:r>
          <w:rPr>
            <w:rStyle w:val="InternetLink"/>
            <w:sz w:val="28"/>
            <w:szCs w:val="28"/>
          </w:rPr>
          <w:t>З</w:t>
        </w:r>
      </w:hyperlink>
      <w:r>
        <w:rPr>
          <w:sz w:val="28"/>
          <w:szCs w:val="28"/>
        </w:rPr>
        <w:t xml:space="preserve"> "О бюджетном процессе в Новгородской области"  и Уставом Бургинского сельского поселени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юджетном процессе в Бургинском сельском поселении, утверждённое решением Совета депутатов Бургинского сельского поселения от 21.05.2012 № 90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С подпункта  3.7.  положение пункта  </w:t>
      </w:r>
      <w:r>
        <w:rPr>
          <w:b/>
          <w:sz w:val="28"/>
          <w:szCs w:val="28"/>
        </w:rPr>
        <w:t>3. Рассмотрение и утверждение бюджета посел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7.До принятия решения о бюджете проводятся публичные слушания по проекту бюджета в порядке и сроки установленные Уставом поселения и Положением о публичных слуш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, которые подготавливаются в течение 10 календарны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Одновременно с внесением проекта бюджета поселения Администрация поселения  представляет проект бюджета поселения в Счётную палату муниципального района на заключение, которое должно быть подготовлено в течение 2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0.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-экономического развития поселения  и основные направления бюджетной и нало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1.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, к которы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в очередном финансовом году и плановом периоде общий объем д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рмативы распределения доходов между бюджетами бюджетной  системы  Российской  Федерации на очередной финансовый год и плановый период в случае, если они не утверждены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очередном финансовом году и плановом перио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но утверждаемые расходы в объеме не менее 2,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поселения на конец очередного финансового года и каждого года планов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дефицит (профицит)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Администрации  поселения и содоклад председателя постоянной комиссии по экономике и бюджету Совета депутатов поселения, а также доклад председателя Счётной палаты поселения и принимает решение о принятии проекта решения или об его откло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В случае отклонения проекта решения о бюджете поселения на очередной финансовый год и плановый период Совет депутатов поселения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дать указанный проект решения в согласительную комисс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рнуть указанный проект решения в Администрацию поселения на доработ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4.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проекта решения о бюджете поселения и передачи его в согласительную комиссию комиссия в течение 10 календарных дней разрабатывает вариант основных характеристик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(далее - сторон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читается принятым стороной, если за него проголосовало большинство присутствующих на заседании согласительной комиссии представителей данной стороны. Результаты голосования каждой стороны принимаются за один голос. Решение оформляется протоколом и считается согласованным, если его поддержали обе ст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кончании работы согласительной комиссии проект решения о бюджете поселения и согласованные решения передаются в Администрацию поселения. После этого Администрация поселения в течение 5 календарных дней вносит в Совет депутатов поселения проект решения о бюджете поселения, включающий согласованные характеристики, для рассмотрения повтор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Решение о бюджете поселения должно быть рассмотрено, утверждено Советом депутатов поселения, подписано и обнародовано до 1 января очередного финансового год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18186;fld=134;dst=100014" TargetMode="External"/><Relationship Id="rId4" Type="http://schemas.openxmlformats.org/officeDocument/2006/relationships/hyperlink" Target="consultantplus://offline/main?base=RLAW154;n=27868;fld=134;dst=100016" TargetMode="External"/><Relationship Id="rId5" Type="http://schemas.openxmlformats.org/officeDocument/2006/relationships/hyperlink" Target="consultantplus://offline/main?base=LAW;n=100347;fld=134;dst=10267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0:00Z</dcterms:created>
  <dc:creator>Пользователь</dc:creator>
  <dc:description/>
  <cp:keywords/>
  <dc:language>en-US</dc:language>
  <cp:lastModifiedBy>Admin</cp:lastModifiedBy>
  <cp:lastPrinted>2012-05-16T11:36:00Z</cp:lastPrinted>
  <dcterms:modified xsi:type="dcterms:W3CDTF">2013-05-30T06:19:00Z</dcterms:modified>
  <cp:revision>27</cp:revision>
  <dc:subject/>
  <dc:title>ДУМА МАЛОВИШЕРСКОГО МУНИЦИПАЛЬНОГО РАЙОНА</dc:title>
</cp:coreProperties>
</file>