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jc w:val="left"/>
        <w:rPr/>
      </w:pPr>
      <w:r>
        <w:rPr/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/>
      </w:pPr>
      <w:r>
        <w:rPr/>
        <w:tab/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11.2013  № </w:t>
      </w:r>
      <w:r>
        <w:rPr>
          <w:rFonts w:cs="Times New Roman" w:ascii="Times New Roman" w:hAnsi="Times New Roman"/>
          <w:sz w:val="28"/>
          <w:szCs w:val="28"/>
          <w:lang w:val="en-US"/>
        </w:rPr>
        <w:t>17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ConsPlus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</w:rPr>
        <w:t>О  концепции  социально-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ономического развития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ургинского      сельског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 на  2014  год  и</w:t>
      </w:r>
    </w:p>
    <w:p>
      <w:pPr>
        <w:pStyle w:val="ConsPlus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</w:rPr>
        <w:t>плановый  период  2015  и</w:t>
      </w:r>
    </w:p>
    <w:p>
      <w:pPr>
        <w:pStyle w:val="ConsPlus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</w:rPr>
        <w:t>2016 год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ет депутатов Бургинского сельского 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TextBodyInden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твердить прилагаемую Концепцию социально - экономического развития Бургинского сельского поселения на 2014 год и плановый период 2015 и 2016 годов.</w:t>
      </w:r>
    </w:p>
    <w:p>
      <w:pPr>
        <w:pStyle w:val="Normal"/>
        <w:jc w:val="both"/>
        <w:rPr/>
      </w:pPr>
      <w:r>
        <w:rPr>
          <w:sz w:val="28"/>
        </w:rPr>
        <w:tab/>
        <w:t>2. Опубликовать реш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А.В.Марш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ургинского сельского 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 28.11.2013   № 17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ция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>социально-экономического развития Бургинского сельского поселения на 2014 год и на плановый период 2015 и 2016 год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пция социально-экономического развития Бургинского сельского поселения на 2014 год и на плановый период 2015 и 2016 годов представляет собой систему стратегических направлений социально-экономического развития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цепция социально-экономического развития отражает меры, направленные на повышение уровня и качества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пцией предусматривается реализация мер, направленных на повышение устойчивости и развития экономики Бургинского сельского поселения, привлечение инвестиций, развитие бытового обслуживания населения, освоение собственной ресурсной базы поселения, развитие дорожной и жилищно-коммунальной инфраструктуры, привлечение дополнительных финансовых ресурсов, повышение эффективности расходования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ом выполнения мероприятий Концепции станет достижение устойчивых темпов экономического роста, увеличение объемов налоговых поступлений в бюджет поселения, увеличение заработной платы, дальнейшее повышение уровня социальной защиты населения, улучшение демографической ситуации в поселени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меченные мероприятия будут выполняться с учетом финансовых возможностей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здел 1. Бюджетная и налоговая полит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Бургинском сельском поселении определена на среднесрочный трехлетний период 2014-2016 годы и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формировании Бургинского сельского поселения на 2014 год и плановый период 2015 и 2016 годов ассигнования на исполнение законодательно установленных публично-нормативных и иных социально-значимых обязательств будут предусмотр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е поступления в бюджет поселения будут зачислять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4 году на территории поселения сохраняются действующие льготы по земельному налогу и налогу на имущество физ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доходной части бюджета Бургинского сельского поселения будет осуществляться за счет субвенций и собственных до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бственные доходы поселения будут сформированы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% отчислений от налога на доходы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 отчислений от земельного н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 отчислений от налога на имущество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% от арендной платы на земельные участки;</w:t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%  от  прочих поступлений от  использования  имущества находящегося в собственности поселения  (за исключением имущества муниципальных  автономных учреждений, а также имущества муниципальных унитарных предприятий, в том числе казенных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0 % 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;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0 % 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;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% Доходы от уплаты акцизов на автомобильный бензин, подлежащие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;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0 % Доходы от уплаты акцизов на прямогонный бензин, подлежа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максимально использованы все возможности по наполнению доходной части бюджета и оптимизации расходных обязательст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4-2016 годах будет продолжена бюджетная политика в сфере межбюджетных отношений в части осуществления передачи части полномочий между Бургинским сельским поселением и Маловишерским муниципальным рай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-2016 годах сохранится социальная ориентация бюджета.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 целью финансового обеспечения дорожной деятельности в отношении автомобильных дорог общего пользования  местного значения в бюджете поселения сформирован муниципальный  дорожный фонд, средства которого будут направляться на проектирование, строительство, реконструкцию, капитальный ремонт, ремонт и содержание дорог общего пользования  местного значения на осуществление дорожной деятельности в отношении автомобильных дорог общего пользования местного значения </w:t>
      </w:r>
      <w:r>
        <w:rPr>
          <w:sz w:val="28"/>
          <w:szCs w:val="28"/>
        </w:rPr>
        <w:t>Бургинского сельского по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Физическая культура и спор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ю физической культуры и спорта среди населения поселения будет способств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йствие в проведении спортивно - массовых мероприятий, посвященных Победе в Великой Отечественной войне и освобождению земель  Маловишерского района от фашистских захватч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в проведении спортивно-массовых мероприятий среди различных слоев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олодежная поли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олодежной политики в соответствии со Стратегией государственной молодежной политики в Российской Федерации предполагается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рганизации труда и занятости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рганизации летнего отдыха, здорового образа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4-2016 годах  предусматри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одростков для работ по благоустройству на территории населенных пункто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волонтерских бригад по уходу за воинскими захоронениями и благоустройству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Культура и туриз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задачами развития сферы культуры и туризм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хранение, развитие и использование историко-культурного наслед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туристи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усматривается проведение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 памятников культуры и истории местного и региональ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ение работ по реконструкции и благоустройству воинских захоронен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йствие в проведении культурно – массовых и просветительских мероприятий, посвященных Победе в Великой Отечественной войне, освобождению Маловишерского района от фашистских захватчиков, юбилейных дат, праздника Дня железнодорожника и Дней деревни Бурга, Краснёнка, Карпина Гора, Дворищи, новогодних и других мероприят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Социальная сфе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-2016 годах на территории поселения продолжится реализация мероприятий по повышению качественного уровня благоустройства населенных пунктов Бургинского сельского поселения, улучшению улично-дорожной сети, благоустройству дворовых территорий и других объ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й поддержке населения поселения в соответствии с Федеральным законам от 06.10.2003 N 131-ФЗ "Об общих принципах организации местного самоуправления в Российской Федерации" будут способствовать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бластного закона от 11.01.2005 N 385-ОЗ "О социальной поддержке малоимущим семьям, малоимущим одиноко проживающим гражданам и лицам, оказавшимся в трудной жизненной ситуации на территории Новгородской област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ежведомственного областного регистра лиц, имеющих право на меры социальной поддержки, для своевременного и полного исполнения положений, предусматривающих предоставление льгот и денежные выплаты ветеранам и инвалид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учреждений социального обслуживания семей и детей, внедрение новых социальных технологий, усиление профилактической  работы по обслуживанию семей и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работы по привлечению к участию в программах социальной поддержки, к решению проблем пенсионеров и инвалидов общественных организаций и объеди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внедряться современные технологии в управленческий процесс и осуществляться их интенсификация. Продолжится работа по повышению престижа и конкурентоспособ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ых задач планируется привлечение бюджетных ассигнований, собственных средств и спонсорск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Раздел 6. Дорожное хозяйство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В целях обеспечения круглогодичного и безопасного движения транспортных средств по дорогам поселения планируются мероприятия по сохранению от разрушения действующей сети автомобильных дорог и сооружений на них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 итогам электронных торгов планируется заключение муниципального контракта на летнее и зимнее содержание дорог, проведение ямочного ремонта.  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  <w:sz w:val="28"/>
          <w:szCs w:val="28"/>
        </w:rPr>
        <w:t>Планируется проведение ремонта дворовых территорий  из  средств из муниципального дорожного фонда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 xml:space="preserve">Раздел 7. Благоустройство территори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 выполнения Правил благоустройства и содержания территории </w:t>
      </w:r>
      <w:r>
        <w:rPr>
          <w:sz w:val="28"/>
          <w:szCs w:val="28"/>
        </w:rPr>
        <w:t>Бургинского сельского поселения</w:t>
      </w:r>
      <w:r>
        <w:rPr>
          <w:color w:val="000000"/>
          <w:sz w:val="28"/>
          <w:szCs w:val="28"/>
        </w:rPr>
        <w:t xml:space="preserve"> планируется выполнение следующих мероприятий: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удет организована работа молодежной бригады по благоустройству  поселения.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должатся работы по ремонту и устройству автобусных остановок, установке урн для мусора и скамеек в местах отдыха сельчан, завозу песка и земли для нужд благоустройства, посадке деревьев, кустов, цветочному оформлению населённых пунктов.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ланируется проведение ежегодного субботника  и утверждение плана санитарной уборки территорий населённых пунктов  жителям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рамках осуществления мероприятий по обеспечению безопасности людей на водных объектах будут установлены таблички о месте купани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ab/>
        <w:t xml:space="preserve">            Раздел 8. Топливно-энергетический комплекс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сновной задачей концепции социально-экономического развития </w:t>
      </w:r>
      <w:r>
        <w:rPr>
          <w:sz w:val="28"/>
          <w:szCs w:val="28"/>
        </w:rPr>
        <w:t>Бургинского сельского поселения</w:t>
      </w:r>
      <w:r>
        <w:rPr>
          <w:color w:val="000000"/>
          <w:sz w:val="28"/>
          <w:szCs w:val="28"/>
        </w:rPr>
        <w:t xml:space="preserve"> является надежное, качественное снабжение электрической энергией, обеспечение безопасного газоснабжения населения, рациональное использование энергетических ресурсов.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сновным источником инвестиций в электроэнергетике будут собственные средства энергоснабжающих организаций. Техническая политика энергоснабжающих организаций будет направлена на подержание в рабочем состоянии действующего энергохозяйства, модернизацию технической базы, создание условий для применения новых технических решений и технологий.  По итогам электронных торгов планируется заключение муниципального контракта на обслуживание действующих сетей уличного освещения </w:t>
      </w:r>
      <w:r>
        <w:rPr>
          <w:sz w:val="28"/>
          <w:szCs w:val="28"/>
        </w:rPr>
        <w:t>Бургинского сельского поселения</w:t>
      </w:r>
      <w:r>
        <w:rPr>
          <w:color w:val="000000"/>
          <w:sz w:val="28"/>
          <w:szCs w:val="28"/>
        </w:rPr>
        <w:t xml:space="preserve"> на 2014 год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 xml:space="preserve"> Стратегической целью развития жилищно-коммунальной сферы является обеспечение благоприятных и безопасных условий проживания граждан. Задачами Администрации </w:t>
      </w:r>
      <w:r>
        <w:rPr>
          <w:sz w:val="28"/>
          <w:szCs w:val="28"/>
        </w:rPr>
        <w:t>Бургинского сельского поселения</w:t>
      </w:r>
      <w:r>
        <w:rPr>
          <w:color w:val="000000"/>
          <w:sz w:val="28"/>
          <w:szCs w:val="28"/>
        </w:rPr>
        <w:t xml:space="preserve"> на предстоящий период являются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содействие гражданам в выборе эффективных способов управления жилищным фондом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информирование населения о порядке предоставления жилищно-коммунальных услуг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овышение квалификации лиц, осуществляющих управление многоквартирными жилыми домами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-содействие собственникам МКД, управляющим организациям в вопросах установки общедомовых приборов учета коммунальных ресурсов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-модернизация объектов коммунальной инфраструктуры 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Организационные мероприятия будут направлены на реформирование экономических отношений в жилищно-коммунальном комплексе с целью обеспечения эффективного использования имеющихся финансовых ресурсов.</w:t>
        <w:tab/>
        <w:t>Будет организован обмен информацией по социально значимым программам и проектам в сфере жилищно-коммунального хозяйств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ланирование объемов и перечней работ по содержанию и ремонту общего имущества для каждого многоквартирного дома, собственники помещений которого выбрали способ управления управляющей организацией, будет осуществляться управляющими организациями в зависимости от его технического состояния и степени благоустройства, требований к состоянию строительных конструкций и инженерного оборудования и рассматриваться на общих собраниях собственников помещений в многоквартирном доме с утверждением перечня услуг и работ за содержание и ремонт жилого помещения, объемов и качества, а также размера платы за содержание и ремонт жилого помещения.</w:t>
      </w:r>
    </w:p>
    <w:p>
      <w:pPr>
        <w:pStyle w:val="Default"/>
        <w:ind w:right="-24" w:hanging="0"/>
        <w:jc w:val="both"/>
        <w:rPr/>
      </w:pPr>
      <w:r>
        <w:rPr>
          <w:color w:val="000000"/>
          <w:sz w:val="28"/>
          <w:szCs w:val="28"/>
        </w:rPr>
        <w:tab/>
        <w:t>Управляющие организации будут раскрывать информацию о своей деятельности в сфере управления МКД путем размещения в соответствии с законодательством в информационно-телекоммуникационной сети «Интернет», средствах массовой информации, на информационных стендах в помещении управляющей организации. Раскрытие информации о деятельности управляющих организаций будут способствовать совершенствованию договорных отношений между собственниками жилых помещений и управляющими организациями, повышению качества и надежности оказываемых гражданам жилищно-коммунальных услуг.</w:t>
      </w:r>
    </w:p>
    <w:p>
      <w:pPr>
        <w:pStyle w:val="Default"/>
        <w:ind w:right="-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Малое и среднее предприним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малого и среднего предпринимательства будут способствовать мероприятия, направленные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среды для развития малого бизне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ыщение товарного рынка конкурентоспособной продукцией и услугами мест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лечение субъектов малого и среднего предпринимательства к участию в конкурсах в качестве поставщиков по размещению заказов на поставки товаров, выполнение работ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азание имущественной поддержки субъектам малого и среднего предпринимательства в виде передачи во владение или в пользование муниципального имущества, в т.ч. земельных участков, зданий, строений, нежилых помещений на возмездной и безвозмездной основе или на льготных условиях для использования их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ab/>
        <w:t xml:space="preserve">                              </w:t>
      </w:r>
      <w:r>
        <w:rPr>
          <w:b/>
          <w:sz w:val="28"/>
          <w:szCs w:val="28"/>
        </w:rPr>
        <w:t>Раздел 10. Градо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в сфере градостроительной деятельнос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недрение и использование разработанного и утвержденного Генерального плана и Правил землепользования и застройки Бургинского сельского поселения для установления функциональных зон, планирования размещения объектов местного значения для обеспечения при осуществлении градостроительной деятельности безопасности и благоприятных условий для жизнедеятельности человека, ограничения негативного воздействия хозяйственной и иной деятельности на окружающую с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</w:t>
      </w:r>
      <w:r>
        <w:rPr>
          <w:b/>
          <w:sz w:val="28"/>
          <w:szCs w:val="28"/>
        </w:rPr>
        <w:t>Раздел 11. Работа по противопожарной защите объектов, жилых домов, зданий и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Администрации Бургинского сельского поселения является снижение рисков чрезвычайных ситуаций природного и техногенного характера связанных с пож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продолжена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-по распространению среди населения памяток о мерах пожарной безопасности квартиросъемщиками и домовладельцами, общим требованиям пожарной безопасности в лесах, правилами применения гражданами бытовых пиротехнических изделий, телефонов всех необходимых для жизнеобеспечения населения служ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знакомлению населения по вопросам пожарной безопасности через средства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зданию благоприятных условий для создания и деятельности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     Раздел 12. Местное само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совершенствоваться работа по практической реализации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ся работа над нормативными правовыми актами прохождения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уются мероприятия по укреплению материально-технической базы, связанной с улучшением условий труд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Продолжится работа по внесению изменений и дополнений в Устав Бур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Участие в деятельности Ассоциации муниципальных образований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методической и практической помощи депутатам Совета депутатов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ут развиваться формы и методы взаимодействия органов местного самоуправления с населением чере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альное общественное самоупр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общественных слушаний, собраний, опросов граждан;</w:t>
        <w:tab/>
        <w:tab/>
        <w:t xml:space="preserve">рассмотрение  устных обращений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сети «Интерн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рнизация системы информационного обеспечения органов исполнительной власти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ся работа по освещению мероприятий и принятых нормативных правовых актов, проводимых Администрацией Бургинского сельского поселения, в бюллетене «Бургинский вестник»,  размещение информации на официальном сайте Администрации Бургин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Style12">
    <w:name w:val=" Знак Знак"/>
    <w:basedOn w:val="Style1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10:00Z</dcterms:created>
  <dc:creator>Elena</dc:creator>
  <dc:description/>
  <cp:keywords/>
  <dc:language>en-US</dc:language>
  <cp:lastModifiedBy>SamLab.ws</cp:lastModifiedBy>
  <dcterms:modified xsi:type="dcterms:W3CDTF">2013-12-03T12:28:00Z</dcterms:modified>
  <cp:revision>8</cp:revision>
  <dc:subject/>
  <dc:title/>
</cp:coreProperties>
</file>