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</w:rPr>
        <w:t>ДОХОДЫ БЮДЖЕТА БУРГИНСКОГО СЕЛЬСКОГО ПОСЕЛЕНИЯ ПО КОДАМ КЛАССИФИКАЦИИ ДОХОДОВ БЮДЖЕТА ЗА 2012 Г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17"/>
        <w:gridCol w:w="14"/>
        <w:gridCol w:w="67"/>
        <w:gridCol w:w="5073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4"/>
              </w:rPr>
              <w:t>Код администратор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4"/>
              </w:rPr>
              <w:t>Код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доход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 w:val="24"/>
              </w:rPr>
              <w:t>Исполнено в рубл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 01 02000   01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,2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01  0201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5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01  0203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в соответствии со статьей 228 Налогового кодек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1  06  00000   00   0000   00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 НА ИМУЩЕСТВО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6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6   01000   00 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7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6   01030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7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06   06000   00   0000 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2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06   06013   10   0000 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,9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06  06023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2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Бургинского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255,3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  00000 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0 0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3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  40000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  40200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 11  00000  00  0000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9,9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  0500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  0501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  за земельные участки, 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  05013 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,3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1 11  09040  00  0000   120 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4"/>
              </w:rPr>
            </w:pPr>
            <w:r>
              <w:rPr>
                <w:rFonts w:cs="Arial CYR" w:ascii="Arial CYR" w:hAnsi="Arial CYR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11  09045  10  0000 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 0000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 0600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 земельных участков, находящихся в   государственной 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 06010 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 от продажи земельных участков,  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  06013 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  00000  00  0000 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  01050 10   0000  18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2 00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84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2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4,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2   01000  00  0000  151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  01001 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  01001  10 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2  01003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2  01003  1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02 02000 00 0000 151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сидии бюджетам субъектов Российской Федерации и муниципальных образований (межбюджетные субсидии)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6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02  02077 1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я на реализацию областной целевой программы "Комплексное развитие инфраструктуры водоснабжения и водоотведения Новгородской области, на 2011-2015"  годы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 02   02999 1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00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714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 03015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Всего доходов  :                                                                                                                                 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77,18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2:00Z</dcterms:created>
  <dc:creator>ADMIN</dc:creator>
  <dc:description/>
  <dc:language>en-US</dc:language>
  <cp:lastModifiedBy>Us</cp:lastModifiedBy>
  <cp:lastPrinted>2012-04-04T13:16:00Z</cp:lastPrinted>
  <dcterms:modified xsi:type="dcterms:W3CDTF">2015-11-17T11:42:00Z</dcterms:modified>
  <cp:revision>2</cp:revision>
  <dc:subject/>
  <dc:title/>
</cp:coreProperties>
</file>