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241935</wp:posOffset>
                </wp:positionV>
                <wp:extent cx="9144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1pt;mso-wrap-distance-left:9.05pt;mso-wrap-distance-right:9.05pt;mso-wrap-distance-top:0pt;mso-wrap-distance-bottom:0pt;margin-top:19.05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ургинского сельского поселения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От  20.02.2013  №</w:t>
      </w:r>
      <w:r>
        <w:rPr>
          <w:sz w:val="16"/>
          <w:szCs w:val="16"/>
          <w:lang w:val="en-US"/>
        </w:rPr>
        <w:t>1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.Бур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  <w:szCs w:val="16"/>
              </w:rPr>
              <w:t>Об утверждении порядка утверждения устава муниципального унитарного предприятия</w:t>
            </w:r>
          </w:p>
        </w:tc>
      </w:tr>
    </w:tbl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14 ноября 2002 года N 161-ФЗ "О государственных и муниципальных унитарных предприятиях" и Уставом Бургин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Совет депутатов Бургинского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ИЛ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Утвердить Порядок утверждения устава муниципального унитарного предприятия.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ы поселения  А.В.Марша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Бурги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От 20.02.2013 №  </w:t>
      </w:r>
      <w:r>
        <w:rPr>
          <w:rFonts w:cs="Times New Roman" w:ascii="Times New Roman" w:hAnsi="Times New Roman"/>
          <w:sz w:val="16"/>
          <w:szCs w:val="16"/>
          <w:lang w:val="en-US"/>
        </w:rPr>
        <w:t>145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ИЯ УСТАВА МУНИЦИПАЛЬНОГО УНИТАРНОГО ПРЕДПРИЯ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чредительным документом муниципального унитарного предприятия (далее - МУП) является его устав. Устав МУП Бургинского сельского поселения утверждается постановлением Администрации 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став МУП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е и сокращенное фирменные наименования МУП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о нахо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и, предмет и виды деятельности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б органе, осуществляющем полномочия учредителя и собственника имущества МУ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именование  руководителя органа МУП (руководитель, директор и т.п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назначения на должность руководителя МУП, а также порядок заключения с ним, изменения и прекращения трудово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еречень фондов, создаваемых МУП; размеры, порядок формирования и использования этих фондов, в том числе сведения о размере уставного фонда для МУП, о порядке и об источниках его формирования, а также о направлениях использования прибы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ведения о порядке распределения и использования доходов МУ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Изменения и дополнения к уставу МУП, а также новая редакция уста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тверждаются постановлением Администрации  Бурги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лежат государственной регистрации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обретают силу для третьих лиц с момента государственно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МУП обязано хранить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став предприятия, а также изменения и дополнения к нему, зарегистрированны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шения о создании (реорганизации) МУП, о формировании уставного фонда и о денежной оценке уставного фонда, об утверждении перечня имущества, передаваемого предприятию в хозяйственное ведение или оперативное управление, а также иные решения, связанные с созданием (реорганизацией) МУ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кумент, подтверждающий государственную регистрацию МУП, а также изменений, дополнений к уставу МУП и новой редакции у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подтверждающие права предприятия на принадлежащее ему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утренние документы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ожения о филиалах и представительствах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я собственника имущества предприятия, касающиеся деятельности МУ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иски аффилированных лиц пред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удиторские заключения, заключения органов государственного или муниципального финансов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ые документы, предусмотренные законодательством, уставом МУП, решениями собственника имущества и руководителя предприятия. Руководитель МУП несет персональную ответственность за организацию хранения документ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Заверенные копии уставов, изменений и дополнений к ним, решений и свидетельств о государственной регистрации, а также документы, связанные с созданием МУП и закреплением за ним муниципального имущества, хранятся в Администрации Бургинского сельского поселения в деле МУП.</w:t>
      </w:r>
      <w:r>
        <w:rPr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46:00Z</dcterms:created>
  <dc:creator>ADMIN</dc:creator>
  <dc:description/>
  <cp:keywords/>
  <dc:language>en-US</dc:language>
  <cp:lastModifiedBy>User</cp:lastModifiedBy>
  <cp:lastPrinted>2013-02-28T09:30:00Z</cp:lastPrinted>
  <dcterms:modified xsi:type="dcterms:W3CDTF">2013-02-28T10:26:00Z</dcterms:modified>
  <cp:revision>30</cp:revision>
  <dc:subject/>
  <dc:title> </dc:title>
</cp:coreProperties>
</file>