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 07</w:t>
      </w:r>
      <w:r>
        <w:rPr/>
        <w:t>.</w:t>
      </w:r>
      <w:r>
        <w:rPr>
          <w:lang w:val="en-US"/>
        </w:rPr>
        <w:t>08</w:t>
      </w:r>
      <w:r>
        <w:rPr/>
        <w:t>.20</w:t>
      </w:r>
      <w:r>
        <w:rPr>
          <w:lang w:val="en-US"/>
        </w:rPr>
        <w:t>13</w:t>
      </w:r>
      <w:r>
        <w:rPr/>
        <w:t xml:space="preserve"> № </w:t>
      </w:r>
      <w:r>
        <w:rPr>
          <w:lang w:val="en-US"/>
        </w:rPr>
        <w:t>170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утверждении плана на проведение работ по капитальному ремонту муниципального жилья в   2013 год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План на проведение работ по капитальному ремонту муниципального жилья в  2013 году  на сумму 536 тыс. руб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ургинского сельского поселения </w:t>
      </w:r>
    </w:p>
    <w:p>
      <w:pPr>
        <w:pStyle w:val="Normal"/>
        <w:jc w:val="right"/>
        <w:rPr/>
      </w:pPr>
      <w:r>
        <w:rPr/>
        <w:t>от 07.08.2013 №1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  <w:szCs w:val="28"/>
        </w:rPr>
        <w:t>на проведение работ по капитальному ремонту муниципального жилья в 2013 году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859"/>
        <w:gridCol w:w="2917"/>
        <w:gridCol w:w="163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, адре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лой дом, д.Бурга, ул. Новгородская, д.7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полов в коридоре, замена электропроводки, установка общедомового прибора учё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.Дворищи,ул.Набережная д.4,кв.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пол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.Бурга, ул. Гагарина, д.14,кв.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оконных поемов, замена и установка входных дверей, ремонт пол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.Дворищи, пер. Строителей,д.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электропроводки, установка общедомового прибора учё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.Бурга, ул., пер. Строителей,д.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электропроводки, установка общедомового прибора учё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го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37:00Z</dcterms:created>
  <dc:creator>ADMIN</dc:creator>
  <dc:description/>
  <cp:keywords/>
  <dc:language>en-US</dc:language>
  <cp:lastModifiedBy>Admin</cp:lastModifiedBy>
  <cp:lastPrinted>2013-09-10T14:18:00Z</cp:lastPrinted>
  <dcterms:modified xsi:type="dcterms:W3CDTF">2013-09-10T10:18:00Z</dcterms:modified>
  <cp:revision>8</cp:revision>
  <dc:subject/>
  <dc:title> </dc:title>
</cp:coreProperties>
</file>