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2013  №  </w:t>
      </w:r>
      <w:r>
        <w:rPr>
          <w:sz w:val="28"/>
          <w:szCs w:val="28"/>
          <w:lang w:val="en-US"/>
        </w:rPr>
        <w:t>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 в  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вета    депутатов    Бург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от 27.12.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8 «Об  утверждении 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гинского  сельского 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2013 год и на плановый  пери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4 и 2015 годов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ам от 6октября 2003г. №131-ФЗ, Областными законами,  Бюджетным кодексом РФ,  Уставом Бург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 в решение Совета депутатов Бургинского сельского поселения от 27.12.2012 года № 128 « Об утверждении бюджета  Бургинского сельскогопоселения на 2013 год и плановый период 2014 и 2015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/>
        </w:rPr>
        <w:t xml:space="preserve">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 В пункте 1. Подпункте 1.1.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  в сумме   цифру «9536,9»  тыс. рублей заменить на цифру «9854,9»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 2013  год в сумме цифру «9536,9»  тыс. рублей заменить на цифру «9854,9»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В доходах Бургинского сельского поселения в строках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ходы от продажи  иного имущества» 71411402053100000410   «170» тыс. руб. заменить на «478» тыс. руб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упления от денежных пожертвований» 71420705020100000180 «10» тыс. руб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ого сумма  на год»  «2147,3» заменить  на «2465,3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3 год »  (приложение №3)    строки в столбцах 1 и  6 изложить в следующей редакци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 вопросы»  01                                                            «4717,3»;</w:t>
      </w:r>
    </w:p>
    <w:p>
      <w:pPr>
        <w:pStyle w:val="Normal"/>
        <w:rPr/>
      </w:pPr>
      <w:r>
        <w:rPr>
          <w:b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 местных администраций» 0104 «3812,7»;</w:t>
      </w:r>
    </w:p>
    <w:p>
      <w:pPr>
        <w:pStyle w:val="Normal"/>
        <w:rPr/>
      </w:pPr>
      <w:r>
        <w:rPr>
          <w:sz w:val="28"/>
          <w:szCs w:val="28"/>
        </w:rPr>
        <w:t>«Закупка товаров, работ, услуг в сфере информационно - коммуникационных технологий» 01040020400242                                                                                    «6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040020400 244                                                                                                 «383,543»;</w:t>
      </w:r>
    </w:p>
    <w:p>
      <w:pPr>
        <w:pStyle w:val="Normal"/>
        <w:rPr/>
      </w:pPr>
      <w:r>
        <w:rPr>
          <w:sz w:val="28"/>
          <w:szCs w:val="28"/>
        </w:rPr>
        <w:t>«Уплата прочих налогов, сборов и иных обязательных платежей»01040020400852 «7,4»;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ругие общегосударственные доходы» 0113 »1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30920300 244                                                                                                       «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противодействию коррупции в Бургинском сельском поселении» 0113795001                                                                                          «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0113795001244 «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поддержке малого и среднего предпринимательства в Бургинском сельском поселении» 0113795002                                                     «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0113795002244  «4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экономика» 04                                                                       «1614,6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»0409                                                                                  «1559,3»;</w:t>
      </w:r>
    </w:p>
    <w:p>
      <w:pPr>
        <w:pStyle w:val="Normal"/>
        <w:rPr/>
      </w:pPr>
      <w:r>
        <w:rPr>
          <w:sz w:val="28"/>
          <w:szCs w:val="28"/>
        </w:rPr>
        <w:t>«Содержание  и ремонт автомобильных дорог общего пользования местного значения» 04093150500                                                                                              «19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093150500244                                                                                                         «195»;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 04097953800                                    «58,3»; </w:t>
      </w:r>
    </w:p>
    <w:p>
      <w:pPr>
        <w:pStyle w:val="Normal"/>
        <w:rPr/>
      </w:pPr>
      <w:r>
        <w:rPr>
          <w:sz w:val="28"/>
          <w:szCs w:val="28"/>
        </w:rPr>
        <w:t xml:space="preserve">«Прочая закупка товаров и услуг для муниципальных нужд» 04097953800244«58,3»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 05                                                      «3365,4»;</w:t>
      </w:r>
    </w:p>
    <w:p>
      <w:pPr>
        <w:pStyle w:val="Normal"/>
        <w:rPr/>
      </w:pPr>
      <w:r>
        <w:rPr>
          <w:sz w:val="28"/>
          <w:szCs w:val="28"/>
        </w:rPr>
        <w:t>«Благоустройство»0503                                                                                        «2690,4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»0503 6000000                                                                        «2690,4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я и содержание мест захоронения»05036000400                      «13,7»;</w:t>
      </w:r>
    </w:p>
    <w:p>
      <w:pPr>
        <w:pStyle w:val="Normal"/>
        <w:rPr/>
      </w:pPr>
      <w:r>
        <w:rPr>
          <w:sz w:val="28"/>
          <w:szCs w:val="28"/>
        </w:rPr>
        <w:t>«Прочая закупка товаров и услуг для муниципальных нужд» 0503000400244 «13,7»;</w:t>
      </w:r>
    </w:p>
    <w:p>
      <w:pPr>
        <w:pStyle w:val="Normal"/>
        <w:rPr/>
      </w:pPr>
      <w:r>
        <w:rPr>
          <w:b/>
          <w:sz w:val="28"/>
          <w:szCs w:val="28"/>
        </w:rPr>
        <w:t>«Образование»07                                                                                                     «11,6»;</w:t>
      </w:r>
    </w:p>
    <w:p>
      <w:pPr>
        <w:pStyle w:val="Normal"/>
        <w:rPr/>
      </w:pPr>
      <w:r>
        <w:rPr>
          <w:sz w:val="28"/>
          <w:szCs w:val="28"/>
        </w:rPr>
        <w:t>«Молодёжная политика и оздоровление детей»0707                                            «11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07075222340        «5,3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ые программы муниципального образования» 07077950000                    «1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ность и ремонт мемориальных объектов Новгородской области»</w:t>
      </w:r>
    </w:p>
    <w:p>
      <w:pPr>
        <w:pStyle w:val="Normal"/>
        <w:rPr/>
      </w:pPr>
      <w:r>
        <w:rPr>
          <w:sz w:val="28"/>
          <w:szCs w:val="28"/>
        </w:rPr>
        <w:t>07077950000                                                                                                                «1,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07077950004        «1,3»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                                                                                                   «9854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В пункте 7 «Ведомственная структура расходов бюджета поселения » (приложение №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ки в столбцах 1 и  6 изложить в следующей редакции:  </w:t>
      </w:r>
    </w:p>
    <w:p>
      <w:pPr>
        <w:pStyle w:val="Normal"/>
        <w:rPr/>
      </w:pPr>
      <w:r>
        <w:rPr>
          <w:b/>
          <w:sz w:val="28"/>
          <w:szCs w:val="28"/>
        </w:rPr>
        <w:t>«Администрация Бургинского сельского поселения»                                «9854,9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 вопросы» 714 01                                                     «4717,3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Функционирование правительства РФ, высших исполнительных органов государственной власти субъектов РФ местных администраци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40104                                                                                                                  «3812,7»;</w:t>
      </w:r>
    </w:p>
    <w:p>
      <w:pPr>
        <w:pStyle w:val="Normal"/>
        <w:rPr/>
      </w:pPr>
      <w:r>
        <w:rPr>
          <w:sz w:val="28"/>
          <w:szCs w:val="28"/>
        </w:rPr>
        <w:t>«Закупка товаров, работ, услуг в сфере информационно-коммуникационных технологий»714 01040020400242                                                                                «6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1401040020400 244                                                                                           «383,54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плата прочих налогов, сборов и иных обязательных платежей»</w:t>
      </w:r>
    </w:p>
    <w:p>
      <w:pPr>
        <w:pStyle w:val="Normal"/>
        <w:rPr/>
      </w:pPr>
      <w:r>
        <w:rPr>
          <w:sz w:val="28"/>
          <w:szCs w:val="28"/>
        </w:rPr>
        <w:t>71401040020400852                                                                                                    «7,4»;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ругие общегосударственные доходы»714 0113                                               «1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4 01130920300 244                                                                                                      «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противодействию коррупции в Бургинском сельском поселении» 7140113795001                                                                                          «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40113795001244                                                                                                        «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поддержке малого и среднего предпринимательства в Бургинском сельском поселении»714 0113795002                                                     «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7140113795002244  «4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экономика» 71404                                                                 «1614,6»;</w:t>
      </w:r>
    </w:p>
    <w:p>
      <w:pPr>
        <w:pStyle w:val="Normal"/>
        <w:rPr/>
      </w:pPr>
      <w:r>
        <w:rPr>
          <w:sz w:val="28"/>
          <w:szCs w:val="28"/>
        </w:rPr>
        <w:t>«Дорожное хозяйство»7140409                                                                            «1559,3»;</w:t>
      </w:r>
    </w:p>
    <w:p>
      <w:pPr>
        <w:pStyle w:val="Normal"/>
        <w:rPr/>
      </w:pPr>
      <w:r>
        <w:rPr>
          <w:sz w:val="28"/>
          <w:szCs w:val="28"/>
        </w:rPr>
        <w:t>«Содержание  и ремонт автомобильных дорог общего пользования местного значения»714 04093150500                                                                                        «19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1404093150500244                                                                                                   «195»;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714 04097953800                             «58,3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 xml:space="preserve">714 04097953800244                                                                                                «58,3»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 71405                                                «3365,4»;</w:t>
      </w:r>
    </w:p>
    <w:p>
      <w:pPr>
        <w:pStyle w:val="Normal"/>
        <w:rPr/>
      </w:pPr>
      <w:r>
        <w:rPr>
          <w:sz w:val="28"/>
          <w:szCs w:val="28"/>
        </w:rPr>
        <w:t>«Благоустройство»7140503                                                                                  «2690,4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»7140503 6000000                                                                  «2690,4»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я и содержание мест захоронения»71405036000400                «13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28"/>
          <w:szCs w:val="28"/>
        </w:rPr>
        <w:t>714 0503000400244                                                                                                   «13,7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07                                                                                                     «11,6»;</w:t>
      </w:r>
    </w:p>
    <w:p>
      <w:pPr>
        <w:pStyle w:val="Normal"/>
        <w:rPr/>
      </w:pPr>
      <w:r>
        <w:rPr>
          <w:sz w:val="28"/>
          <w:szCs w:val="28"/>
        </w:rPr>
        <w:t>«Молодёжная политика и оздоровление детей»7140707                                      «11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71407075222340 «5,3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:</w:t>
      </w:r>
    </w:p>
    <w:p>
      <w:pPr>
        <w:pStyle w:val="Normal"/>
        <w:rPr/>
      </w:pPr>
      <w:r>
        <w:rPr>
          <w:sz w:val="28"/>
          <w:szCs w:val="28"/>
        </w:rPr>
        <w:t>«Целевые программы муниципального образования»714 07077950000            «1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ность и ремонт мемориальных объектов Новгородской области»</w:t>
      </w:r>
    </w:p>
    <w:p>
      <w:pPr>
        <w:pStyle w:val="Normal"/>
        <w:rPr/>
      </w:pPr>
      <w:r>
        <w:rPr>
          <w:sz w:val="28"/>
          <w:szCs w:val="28"/>
        </w:rPr>
        <w:t>71407077950000                                                                                                          «1,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чая закупка товаров и услуг для муниципальных нужд»71407077950004 «1,3»; 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                                                                                                    «9854,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Дополнить решение Приложением №6 «Распределение бюджетных ассигнований на реализацию муниципальных целевых программ   на 2013 –2015годы.»стро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противодействию коррупции в Бургинском сельском поселении» 7140113795001                                                                                          «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40113795001244                                                                                                        «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левая программа по поддержке малого и среднего предпринимательства в Бургинском сельском поселении»714 0113795002                                                     «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ая закупка товаров и услуг для муниципальных нужд»7140113795002244  «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                      А.В.Марша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7:00Z</dcterms:created>
  <dc:creator>Александр</dc:creator>
  <dc:description/>
  <cp:keywords/>
  <dc:language>en-US</dc:language>
  <cp:lastModifiedBy>Admin</cp:lastModifiedBy>
  <cp:lastPrinted>2013-05-23T12:50:00Z</cp:lastPrinted>
  <dcterms:modified xsi:type="dcterms:W3CDTF">2013-05-30T05:59:00Z</dcterms:modified>
  <cp:revision>7</cp:revision>
  <dc:subject/>
  <dc:title> </dc:title>
</cp:coreProperties>
</file>