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Heading1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lang w:val="en-US"/>
        </w:rPr>
        <w:t>24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.2013  № </w:t>
      </w:r>
      <w:r>
        <w:rPr>
          <w:color w:val="000000"/>
          <w:sz w:val="28"/>
          <w:szCs w:val="28"/>
          <w:lang w:val="en-US"/>
        </w:rPr>
        <w:t>1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Бур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внесении изменений   в    реш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вета депутатов         Бург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 поселения  от 27.12.20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128   «Об  утверждении  бюдж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ргинского  сельского  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13 год и на  плановый  пери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и 2015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законам от 6октября 2003г. №131-ФЗ, Областными законами,  Бюджетным кодексом РФ,  Уставом Бургин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 в решение Совета депутатов Бургинского сельского поселения от 27.12.2012 года № 128 « Об утверждении бюджета  Бургинского сельского поселения на 2013 год и плановый период 2014 и 2015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/>
          <w:color w:val="000000"/>
          <w:sz w:val="28"/>
          <w:szCs w:val="28"/>
        </w:rPr>
        <w:t xml:space="preserve">  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1. В пункте 1. подпункте 1.1. прогнозируемый общий объем доходов бюджета поселения на 2013 год   в сумме   цифру «10351,786» тыс. рублей заменить на цифру «10454,469»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  поселения на  2013  год в сумме цифру «10408,786» тыс. рублей заменить на цифру «10511,469»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2.Прогнозируемые  поступления налоговых  и неналоговых доходов в бюджет поселения в 2013 год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8"/>
        <w:gridCol w:w="37"/>
        <w:gridCol w:w="30"/>
        <w:gridCol w:w="5073"/>
        <w:gridCol w:w="15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администратор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в рубл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логи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  00000 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 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  40200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 11  00000  00  0000  00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л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 05010 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 12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 05013 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00 12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 09045  10  0000  12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  02053 10 0000 41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и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14  06013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 43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 33050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 14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  00000  00  0000   00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1,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  01050 10   0000  180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7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3. В пункте 5. Решения «Безвозмездные поступления  из бюджета муниципального района»  (приложение №2)  изложить 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80"/>
        <w:gridCol w:w="1695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39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57</w:t>
            </w:r>
            <w:r>
              <w:rPr>
                <w:color w:val="000000"/>
                <w:sz w:val="20"/>
                <w:szCs w:val="20"/>
              </w:rPr>
              <w:t>,43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80"/>
        <w:gridCol w:w="1695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02999 10 8026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вить стро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80"/>
        <w:gridCol w:w="1695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0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 0000 1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5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 10 0000 1</w:t>
            </w: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8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580"/>
        <w:gridCol w:w="1695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3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.4. В пункте 6. «Распределения бюджетных ассигнований по разделам и         подразделам, целевым статьям и видам расходов классификации расходов бюджета  поселения на 2013 год »  (приложение №3)    строки в столбцах 1 и  6 изложить в следующей редакции:  </w:t>
      </w:r>
    </w:p>
    <w:p>
      <w:pPr>
        <w:pStyle w:val="Normal"/>
        <w:rPr/>
      </w:pPr>
      <w:r>
        <w:rPr>
          <w:b/>
          <w:color w:val="000000"/>
        </w:rPr>
        <w:t>«Общегосударственные  вопросы»  01                                                                             «5068,132»;</w:t>
      </w:r>
    </w:p>
    <w:p>
      <w:pPr>
        <w:pStyle w:val="Normal"/>
        <w:rPr/>
      </w:pPr>
      <w:r>
        <w:rPr>
          <w:b/>
          <w:color w:val="000000"/>
        </w:rPr>
        <w:t>«Функционирование правительства РФ, высших исполнительных органов государственной власти субъектов РФ местных администраций» 0104                                                   «4072,416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Руководство и управление в сфере установленных функций»</w:t>
      </w:r>
      <w:r>
        <w:rPr>
          <w:b/>
          <w:color w:val="000000"/>
        </w:rPr>
        <w:t xml:space="preserve">                                       </w:t>
      </w:r>
      <w:r>
        <w:rPr>
          <w:color w:val="000000"/>
        </w:rPr>
        <w:t>« 4072,416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Фонд оплаты труда и страховые  взносы» 01040020400121                                            «2987,963»; </w:t>
      </w:r>
    </w:p>
    <w:p>
      <w:pPr>
        <w:pStyle w:val="Normal"/>
        <w:rPr/>
      </w:pPr>
      <w:r>
        <w:rPr>
          <w:color w:val="000000"/>
        </w:rPr>
        <w:t>«Иные выплаты персоналу» 01040020400122                                                                        «272,808»;</w:t>
      </w:r>
    </w:p>
    <w:p>
      <w:pPr>
        <w:pStyle w:val="Normal"/>
        <w:rPr/>
      </w:pPr>
      <w:r>
        <w:rPr>
          <w:color w:val="000000"/>
        </w:rPr>
        <w:t xml:space="preserve">«Закупка товаров, работ и услуг для муниципальных нужд» 01040020400 242                 «51,067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01040020400 244               «472,134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Уплата налога на имущество организаций и земельного налога» 01040020400851            «3,287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Уплата прочих  налогов, сборов и иных обязательных платежей» 01040020400852           «8,157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«Целевая муниципальная программа «Завершение строительства здания Администрации Бургинского сельского поселения на 2013-2014 годы»010407950007                                     «163»;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«Бюджетные инвестиции в объекты  муниципальной собственности муниципальным учреждениям» 01047950007  410                                                                                        «163»;</w:t>
      </w:r>
    </w:p>
    <w:p>
      <w:pPr>
        <w:pStyle w:val="Normal"/>
        <w:rPr/>
      </w:pPr>
      <w:r>
        <w:rPr>
          <w:b/>
          <w:color w:val="000000"/>
        </w:rPr>
        <w:t>«Другие общегосударственные вопросы»                                                              «153,116»;</w:t>
      </w:r>
    </w:p>
    <w:p>
      <w:pPr>
        <w:pStyle w:val="Normal"/>
        <w:rPr/>
      </w:pPr>
      <w:r>
        <w:rPr>
          <w:color w:val="000000"/>
        </w:rPr>
        <w:t>«Резервные фонды»01130700000                                                                                   «50,711»;</w:t>
      </w:r>
    </w:p>
    <w:p>
      <w:pPr>
        <w:pStyle w:val="Normal"/>
        <w:tabs>
          <w:tab w:val="clear" w:pos="708"/>
          <w:tab w:val="left" w:pos="8880" w:leader="none"/>
        </w:tabs>
        <w:rPr>
          <w:color w:val="000000"/>
        </w:rPr>
      </w:pPr>
      <w:r>
        <w:rPr>
          <w:color w:val="000000"/>
        </w:rPr>
        <w:t xml:space="preserve">«Прочая закупка товаров и услуг для муниципальных нужд»01130705000 244     «50,711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Исполнение функций гос. органами (оценка недвижимости)»01130900200               «1,13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0113090200 244            «1,13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Целевая программа по противодействию коррупции в Бургинском сельском поселении» 01137950001                                                                                                                                «0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0113795001 244                  «0»; </w:t>
      </w:r>
    </w:p>
    <w:p>
      <w:pPr>
        <w:pStyle w:val="Normal"/>
        <w:rPr>
          <w:color w:val="000000"/>
        </w:rPr>
      </w:pPr>
      <w:r>
        <w:rPr>
          <w:color w:val="000000"/>
        </w:rPr>
        <w:t>«Целевая программа по поддержке малого и среднего предпринимательства в Бургинском сельском поселении»01137950002                                                                                            «0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рочая закупка товаров и услуг для муниципальных нужд»0113795002 244                  «0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b/>
          <w:color w:val="000000"/>
        </w:rPr>
        <w:t>«Национальная безопасность» 03                                                                                  «64,298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Обеспечение пожарной безопасности»0310                                                                     «36,672»;  «Прочая закупка товаров и услуг для муниципальных нужд»03102026700 244         «36,672»;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«Национальная экономика» 04                                                                                  «1973,04»;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Дорожное хозяйство»0409                                                                                           «1917,74»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«Содержание автомобильных дорог и инженерных сооружений на них в границах городских округов и поселений в рамках благоустройства»0409315500                                    «444,639»;  </w:t>
      </w:r>
    </w:p>
    <w:p>
      <w:pPr>
        <w:pStyle w:val="Normal"/>
        <w:rPr/>
      </w:pPr>
      <w:r>
        <w:rPr>
          <w:color w:val="000000"/>
        </w:rPr>
        <w:t xml:space="preserve">«Прочая закупка товаров и услуг для муниципальных нужд» 04093150500244      «444,639»;  </w:t>
      </w:r>
    </w:p>
    <w:p>
      <w:pPr>
        <w:pStyle w:val="Normal"/>
        <w:rPr>
          <w:color w:val="000000"/>
        </w:rPr>
      </w:pPr>
      <w:r>
        <w:rPr>
          <w:color w:val="000000"/>
        </w:rPr>
        <w:t>«Осуществление дорожной деятельности «04095221604                                              «338,601»;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«Прочая закупка товаров и услуг для муниципальных нужд» 04095221604 244     «338,601»;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04097953800                                                                                                               «64,5»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Прочая закупка товаров и услуг для муниципальных нужд» 04097953800244                 «64,5»;   </w:t>
      </w:r>
      <w:r>
        <w:rPr>
          <w:b/>
          <w:color w:val="000000"/>
        </w:rPr>
        <w:t>«Жилищно-коммунальное хозяйство» 05                                                                    «3290,938»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«Коммунальное хозяйство»0502                                                                                     «154,260»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«Выполнение функций органами местного самоуправления» 0502                            «107,261»;</w:t>
      </w:r>
    </w:p>
    <w:p>
      <w:pPr>
        <w:pStyle w:val="Normal"/>
        <w:rPr>
          <w:color w:val="000000"/>
        </w:rPr>
      </w:pPr>
      <w:r>
        <w:rPr>
          <w:color w:val="000000"/>
        </w:rPr>
        <w:t>«Прочая закупка товаров и услуг для муниципальных нужд» 05023510000                 «107,261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«Благоустройство»0503                                                                                                «2600,677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Благоустройство»0503 6000000                                                                                     «2600,677»;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Уличное освещение»05036000100                                                                                «2080,838»;</w:t>
      </w:r>
    </w:p>
    <w:p>
      <w:pPr>
        <w:pStyle w:val="Normal"/>
        <w:rPr/>
      </w:pPr>
      <w:r>
        <w:rPr>
          <w:color w:val="000000"/>
        </w:rPr>
        <w:t xml:space="preserve">«Прочая закупка товаров и услуг для муниципальных нужд» 05036000100244        «2080,838»;                                                           «Озеленение» 05036000300                                                                                                             «0»;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«Прочая закупка товаров и услуг для муниципальных нужд» 05036000300244                     «0»;                                                            «Организация и содержание мест захоронения» 05036000400                                               «8,92»;  «Прочая закупка товаров и услуг для муниципальных нужд» 05036000400244                  «8,92»;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</w:t>
      </w:r>
      <w:r>
        <w:rPr>
          <w:b/>
          <w:color w:val="000000"/>
        </w:rPr>
        <w:t>Прочие мероприятия по благоустройству городских округов и сельских поселений»  05036000500                                                                                                                          «510,920»;</w:t>
      </w:r>
    </w:p>
    <w:p>
      <w:pPr>
        <w:pStyle w:val="Normal"/>
        <w:rPr/>
      </w:pPr>
      <w:r>
        <w:rPr>
          <w:color w:val="000000"/>
        </w:rPr>
        <w:t>«Прочая закупка товаров и услуг для муниципальных нужд» 0503000500244              «510,920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rPr/>
      </w:pPr>
      <w:r>
        <w:rPr>
          <w:b/>
          <w:color w:val="000000"/>
        </w:rPr>
        <w:t>Всего расходов                                                                                                                   «10511,469»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1.5.В пункте 7 «Ведомственная структура расходов бюджета поселения » (приложение №4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троки в столбцах 1 и  6 изложить в следующей редакции: 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1.6.Внести изменения в   Приложение №6 «Распределение бюджетных ассигнований на реализацию муниципальных целевых программ   на 2013 –2015годы» строками:</w:t>
      </w:r>
      <w:r>
        <w:rPr>
          <w:b/>
          <w:color w:val="000000"/>
        </w:rPr>
        <w:t xml:space="preserve"> «Администрация Бургинского сельского поселения»  714                                                                     «10511,469»;</w:t>
      </w:r>
    </w:p>
    <w:p>
      <w:pPr>
        <w:pStyle w:val="Normal"/>
        <w:rPr/>
      </w:pPr>
      <w:r>
        <w:rPr>
          <w:b/>
          <w:color w:val="000000"/>
        </w:rPr>
        <w:t>«Общегосударственные  вопросы» 714 01                                                                    «5068,132»;</w:t>
      </w:r>
    </w:p>
    <w:p>
      <w:pPr>
        <w:pStyle w:val="Normal"/>
        <w:rPr/>
      </w:pPr>
      <w:r>
        <w:rPr>
          <w:b/>
          <w:color w:val="000000"/>
        </w:rPr>
        <w:t>«Функционирование правительства РФ, высших исполнительных органов государственной власти субъектов РФ местных администраций»714 0104                                           «4072,416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Руководство и управление в сфере установленных функций»</w:t>
      </w:r>
      <w:r>
        <w:rPr>
          <w:b/>
          <w:color w:val="000000"/>
        </w:rPr>
        <w:t xml:space="preserve"> 714                                </w:t>
      </w:r>
      <w:r>
        <w:rPr>
          <w:color w:val="000000"/>
        </w:rPr>
        <w:t>« 4072,416»;</w:t>
      </w:r>
    </w:p>
    <w:p>
      <w:pPr>
        <w:pStyle w:val="Normal"/>
        <w:rPr/>
      </w:pPr>
      <w:r>
        <w:rPr>
          <w:color w:val="000000"/>
        </w:rPr>
        <w:t xml:space="preserve">«Фонд оплаты труда и страховые  взносы»714 01040020400121                                     «2987,963»; </w:t>
      </w:r>
    </w:p>
    <w:p>
      <w:pPr>
        <w:pStyle w:val="Normal"/>
        <w:rPr/>
      </w:pPr>
      <w:r>
        <w:rPr>
          <w:color w:val="000000"/>
        </w:rPr>
        <w:t>«Иные выплаты персоналу» 71401040020400122                                                                 «272,808»;</w:t>
      </w:r>
    </w:p>
    <w:p>
      <w:pPr>
        <w:pStyle w:val="Normal"/>
        <w:rPr/>
      </w:pPr>
      <w:r>
        <w:rPr>
          <w:color w:val="000000"/>
        </w:rPr>
        <w:t xml:space="preserve">«Закупка товаров, работ и услуг для муниципальных нужд»714 01040020400 242          «51,067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71401040020400 244        «472,134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Уплата налога на имущество организаций и земельного налога71401040020400851         «3,287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Уплата прочих  налогов, сборов и иных обязательных платежей» 71401040020400852    «8,157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«Целевая муниципальная программа «Завершение строительства здания Администрации Бургинского сельского поселения на 2013-2014 годы»714010407950007                            «163»;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«Бюджетные инвестиции в объекты  муниципальной собственности муниципальным учреждениям»714 01047950007  410                                                                                             «163»;</w:t>
      </w:r>
    </w:p>
    <w:p>
      <w:pPr>
        <w:pStyle w:val="Normal"/>
        <w:rPr/>
      </w:pPr>
      <w:r>
        <w:rPr>
          <w:b/>
          <w:color w:val="000000"/>
        </w:rPr>
        <w:t>«Другие общегосударственные вопросы»71401                                                               «153,116»;</w:t>
      </w:r>
    </w:p>
    <w:p>
      <w:pPr>
        <w:pStyle w:val="Normal"/>
        <w:rPr/>
      </w:pPr>
      <w:r>
        <w:rPr>
          <w:color w:val="000000"/>
        </w:rPr>
        <w:t>«Резервные фонды»71401130700000                                                                                        «50,711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71401130705000 244          «50,711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Исполнение функций гос. органами (оценка недвижимости)»71401130900200                   «1,13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7140113090200 244               «1,13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>«Целевая программа по противодействию коррупции в Бургинском сельском поселении» 71401137950001                                                                                                                                    «0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Прочая закупка товаров и услуг для муниципальных нужд»7140113795001 244                     «0»; </w:t>
      </w:r>
    </w:p>
    <w:p>
      <w:pPr>
        <w:pStyle w:val="Normal"/>
        <w:rPr/>
      </w:pPr>
      <w:r>
        <w:rPr>
          <w:color w:val="000000"/>
        </w:rPr>
        <w:t>«Целевая программа по поддержке малого и среднего предпринимательства в Бургинском сельском поселении»71401137950002                                                                                                «0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рочая закупка товаров и услуг для муниципальных нужд»7140113795002 244                     «0»; 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b/>
          <w:color w:val="000000"/>
        </w:rPr>
        <w:t>«Национальная безопасность» 71403                                                                                   «64,298»;</w:t>
      </w:r>
    </w:p>
    <w:p>
      <w:pPr>
        <w:pStyle w:val="Normal"/>
        <w:tabs>
          <w:tab w:val="clear" w:pos="708"/>
          <w:tab w:val="left" w:pos="8880" w:leader="none"/>
        </w:tabs>
        <w:rPr/>
      </w:pPr>
      <w:r>
        <w:rPr>
          <w:color w:val="000000"/>
        </w:rPr>
        <w:t xml:space="preserve">«Обеспечение пожарной безопасности»7140310                                                                    «36,672»;  «Прочая закупка товаров и услуг для муниципальных нужд»71403102026700 244            «36,672»;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«Национальная экономика»714 04                                                                                     «1973,04»;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Дорожное хозяйство»7140409                                                                                               «1917,74»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«Содержание автомобильных дорог и инженерных сооружений на них в границах городских округов и поселений в рамках благоустройства»7140409315500                                        «444,639»;  </w:t>
      </w:r>
    </w:p>
    <w:p>
      <w:pPr>
        <w:pStyle w:val="Normal"/>
        <w:rPr/>
      </w:pPr>
      <w:r>
        <w:rPr>
          <w:color w:val="000000"/>
        </w:rPr>
        <w:t xml:space="preserve">«Прочая закупка товаров и услуг для муниципальных нужд»714 04093150500244          «444,639»;  </w:t>
      </w:r>
    </w:p>
    <w:p>
      <w:pPr>
        <w:pStyle w:val="Normal"/>
        <w:rPr/>
      </w:pPr>
      <w:r>
        <w:rPr>
          <w:color w:val="000000"/>
        </w:rPr>
        <w:t>«Осуществление дорожной деятельности»  71404095221604                                                «338,601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Прочая закупка товаров и услуг для муниципальных нужд» 71404095221604 244        «338,601»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«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» 71404097953800                                                                                                                 «64,5»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Прочая закупка товаров и услуг для муниципальных нужд»714 04097953800244                 «64,5»;   </w:t>
      </w:r>
      <w:r>
        <w:rPr>
          <w:b/>
          <w:color w:val="000000"/>
        </w:rPr>
        <w:t>«Жилищно-коммунальное хозяйство» 71405                                                                    «3290,938»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«Коммунальное хозяйство»7140502                                                                                      «154,260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«Выполнение функций органами местного самоуправления»714 0502                            «107,261»;</w:t>
      </w:r>
    </w:p>
    <w:p>
      <w:pPr>
        <w:pStyle w:val="Normal"/>
        <w:rPr>
          <w:color w:val="000000"/>
        </w:rPr>
      </w:pPr>
      <w:r>
        <w:rPr>
          <w:color w:val="000000"/>
        </w:rPr>
        <w:t>«Прочая закупка товаров и услуг для муниципальных нужд»714 05023510000                 «107,261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«Благоустройство»7140503                                                                                                «2600,677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Благоустройство»7140503 6000000                                                                                    «2600,677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Уличное освещение»71405036000100                                                                               «2080,838»;</w:t>
      </w:r>
    </w:p>
    <w:p>
      <w:pPr>
        <w:pStyle w:val="Normal"/>
        <w:rPr/>
      </w:pPr>
      <w:r>
        <w:rPr>
          <w:color w:val="000000"/>
        </w:rPr>
        <w:t xml:space="preserve">«Прочая закупка товаров и услуг для муниципальных нужд»714 05036000100244        «2080,838»;                                                           «Озеленение»714 05036000300                                                                                                           «0»;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«Прочая закупка товаров и услуг для муниципальных нужд» 71405036000300244                   «0»;                                                            «Организация и содержание мест захоронения» 71405036000400                                             «8,92»;  «Прочая закупка товаров и услуг для муниципальных нужд»714 05036000400244                 «8,92»;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«</w:t>
      </w:r>
      <w:r>
        <w:rPr>
          <w:b/>
          <w:color w:val="000000"/>
        </w:rPr>
        <w:t>Прочие мероприятия по благоустройству городских округов и сельских поселений»  71405036000500                                                                                                                         «510,920»;</w:t>
      </w:r>
    </w:p>
    <w:p>
      <w:pPr>
        <w:pStyle w:val="Normal"/>
        <w:rPr>
          <w:color w:val="000000"/>
        </w:rPr>
      </w:pPr>
      <w:r>
        <w:rPr>
          <w:color w:val="000000"/>
        </w:rPr>
        <w:t>«Прочая закупка товаров и услуг для муниципальных нужд»714 0503000500244           «510,920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rPr/>
      </w:pPr>
      <w:r>
        <w:rPr>
          <w:b/>
          <w:color w:val="000000"/>
        </w:rPr>
        <w:t>Всего расходов                                                                                                                    «10511,469»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«Целевые муниципальные  программы Бургинского сельского поселения»            «1657,087»;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целевая программа , реконструкция, ремонт и содержание автомобильных дорог местного значения»»040979538000244                                                                                          «64,5»;</w:t>
      </w:r>
    </w:p>
    <w:p>
      <w:pPr>
        <w:pStyle w:val="Normal"/>
        <w:rPr/>
      </w:pPr>
      <w:r>
        <w:rPr>
          <w:color w:val="000000"/>
        </w:rPr>
        <w:t>«Осуществление дорожной деятельности (за исключением ремонта автомобильных дорог общего пользования»                                                                                                                               «338,601»;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Муниципальная целевая программа  «Завершение строительства здания Администрации Бургинского сельского поселения» 01047950007                                                                          «163»;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Итого»                                                                                                                                     «1657,087»;</w:t>
      </w:r>
      <w:r>
        <w:rPr>
          <w:color w:val="000000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1.7.Пункт 12 изложить в следующей редакции:</w:t>
      </w:r>
    </w:p>
    <w:p>
      <w:pPr>
        <w:pStyle w:val="Normal"/>
        <w:rPr>
          <w:color w:val="000000"/>
        </w:rPr>
      </w:pPr>
      <w:r>
        <w:rPr>
          <w:color w:val="000000"/>
        </w:rPr>
        <w:t>«Установить объём поступлений из источников внутреннего финансирования дефицита бюджета  Бургинского сельского поселения на 2013 год согласно приложению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 внутреннего финансирования бюджета поселения на 2013 год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казателя      Код источника финансирования по БК                Сумма Всего источников  внутреннего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ирования дефицита бюджета                                                                                  57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остатков на счетах по        714 01 05 00 00 00 0000 000                                5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ёту средств бюджета  </w:t>
      </w:r>
    </w:p>
    <w:p>
      <w:pPr>
        <w:pStyle w:val="Normal"/>
        <w:rPr/>
      </w:pPr>
      <w:r>
        <w:rPr>
          <w:color w:val="000000"/>
        </w:rPr>
        <w:t>Изменение прочих остатков средств   714 01 05 01 01 10 0000 000                                5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а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1.8. Пункт 12 решение считать пунктом 1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публиковать решение в  бюллетене « Бургинский вестник» и  разместить на официальном сайте  в информационно-телекоммуникационной  сети 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                                А.В.Маршал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Безвозмездные поступления в бюджет Бургинского поселения на 2013-2015 го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4248"/>
        <w:gridCol w:w="1291"/>
        <w:gridCol w:w="1232"/>
        <w:gridCol w:w="122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ру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тыс.ру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4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02 01001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90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93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4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26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38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6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7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,06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8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999 10 8049  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 0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 0000 1</w:t>
            </w: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000 10  0000 1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5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 10 0000 1</w:t>
            </w: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57,4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4,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ределение бюджетных ассигнований  на 2013 - 2015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15"/>
        <w:gridCol w:w="558"/>
        <w:gridCol w:w="1189"/>
        <w:gridCol w:w="643"/>
        <w:gridCol w:w="1111"/>
        <w:gridCol w:w="1112"/>
        <w:gridCol w:w="110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68,1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9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6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4</w:t>
            </w:r>
          </w:p>
        </w:tc>
      </w:tr>
      <w:tr>
        <w:trPr>
          <w:trHeight w:val="7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7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0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9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5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1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,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0,9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7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9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егиональные целевые програм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lang w:val="en-US"/>
        </w:rPr>
        <w:t xml:space="preserve">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иложение №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едомственная структура расходов бюджета Бургинского поселения  на 2013 - 2015 годы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45"/>
        <w:gridCol w:w="511"/>
        <w:gridCol w:w="554"/>
        <w:gridCol w:w="1184"/>
        <w:gridCol w:w="641"/>
        <w:gridCol w:w="1106"/>
        <w:gridCol w:w="1107"/>
        <w:gridCol w:w="110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  <w:r>
              <w:rPr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68,1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79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16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2,4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4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8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9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6,4</w:t>
            </w:r>
          </w:p>
        </w:tc>
      </w:tr>
      <w:tr>
        <w:trPr>
          <w:trHeight w:val="77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8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77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1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95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целевая программа  по информатизаци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5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 на 2013-2014 год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2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50 00 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,1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5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по описанию границ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а по описанию границ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ротиводействию коррупции в Бургинском сельском поселен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программа  по поддержке малого и среднего предпринимательства Бургинском сельском поселени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67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6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по  муниципальной целевой программе «Реконструкция и содержание автомобильных дорог местного значения на территории Маловишерского муниципального рай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3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поселения из бюджета муниципального района на осуществление части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4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0,9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7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.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2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 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бань по тарифам не обеспечивающим возмещение издерж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6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6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2,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8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00 03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3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9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 01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1 01 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ого образован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еминаров, стажировки, профессиональной переподготовки, курсов, курсов повышения квалификации муниципальных служащих Новгород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8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егиональные целевые программ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8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 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00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7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 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511,4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24,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6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на реализацию муниципальных целевых программ   на 2013 – 2015год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В тыс. руб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87"/>
        <w:gridCol w:w="1161"/>
        <w:gridCol w:w="977"/>
        <w:gridCol w:w="821"/>
        <w:gridCol w:w="1000"/>
        <w:gridCol w:w="979"/>
        <w:gridCol w:w="102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од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муниципальные  программы Бургин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развитию малого и среднего предпринима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программа по противодействию терроризма и правонарушениям в Бургинском сельском поселе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7,6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автомобильных дорог общего поль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16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дорожной деятельности (за исключением ремонта автомобильных дорог общего пользовани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16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8,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придворовых территор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0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«Реконструкция, ремонт и содержание автомобильных дорог местного значения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23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на </w:t>
            </w:r>
            <w:r>
              <w:rPr>
                <w:b/>
                <w:color w:val="000000"/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 программа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48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е по описанию грани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по информатизации органов местного самоуправ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5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 программа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 «Развитие органов местного самоуправления в Новгородской обласити на 2012-2014 годы» на 2013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2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по целевой программе  по организации семинаров, стажировки,  профессиональной переподготовки, курсов повышения квалификации муниципальных служащих в рамках областной целевой программ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48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ая муниципальная программа «Завершение  строительства здания Администрации Бургинского сельского поселени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50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7,0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8:00Z</dcterms:created>
  <dc:creator>Александр</dc:creator>
  <dc:description/>
  <cp:keywords/>
  <dc:language>en-US</dc:language>
  <cp:lastModifiedBy>SamLab.ws</cp:lastModifiedBy>
  <cp:lastPrinted>2013-12-25T17:01:00Z</cp:lastPrinted>
  <dcterms:modified xsi:type="dcterms:W3CDTF">2013-12-26T04:58:00Z</dcterms:modified>
  <cp:revision>85</cp:revision>
  <dc:subject/>
  <dc:title> </dc:title>
</cp:coreProperties>
</file>