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15" w:hanging="0"/>
        <w:jc w:val="both"/>
        <w:rPr/>
      </w:pPr>
      <w:r>
        <w:rPr>
          <w:b/>
          <w:sz w:val="28"/>
          <w:szCs w:val="28"/>
        </w:rPr>
        <w:t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14</w:t>
      </w:r>
      <w:r>
        <w:rPr/>
        <w:t xml:space="preserve">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. От 21 декабря 2001 года  № 178-ФЗ «О приватизации государственного и муниципального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4 год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поселения                             А.В.Марша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ургинского сельского поселения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 2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№ 180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ургин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имущества, находящегося в муниципальной собственности Бургинского сельского поселения, на 2011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доходов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еречни муниципального имущества, подлежащего приватизации в 2014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реализации задач по приватизации муниципального имущества в 2014 году необходимо осуществить продажу муниципального имущества согласно перечню муниципального имущества, подлежащего приватизации в 2014 году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уждение земельных участ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проведением приватизации муниципального иму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 нежилых  2-х этажных помещения площадью 573,8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УАЗ-220694, 2007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96252-03, 2002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2:00Z</dcterms:created>
  <dc:creator>Admin</dc:creator>
  <dc:description/>
  <cp:keywords/>
  <dc:language>en-US</dc:language>
  <cp:lastModifiedBy>SamLab.ws</cp:lastModifiedBy>
  <cp:lastPrinted>2011-03-02T10:43:00Z</cp:lastPrinted>
  <dcterms:modified xsi:type="dcterms:W3CDTF">2013-12-04T07:40:00Z</dcterms:modified>
  <cp:revision>62</cp:revision>
  <dc:subject/>
  <dc:title/>
</cp:coreProperties>
</file>