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0</w:t>
      </w:r>
      <w:r>
        <w:rPr/>
        <w:t>7.</w:t>
      </w:r>
      <w:r>
        <w:rPr>
          <w:lang w:val="en-US"/>
        </w:rPr>
        <w:t>08</w:t>
      </w:r>
      <w:r>
        <w:rPr/>
        <w:t>.20</w:t>
      </w:r>
      <w:r>
        <w:rPr>
          <w:lang w:val="en-US"/>
        </w:rPr>
        <w:t>13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№ 166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 уполномоченном органе местного  самоуправления, проводящем  экспертизу проектов административ</w:t>
              <w:softHyphen/>
              <w:t>ных регламентов осуществления муниципального контроля в соответствующих сферах деятельности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уководствуясь  статьёй 6  областного закона от 28 апреля 2012 года № 49-ОЗ «О порядке разработки и принятии административных регламентов осуществления  муниципального контроля в соответствующих сферах деятельности» и статьёй 31 Устава Бургинского сельского поселения,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Определить Администрацию Маловишерского муниципального района органом местного самоуправления, проводящем экспертизу проектов административных регламентов осуществления муниципального контроля в соответствующих сферах  деятельности (по согласованию)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 Опубликовать решение  в бюллетене 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А.В.Маршал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3-07-31T14:23:00Z</cp:lastPrinted>
  <dcterms:modified xsi:type="dcterms:W3CDTF">2013-08-14T08:05:00Z</dcterms:modified>
  <cp:revision>16</cp:revision>
  <dc:subject/>
  <dc:title> </dc:title>
</cp:coreProperties>
</file>