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t xml:space="preserve">От  03.04.2013 № </w:t>
      </w:r>
      <w:r>
        <w:rPr>
          <w:lang w:val="en-US"/>
        </w:rPr>
        <w:t>155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решение Совета депутатов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>от 19.07.2010 № 166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 xml:space="preserve">Совет депутатов  Бургинского сельского поселения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 в Положение об  обеспечении первичных мер пожарной безопасности в границах Бургинского сельского поселения (приложение 1), </w:t>
      </w:r>
      <w:r>
        <w:rPr/>
        <w:t xml:space="preserve"> утвержденное  решением Совета депутатов  Бургинского сельского  поселения от 19.07.2010 № 166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ункт 9.3. Положения об обеспечении первичных мер пожарной безопасности в границах Бургинского сельского поселения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«9.3.</w:t>
      </w:r>
      <w:r>
        <w:rPr/>
        <w:t xml:space="preserve"> Помещения, здания и сооружения необходимо обеспечивать первичными средствами пожаротушения в соответствии с приложениями № 1 и 2 Правил противопожарного режима, утвержденных Постановлением Правительства РФ от 25.04.2012 № 390 «О противопожарном режиме».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</w:t>
      </w:r>
      <w:r>
        <w:rPr>
          <w:szCs w:val="28"/>
        </w:rPr>
        <w:t xml:space="preserve">Опубликовать решение в  бюллетене « Бургинский вестник» и  разместить на официальном сайте  информационно-телекоммуникационной сети Интернет. </w:t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поселения   </w:t>
      </w:r>
      <w:r>
        <w:rPr>
          <w:lang w:val="en-US"/>
        </w:rPr>
        <w:t xml:space="preserve">               </w:t>
      </w:r>
      <w:r>
        <w:rPr/>
        <w:t xml:space="preserve"> А.В. Маршало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70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3-12T10:11:00Z</cp:lastPrinted>
  <dcterms:modified xsi:type="dcterms:W3CDTF">2013-04-03T11:27:00Z</dcterms:modified>
  <cp:revision>14</cp:revision>
  <dc:subject/>
  <dc:title> </dc:title>
</cp:coreProperties>
</file>