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2 - 2014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16"/>
        <w:gridCol w:w="558"/>
        <w:gridCol w:w="1189"/>
        <w:gridCol w:w="643"/>
        <w:gridCol w:w="1112"/>
        <w:gridCol w:w="1111"/>
        <w:gridCol w:w="1107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 в тыс.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20.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11.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,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8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8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7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0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муниципальными органами(оценка недвижимости)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евая программа по развитию малого и среднего предпринимательства в Бургинском сельском поселен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евая программа по противодействию  терроризму и правонарушениям  в Бургинском сельском поселен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нутренних де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-нов в сфере национальной безопасности и правоохра-нительной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-ницах городских округов и поселений в рамках благоустро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и средства массов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равоохранение, физ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7:00Z</dcterms:created>
  <dc:creator>Александр</dc:creator>
  <dc:description/>
  <dc:language>en-US</dc:language>
  <cp:lastModifiedBy>Us</cp:lastModifiedBy>
  <cp:lastPrinted>2012-05-17T16:05:00Z</cp:lastPrinted>
  <dcterms:modified xsi:type="dcterms:W3CDTF">2015-11-18T10:17:00Z</dcterms:modified>
  <cp:revision>2</cp:revision>
  <dc:subject/>
  <dc:title/>
</cp:coreProperties>
</file>