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19</w:t>
      </w:r>
      <w:r>
        <w:rPr>
          <w:szCs w:val="28"/>
        </w:rPr>
        <w:t>.0</w:t>
      </w:r>
      <w:r>
        <w:rPr>
          <w:szCs w:val="28"/>
          <w:lang w:val="en-US"/>
        </w:rPr>
        <w:t>6</w:t>
      </w:r>
      <w:r>
        <w:rPr>
          <w:szCs w:val="28"/>
        </w:rPr>
        <w:t>.201</w:t>
      </w:r>
      <w:r>
        <w:rPr>
          <w:szCs w:val="28"/>
          <w:lang w:val="en-US"/>
        </w:rPr>
        <w:t>2</w:t>
      </w:r>
      <w:r>
        <w:rPr>
          <w:szCs w:val="28"/>
        </w:rPr>
        <w:t xml:space="preserve"> № </w:t>
      </w:r>
      <w:r>
        <w:rPr>
          <w:szCs w:val="28"/>
          <w:lang w:val="en-US"/>
        </w:rPr>
        <w:t xml:space="preserve">97 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О регистрации  депутатской фракции «Единая России» в Совете депутатов   Бургинского сельского  поселения 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ёй 13 Регламента Совета депутатов Бургинского сельского поселения, утверждённого решением Совета депутатов от 08.06.2011 №43  и на основании представленных документов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 Бург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регестрировать депутатскую фракцию «Единая Россия» в следующем составе: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ванова А.В.                                 6)Баринова С.А.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Стратонникова М.А.                    7)Григорьева Т.Н.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бдалова Н.Д.                               8)Васильев С.Л.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Бенда В.И.                                     9)Полешкин Ю.А.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ванова В.А.                                10)Латышев Ю.Н.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Малая Вишера»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</w:t>
        <w:tab/>
        <w:t xml:space="preserve">                              А.В. 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54:00Z</dcterms:created>
  <dc:creator>ADMIN</dc:creator>
  <dc:description/>
  <cp:keywords/>
  <dc:language>en-US</dc:language>
  <cp:lastModifiedBy>SamLab.ws</cp:lastModifiedBy>
  <cp:lastPrinted>2004-01-01T01:06:00Z</cp:lastPrinted>
  <dcterms:modified xsi:type="dcterms:W3CDTF">2012-06-18T07:38:00Z</dcterms:modified>
  <cp:revision>8</cp:revision>
  <dc:subject/>
  <dc:title> </dc:title>
</cp:coreProperties>
</file>