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/>
        <w:t xml:space="preserve">Российская Федерация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/>
      </w:pPr>
      <w:r>
        <w:rPr/>
        <w:tab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sz w:val="28"/>
          <w:szCs w:val="28"/>
        </w:rPr>
        <w:t>.05. 2012  № 8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ий   в  Устав    Бургинског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 поселения,    утвер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ённый    решением    Совета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             Бургин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                поселени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6.12.2005г. № 7.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е изменения и дополнения в Устав  Бургинского сельского 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Опубликовать решение в газете «Малая Вишера» после его государственной регистр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после его официального опубликования в газете «Малая Вишера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а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оселения     А.В.Маршалов</w:t>
      </w:r>
    </w:p>
    <w:p>
      <w:pPr>
        <w:pStyle w:val="Style1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5">
    <w:name w:val=" Знак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02:00Z</dcterms:created>
  <dc:creator>SamLab.ws</dc:creator>
  <dc:description/>
  <cp:keywords/>
  <dc:language>en-US</dc:language>
  <cp:lastModifiedBy>SamLab.ws</cp:lastModifiedBy>
  <cp:lastPrinted>2012-04-28T11:23:00Z</cp:lastPrinted>
  <dcterms:modified xsi:type="dcterms:W3CDTF">2012-05-28T07:03:00Z</dcterms:modified>
  <cp:revision>4</cp:revision>
  <dc:subject/>
  <dc:title>                                                                                              </dc:title>
</cp:coreProperties>
</file>