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center"/>
        <w:rPr/>
      </w:pPr>
      <w:r>
        <w:rPr>
          <w:b/>
        </w:rPr>
        <w:t>В</w:t>
      </w:r>
      <w:r>
        <w:rPr/>
        <w:t>едомственная структура  расходов бюджета Бургинского сельского поселения на 2012-2014 год.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657"/>
        <w:gridCol w:w="688"/>
        <w:gridCol w:w="549"/>
        <w:gridCol w:w="1101"/>
        <w:gridCol w:w="689"/>
        <w:gridCol w:w="1099"/>
        <w:gridCol w:w="1100"/>
        <w:gridCol w:w="962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</w:t>
            </w: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 в тыс.руб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3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0,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20.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11.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2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,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3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,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3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77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циа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50 00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0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муниципальными органами(оценка недвижимости)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евая программа по развитию малого и среднего предпринимательства  в Бургинском сельском поселе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евая программа по противодействию  терроризму и правонарушениям  в Бургинском сельском поселе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нутренних де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-нов в сфере национальной безопасности и правоохра-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-ницах городских округов и поселений в рамках благоустрой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03 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1 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и средства массовой информ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равоохранение, физ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3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0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6:00Z</dcterms:created>
  <dc:creator>Александр</dc:creator>
  <dc:description/>
  <dc:language>en-US</dc:language>
  <cp:lastModifiedBy>Us</cp:lastModifiedBy>
  <cp:lastPrinted>2012-05-17T16:05:00Z</cp:lastPrinted>
  <dcterms:modified xsi:type="dcterms:W3CDTF">2015-11-18T10:16:00Z</dcterms:modified>
  <cp:revision>2</cp:revision>
  <dc:subject/>
  <dc:title/>
</cp:coreProperties>
</file>