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  в   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а депутатов         Бур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 поселения  от 23.12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63   «Об  утверждении 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ргинского 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2 год и на плановы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и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ам от 6октября 2003г. №131-ФЗ, Областными законами,  Бюджетным кодексом РФ  и Уставом Бургинского сельского поселения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вет депутатов Бургинского сельского поселени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Внести  в решение Совета депутатов Бургинского сельского поселения от 23.12.2011 года № 63 « Об утверждении бюджета  Бургинского сельского поселения на 2012 год и плановый период 2013 и 2014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В  пункте 1. подпункте 1.1.прогнозируемый общий объём доходов бюджета поселения     на 2012 год  в сумме «8781,2»;</w:t>
      </w:r>
    </w:p>
    <w:p>
      <w:pPr>
        <w:pStyle w:val="Normal"/>
        <w:rPr/>
      </w:pPr>
      <w:r>
        <w:rPr>
          <w:sz w:val="28"/>
          <w:szCs w:val="28"/>
        </w:rPr>
        <w:t xml:space="preserve">общий объём расходов бюджета поселения на 2012 год в сумме     цифру    «8781,2»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менить                                                                                                на  цифру «8846,2»;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    Дополнить подпункт 1.1. текстом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едельный  размер дефицита бюджета  поселения в сумме 65 тыс. рублей или 3,1 процента утверждённого общего объёма доходов бюджета  без учёта утверждённого объёма безвозмездных  поступлений налоговых доходов и поступлений налоговых доходов по дополнительным  нормативам отчислений»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 В пункте 7. «Распределения бюджетных ассигнований по разделам и         подразделам, целевым статьям и видам расходов классификации расходов бюджета  поселения на 2012 год »  (приложение №3)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роки в столбцах 1 и  6 изложить в следующей редакции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щегосударственные вопросы»01                                                                   «4095,5»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Функционирование правительства РФ, местных администраций»0104      «3193,95»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уководство и управление  в сфере установленных функц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1040020400                                                                                                         «3193,95»;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ая закупка товаров услуг для муниципальных нуж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1040020400244                                                                                                         «332»;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ругие общегосударственные вопросы»      0113                                               «119»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ечать официальных материалов»01130920300                                                   «75»;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чая закупка товаров, работ и услуг для муниципальных нужд» </w:t>
      </w:r>
    </w:p>
    <w:p>
      <w:pPr>
        <w:pStyle w:val="Normal"/>
        <w:rPr/>
      </w:pPr>
      <w:r>
        <w:rPr>
          <w:sz w:val="28"/>
          <w:szCs w:val="28"/>
        </w:rPr>
        <w:t>011309202300244                                                                                                          «75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ь строками:</w:t>
      </w:r>
    </w:p>
    <w:p>
      <w:pPr>
        <w:pStyle w:val="Normal"/>
        <w:rPr/>
      </w:pPr>
      <w:r>
        <w:rPr>
          <w:sz w:val="28"/>
          <w:szCs w:val="28"/>
        </w:rPr>
        <w:t xml:space="preserve">«Целевая программа по противодействию коррупции» 0113795001                        «1»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ая закупка товаров услуг для муниципальных нужд»</w:t>
      </w:r>
    </w:p>
    <w:p>
      <w:pPr>
        <w:pStyle w:val="Normal"/>
        <w:rPr/>
      </w:pPr>
      <w:r>
        <w:rPr>
          <w:sz w:val="28"/>
          <w:szCs w:val="28"/>
        </w:rPr>
        <w:t xml:space="preserve">01137950001244                                                                                                              «1»;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«Целевая программа по развитию малого и среднего предпринимательства» 0113795002                                                                                                                     «4»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ая закупка товаров услуг для муниципальных нуж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1137950002244                                                                                                             «4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стро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циональная безопасность и правоохранительная деятельность»  03                «50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ь строками:</w:t>
      </w:r>
    </w:p>
    <w:p>
      <w:pPr>
        <w:pStyle w:val="Normal"/>
        <w:rPr/>
      </w:pPr>
      <w:r>
        <w:rPr>
          <w:sz w:val="28"/>
          <w:szCs w:val="28"/>
        </w:rPr>
        <w:t xml:space="preserve">«Целевая программа по противодействию терроризму и правонарушениям»» 0302795003                                                                                                                    «20»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ая закупка товаров услуг для муниципальных нуж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302795003244                                                                                                              «20»; </w:t>
      </w:r>
    </w:p>
    <w:p>
      <w:pPr>
        <w:pStyle w:val="Normal"/>
        <w:rPr/>
      </w:pPr>
      <w:r>
        <w:rPr>
          <w:sz w:val="28"/>
          <w:szCs w:val="28"/>
        </w:rPr>
        <w:t xml:space="preserve">«Обеспечение пожарной безопасности» 03102026700                                             «30»;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циональная экономика»04                                                                                   «664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рожное хозяйство (дорожные фонды)»0409                                                     «565»;</w:t>
      </w:r>
    </w:p>
    <w:p>
      <w:pPr>
        <w:pStyle w:val="Normal"/>
        <w:rPr/>
      </w:pPr>
      <w:r>
        <w:rPr>
          <w:sz w:val="28"/>
          <w:szCs w:val="28"/>
        </w:rPr>
        <w:t>«Дорожное хозяйство»04093150000                                                                         «565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держание  и ремонт автомобильных дорог общего пользования местного значения» 0409315500                                                                                                «565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ая закупка товаров, работ и услуг для муниципальных нужд»</w:t>
      </w:r>
    </w:p>
    <w:p>
      <w:pPr>
        <w:pStyle w:val="Normal"/>
        <w:rPr/>
      </w:pPr>
      <w:r>
        <w:rPr>
          <w:sz w:val="28"/>
          <w:szCs w:val="28"/>
        </w:rPr>
        <w:t>04093150500244                                                                                                          «565»;</w:t>
      </w:r>
    </w:p>
    <w:p>
      <w:pPr>
        <w:pStyle w:val="Normal"/>
        <w:rPr/>
      </w:pPr>
      <w:r>
        <w:rPr>
          <w:sz w:val="28"/>
          <w:szCs w:val="28"/>
        </w:rPr>
        <w:t>«Жилищно-коммунальное хозяйство» 05                                                              «3927»;</w:t>
      </w:r>
    </w:p>
    <w:p>
      <w:pPr>
        <w:pStyle w:val="Normal"/>
        <w:rPr/>
      </w:pPr>
      <w:r>
        <w:rPr>
          <w:sz w:val="28"/>
          <w:szCs w:val="28"/>
        </w:rPr>
        <w:t>«Благоустройство»  0503                                                                                         «3327»;</w:t>
      </w:r>
    </w:p>
    <w:p>
      <w:pPr>
        <w:pStyle w:val="Normal"/>
        <w:rPr/>
      </w:pPr>
      <w:r>
        <w:rPr>
          <w:sz w:val="28"/>
          <w:szCs w:val="28"/>
        </w:rPr>
        <w:t xml:space="preserve">Удалить  две строки: </w:t>
      </w:r>
    </w:p>
    <w:p>
      <w:pPr>
        <w:pStyle w:val="Normal"/>
        <w:rPr/>
      </w:pPr>
      <w:r>
        <w:rPr>
          <w:sz w:val="28"/>
          <w:szCs w:val="28"/>
        </w:rPr>
        <w:t>«Содержание автомобильных дорог и инженерных сооружений в границах городских округов и поселений»05036000200»                                                     «565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ая закупка товаров, работ и услуг для муниципальных нужд»</w:t>
      </w:r>
    </w:p>
    <w:p>
      <w:pPr>
        <w:pStyle w:val="Normal"/>
        <w:rPr/>
      </w:pPr>
      <w:r>
        <w:rPr>
          <w:sz w:val="28"/>
          <w:szCs w:val="28"/>
        </w:rPr>
        <w:t xml:space="preserve">05036000200244                                                                                                          «565»;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сего расходов»                                                                                                  «8846,2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4.В пункте 8 «Ведомственная структура расходов бюджета поселения » (приложение №4)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роки в столбцах 1 и  6 изложить в следующей редакции: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щегосударственные вопросы»714 01                                                          «4095,5»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Функционирование правительства РФ, местных администраций»7140104«3193,95»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уководство и управление  в сфере установленных функций»</w:t>
      </w:r>
    </w:p>
    <w:p>
      <w:pPr>
        <w:pStyle w:val="Normal"/>
        <w:rPr/>
      </w:pPr>
      <w:r>
        <w:rPr>
          <w:sz w:val="28"/>
          <w:szCs w:val="28"/>
        </w:rPr>
        <w:t xml:space="preserve">71401040020400                                                                                                    3193,95»;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ая закупка товаров услуг для муниципальных нужд»</w:t>
      </w:r>
    </w:p>
    <w:p>
      <w:pPr>
        <w:pStyle w:val="Normal"/>
        <w:rPr/>
      </w:pPr>
      <w:r>
        <w:rPr>
          <w:sz w:val="28"/>
          <w:szCs w:val="28"/>
        </w:rPr>
        <w:t xml:space="preserve">71401040020400244                                                                                                   «332»;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ругие общегосударственные вопросы»  714    0113                                          «119»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ечать официальных материалов»71401130920300                                             «75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чая закупка товаров, работ и услуг для муниципальных нужд» </w:t>
      </w:r>
    </w:p>
    <w:p>
      <w:pPr>
        <w:pStyle w:val="Normal"/>
        <w:rPr/>
      </w:pPr>
      <w:r>
        <w:rPr>
          <w:sz w:val="28"/>
          <w:szCs w:val="28"/>
        </w:rPr>
        <w:t>714011309202300244                                                                                                   «75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ь строками:</w:t>
      </w:r>
    </w:p>
    <w:p>
      <w:pPr>
        <w:pStyle w:val="Normal"/>
        <w:rPr/>
      </w:pPr>
      <w:r>
        <w:rPr>
          <w:sz w:val="28"/>
          <w:szCs w:val="28"/>
        </w:rPr>
        <w:t xml:space="preserve">«Целевая программа по противодействию коррупции» 71240113795001             «1»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ая закупка товаров услуг для муниципальных нужд»</w:t>
      </w:r>
    </w:p>
    <w:p>
      <w:pPr>
        <w:pStyle w:val="Normal"/>
        <w:rPr/>
      </w:pPr>
      <w:r>
        <w:rPr>
          <w:sz w:val="28"/>
          <w:szCs w:val="28"/>
        </w:rPr>
        <w:t xml:space="preserve">71401137950001244                                                                                                     «1»;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«Целевая программа по развитию малого и среднего предпринимательства» 7140113795002                                                                                                             «4»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ая закупка товаров услуг для муниципальных нужд»</w:t>
      </w:r>
    </w:p>
    <w:p>
      <w:pPr>
        <w:pStyle w:val="Normal"/>
        <w:rPr/>
      </w:pPr>
      <w:r>
        <w:rPr>
          <w:sz w:val="28"/>
          <w:szCs w:val="28"/>
        </w:rPr>
        <w:t xml:space="preserve">71401137950002244                                                                                                     «4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стро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циональная безопасность и правоохранительная деятельность»  71403      «50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ь строками:</w:t>
      </w:r>
    </w:p>
    <w:p>
      <w:pPr>
        <w:pStyle w:val="Normal"/>
        <w:rPr/>
      </w:pPr>
      <w:r>
        <w:rPr>
          <w:sz w:val="28"/>
          <w:szCs w:val="28"/>
        </w:rPr>
        <w:t xml:space="preserve">«Целевая программа по противодействию терроризму и правонарушениям»» 7140302795003                                                                                                          «20»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ая закупка товаров услуг для муниципальных нужд»</w:t>
      </w:r>
    </w:p>
    <w:p>
      <w:pPr>
        <w:pStyle w:val="Normal"/>
        <w:rPr/>
      </w:pPr>
      <w:r>
        <w:rPr>
          <w:sz w:val="28"/>
          <w:szCs w:val="28"/>
        </w:rPr>
        <w:t xml:space="preserve">7140302795003244                                                                                                    «20»; </w:t>
      </w:r>
    </w:p>
    <w:p>
      <w:pPr>
        <w:pStyle w:val="Normal"/>
        <w:rPr/>
      </w:pPr>
      <w:r>
        <w:rPr>
          <w:sz w:val="28"/>
          <w:szCs w:val="28"/>
        </w:rPr>
        <w:t xml:space="preserve">«Обеспечение пожарной безопасности» 71403102026700                                   «30»;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«Национальная экономика»71404                                                                         «664»;</w:t>
      </w:r>
    </w:p>
    <w:p>
      <w:pPr>
        <w:pStyle w:val="Normal"/>
        <w:rPr/>
      </w:pPr>
      <w:r>
        <w:rPr>
          <w:sz w:val="28"/>
          <w:szCs w:val="28"/>
        </w:rPr>
        <w:t>«Дорожное хозяйство (дорожные фонды)»7140409                                            «565»;</w:t>
      </w:r>
    </w:p>
    <w:p>
      <w:pPr>
        <w:pStyle w:val="Normal"/>
        <w:rPr/>
      </w:pPr>
      <w:r>
        <w:rPr>
          <w:sz w:val="28"/>
          <w:szCs w:val="28"/>
        </w:rPr>
        <w:t>«Содержание автомобильных дорог  общего пользования местного значения»71404093150500                                                                                      «565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ая закупка товаров, работ и услуг для муниципальных нужд»</w:t>
      </w:r>
    </w:p>
    <w:p>
      <w:pPr>
        <w:pStyle w:val="Normal"/>
        <w:rPr/>
      </w:pPr>
      <w:r>
        <w:rPr>
          <w:sz w:val="28"/>
          <w:szCs w:val="28"/>
        </w:rPr>
        <w:t>71404093150500244                                                                                                  «565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Жилищно-коммунальное хозяйство»714 05                                                     «3927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Благоустройство»  7140503                                                                                 «3327»;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далить  две стро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держание автомобильных дорог и инженерных сооружений в границах городских округов и поселений»71405036000200                                               «565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ая закупка товаров, работ и услуг для муниципальных нужд»</w:t>
      </w:r>
    </w:p>
    <w:p>
      <w:pPr>
        <w:pStyle w:val="Normal"/>
        <w:rPr/>
      </w:pPr>
      <w:r>
        <w:rPr>
          <w:sz w:val="28"/>
          <w:szCs w:val="28"/>
        </w:rPr>
        <w:t xml:space="preserve">714 05036000200244                                                                                                «565»;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сего расходов»                                                                                                  «8846,2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 Пункт 12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 Установить объём поступлений  из источников внутреннего финансирования дефицита бюджета Бургинского сельского поселения на 2012 год  согласно приложению»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Бургинского сельского поселения на 2012 год</w:t>
      </w:r>
    </w:p>
    <w:p>
      <w:pPr>
        <w:pStyle w:val="Normal"/>
        <w:rPr/>
      </w:pPr>
      <w:r>
        <w:rPr/>
        <w:t xml:space="preserve">     </w:t>
      </w:r>
      <w:r>
        <w:rPr/>
        <w:t>Наименование показателя      Код источника финансирования по БК                Сумма Всего источников  внутреннего</w:t>
      </w:r>
    </w:p>
    <w:p>
      <w:pPr>
        <w:pStyle w:val="Normal"/>
        <w:rPr/>
      </w:pPr>
      <w:r>
        <w:rPr/>
        <w:t>финансирования дефицита бюджета                                                                                 65</w:t>
      </w:r>
    </w:p>
    <w:p>
      <w:pPr>
        <w:pStyle w:val="Normal"/>
        <w:rPr/>
      </w:pPr>
      <w:r>
        <w:rPr/>
        <w:t xml:space="preserve">Изменение остатков на счетах по        714 01 05 00 00 00 0000 000                               65   </w:t>
      </w:r>
    </w:p>
    <w:p>
      <w:pPr>
        <w:pStyle w:val="Normal"/>
        <w:rPr/>
      </w:pPr>
      <w:r>
        <w:rPr/>
        <w:t xml:space="preserve">учёту средств бюджета  </w:t>
      </w:r>
    </w:p>
    <w:p>
      <w:pPr>
        <w:pStyle w:val="Normal"/>
        <w:rPr/>
      </w:pPr>
      <w:r>
        <w:rPr/>
        <w:t>Изменение прочих остатков средств   714 01 05 01 01 10 0000 000                               65</w:t>
      </w:r>
    </w:p>
    <w:p>
      <w:pPr>
        <w:pStyle w:val="Normal"/>
        <w:rPr/>
      </w:pPr>
      <w:r>
        <w:rPr/>
        <w:t xml:space="preserve"> </w:t>
      </w:r>
      <w:r>
        <w:rPr/>
        <w:t xml:space="preserve">бюджета поселения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6. Пункт 12 считать пунктом 1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7.Внести дополнение в приложения  «Распределение бюджетных ассигнований на реализацию муниципальных целевых программ   на 2012 - 2014годы» в виде таблицы (Приложение №6)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Настоящее решение опубликовать  в </w:t>
      </w:r>
      <w:r>
        <w:rPr>
          <w:sz w:val="28"/>
          <w:szCs w:val="28"/>
        </w:rPr>
        <w:t xml:space="preserve">газете «Малая Вишера» и разместить на сайте Администрации Бургинского сельского поселения.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поселения                              А.В.Маршалов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 на 2012 - 2014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16"/>
        <w:gridCol w:w="558"/>
        <w:gridCol w:w="1189"/>
        <w:gridCol w:w="643"/>
        <w:gridCol w:w="1112"/>
        <w:gridCol w:w="1111"/>
        <w:gridCol w:w="1107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01</w:t>
            </w: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мма в тыс.руб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5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120.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511.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,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,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5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3,9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3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5,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3,9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3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5,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,6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,77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 и земельного налог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 50 00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0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муниципальными органами(оценка недвижимости)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90 02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программа по противодействию коррупции в Бургинском сельском поселен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левая программа по развитию малого и среднего предпринимательства в Бургинском сельском поселен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    установленных функ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-го воинского учёта на тер-ритории, где отсутствуют военные комиссари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4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8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-ность и правоохрани-тельная деятельност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левая программа по противодействию  терроризму и правонарушениям  в Бургинском сельском поселен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нутренних де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орга-нов в сфере национальной безопасности и правоохра-нительной деятель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67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67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-ницах городских округов и поселений в рамках благоустрой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2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2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1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0 03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1 01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3 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3 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ультура и средства массовой информ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дравоохранение, физкультура и спор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46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3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90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 расходов бюджета Бургинского сельского поселения на 2012-2014 год.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657"/>
        <w:gridCol w:w="688"/>
        <w:gridCol w:w="549"/>
        <w:gridCol w:w="1101"/>
        <w:gridCol w:w="689"/>
        <w:gridCol w:w="1099"/>
        <w:gridCol w:w="1100"/>
        <w:gridCol w:w="962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01</w:t>
            </w: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мма в тыс.руб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4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3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90,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5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120.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511.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,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,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3,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3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5,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3,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3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5,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,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,77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цианных технолог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3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 50 00 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0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муниципальными органами(оценка недвижимости)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 02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 03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программа по противодействию коррупции в Бургинском сельском поселен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левая программа по развитию малого и среднего предпринимательства  в Бургинском сельском поселен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    установленных функц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-го воинского учёта на тер-ритории, где отсутствуют военные комиссариа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-ность и правоохрани-тельная деятельност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левая программа по противодействию  терроризму и правонарушениям  в Бургинском сельском поселен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нутренних де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орга-нов в сфере национальной безопасности и правоохра-нительной деятель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67 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67 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-ницах городских округов и поселений в рамках благоустрой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2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2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1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0 03 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1 01 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3 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3 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ультура и средства массовой информ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дравоохранение, физкультура и спор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4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3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90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6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на реализацию муниципальных целевых программ   на 2012 - 2014годы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502"/>
        <w:gridCol w:w="1282"/>
        <w:gridCol w:w="1093"/>
        <w:gridCol w:w="1065"/>
        <w:gridCol w:w="1285"/>
        <w:gridCol w:w="1267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 программы Бургинского сельского по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муниципальные  программы Бургинского сельского по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программа по противодействию коррупции в Бургинском сельском поселен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0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программа по развитию малого и среднего предприниматель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0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программа по противодействию терроризма и правонарушениям в Бургинском сельском поселен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0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нутренних де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23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 политика и оздоровление дете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3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3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Style9">
    <w:name w:val="Основной текст с отступом Знак"/>
    <w:basedOn w:val="Style7"/>
    <w:qFormat/>
    <w:rPr>
      <w:sz w:val="28"/>
      <w:szCs w:val="24"/>
    </w:rPr>
  </w:style>
  <w:style w:type="character" w:styleId="2">
    <w:name w:val="Основной текст 2 Знак"/>
    <w:basedOn w:val="Style7"/>
    <w:qFormat/>
    <w:rPr>
      <w:sz w:val="24"/>
    </w:rPr>
  </w:style>
  <w:style w:type="character" w:styleId="21">
    <w:name w:val="Основной текст с отступом 2 Знак"/>
    <w:basedOn w:val="Style7"/>
    <w:qFormat/>
    <w:rPr>
      <w:sz w:val="28"/>
      <w:szCs w:val="24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22">
    <w:name w:val="Заголовок 2 Знак"/>
    <w:basedOn w:val="Style7"/>
    <w:qFormat/>
    <w:rPr>
      <w:sz w:val="24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Style11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32:00Z</dcterms:created>
  <dc:creator>Александр</dc:creator>
  <dc:description/>
  <cp:keywords/>
  <dc:language>en-US</dc:language>
  <cp:lastModifiedBy>SamLab.ws</cp:lastModifiedBy>
  <cp:lastPrinted>2012-04-16T14:36:00Z</cp:lastPrinted>
  <dcterms:modified xsi:type="dcterms:W3CDTF">2012-04-17T11:38:00Z</dcterms:modified>
  <cp:revision>49</cp:revision>
  <dc:subject/>
  <dc:title> </dc:title>
</cp:coreProperties>
</file>