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                 </w:t>
      </w:r>
      <w:r>
        <w:rPr>
          <w:szCs w:val="28"/>
        </w:rPr>
        <w:t xml:space="preserve">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02</w:t>
      </w:r>
      <w:r>
        <w:rPr>
          <w:szCs w:val="28"/>
        </w:rPr>
        <w:t>.05.2012 №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                    учреждении периодического печатного издания     -       бюллетеня «Бургинский  вестник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целях обеспечения опубликования муниципальных правовых актов органами местного самоуправления Бургинского сельского поселения, затрагивающих права, свободы и обязанности человека и гражданина, руководствуясь Федеральным законом от 0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 и Уставом Бургинского сельского поселения,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1. Учредить периодическое печатное издание - бюллетень «Бург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2. Утвердить прилагаемое Положение о периодическом печатном издании- бюллетене «Бург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3. Признать в качестве официального источника опубликования муниципальных правовых актов органов местного самоуправления Бургинского сельского поселения бюллетень «Бург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4. Главе Бург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выступать главным редактором бюллетеня «Бургинский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720" w:hanging="0"/>
        <w:jc w:val="both"/>
        <w:rPr/>
      </w:pPr>
      <w:r>
        <w:rPr>
          <w:szCs w:val="28"/>
        </w:rPr>
        <w:t>утвердить состав редакции бюллетеня «Бург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5. Администрации Бург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осуществлять функции редакции  бюллетеня «Бургинский вестни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информационное сообщение в газету «Малая Вишера» о местах и способах  распространения бюллетеня «Бургинский вестн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>
          <w:szCs w:val="28"/>
        </w:rPr>
        <w:tab/>
        <w:t>подготовить проект договора между учредителем и редакцией бюллетеня  «Бургин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6. Опубликовать решение в газете «Малая Вишер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Глава поселения       А.В.Маршал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09" w:leader="none"/>
          <w:tab w:val="left" w:pos="354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b/>
                <w:szCs w:val="28"/>
              </w:rPr>
              <w:tab/>
              <w:tab/>
            </w:r>
            <w:r>
              <w:rPr>
                <w:szCs w:val="28"/>
              </w:rPr>
              <w:t>Утверждено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ешением Совета депутатов Бургинского сельского поселения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</w:t>
            </w:r>
            <w:r>
              <w:rPr>
                <w:szCs w:val="28"/>
                <w:lang w:val="en-US"/>
              </w:rPr>
              <w:t xml:space="preserve"> 02</w:t>
            </w:r>
            <w:r>
              <w:rPr>
                <w:szCs w:val="28"/>
              </w:rPr>
              <w:t xml:space="preserve"> .05.2012 № 88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ЕРИОДИЧЕСКОМ ПЕЧАТНОМ ИЗДАНИИ- БЮЛЛЕТЕНЕ </w:t>
      </w:r>
    </w:p>
    <w:p>
      <w:pPr>
        <w:pStyle w:val="Normal"/>
        <w:jc w:val="center"/>
        <w:rPr/>
      </w:pPr>
      <w:r>
        <w:rPr>
          <w:b/>
          <w:szCs w:val="28"/>
        </w:rPr>
        <w:t>«Бургинский вестни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1. Периодическое печатное издание- бюллетень «Бургинский вестник»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ериодическое печатное издание-бюллетень  «Бургинский вестник» (далее - Бюллетень) является средством массовой информации, учрежденным и издающимся в соответствии с Законом Российской Федерации от 27 декабря 1991 года  № 2124-1 «О средствах массовой информации» и предназначенным для опубликования муниципальных правовых актов органов местного самоуправления Бургинского сельского поселения (далее - органов местного самоуправления),  обсуждения проектов  муниципальных правовых актов  по вопросам местного значения, доведения до сведения жителей Бургинского сельского поселения (далее- поселение) официальной информации о социально-экономическом и культурном развитии поселении, о  развитии его общественной инфраструктуры и  иной официальной информ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чредителем Бюллетеня является Совет депутатов Бургинского сельского поселения. Глава  поселения является главным редактором Бюллетеня. Администрация поселения  выступает в качестве редакции, издателя и распространителя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Бюллетень издается с целью информирования  граждан, организаций, учреждений, предприятий, органов государственной власти, органов местного самоуправления и их должностных лиц о принятых муниципальных правовых актах, официальных сообщениях и  материалов органов местного самоуправления 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Правовая основа Бюллетеня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авовую основу Бюллетеня  составляют Конституция РФ, Федеральный закон от 06 октября 2003 года №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Устав поселения, настоящее Положение, а также иные правовые акты Российской Федерации, Новгородской области 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 Муниципальные правовые акты, официальные сообщения и материалы, подлежащие опубликованию в Бюллетен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 Бюллетене публикуются следующие муниципальные правовые акты, официальные сообщения и материалы органов местного самоуправления поселения:  </w:t>
      </w:r>
    </w:p>
    <w:p>
      <w:pPr>
        <w:pStyle w:val="Normal"/>
        <w:ind w:firstLine="708"/>
        <w:jc w:val="both"/>
        <w:rPr/>
      </w:pPr>
      <w:r>
        <w:rPr>
          <w:szCs w:val="28"/>
        </w:rPr>
        <w:t>1)Устав по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решения, принимаемые на местном референдуме;</w:t>
      </w:r>
    </w:p>
    <w:p>
      <w:pPr>
        <w:pStyle w:val="Normal"/>
        <w:ind w:firstLine="708"/>
        <w:jc w:val="both"/>
        <w:rPr/>
      </w:pPr>
      <w:r>
        <w:rPr>
          <w:szCs w:val="28"/>
        </w:rPr>
        <w:t>3) решения Совета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4) постановления Главы поселения по вопросам местного значения и или по делегированным полномочия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официальные сообщ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6) информационные материалы об основных показателях социально-экономического развит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7) информационные материалы об официальных мероприятиях проводимых Советом депутатов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8) информация о конкурсах, аукционах, проводимых Администрацией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9) информация о результатах рассмотрения обращений граждан, трудовых коллективов в органы местного самоуправления по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0) другая информация относящаяся к официальным сообщениям и материалам, за исключением той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II. СТРУКТУРА БЮЛЛЕТЕНЯ, ПОРЯДОК ЕГО ИЗДАНИЯ И РАСПРОСТРА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Структура Бюллетен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1. В оформлении первой страницы Бюллетеня обязательно используется официальная символика поселения.</w:t>
      </w:r>
    </w:p>
    <w:p>
      <w:pPr>
        <w:pStyle w:val="Normal"/>
        <w:rPr/>
      </w:pPr>
      <w:r>
        <w:rPr>
          <w:szCs w:val="28"/>
        </w:rPr>
        <w:tab/>
        <w:t>2. Каждый выпуск Бюллетеня  должен содержать следующие сведения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) название издания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2) учредитель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3) фамилия, инициалы главного редактора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4) порядковый номер выпуска и дата его выхода в свет;</w:t>
      </w:r>
    </w:p>
    <w:p>
      <w:pPr>
        <w:pStyle w:val="Normal"/>
        <w:ind w:left="720" w:hanging="0"/>
        <w:rPr/>
      </w:pPr>
      <w:r>
        <w:rPr>
          <w:szCs w:val="28"/>
        </w:rPr>
        <w:t>5) индекс - для изданий, распространяемых через предприятия связи (указывается в случаи распространения через предприятия связи)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6) тираж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8) адреса редакции, издателя, типографии. </w:t>
      </w:r>
    </w:p>
    <w:p>
      <w:pPr>
        <w:pStyle w:val="Normal"/>
        <w:jc w:val="both"/>
        <w:rPr/>
      </w:pPr>
      <w:r>
        <w:rPr>
          <w:szCs w:val="28"/>
        </w:rPr>
        <w:tab/>
        <w:t>3. При опубликовании муниципальных правовых актов органов местного самоуправления поселения в обязательном порядке указываются следующие реквизи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1) наименование соответствующего акта;</w:t>
      </w:r>
    </w:p>
    <w:p>
      <w:pPr>
        <w:pStyle w:val="Normal"/>
        <w:rPr>
          <w:szCs w:val="28"/>
        </w:rPr>
      </w:pPr>
      <w:r>
        <w:rPr>
          <w:szCs w:val="28"/>
        </w:rPr>
        <w:tab/>
        <w:t>2) орган принявший акт;</w:t>
      </w:r>
    </w:p>
    <w:p>
      <w:pPr>
        <w:pStyle w:val="Normal"/>
        <w:rPr>
          <w:szCs w:val="28"/>
        </w:rPr>
      </w:pPr>
      <w:r>
        <w:rPr>
          <w:szCs w:val="28"/>
        </w:rPr>
        <w:tab/>
        <w:t>3) дата и место принят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4) должность, фамилия и инициалы должностного лица его подписавшего;</w:t>
      </w:r>
    </w:p>
    <w:p>
      <w:pPr>
        <w:pStyle w:val="Normal"/>
        <w:rPr>
          <w:szCs w:val="28"/>
        </w:rPr>
      </w:pPr>
      <w:r>
        <w:rPr>
          <w:szCs w:val="28"/>
        </w:rPr>
        <w:tab/>
        <w:t>5) регистрационный номер а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Периодичность издания Бюллете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муниципального района, указанных в пункте 1 подраздела 3 настоящего Положения, но не реже одного раза в квартал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2. Тираж Бюллетеня определяется главным редактор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Распространение  Бюллетеня 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Бюллетень распространяется как на возмездной, так и на безвозмездной основе. Средства полученные от реализации тиража направляются на покрытие затрат на издание Бюллете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Бюллетень для массового ознакомления населения, жителей и гостей  поселения  направляется в места, определенные Администрацией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Электронная  версия Бюллетеня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ля распространения Бюллетеня на электронных носителях информации создается его официальная электронная версия, размещаемая на официальном сайте Администрации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8. Порядок предоставления материалов в Бюллетень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Муниципальные правовые акты, официальные сообщения и материалы органов местного самоуправления поселения, указанные в пункте 1 подраздела 3 настоящего Положения поступают к главному редактору Бюллетеня в электронном виде и  на бумажных носителях и регистрируются в журнале поступления материалов.</w:t>
      </w:r>
    </w:p>
    <w:p>
      <w:pPr>
        <w:pStyle w:val="Normal"/>
        <w:jc w:val="both"/>
        <w:rPr/>
      </w:pPr>
      <w:r>
        <w:rPr>
          <w:szCs w:val="28"/>
        </w:rPr>
        <w:tab/>
        <w:t>2. Муниципальные правовые акты органов местного самоуправления  поселения  затрагивающие права, свободы, обязанности человека и гражданина подлежат обязательному опубликованию в сроки, установленные действующим законодательством Российской Федерации, и не могут быть отклонены главным редакто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9.Финансовое и материально-техническое обеспечение Бюллете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Финансирование издания и распространение Бюллетеня осуществляется из бюджета поселения  и (или) спонсорских средств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Материально-техническое обеспечение процесса издания и распространения Бюллетеня осуществляет Администрация поселения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III. РЕДАКЦИЯ БЮЛЛЕТЕНЯ </w:t>
      </w:r>
    </w:p>
    <w:p>
      <w:pPr>
        <w:pStyle w:val="Normal"/>
        <w:ind w:firstLine="70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0. Порядок формирован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лавный редактор Бюллетеня назначает на должность и освобождает от должности  своего заместителя и трех членов редакции. Заместитель главного редактора и члены редакции Бюллетеня могут назначаться из числа муниципальных служащих  и служащих Администрации поселения. Заместитель главного редактора и члены редакции Бюллетеня исполняют свои обязанности на безвозмездной основе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11. Полномочия редакции Бюллетеня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Главный редактор Бюллетеня имеет полномочия предусмотренные Законом Российской Федерации от 27 декабря 1991 года от 27 декабря  № 2124-1 «О средствах массовой информации» и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Члены редакции под руководством заместителя главного редактора организуют подготовку макетов, печать, распространение Бюллетеня, осуществляют контроль над ходом издательского процесса, выполнением договорных условий о подготовке, изготовлении и распространении Бюллетеня, отвечают за выполнение обязательств по доставке обязательных бесплатных экземпля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дакция Бюллете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рассматривает смету расходов на издание и распространение Бюллетеня утвержденную главным редактором Бюллетен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ассматривает вопросы о распространении Бюллетеня;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является совещательным органом при главном редакторе Бюллетеня, по всем вопросам, связанным с изданием  Бюллетеня.  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12. Организация работы редакции Бюллетеня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седания редакции Бюллетеня созываются её главным редактором по мере необходимости, но не реже одного раза в три месяц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аседания редакции Бюллетеня проводятся с обязательным участием представителя ее учред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я редакции  Бюллетеня принимаются большинством голосов, присутствующих на заседании сотрудников редакции, и оформляются протокол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Главный редактор Бюллетеня и её члены подотчетны в своей деятельности Совету депутатов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IV. ЗАКЛЮЧИТЕЛЬНЫ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кращение деятельности Бюллетеня, ликвидация или реорганизация редакции Бюллетеня осуществляется на основании решения Совета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45:00Z</dcterms:created>
  <dc:creator>ADMIN</dc:creator>
  <dc:description/>
  <cp:keywords/>
  <dc:language>en-US</dc:language>
  <cp:lastModifiedBy>SamLab.ws</cp:lastModifiedBy>
  <cp:lastPrinted>2012-04-26T14:05:00Z</cp:lastPrinted>
  <dcterms:modified xsi:type="dcterms:W3CDTF">2012-05-05T07:47:00Z</dcterms:modified>
  <cp:revision>14</cp:revision>
  <dc:subject/>
  <dc:title> </dc:title>
</cp:coreProperties>
</file>