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302" w:hRule="atLeast"/>
        </w:trPr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4</w:t>
            </w:r>
          </w:p>
        </w:tc>
      </w:tr>
      <w:tr>
        <w:trPr>
          <w:trHeight w:val="108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к Правилам передачи подарков, по</w:t>
              <w:softHyphen/>
              <w:t>лученных лицом, замещающим муниципальную должность в Бургинском сельском поселении, в связи с протокольными мероприя</w:t>
              <w:softHyphen/>
              <w:t>тиями, со служебными командиров</w:t>
              <w:softHyphen/>
              <w:t>ками и с другими официальными мероприятиями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ЖУРНАЛ УЧ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ктов приема – передачи подарков, полученных лицом, замещающим муниципальную должно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Бургинском сельском поселении, в связи с протокольными мероприятиями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 служебными командировками и с другими официальными мероприятия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40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331"/>
        <w:gridCol w:w="2081"/>
        <w:gridCol w:w="1374"/>
        <w:gridCol w:w="2012"/>
        <w:gridCol w:w="1547"/>
        <w:gridCol w:w="2048"/>
        <w:gridCol w:w="1583"/>
        <w:gridCol w:w="1464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арк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рк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вшего подарок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вшего подарок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принявшего подарок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вшего подаро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 возврате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170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Hyperlink">
    <w:name w:val="Hyperlink"/>
    <w:basedOn w:val="Style7"/>
    <w:qFormat/>
    <w:rPr>
      <w:color w:val="0000FF"/>
      <w:u w:val="single"/>
    </w:rPr>
  </w:style>
  <w:style w:type="character" w:styleId="Style8">
    <w:name w:val="Основной текст Знак"/>
    <w:basedOn w:val="Style7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9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  <w:szCs w:val="20"/>
    </w:rPr>
  </w:style>
  <w:style w:type="paragraph" w:styleId="Style10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Cs w:val="20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0:18:00Z</dcterms:created>
  <dc:creator>ADMIN</dc:creator>
  <dc:description/>
  <dc:language>en-US</dc:language>
  <cp:lastModifiedBy>Us</cp:lastModifiedBy>
  <cp:lastPrinted>2012-05-15T08:49:00Z</cp:lastPrinted>
  <dcterms:modified xsi:type="dcterms:W3CDTF">2015-11-18T10:18:00Z</dcterms:modified>
  <cp:revision>2</cp:revision>
  <dc:subject/>
  <dc:title/>
</cp:coreProperties>
</file>