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  <w:lang w:val="en-GB"/>
        </w:rPr>
        <w:t xml:space="preserve">      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                               </w:t>
      </w:r>
      <w:r>
        <w:rPr>
          <w:szCs w:val="28"/>
        </w:rPr>
        <w:t>Выписк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5.2012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Бу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  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Бу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от  23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3   «Об  утверждении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гинского   сельского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2 год  и 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  и Уставом Бургин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 в решение Совета депутатов Бургинского сельского поселения от 23.12.2011 года № 63 « Об утверждении бюджета  Бургинского сельского поселения на 2012 год и плановый период 2013 и 2014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ункте 2. Решения  дополнить прилагаемый перечень главных администраторов доходов бюджета поселения  ( приложение №1)строкам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714 2 02 02999 10 8026 151» - «Прочие  субсидии  бюджетам поселений в отношении автомобильных дорог общего пользования  местного значения (за исключением капитального ремонта и ремонта автомобильных дорог общего пользования   населённых пунктов)»;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14 2 02 02999 10 8046 151»-  «Прочие  субсидии 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»;       «714 2 02 02999 10 8048 151»- «Прочие  субсидии  бюджетам поселений на капитальный ремонт и ремонт автомобильных дорог общего пользования населённых пункт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пункте 5. Решения «Безвозмездные поступления  из бюджета муниципального района»  (приложение №2)  изложить 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возмездные поступления»                                                                            «739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ст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02 01001 10 0000 151 «Дотации  бюджетам поселений на выравнивание бюджетной обеспеченности»  «6601,3» дополнить строками:</w:t>
      </w:r>
    </w:p>
    <w:p>
      <w:pPr>
        <w:pStyle w:val="Normal"/>
        <w:rPr/>
      </w:pPr>
      <w:r>
        <w:rPr>
          <w:sz w:val="28"/>
          <w:szCs w:val="28"/>
        </w:rPr>
        <w:t>2 02 02999 10 8026 151 « Прочие субсидии бюджетам поселений</w:t>
      </w:r>
      <w:r>
        <w:rPr/>
        <w:t xml:space="preserve"> </w:t>
      </w:r>
      <w:r>
        <w:rPr>
          <w:sz w:val="28"/>
          <w:szCs w:val="28"/>
        </w:rPr>
        <w:t>на осуществление дорожной деятельности в отношении автомобильных дорог общего пользования местного значения»                                                                                                    «50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02 02999 10 8046 151 « Прочие субсидии бюджетам поселений</w:t>
      </w:r>
      <w:r>
        <w:rPr/>
        <w:t xml:space="preserve"> </w:t>
      </w:r>
      <w:r>
        <w:rPr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               «62»;</w:t>
      </w:r>
    </w:p>
    <w:p>
      <w:pPr>
        <w:pStyle w:val="Normal"/>
        <w:rPr/>
      </w:pPr>
      <w:r>
        <w:rPr>
          <w:sz w:val="28"/>
          <w:szCs w:val="28"/>
        </w:rPr>
        <w:t>2 02 02999 10 8048 151 « Прочие субсидии бюджетам поселений на капитальный ремонт и ремонт автомобильных дорог общего пользования населённых пункт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«589»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3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2 год »  (приложение №3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sz w:val="28"/>
          <w:szCs w:val="28"/>
        </w:rPr>
        <w:t>«Дорожное хозяйство (дорожные фонды)»0409                                                  «126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питальный ремонт и ремонт дворовых территорий многоквартирных домов, проездов к дворовым территориям многоквартирных домов населенных пунктов» 0409315 0200  224                                                                                                         «6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 и ремонт автомобильных дорог общего пользования местного значения» 04093150500                    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дорожной деятельности в отношении автомобильных дорог общего пользования местного значения»  04095221604244                                    «5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питальный ремонт и ремонт автомобильных дорог общего пользования населённых пунктов»  04095221605244                                                                «589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В пункте 7 «Ведомственная структура расходов бюджета поселения » (приложение №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ое хозяйство (дорожные фонды)»7140409                                            «1266»;</w:t>
      </w:r>
    </w:p>
    <w:p>
      <w:pPr>
        <w:pStyle w:val="Normal"/>
        <w:rPr/>
      </w:pPr>
      <w:r>
        <w:rPr>
          <w:sz w:val="28"/>
          <w:szCs w:val="28"/>
        </w:rPr>
        <w:t>«Капитальный ремонт и ремонт дворовых территорий многоквартирных домов, проездов к дворовым территориям многоквартирных домов населенных пунктов» 7140409315 0200  224                                                                                                   «6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 и ремонт автомобильных дорог общего пользования местного значения»714 04093150500              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>71404093150500244                           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отношении автомобильных дорог общего пользования местного значения»714 04095221604244                                            «50»;</w:t>
      </w:r>
    </w:p>
    <w:p>
      <w:pPr>
        <w:pStyle w:val="Normal"/>
        <w:rPr/>
      </w:pPr>
      <w:r>
        <w:rPr>
          <w:sz w:val="28"/>
          <w:szCs w:val="28"/>
        </w:rPr>
        <w:t xml:space="preserve">«капитальный ремонт и ремонт автомобильных дорог общего пользования населённых пунктов»714  04095221605244                                                          «589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ешение распространяется на правоотношения, возникающие с 27 апреля 2012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Настоящее решение опубликовать  в </w:t>
      </w:r>
      <w:r>
        <w:rPr>
          <w:sz w:val="28"/>
          <w:szCs w:val="28"/>
        </w:rPr>
        <w:t xml:space="preserve">газете «Малая Вишера» и разместить на сайте Администрации Бургинского сельского поселения.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А.В.Маршал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lang w:val="en-US"/>
      </w:rPr>
      <w:t xml:space="preserve">                                  </w:t>
    </w:r>
    <w:r>
      <w:rPr>
        <w:b/>
        <w:sz w:val="32"/>
        <w:szCs w:val="32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2:00Z</dcterms:created>
  <dc:creator>Александр</dc:creator>
  <dc:description/>
  <cp:keywords/>
  <dc:language>en-US</dc:language>
  <cp:lastModifiedBy>SamLab.ws</cp:lastModifiedBy>
  <cp:lastPrinted>2012-05-18T12:17:00Z</cp:lastPrinted>
  <dcterms:modified xsi:type="dcterms:W3CDTF">2012-05-18T08:18:00Z</dcterms:modified>
  <cp:revision>8</cp:revision>
  <dc:subject/>
  <dc:title> </dc:title>
</cp:coreProperties>
</file>