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 Е Ш Е Н И 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2011  № </w:t>
      </w:r>
      <w:r>
        <w:rPr>
          <w:rFonts w:cs="Times New Roman" w:ascii="Times New Roman" w:hAnsi="Times New Roman"/>
          <w:sz w:val="28"/>
          <w:szCs w:val="28"/>
          <w:lang w:val="en-US"/>
        </w:rPr>
        <w:t>50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Бургинского сель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 от  29 декабря 2004 года № 190-ФЗ «О введении  в действие Градостроительного кодекса РФ»,  Градостроительным кодексом РФ, Федеральным законом от 06 октября 2003 №131-ФЗ «Об общих принципах организации  местного самоуправления в РФ», Уставом Бургинского сельского поселения,  на основании заключения по результатам публичных слушаний проводимых с 02.05.2011г  по 25.06.2011г по проекту Генерального плана Бургин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Утвердить Генеральный план Бургинского 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Настоящее   решение  опубликовать в  газете  «Малая Више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А.В.Маршал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28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38:00Z</dcterms:created>
  <dc:creator>SamLab.ws</dc:creator>
  <dc:description/>
  <cp:keywords/>
  <dc:language>en-US</dc:language>
  <cp:lastModifiedBy>SamLab.ws</cp:lastModifiedBy>
  <cp:lastPrinted>2011-08-01T16:34:00Z</cp:lastPrinted>
  <dcterms:modified xsi:type="dcterms:W3CDTF">2011-08-01T12:35:00Z</dcterms:modified>
  <cp:revision>8</cp:revision>
  <dc:subject/>
  <dc:title/>
</cp:coreProperties>
</file>