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.2011  № </w:t>
      </w:r>
      <w:r>
        <w:rPr>
          <w:sz w:val="28"/>
          <w:szCs w:val="28"/>
          <w:lang w:val="en-US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 в   решение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Бу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3.12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7 «Об утвержд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р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1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  и Уставом Бургин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 Внести  в решение Совета депутатов Бургинского сельского поселения от 23.12.2010 года № 17 « Об утверждении бюджета  Бургинского сельского поселения на 2011 год и плановый период 2012 и 2013 годов» следующие измен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.В пункте 2 «Перечень Главных администраторов доходов  бюджета Бургинского сельского поселения» внести дополнение: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 xml:space="preserve">714 208 05000 10 0000 180  - перечисление из бюджета поселения (в бюджет поселения) для осуществления возврата (зачёта) излишне уплаченных или излишне взысканных сумм налогов, сборов и иных поступл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В пункте 7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1 год » строки в столбцах 1 и  6 изложить в следующей редакции:  </w:t>
      </w:r>
    </w:p>
    <w:p>
      <w:pPr>
        <w:pStyle w:val="Normal"/>
        <w:rPr/>
      </w:pPr>
      <w:r>
        <w:rPr>
          <w:sz w:val="28"/>
          <w:szCs w:val="28"/>
        </w:rPr>
        <w:t>«Функционирование правительства» 0104                                                         «3040,8»;</w:t>
      </w:r>
    </w:p>
    <w:p>
      <w:pPr>
        <w:pStyle w:val="Normal"/>
        <w:rPr/>
      </w:pPr>
      <w:r>
        <w:rPr>
          <w:sz w:val="28"/>
          <w:szCs w:val="28"/>
        </w:rPr>
        <w:t>«Руководство  в сфере установленных  функций»                                             «3040,8»;</w:t>
      </w:r>
    </w:p>
    <w:p>
      <w:pPr>
        <w:pStyle w:val="Normal"/>
        <w:rPr/>
      </w:pPr>
      <w:r>
        <w:rPr>
          <w:sz w:val="28"/>
          <w:szCs w:val="28"/>
        </w:rPr>
        <w:t>«Выполнение функций органами местного самоуправления»                         «3030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»                                                                         «1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унальное  хозяйство» 05 02                                                                           «19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роприятия в области коммунального хозяйства»05023510500500                  «5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чие  мероприятия по благоустройству »            0503 6000500500                «390»;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В пункте 8 «Ведомственная структура расходов бюджета поселения » строки в столбцах 1 и 7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ункционирование правительства» 7140104                                                   «3040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уководство  в сфере установленных  функций»                                             «3040,8»;</w:t>
      </w:r>
    </w:p>
    <w:p>
      <w:pPr>
        <w:pStyle w:val="Normal"/>
        <w:rPr/>
      </w:pPr>
      <w:r>
        <w:rPr>
          <w:sz w:val="28"/>
          <w:szCs w:val="28"/>
        </w:rPr>
        <w:t>«Выполнение функций органами местного самоуправления»                         «3030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»                                                                         «1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унальное  хозяйство»714 05 02                                                                      «19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роприятия в области коммунального хозяйства» 71405023510500500           «5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чие  мероприятия по благоустройству »714 0503 6000500500                     «390»;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ункте 9 «Размер субвенций, передаваемых поселением муниципальному району, согласно заключенных согла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строке    5          в столбце 3 цифру «10» заменить на цифру «1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 строке «итого» в столбце 3 цифру «448» заменить на цифру «451»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Настоящее решение вступает в силу после опубликования и распространяется на правоотношения, возникающие с 1 января 2011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Опубликовать решение в газете «Малая Вишера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sz w:val="28"/>
          <w:szCs w:val="28"/>
        </w:rPr>
        <w:t xml:space="preserve">Глава поселения </w:t>
      </w:r>
      <w:r>
        <w:rPr>
          <w:color w:val="000000"/>
          <w:spacing w:val="-4"/>
          <w:szCs w:val="28"/>
        </w:rPr>
        <w:t>А.В.МАРШАЛОВ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01:00Z</dcterms:created>
  <dc:creator>Александр</dc:creator>
  <dc:description/>
  <cp:keywords/>
  <dc:language>en-US</dc:language>
  <cp:lastModifiedBy>SamLab.ws</cp:lastModifiedBy>
  <cp:lastPrinted>2011-03-02T11:12:00Z</cp:lastPrinted>
  <dcterms:modified xsi:type="dcterms:W3CDTF">2011-03-02T13:28:00Z</dcterms:modified>
  <cp:revision>55</cp:revision>
  <dc:subject/>
  <dc:title> </dc:title>
</cp:coreProperties>
</file>