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едомственная структура расходов  бюджета  Бургинского поселения  на 2012-2014 го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28"/>
        <w:gridCol w:w="516"/>
        <w:gridCol w:w="541"/>
        <w:gridCol w:w="1053"/>
        <w:gridCol w:w="704"/>
        <w:gridCol w:w="1056"/>
        <w:gridCol w:w="1055"/>
        <w:gridCol w:w="1157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01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г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г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 в тыс.руб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Бургинского сельского по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0,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120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11.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4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712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9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5,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5,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,7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, за исключением фонда оплаты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обязательных платеж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0 50 00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доходы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чать официальных материал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утверждённ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9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    установленных функц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.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-ность и правоохрани-тельная деятель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 и страховые взнос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67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землеустройству и землепользовани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46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й ремон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2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 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и физическим лицам- производителям товаров, работ, услу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3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8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-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0 03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содержание мест захорон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ёжная политика и оздоровление дете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ёж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1 01 00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средства массовой информ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ы и дома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99 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культура и спор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4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0,1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3:00Z</dcterms:created>
  <dc:creator>SamLab.ws</dc:creator>
  <dc:description/>
  <dc:language>en-US</dc:language>
  <cp:lastModifiedBy>Us</cp:lastModifiedBy>
  <dcterms:modified xsi:type="dcterms:W3CDTF">2015-11-26T12:33:00Z</dcterms:modified>
  <cp:revision>2</cp:revision>
  <dc:subject/>
  <dc:title/>
</cp:coreProperties>
</file>