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 xml:space="preserve"> 21.09. 2011 № </w:t>
      </w:r>
      <w:r>
        <w:rPr>
          <w:lang w:val="en-US"/>
        </w:rPr>
        <w:t>51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О предложении        присвоения </w:t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наименования географическому</w:t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ъекту</w:t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  соответствии с Федеральным законом от 18 декабря 1997 года № 152-ФЗ «О наименовании географических объектов»  и статьёй 9 областного закона от 11.11.2005 № 559-ОЗ «Об административно-территориальном устройстве Новгородской области» и Уставом Бургинского сельского поселения        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 Ходатайствовать перед Новгородской областной Думой о присвоении административно-территориальной единице (географическому объекту) - поселению наименования «Бургинское»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2.Обратиться к Губернатору Новгородской области с просьбой внести в  областную  Думу проект постановления областной Думы, предусматривающий предложение о присвоении наименования административно-территориальной единице (географическому объекту) - поселению наименования «Бургинское».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3.Опубликовать решение в газете «Малая Вишер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56:00Z</dcterms:created>
  <dc:creator>ADMIN</dc:creator>
  <dc:description/>
  <cp:keywords/>
  <dc:language>en-US</dc:language>
  <cp:lastModifiedBy>SamLab.ws</cp:lastModifiedBy>
  <cp:lastPrinted>2007-11-13T10:39:00Z</cp:lastPrinted>
  <dcterms:modified xsi:type="dcterms:W3CDTF">2004-04-06T16:43:00Z</dcterms:modified>
  <cp:revision>8</cp:revision>
  <dc:subject/>
  <dc:title> </dc:title>
</cp:coreProperties>
</file>