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02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 xml:space="preserve">.2011№ </w:t>
      </w:r>
      <w:r>
        <w:rPr>
          <w:szCs w:val="28"/>
          <w:lang w:val="en-US"/>
        </w:rPr>
        <w:t>24</w:t>
      </w:r>
      <w:r>
        <w:rPr>
          <w:szCs w:val="28"/>
        </w:rPr>
        <w:t xml:space="preserve">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 составе постоянных комиссий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овета  депутатов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 со статьёй 19 Устава Бургинского сельского поселения 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овать постоянные комиссии: </w:t>
      </w:r>
    </w:p>
    <w:p>
      <w:pPr>
        <w:pStyle w:val="Normal"/>
        <w:shd w:fill="FFFFFF" w:val="clear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экономике и бюджету;</w:t>
      </w:r>
    </w:p>
    <w:p>
      <w:pPr>
        <w:pStyle w:val="Normal"/>
        <w:shd w:fill="FFFFFF" w:val="clear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социальным вопросам;</w:t>
      </w:r>
    </w:p>
    <w:p>
      <w:pPr>
        <w:pStyle w:val="Normal"/>
        <w:shd w:fill="FFFFFF" w:val="clear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финансовому контролю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 Утвердить состав комиссий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остоянная комиссия по экономике и бюджету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Абдалова Н.Д., Баринова С.А., Иванова А.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оянная комиссия по социальным вопросам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Григорьева Т.Н., Латышев В.Н., Полешкин Ю.А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оянная комиссия по финансовому контролю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Бенда В.И., Васильев С.Л., Иванова В.А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. Настоящее решение вступает в силу после опубликования и распространяется на правоотношения, возникающие с 15 ноября 2010 года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4. 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А.В.МАРШАЛОВ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26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1-03-02T13:47:00Z</dcterms:modified>
  <cp:revision>14</cp:revision>
  <dc:subject/>
  <dc:title> </dc:title>
</cp:coreProperties>
</file>