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 Е Ш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03.08.2011  № 4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Бургин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т 23.12.2010  № 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№131-ФЗ от 6октября 2003года, Областными законами и Уставом Бургинского сельского поселения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нести  в Решение Совета депутатов Бургинского сельского поселения от 23.12.2010 года  № 17  « Об утверждении бюджета поселения на 2011 год и плановый период 2012 и 2013 годов» следующие изменения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прогнозируемый общий объём доходов бюджета поселения на 2011 год в сумме  цифру «8056» заменить на цифру «8853,4»;</w:t>
      </w:r>
    </w:p>
    <w:p>
      <w:pPr>
        <w:pStyle w:val="Style17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расходов бюджета поселения на 2011 год в сумме    цифру                                                                     «8216» заменить  на  цифру «9043,4»; 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доходах Бургинского сельского поселения в строке :</w:t>
      </w:r>
    </w:p>
    <w:p>
      <w:pPr>
        <w:pStyle w:val="Style17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ходы от продажи земельных участков, собственность на которые не разграничена»                   «76611406014100000410» </w:t>
      </w:r>
    </w:p>
    <w:p>
      <w:pPr>
        <w:pStyle w:val="Style17"/>
        <w:ind w:left="8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цифру    «20»                заменить на цифру                               «316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В  Приложении  № 2 «Безвозмездные поступления в бюджет Бургинского сельского поселения» в строках 1,2,3,4,5, 9  в   столбцах 2 читать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«Безвозмездные поступления»                                                                              «7058,4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звозмездные поступления от других бюджетов бюджетной системы РФ» «7058,4»;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тации на выравнивание  бюджетной обеспеченности»                                 «6990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тации бюджетам поселений на выравнивание  бюджет. обеспеченности» «6990»;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убвенции от других бюджетов бюджетной системы РФ»                             «68,4»;</w:t>
      </w:r>
      <w:r>
        <w:rPr>
          <w:rFonts w:cs="Times New Roman" w:ascii="Times New Roman" w:hAnsi="Times New Roman"/>
          <w:sz w:val="28"/>
          <w:szCs w:val="28"/>
        </w:rPr>
        <w:t xml:space="preserve">   «Субвенции бюджетам на осуществление полномочий по первичному воинскому учету на территории, где отсутствуют военные комиссариаты»                            «68,4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убвенции бюджетам на осуществление полномочий по первичному воинскому учету на территории, где отсутствуют военные комиссариаты»                            «68,4»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Итого по безвозмездным»                                                                                 «7058,4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Style17"/>
        <w:ind w:left="4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В пункте 7.  «Распределения бюджетных ассигнований по разделам и подразделам, целевым статьям и видам расходов классификации расходов бюджета на 2011-2013 год » (Приложение № 3 ) строки в столбце 6 изложить в следующей редакции: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  01                                                               « 4171,4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Функционирование правительства РФ, местных администраций»                  «3262,2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Руководство и управление  в сфере  установленных функций»                        «3262,2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гие общегосударственные расходы»0113                                                          «195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Выполнение других обязательств государства » 01 130920300                            « 120»;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«Выполнение функций органами самоуправления»01130920300500                     «120»;  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оборона»   02                                                                                   «68,4»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обилизационная и вневойсковая подготовка»0203                                            «68,4»;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Руководство и управление в сфере     установленных функц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ервичного воинского учёта на территории, где отсутствуют военные комиссариаты»02030010000                                                                                        «68,4»;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Выполнение функций органами  местного самоуправления»02030013600500«68,4»;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безопасность»         03                                                                    «140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»0310                                                             «122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Функционирование органов в сфере национальной безопасности и правоохранительной деятельности» 03102026700                                                     «122»;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Выполнение функций органами местного самоуправления» 0310202670001      «122»;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Жилищно-коммунальное хозяйство»05                                                            «4645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Коммунальное хозяйство» 0502                                                                                «242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»05023510000                                              «242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в области коммунального хозяйства»05023510500                         «100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Выполнение функций органами местного самоуправления»05023510500500     «100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»0503                                                                                            «3984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автомобильных дорог и инженерных сооружений на них в границах городских округов и поселений в рамках благоустройства»05036000200             «1098»;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олнение функций органами местного самоуправления»05036000200500    «1098»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сего расходов»                                                                                                      «9043,4»;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В пункте 7  «Ведомственная структура расходов бюджета Бургинского                                                                                                                 поселения на 2011 год и плановый период 2011 и 20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ов» (Приложение № 4) строки в столбце 7 изложить в следующей редакци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дминистрация Бургин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9043,4»;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  01                                                              « 4171,4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Функционирование правительства РФ, местных администраций»                  «3262,2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Руководство и управление  в сфере  установленных функций»                       «3262,2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ругие общегосударственные расходы»0113                                                          «195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Выполнение других обязательств государства » 01 130920300                             «120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полнение функций органами самоуправления»01130920300500                     «120»;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оборона»   02                                                                                «68,4»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обилизационная и вневойсковая подготовка»0203                                            «68,4»;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Руководство и управление в сфере     установленных функц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ервичного воинского учёта на территории, где отсутствуют военные комиссариаты»02030010000                                                                                     «68,4»;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Выполнение функций органами  местного самоуправления»02030013600500«68,4»;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безопасность»         03                                                                 «140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»0310                                                         «122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Функционирование органов в сфере национальной безопасности и правоохранительной деятельности» 03102026700                                                   «122»;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«Выполнение функций органами местного самоуправления» 0310202670001    «122»;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Жилищно-коммунальное хозяйство»05                                                           «4645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Коммунальное хозяйство» 0502                                                                               «242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»05023510000                                             «242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Мероприятия в области коммунального хозяйства»05023510500                        «100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Выполнение функций органами местного самоуправления»05023510500500   «100»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»0503                                                                                          «3984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автомобильных дорог и инженерных сооружений на них в границах городских округов и поселений в рамках благоустройства»05036000200          «1098»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Выполнение функций органами местного самоуправления»05036000200500 «1098»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Опубликовать решение в  газете  «Малая Више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А.В.Марша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Style1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0"/>
        </w:rPr>
        <w:t xml:space="preserve">Утверждены 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Решением Совета депутатов</w:t>
      </w:r>
    </w:p>
    <w:p>
      <w:pPr>
        <w:pStyle w:val="Style1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Бургин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от 23.12.2010  № 17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 на 2011  год  по разделам и подразделам, целевым статьям и видам расходов функциональной классификации расходов бюджета  Бургин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в тыс. руб.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86"/>
        <w:gridCol w:w="588"/>
        <w:gridCol w:w="1367"/>
        <w:gridCol w:w="977"/>
        <w:gridCol w:w="1955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00 00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50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   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выполнению комплексной программы по противодействию  терроризму и профилактике правонару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и правоохранительной деятельности и оборон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 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м поселению услуги бань по тарифам, не обеспечивающим 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2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03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средства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3,8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  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ab/>
        <w:t xml:space="preserve">                 </w:t>
      </w:r>
      <w:r>
        <w:rPr>
          <w:rFonts w:cs="Times New Roman" w:ascii="Times New Roman" w:hAnsi="Times New Roman"/>
          <w:szCs w:val="20"/>
        </w:rPr>
        <w:t xml:space="preserve">Утверждены 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Решением Совета депутатов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Бургин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от 23.12.2010  №17  c изм. Сов 8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ходов бюджета Бургинского поселения  на 2011  год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тыс. руб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89"/>
        <w:gridCol w:w="593"/>
        <w:gridCol w:w="787"/>
        <w:gridCol w:w="1380"/>
        <w:gridCol w:w="789"/>
        <w:gridCol w:w="1380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3,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1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00 00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50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    установленных фун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выполнению комплексной программы по противодействию  терроризму и профилактике правонаруш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и правоохранительной деятельности и оборон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 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м поселению услуги бань по тарифам, не обеспечивающим  возмещение издерже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2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03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средства массовой информ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3,4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28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05:00Z</dcterms:created>
  <dc:creator>SamLab.ws</dc:creator>
  <dc:description/>
  <cp:keywords/>
  <dc:language>en-US</dc:language>
  <cp:lastModifiedBy>SamLab.ws</cp:lastModifiedBy>
  <cp:lastPrinted>2011-08-02T11:01:00Z</cp:lastPrinted>
  <dcterms:modified xsi:type="dcterms:W3CDTF">2011-08-02T07:03:00Z</dcterms:modified>
  <cp:revision>11</cp:revision>
  <dc:subject/>
  <dc:title/>
</cp:coreProperties>
</file>