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2.03.2011 №</w:t>
      </w:r>
      <w:r>
        <w:rPr>
          <w:szCs w:val="28"/>
          <w:lang w:val="en-US"/>
        </w:rPr>
        <w:t>29</w:t>
      </w:r>
      <w:r>
        <w:rPr>
          <w:szCs w:val="28"/>
        </w:rPr>
        <w:t xml:space="preserve">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изменений  </w:t>
      </w:r>
      <w:r>
        <w:rPr>
          <w:bCs/>
          <w:color w:val="000000"/>
          <w:spacing w:val="-4"/>
          <w:szCs w:val="28"/>
          <w:lang w:val="en-US"/>
        </w:rPr>
        <w:t xml:space="preserve">  </w:t>
      </w:r>
      <w:r>
        <w:rPr>
          <w:bCs/>
          <w:color w:val="000000"/>
          <w:spacing w:val="-4"/>
          <w:szCs w:val="28"/>
        </w:rPr>
        <w:t xml:space="preserve">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овета   депутатов 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поселения  от 29.08.200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6 «О земельном  налоге»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главой 31  Налогового кодекса РФ, Федеральным законом от 27.07.2010 г. №229-ФЗ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 Положение о земельном налоге, утверждённое решением Совета депутатов Бургинского сельского поселения от 29.08.2007г. № 36 «О земельном налоге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ункт  4  Положения «Налоговые льготы,  основания и порядок их применения» дополнить подпунктом 10)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«Налогоплательщики – ветераны и инвалиды Великой Отечественной войны, а также ветераны и инвалиды боевых действий освобождаются от уплаты земельного налога  в размере 100% от начисленной суммы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Пункт 6 Положения «Порядок и сроки уплаты налога и авансовых платежей по налогу»   абзац 4 изложить в следующей редакции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 Налогоплательщики  –  физические лица, не являющиеся индивидуальными предпринимателями,  уплачивают налог не позднее 2 ноября года, следующего за истекшим налоговым периодом на основании налогового уведомления, направляемого налоговым органом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Настоящее решение вступает в силу после опубликования и распространяется на правоотношения, возникающие с 1 января 2011 года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А.В.МАРШАЛ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SamLab.ws</cp:lastModifiedBy>
  <cp:lastPrinted>2011-03-02T11:10:00Z</cp:lastPrinted>
  <dcterms:modified xsi:type="dcterms:W3CDTF">2011-03-02T13:31:00Z</dcterms:modified>
  <cp:revision>32</cp:revision>
  <dc:subject/>
  <dc:title> </dc:title>
</cp:coreProperties>
</file>