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02.03.2011 № </w:t>
      </w:r>
      <w:r>
        <w:rPr>
          <w:sz w:val="28"/>
          <w:szCs w:val="28"/>
          <w:lang w:val="en-US"/>
        </w:rPr>
        <w:t>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15" w:hanging="0"/>
        <w:jc w:val="both"/>
        <w:rPr/>
      </w:pPr>
      <w:r>
        <w:rPr>
          <w:sz w:val="28"/>
          <w:szCs w:val="28"/>
        </w:rPr>
        <w:t>Об утверждении прогнозного плана (программы) приватизации имущества, находящегося в муниципальной собст</w:t>
      </w:r>
      <w:r>
        <w:rPr/>
        <w:t>венности  Бургинского сельского поселения  на 2011 год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. От 21 декабря 2001 года  № 178-ФЗ «О приватизации государственного и муниципального иму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 прилагаемый план (программу) приватизации имущества, находящегося в муниципальной собственности Бургинского сельского поселения,  на 2011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Администрации Бургинского сельского поселения обеспечить в установленном порядке реализацию прогнозного плана (программы) приватизации имущества, находящегося в муниципальной собственности Бургинского сельского поселения,  н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решение в газете «Малая Вишера».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sz w:val="28"/>
          <w:szCs w:val="28"/>
        </w:rPr>
        <w:t xml:space="preserve">Глава поселения </w:t>
      </w:r>
      <w:r>
        <w:rPr>
          <w:color w:val="000000"/>
          <w:spacing w:val="-4"/>
          <w:szCs w:val="28"/>
        </w:rPr>
        <w:t>А.В.МАРШАЛ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Бургинского сельского поселения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 02.03.2010  № 2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имущества, находящегося в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Бургинского сельского посе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нозный план (программа) приватизации имущества, находящегося в муниципальной собственности Бургинского сельского поселения, на 2011 год (далее Программа) разработан в соответствии с Федеральными законами от 21 декабря 2001 года № 178-ФЗ «О приватизации государственного и муниципального имущества», от 29 июля 1998 года № 135-ФЗ «Об оценочной деятельности в Российской Федерации», от 14 ноября 2002 года № 161-ФЗ «О государственных и муниципальных унитарных предприятиях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роведении конкурса по продаже государственного и муниципального имущества, утвержденным Постановлением Правительства Российской Федерации от 12 августа 2002 года № 584, Положением об организации продажи государственного и муниципального имущества на аукционе и Положением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№ 58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устанавливает основные цели, задачи приватизации в Бургинском сельском поселении, перечень имущества, находящегося в муниципальной собственности Бургинского сельского поселения (далее муниципальное имущество), подлежащего приватизации, и мероприятия по ее реал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реализации Программы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муниципальной собственность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ланомерности процесса приват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доходов бюджета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рограмма приватизации муниципального имущества будет направлена на решение следующих задач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иций в процессе приват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циональное пополнение доходов бюджета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меньшение расходов бюджета поселения  на управление муниципальным имуще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дпродажной подготовки с привлечением аудиторов, оценщи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выполнением обязательств собственниками приватизированного иму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ни муниципального имущества, подлежащего приватизации в 2011 год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мках реализации задач по приватизации муниципального имущества в 2011 году необходимо осуществить продажу муниципального имущества согласно перечню муниципального имущества, подлежащего приватизации в 2011 году (приложение к прогнозному плану (программе)).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мероприятия по реализации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ограммы предусматривается проведение следующих мероприят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единого имущественного комплекса, состоящего из земельных участков и расположенных на них зданий, строений, сооружений, элементов инженерной инфраструк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б условиях приватизации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конкурсов и аукционов по продаже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енежных средств, полученных от приватизации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ерехода права собственности к новому собственни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цены подлежащего приватизации муниципального имущ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рмативная цена подлежащего приватизации муниципального имущества (минимальная цена, по которой возможно отчуждение муниципального имущества) определяется в порядке, установленном Постановлением Правительства Российской Федерации от 31 мая 2002 года № 369 «Об утверждении Правил определения нормативной цены подлежащего приватизации государственного или муниципального имуществ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чуждение земельных участ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контроля за проведением приватизации муниципального имущ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нозному плану (программ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ватизации имущества, находящегося </w:t>
      </w:r>
    </w:p>
    <w:p>
      <w:pPr>
        <w:pStyle w:val="Normal"/>
        <w:jc w:val="right"/>
        <w:rPr/>
      </w:pPr>
      <w:r>
        <w:rPr>
          <w:sz w:val="28"/>
          <w:szCs w:val="28"/>
        </w:rPr>
        <w:t>в муниципальной собственности Бург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, на 201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ого имущества,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его приватизации в 201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1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жилое 1-но этажное помещение площадью 82,02 кв.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обл., Маловишерский район  д. Дворищ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а нежилых  2-х этажных помещения площадью 573,8 кв.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вгородская обл., Маловишерский район,  д. Карпина Го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96252-03, 2002 года выпус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., Маловишерский район, д. Бу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151 , 2004 года выпус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., Маловишерский район, д. Бу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2:00Z</dcterms:created>
  <dc:creator>Admin</dc:creator>
  <dc:description/>
  <cp:keywords/>
  <dc:language>en-US</dc:language>
  <cp:lastModifiedBy>SamLab.ws</cp:lastModifiedBy>
  <cp:lastPrinted>2011-03-02T10:43:00Z</cp:lastPrinted>
  <dcterms:modified xsi:type="dcterms:W3CDTF">2011-03-02T13:30:00Z</dcterms:modified>
  <cp:revision>38</cp:revision>
  <dc:subject/>
  <dc:title/>
</cp:coreProperties>
</file>