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2.03.2011 №</w:t>
      </w:r>
      <w:r>
        <w:rPr>
          <w:szCs w:val="28"/>
          <w:lang w:val="en-US"/>
        </w:rPr>
        <w:t xml:space="preserve"> 26</w:t>
      </w:r>
      <w:r>
        <w:rPr>
          <w:szCs w:val="28"/>
        </w:rPr>
        <w:t xml:space="preserve">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изменений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Совета   депутатов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ельского                       </w:t>
      </w:r>
      <w:r>
        <w:rPr>
          <w:bCs/>
          <w:color w:val="000000"/>
          <w:spacing w:val="-4"/>
          <w:szCs w:val="28"/>
          <w:lang w:val="en-US"/>
        </w:rPr>
        <w:t xml:space="preserve"> </w:t>
      </w:r>
      <w:r>
        <w:rPr>
          <w:bCs/>
          <w:color w:val="000000"/>
          <w:spacing w:val="-4"/>
          <w:szCs w:val="28"/>
        </w:rPr>
        <w:t xml:space="preserve">поселения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т 23.06.2009 №163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,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 в  решение Совета депутатов Бургинского сельского поселения от 23.06.2010г. № 163 «О внесении изменений в решение от 23.04.2009 №70 «Положение    о земельном контроле  Бургинского сельского поселения» следующие изменения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1.1. Изменить наименование решения Совета депутатов Бургинского сельского поселения от 23.06.2010 №163 «О внесении изменений в решение  от 23.04.2009 №70  «Положение  о земельном контроле Бургинского сельского поселения»      на наименование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«О внесении изменений в решение от 30.10.2009 №130 «О внесении изменений в решение  от 23.04.2009 №70  «Положение  о земельном контроле Бургинского сельского поселения»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2.  В пункте 1.  решения Совета депутатов Бургинского сельского поселения от 23.06.2010г. № 163 слова «внести изменения в  Положение  о земельном контроле Бургинского сельского поселения,  утверждённое решением Совета депутатов Бургинского  сельского поселения от 23.04.2008 №70», заменить словами :  «внести изменения в решение Совета депутатов Бургинского сельского поселения  от 30.10.2009 №130 «О внесении изменений в решение  от 23.04.2009 №70  «Положение  о земельном контроле Бургинского сельского поселения».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А.В.МАРШАЛ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43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1-03-02T13:35:00Z</dcterms:modified>
  <cp:revision>10</cp:revision>
  <dc:subject/>
  <dc:title> </dc:title>
</cp:coreProperties>
</file>