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/>
        <w:t xml:space="preserve">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Российская Федерация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1416" w:firstLine="708"/>
        <w:jc w:val="left"/>
        <w:rPr>
          <w:sz w:val="52"/>
          <w:lang w:val="en-US"/>
        </w:rPr>
      </w:pPr>
      <w:r>
        <w:rPr>
          <w:sz w:val="52"/>
          <w:lang w:val="en-US"/>
        </w:rPr>
        <w:t xml:space="preserve">     </w:t>
      </w:r>
      <w:r>
        <w:rPr>
          <w:sz w:val="52"/>
        </w:rPr>
        <w:t xml:space="preserve">Р Е Ш Е Н И Е       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0</w:t>
      </w:r>
      <w:r>
        <w:rPr>
          <w:szCs w:val="28"/>
          <w:lang w:val="en-US"/>
        </w:rPr>
        <w:t>3</w:t>
      </w:r>
      <w:r>
        <w:rPr>
          <w:szCs w:val="28"/>
        </w:rPr>
        <w:t>.0</w:t>
      </w:r>
      <w:r>
        <w:rPr>
          <w:szCs w:val="28"/>
          <w:lang w:val="en-US"/>
        </w:rPr>
        <w:t>8</w:t>
      </w:r>
      <w:r>
        <w:rPr>
          <w:szCs w:val="28"/>
        </w:rPr>
        <w:t xml:space="preserve">.2011  № </w:t>
      </w:r>
      <w:r>
        <w:rPr>
          <w:szCs w:val="28"/>
          <w:lang w:val="en-US"/>
        </w:rPr>
        <w:t>48</w:t>
      </w:r>
      <w:r>
        <w:rPr>
          <w:szCs w:val="28"/>
        </w:rPr>
        <w:t xml:space="preserve">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Об утверждении  Положения  о порядке учёта бесхозяйного недвижимого имущества на территории Бургинского сельского поселения»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Об утверждении  Положения  о порядке учёта бесхозяйного недвижимого имущества на территории Бургинского сельского поселения»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 с Гражданским кодексом Российской Федерации, Федеральным законом от 6 октября 2003 года № 131-ФЗ « Об общих принципах организации местного самоуправления в Российской Федерации», Уставом Бурги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 порядке учёта бесхозяйного недвижимого имущества на территории  Бургинского сельского поселения.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решение в  газете «Малая Вишера».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А.В.Маршалов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ургинского          сельского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3.08. 20011 № 48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 о порядке учёта бесхозяйного недвижимого имущества на территории  Бургинского сельского поселения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полож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Настоящее Положение о порядке учёта бесхозяйного недвижимого имущества на территории Бургинского сельского поселения (далее – Положение) разработано в соответствии с Гражданским кодексом Российской Федерации, Постановлением Правительства Российской Федерации от 17 сентября 2003 года № 580 « Об утверждении Положения о принятии на учёт бесхозяйных недвижимых вещей», Уставом Бургинского сельского поселения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Положение определяет порядок  оформления в  муниципальную собственность бесхозяйного недвижимого имущества, расположенного на территории Бургинского сельского поселения.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3. Положение распространяется на недвижимое имущество, которое не имеет собственника или собственник  которого не известен, либо имущество,  от права собственности на которое собственник отказался.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4.Оформление документов для постановки на учёт бесхозяйного недвижимого имущества, расположенного на территории Бургинского сельского поселения в соответствии с настоящим Положением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5.Принятие на учёт бесхозяйных объектов недвижимого имущества осуществляют  территориальные органы управления Федеральной регистрационной службы (далее – УФРС)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Порядок оформления документов, необходимых для постановки на учёт бесхозяйного недвижимого имуществ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.1.Бесхозяйные объекты недвижимого имущества выявляются в результате проведения инвентаризации, при проведении ремонтных работ на объектах инженерной инфраструктуры Бургинского сельского поселения или иными способами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На основании обращения физических или юридических лиц любой формы собственности Администрация осуществляет проверку указанных сведений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ведения проверки Администрация поселения запрашивает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документы, подтверждающие наличие собственников обнаруженных объектов недвижимого имущества, либо документы, подтверждающие, что объекты недвижимого имущества не имеют собственников или собственники не известны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кументами, подтверждающими, что объект недвижимого имущества не имеет собственника или его собственник не известен, в том числе являются документы, выданные органами учёта государственного и муниципального имущества о том, что данный объект недвижимого имущества не учтён в реестрах федерального имущества, государственного имущества субъектов Российской федерации и муниципального имущества, выданные соответствующими государственными органами (организациями), осуществлявшими, регистрацию прав на недвижимость до введения в действие Федерального закона «О государственной регистрации прав на недвижимое имущество и сделок с ним» и до начала деятельности учреждения юстиции по регистрации прав, подтверждающие, что права на данный объект недвижимого имущества не были ими зарегистрированы;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)заявление от собственника об отказе от права собственности на объект недвижимого имущества и согласии на постановку на учёт этого имущества в качестве бесхозяйного (представляется в случае отказа собственника от права собственности на это имущество), удостоверенное нотариально;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копии правоустанавливающих документов, подтверждающих наличие права собственности у лица, отказавшегося от права собственности;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 случае если право собственности лица, отказавшегося от права собственности на объект недвижимого имущества, не зарегистрировано в Едином  государственном реестре прав, в заявлении органа местного самоуправления о принятии на учёт данного объекта недвижимого имущества должны содержаться данные о правообладателе, указанные в п. 18 Правил ведения Единого государственного реестра прав на недвижимое имущество и сделок с ним, утверждённых Постановлением Правительства Российской Федерации от 18.02.1998 г. № 219: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а)  в отношении физических лиц указывается фамилия, имя, отчество, дата рождения, удостоверяющий личность документ и его реквизиты, адрес постоянного места жительства или преимущественного пребывания;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в отношении юридических лиц – полное наименование, индивидуальный номер налогоплательщика, дата и место его государственной регистрации, номер документа, подтверждающего факт внесения записи о юридическом лице в Единый государственный  реестр юридических лиц, адрес (место нахождения)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– иного лица, имеющего право действовать от имени юридического лица без доверенности);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5)  документы, подтверждающие отсутствие проживающих в жилых помещениях (акты обследования, выписки из домовой книги).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.3.Если в результате проверки будет установлено, что обнаруженное недвижимое имущество отвечает требованиям п. 1.3. настоящего Положения, Администрация поселения осуществляет сбор и подготовку следующих документов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заявление Администрации поселения в УФРС о принятии на учёт бесхозяйного недвижимого имущества;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)  постановление Главы Администрации поселения о постановке на учёт бесхозяйного недвижимого имущества;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3)документы, содержащие описание объекта недвижимого имущества, в том числе техническая документация (извлечение из техпаспорта, план и др.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документы, указанные в пункте 2.2;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5)  иные документы, подтверждающие, что объект недвижимого имущества является бесхозяйным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рядок постановки на учёт бесхозяйного недвижимого имущест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Каждое бесхозяйное недвижимое имущество, выявленное на территории Бургинского сельского поселения принимает на учёт в УФРС на основании постановления Главы Администрации поселения (далее – Постановление).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3.2.Для принятия на учёт объектов недвижимого имущества Администрация поселения обращается в УФРС.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3.3.  К заявлению должны быть приложены документы, указанные в п.2.3 настоящего Положения, а так же доверенность на право представления документов.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3.4.  Сообщение о выявлении на территории Бургинского сельского поселения бесхозяйного недвижимого имущества и о возможности юридических и физических лиц предъявить свои права на это имущество подлежит опубликованию в газете «Малая Вишера» и на сайте Администрации Бургинского сельского поселения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По истечении года со дня постановки бесхозяйного недвижимого имущества на учёт в УФРС, Администрация поселения может обратиться в суд с требованием о признании права муниципальной собственности на это имущество в порядке, предусмотренном Гражданским процессуальным кодексом Российской Федерации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4. Переход бесхозяйного недвижимого имущества в муниципальную собственность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4.1.  Право муниципальной собственности на недвижимое имущество, установленное решением суда, подлежит государственной регистрации.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4.2.  После принятия недвижимого имущества в муниципальную собственность, Администрация поселения вносит соответствующие сведения в реестр муниципальной собственности Бургинского сельского поселения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 В течение 10 дней после получения свидетельства о государственной регистрации права муниципальной собственности на недвижимое имущество Администрация поселения передаёт копию данного свидетельства для внесения изменений в техническую  документацию в орган, осуществляющий учёт и инвентаризацию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11:00Z</dcterms:created>
  <dc:creator>ADMIN</dc:creator>
  <dc:description/>
  <cp:keywords/>
  <dc:language>en-US</dc:language>
  <cp:lastModifiedBy>SamLab.ws</cp:lastModifiedBy>
  <cp:lastPrinted>2011-08-01T12:31:00Z</cp:lastPrinted>
  <dcterms:modified xsi:type="dcterms:W3CDTF">2011-08-01T12:38:00Z</dcterms:modified>
  <cp:revision>58</cp:revision>
  <dc:subject/>
  <dc:title> </dc:title>
</cp:coreProperties>
</file>