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4.11.2010  № 11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передаче полномочий по решению вопроса местного зна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ередаче полномочий по решению вопроса местного зна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ередать органам местного самоуправления Маловишерского муниципального района с 1 января 2011 года следующие полномочия по решению вопроса местного значения «Организация и осуществление мероприятий по гражданской обороне, защите населения и  территории поселения от чрезвычайных ситуаций природного и техногенного характера»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Проведение мероприятий по гражданской обороне, разработке и реализации планов гражданской обороны и защиты на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Проведение подготовки и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 Проведение мероприятий по подготовке к эвакуации населения, материальных и культурных ценностей в безопасные район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Малая Вишера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А.В.Маршалов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2:00Z</dcterms:created>
  <dc:creator>ADMIN</dc:creator>
  <dc:description/>
  <cp:keywords/>
  <dc:language>en-US</dc:language>
  <cp:lastModifiedBy>xxx</cp:lastModifiedBy>
  <cp:lastPrinted>2008-12-26T12:21:00Z</cp:lastPrinted>
  <dcterms:modified xsi:type="dcterms:W3CDTF">2010-11-25T03:49:00Z</dcterms:modified>
  <cp:revision>34</cp:revision>
  <dc:subject/>
  <dc:title> </dc:title>
</cp:coreProperties>
</file>