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24.11.2010 № 6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1 год и на плановый период 2012-2013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3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1 год и на плановый период на 2012-2013 годов на 10 декабря 2010 года.</w:t>
      </w:r>
    </w:p>
    <w:p>
      <w:pPr>
        <w:pStyle w:val="TextBody"/>
        <w:ind w:firstLine="708"/>
        <w:rPr/>
      </w:pPr>
      <w:r>
        <w:rPr/>
        <w:t>2. Опубликовать проект основных направлений социально-экономического развития Бургинского сельского поселения на 2011 год и на плановый период 2012-2013 годов в  газете "Малая Вишера" до 03  декабря 2010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  Настоящее решение опубликовать в  газете "Малая Вишера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   поселения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xxx</cp:lastModifiedBy>
  <cp:lastPrinted>2007-11-13T10:39:00Z</cp:lastPrinted>
  <dcterms:modified xsi:type="dcterms:W3CDTF">2010-11-25T04:00:00Z</dcterms:modified>
  <cp:revision>23</cp:revision>
  <dc:subject/>
  <dc:title> </dc:title>
</cp:coreProperties>
</file>