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24.11.2010г.№  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О внесении  изменений  в решение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Совета   депутатов       Бургинского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сельского поселения  от 29.08.2007г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№ </w:t>
      </w:r>
      <w:r>
        <w:rPr>
          <w:bCs/>
          <w:color w:val="000000"/>
          <w:spacing w:val="-4"/>
          <w:szCs w:val="28"/>
        </w:rPr>
        <w:t>36    « О  земельном       налоге»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 с Федеральным законом от 6 октября 2003 года №131 – ФЗ «Об общих принципах организации местного самоуправления в Российской Федерации»,  главой 31  Налогового кодекса РФ, Федеральным законом от 27 июня 2010 года  №229-ФЗ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 Положение о земельном налоге, утверждённое решением Совета депутатов Бургинского сельского поселения от 29.08.2007г. № 36 «О земельном налоге»: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ункт  5 изложить в следующей редакции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«Налогоплательщики,  имеющие  право на налоговую льготу, установленную пунктом 4 настоящего Положения, представляют документы, подтверждающие право на уменьшение налоговой базы в налоговые органы по месту нахождения земельного участка, признаваемого объектом налогообложения»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ункт 6, абзац 3 читать как: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«По  истечении налогового периода налогоплательщики – организации и физические лица, являющиеся индивидуальными предпринимателями, подают декларацию в срок не позднее 1 февраля года, следующего за истекшим налоговым периодом»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Cs w:val="28"/>
        </w:rPr>
        <w:t>Пункт 6, абзац 4 читать как: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« Налогоплательщики  –  физические лица, не являющиеся индивидуальными предпринимателями, уплачивают налог  на основании налогового уведомления, направляемого налоговым органом, не ранее 1 ноября  года, следующего за истекшим налоговым периодом».</w:t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Опубликовать решение  в   газете «Малая Вишера»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   А.В.Маршалов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9:00Z</dcterms:created>
  <dc:creator>ADMIN</dc:creator>
  <dc:description/>
  <cp:keywords/>
  <dc:language>en-US</dc:language>
  <cp:lastModifiedBy>xxx</cp:lastModifiedBy>
  <cp:lastPrinted>2009-02-25T12:02:00Z</cp:lastPrinted>
  <dcterms:modified xsi:type="dcterms:W3CDTF">2010-11-25T03:59:00Z</dcterms:modified>
  <cp:revision>21</cp:revision>
  <dc:subject/>
  <dc:title> </dc:title>
</cp:coreProperties>
</file>