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.04.2008 № 72</w:t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jc w:val="both"/>
        <w:outlineLvl w:val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б  утверждении  Положения    об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jc w:val="both"/>
        <w:outlineLvl w:val="0"/>
        <w:rPr/>
      </w:pPr>
      <w:r>
        <w:rPr>
          <w:color w:val="000000"/>
          <w:spacing w:val="-4"/>
          <w:sz w:val="28"/>
          <w:szCs w:val="28"/>
        </w:rPr>
        <w:t xml:space="preserve">организации   обустройства    мест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jc w:val="both"/>
        <w:outlineLvl w:val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ассового  отдыха   населения   на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jc w:val="both"/>
        <w:outlineLvl w:val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ерритории Бургинского сельского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jc w:val="both"/>
        <w:outlineLvl w:val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селен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jc w:val="both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оект Положения об организации обустройства мест массового отдыха населения на территории Бургинского сельского поселения, в соответствии со статьей 14 Федерального закона от 6 октября 2003 года № 131 -ФЗ «Об общих принципах организации местного самоуправления в Российской Федерации» и статьей 34 Устава Бургинского сельского посел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 Бурги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б организации обустройства мест массового отдыха населения на территории Бургин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Малая Вишер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лава   поселения</w:t>
        <w:tab/>
        <w:t xml:space="preserve"> А.В.Маршалов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ind w:left="5580" w:right="-2170" w:hanging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ConsPlusTitle"/>
        <w:widowControl/>
        <w:ind w:left="5580" w:right="-2170" w:hanging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о </w:t>
      </w:r>
    </w:p>
    <w:p>
      <w:pPr>
        <w:pStyle w:val="ConsPlusTitle"/>
        <w:widowControl/>
        <w:ind w:left="5580" w:right="-2170" w:hanging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м Совета депутатов</w:t>
      </w:r>
    </w:p>
    <w:p>
      <w:pPr>
        <w:pStyle w:val="ConsPlusTitle"/>
        <w:widowControl/>
        <w:ind w:left="5580" w:right="-2170" w:hanging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Бургинского  сельского поселения</w:t>
      </w:r>
    </w:p>
    <w:p>
      <w:pPr>
        <w:pStyle w:val="ConsPlusTitle"/>
        <w:widowControl/>
        <w:ind w:left="5580" w:right="-217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23.04.2008 № 72</w:t>
      </w:r>
    </w:p>
    <w:p>
      <w:pPr>
        <w:pStyle w:val="Normal"/>
        <w:shd w:fill="FFFFFF" w:val="clear"/>
        <w:tabs>
          <w:tab w:val="clear" w:pos="708"/>
          <w:tab w:val="left" w:pos="3254" w:leader="underscore"/>
          <w:tab w:val="left" w:pos="4704" w:leader="underscore"/>
          <w:tab w:val="left" w:pos="6355" w:leader="underscore"/>
        </w:tabs>
        <w:spacing w:lineRule="exact" w:line="326"/>
        <w:ind w:left="23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ОБУСТРОЙСТВА МЕСТ МАССОВОГО ОТДЫХА</w:t>
        <w:br/>
        <w:t>НАСЕЛЕНИЯ НА ТЕРРИТОРИИ БУРГИНСКОГО СЕЛЬСКОГО ПОСЕЛ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организации обустройства мест массового отдыха населения на территории Бургинского сельского  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ми принципами отношений в сфере обустройства мест массового отдыха населения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ение действующего законодательств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ние комфортных условий для отдыха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ние условий, необходимых для привлечения инвестиций в сферу обустройства мест массового отдыха на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настоящем Положении используются следующие термины и определ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сто массового отдыха - определенное пространство, специально отведенное, предназначенное или обычно занимаемое большим количеством людей для деятельности или бездеятельности, снимающей усталость, восстанавливающей духовные и физические сил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особленная территория - изолированное земельное пространство в определенных граница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служивающая организация - организация, осуществляющая деятельность по обустройству и озеленению территории Бургинского сельского  поселения за счет средств бюджета Бургин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 компетенции Совета депутатов Бургинского сельского поселения относи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тверждение муниципальных целевых программ по обустройству мест массового отдыха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тверждение документов территориального планирования с учетом размещения мест массового отдыха населения на территории Бургинского сельского по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иных полномочий, отнесенных  к компетенции Совета депутатов Бургинского сельского поселения действующим законодательств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 компетенции Администрации Бургинского сельского поселения относи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я разработки и реализация муниципальных целевых программ по обустройству мест массового отдыха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тверждение перечня работ по обустройству мест массового отдыха населения, финансируемых из бюджета Бургинского сельского поселения;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ние условий, необходимых для привлечения инвестиций в сферу обустройства мест массового отдыха населения путем проведения конкурсов на право аренды земельных участков для строительства и обустройства мест массового отдыха населения с обособленной территорие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ключение договоров с обслуживающей организацией на выполнение работ по обустройству мест массового отдыха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гласование проектной документации на строительство и обустройство мест массового отдыха с обособленной территорией для организаций, юридических и физических лиц (далее - землепользователи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влечение общественных организаций для санитарной очистки и обустройства мест массового отдыха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существление контроля за соблюдением норм и правил в сфере обустройства мест массового отдыха, совместно с уполномоченными государственными органами и организациями в соответствии с их компетенцие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существление иных полномочий, отнесенных к компетенции Администрации Бургинского сельского поселения действующим законодательств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устройство мест массового отдыха с обособленной территорией осуществляется землепользователем в объеме, предусмотренном проектом места массового отдыха, и положением об организации благоустройства и озеленения (правил благоустройства) на территории Бургинского сельского  поселения самостоятельно или посредством привлечения обслуживающих организаций на договорной основе за счет собственных средст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дминистрация Бургинского сельского поселения вправе запрашивать и получать от обслуживающих организаций и землепользователей информацию, необходимую для осуществления своих полномочий в соответствии с настоящим Положение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инансовое обеспечение организации обустройства мест массового отдыха населения на территории Бургинского сельского поселения является расходным обязательством бюджета Бургинского сельского 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змещение муниципального заказа по обустройству мест массового отдыха населения осуществляется в соответствии с законодательством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9:37:00Z</dcterms:created>
  <dc:creator>Александр</dc:creator>
  <dc:description/>
  <cp:keywords/>
  <dc:language>en-US</dc:language>
  <cp:lastModifiedBy>SamLab.ws</cp:lastModifiedBy>
  <cp:lastPrinted>2010-04-18T10:53:00Z</cp:lastPrinted>
  <dcterms:modified xsi:type="dcterms:W3CDTF">2010-11-25T12:55:00Z</dcterms:modified>
  <cp:revision>22</cp:revision>
  <dc:subject/>
  <dc:title>                    </dc:title>
</cp:coreProperties>
</file>