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1143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1" r="-5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0.09.2017 № 23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начале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пунктом 4 части 1 статьи 14 Федерального закона от 06.10.2003 № 131 – 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начать отопительный сезон в Бургинском сельском поселении с 25 сентября  2017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Опубликовать распоряжение в бюллетене «Бургинский вестник»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администрации 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9-20T12:12:00Z</cp:lastPrinted>
  <dcterms:modified xsi:type="dcterms:W3CDTF">2017-09-20T09:13:00Z</dcterms:modified>
  <cp:revision>28</cp:revision>
  <dc:subject/>
  <dc:title> </dc:title>
</cp:coreProperties>
</file>