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й(ая)__________________________________________ прошу дать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 на   участие  в Общественном Совете   Бургинского сельского поселения, организованного в целях всестороннего учета мнения жителей Бургинского сельского поселения при принятии органами местного самоуправления общественно значимых решений в социально-экономической сфере и реализации муниципальной политики, вовлечения широких кругов общественности в процесс развития  Бургинского  сельского поселения, а также реализации конституционных прав граждан в области местного самоуправ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лава администрации                                А.В.Марша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 даю  согласие  на   участие  в Общественном Совете    Бургинского сельского поселения.</w:t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6-03-18T14:30:00Z</cp:lastPrinted>
  <dcterms:modified xsi:type="dcterms:W3CDTF">2019-04-26T09:41:00Z</dcterms:modified>
  <cp:revision>14</cp:revision>
  <dc:subject/>
  <dc:title> </dc:title>
</cp:coreProperties>
</file>