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42" w:leader="none"/>
        </w:tabs>
        <w:jc w:val="lef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АСПОРЯЖЕНИ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 05.02.2016 № 00</w:t>
      </w:r>
      <w:r>
        <w:rPr>
          <w:lang w:val="en-US"/>
        </w:rPr>
        <w:t>-</w:t>
      </w:r>
      <w:r>
        <w:rPr/>
        <w:t>рг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Style19"/>
        <w:rPr/>
      </w:pPr>
      <w:r>
        <w:rPr/>
        <w:t>О проведении аукциона на право</w:t>
      </w:r>
    </w:p>
    <w:p>
      <w:pPr>
        <w:pStyle w:val="Style19"/>
        <w:rPr/>
      </w:pPr>
      <w:r>
        <w:rPr/>
        <w:t xml:space="preserve"> </w:t>
      </w:r>
      <w:r>
        <w:rPr/>
        <w:t>заключения договора арен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>В соответствии с Гражданским кодексом РФ, Федеральным законом от 26.07.2006 г. № 135-ФЗ «О защите конкуренции», приказом Федеральной антимонопольной службы РФ от 10.02.2010 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в целях эффективного использования нежилых зданий, относящихся к собственности Бургинского сельского поселения, и увеличения доходов от сдачи их в аренду,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szCs w:val="28"/>
        </w:rPr>
        <w:t>Провести аукцион на право заключения договора аренды нежилых зданий, находящихся в муниципальной собственности Бургинского сельского поселения, и расположенных по адресу: Новгородская область, Маловишерский район, д.Карпина Гора, д.22,д.23.</w:t>
      </w:r>
    </w:p>
    <w:p>
      <w:pPr>
        <w:pStyle w:val="Normal"/>
        <w:spacing w:before="100" w:after="10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. Определить организатором аукциона на право заключения договора аренды вышеуказанных нежилых  зданий  Администрацию Бургинского сельского поселения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2"/>
      </w:tblGrid>
      <w:tr>
        <w:trPr/>
        <w:tc>
          <w:tcPr>
            <w:tcW w:w="10102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Cs w:val="28"/>
              </w:rPr>
              <w:t>1.2.Установить начальную цену предмета аукциона (начальный размер годовой арендной платы), рассчитанную в соответствии с действующим законодательством на основании рыночной оценки в размере  по ЛОТУ №1 - 33000 рублей (в том числе НДС), по ЛОТУ №2 – 28000 рублей ( в том числе НДС)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.3.Критерием выбора победителя аукциона считать наибольшую месячную арендную плату, предложенную его участниками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.4.Требование о внесении задатка не установлено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.5.Ответственным за подготовку к проведению торгов на право заключения договора аренды, организацию осмотра вышеуказанного нежилого помещения назначить Маршалову Т.Ю.- ст. служащего администрации Бургинского сельского поселения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.6.Администрации  Бургинского сельского поселения оформить с победителем аукциона договор аренды сроком на пять лет. Проект договора подписывается победителем аукциона в десятидневный срок со дня подписания протокола об итогах аукциона и представляется организатору аукциона.</w:t>
            </w:r>
          </w:p>
          <w:p>
            <w:pPr>
              <w:pStyle w:val="Normal"/>
              <w:spacing w:before="100" w:after="10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1.7.Установить время проведения осмотра имущества, права на которые передаются по договору согласно утвержденному графику. </w:t>
            </w:r>
          </w:p>
          <w:p>
            <w:pPr>
              <w:pStyle w:val="Normal"/>
              <w:spacing w:before="100" w:after="10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.Контроль за исполнением настоящего распоряжения оставляю за собо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Опубликовать  в  информационном бюллетене «Бургинский вестник» и разместить в сети «Интернет» на официальном сайте администрации Бургинского сельского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А.В.Маршалов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8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3-29T09:58:00Z</cp:lastPrinted>
  <dcterms:modified xsi:type="dcterms:W3CDTF">2019-03-29T06:59:00Z</dcterms:modified>
  <cp:revision>3</cp:revision>
  <dc:subject/>
  <dc:title> </dc:title>
</cp:coreProperties>
</file>