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.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3-рг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д.Бург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 квалификационные тре</w:t>
              <w:softHyphen/>
              <w:t>бования для замещения должностей муниципаль</w:t>
              <w:softHyphen/>
              <w:t>ной службы в  Бургинском сельском поселении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частью 2 статьи 9 Федерального закона от 02 марта   2007 года №25-ФЗ «О муниципальной службе в Российской Федерации», статьи  2 Федерального закона  от 29 декабря 2015 года №395-ФЗ «О внесении изменений в статью 54 Федерального закона «О государственной гражданской службе Российской Федерации « и статью 9 и 25 федерального закона  «о муниципальной службе в Российской федерации»,   областным законом от 25.12.2007 №240-ОЗ «О некоторых вопросах правового регулирования муниципальной службы в Новгородской области» 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Cs w:val="28"/>
        </w:rPr>
        <w:t>Внести изменения в  квалификационные требования для замещения должностей муниципальной службы в  Бургинском сельском поселении, утвержденные распоряжением Администрации Бургинского сельского поселения от 01.06.2012 № 29-рг  «О квалификационных требованиях для замещения должностей муниципальной службы в Бургинском сельском поселении»:</w:t>
      </w:r>
    </w:p>
    <w:p>
      <w:pPr>
        <w:pStyle w:val="Normal"/>
        <w:ind w:left="1425" w:hanging="0"/>
        <w:jc w:val="both"/>
        <w:rPr>
          <w:szCs w:val="28"/>
        </w:rPr>
      </w:pPr>
      <w:r>
        <w:rPr>
          <w:szCs w:val="28"/>
        </w:rPr>
        <w:t>- в пункте 1.  КВАЛИФИКАЦИОННЫЕ ТРЕБОВАНИЯ</w:t>
      </w:r>
    </w:p>
    <w:p>
      <w:pPr>
        <w:pStyle w:val="Normal"/>
        <w:ind w:left="705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лова</w:t>
      </w:r>
      <w:r>
        <w:rPr/>
        <w:t xml:space="preserve"> «( государственной службы)» - исключить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</w:t>
      </w:r>
      <w:r>
        <w:rPr>
          <w:szCs w:val="28"/>
        </w:rPr>
        <w:t>Внести  изменения  в</w:t>
      </w:r>
      <w:r>
        <w:rPr/>
        <w:t xml:space="preserve"> распоряжение Администрации Бургинского сельского поселения от 11.03.2014 № 6-рг  «О  внесении изменений в распоряжение « О квалификационных требованиях для замещения должностей муниципальной службы в Бургинском сельском поселении»  валификационных требований для замещения должностей муниципальной службы в  Бургинском сельском поселении, от 01.06.2012 №29-рг»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в пункте 1.  Распоряжения </w:t>
      </w:r>
    </w:p>
    <w:p>
      <w:pPr>
        <w:pStyle w:val="Normal"/>
        <w:rPr/>
      </w:pPr>
      <w:r>
        <w:rPr/>
        <w:t xml:space="preserve">        </w:t>
      </w:r>
      <w:r>
        <w:rPr/>
        <w:t>слова  «( государственной службы)» - исключить;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2.</w:t>
      </w:r>
      <w:r>
        <w:rPr/>
        <w:t>Настоящее распоряжение  вступает в силу после опубликования в бюллетене «Бургинский вестник» и распространяется на правоотношения с 1января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0"/>
        <w:ind w:right="-6" w:hanging="0"/>
        <w:jc w:val="both"/>
        <w:rPr>
          <w:szCs w:val="28"/>
        </w:rPr>
      </w:pPr>
      <w:r>
        <w:rPr>
          <w:szCs w:val="28"/>
        </w:rPr>
        <w:t>Глава администрации     А.В. Маршалов</w:t>
      </w:r>
    </w:p>
    <w:p>
      <w:pPr>
        <w:pStyle w:val="Normal"/>
        <w:spacing w:lineRule="exact" w:line="240" w:before="120" w:after="0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 xml:space="preserve">                       </w:t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45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5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6-03-09T14:54:00Z</cp:lastPrinted>
  <dcterms:modified xsi:type="dcterms:W3CDTF">2016-03-09T11:55:00Z</dcterms:modified>
  <cp:revision>12</cp:revision>
  <dc:subject/>
  <dc:title> </dc:title>
</cp:coreProperties>
</file>