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От  </w:t>
      </w:r>
      <w:r>
        <w:rPr>
          <w:lang w:val="en-US"/>
        </w:rPr>
        <w:t>15</w:t>
      </w:r>
      <w:r>
        <w:rPr/>
        <w:t>.07.2014  № 2</w:t>
      </w:r>
      <w:r>
        <w:rPr>
          <w:lang w:val="en-US"/>
        </w:rPr>
        <w:t>4</w:t>
      </w:r>
      <w:r>
        <w:rPr/>
        <w:t xml:space="preserve">-рг </w:t>
      </w:r>
    </w:p>
    <w:p>
      <w:pPr>
        <w:pStyle w:val="Normal"/>
        <w:rPr/>
      </w:pPr>
      <w:r>
        <w:rPr/>
        <w:t xml:space="preserve">д. Бурга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27" w:leader="none"/>
        </w:tabs>
        <w:jc w:val="both"/>
        <w:rPr/>
      </w:pPr>
      <w:r>
        <w:rPr>
          <w:b/>
        </w:rPr>
        <w:t>О присвоении условных номеров</w:t>
      </w:r>
    </w:p>
    <w:p>
      <w:pPr>
        <w:pStyle w:val="Normal"/>
        <w:tabs>
          <w:tab w:val="clear" w:pos="708"/>
          <w:tab w:val="left" w:pos="6427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ым домам  в д. Лопот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Положением о порядке присвоения наименований улицам, установления нумерации земельным участкам, домам, зданиям, сооружениям, владениям и установки указателей с наименованием улиц и номерами домов на территории Бургинского сельского поселения от 28.02.2014 № 37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 Присвоить условные номера жилым домам расположенным на  земельных участках находящихся в д. Лопотень.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126"/>
        <w:gridCol w:w="39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мер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Ф.И.О. владельц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:08:0095801: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алова Т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ало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алова Л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ишов И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алов А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Б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митриев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рина Т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нова Н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енко Р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дкин А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ва М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исеева М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нков Ю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вкова Т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тнев В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а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гожин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ая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ая Епарх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гай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ина Р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ов Н.И.</w:t>
            </w:r>
          </w:p>
          <w:p>
            <w:pPr>
              <w:pStyle w:val="Normal"/>
              <w:jc w:val="both"/>
              <w:rPr/>
            </w:pPr>
            <w:r>
              <w:rPr/>
              <w:t>Блинов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а Т.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диктова Л.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щепков Н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вакумов С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1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ишов И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вакумов С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ин С.П.</w:t>
            </w:r>
          </w:p>
          <w:p>
            <w:pPr>
              <w:pStyle w:val="Normal"/>
              <w:jc w:val="both"/>
              <w:rPr/>
            </w:pPr>
            <w:r>
              <w:rPr/>
              <w:t>Зимина Е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вакумова Н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 И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пова Н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Е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ая Е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ова Г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олов Б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 Д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кина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рамова М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дак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агин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95801: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мурагина Т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ов А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ун П.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ева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а Е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ов А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шкина А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енко Р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трова Л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:08:0041901: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ов М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    А.В.Марша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0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veta</cp:lastModifiedBy>
  <cp:lastPrinted>2014-08-22T09:34:00Z</cp:lastPrinted>
  <dcterms:modified xsi:type="dcterms:W3CDTF">2014-08-22T05:34:00Z</dcterms:modified>
  <cp:revision>10</cp:revision>
  <dc:subject/>
  <dc:title> </dc:title>
</cp:coreProperties>
</file>