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795" w:leader="none"/>
        </w:tabs>
        <w:rPr>
          <w:bCs/>
          <w:szCs w:val="28"/>
        </w:rPr>
      </w:pPr>
      <w:r>
        <w:rPr>
          <w:bCs/>
          <w:szCs w:val="28"/>
        </w:rPr>
        <w:t>от   11.03.2014         № 6-рг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3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аспоряжение «О квали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кационных тре</w:t>
              <w:softHyphen/>
              <w:t>бованиях для замещения должностей муниципаль</w:t>
              <w:softHyphen/>
              <w:t>ной службы в  Бургинском сельском поселении от 01.06.2012 № 29-рг»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Внести изменения в квалификационные требования для замещения должностей муниципальной службы в Бургинском сельском поселении, утвержденные распоряжением администрации Бургинского сельского поселения от 01.06.2012 № 29-рг,изложив пункт 3 в следующей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3.К стажу муниципальной службы (государственной службы) или стажу работы по специальности устанавливаются следующие требования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для замещения высших должностей муниципальной службы-не менее шести лет стажа муниципальной службы (государственной службы) или не менее семи лет стажа работы по специа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для замещения  главных  должностей муниципальной службы- не менее четырех лет стажа муниципальной службы(государственной службы) или не менее пяти лет стажа работы по специа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для замещения ведущих должностей муниципальной службы-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для замещения старших и младших должностей муниципальной службы – без предъявления требований к стажу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 Распоряжение вступает в силу в соответствии со статьей 2 Областного закона от 06.05.2013 № 258-ОЗ «О внесении изменений в областной закон «О некоторых вопросах правового регулирования муниципальной службы в Новгородской области.»</w:t>
      </w:r>
    </w:p>
    <w:p>
      <w:pPr>
        <w:pStyle w:val="Normal"/>
        <w:ind w:left="705" w:hanging="0"/>
        <w:jc w:val="both"/>
        <w:rPr/>
      </w:pPr>
      <w:r>
        <w:rPr>
          <w:szCs w:val="28"/>
        </w:rPr>
        <w:t>3. Опубликовать постановление в бюллетене «Бургинский вестник»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>Глава администрации    А.В. Маршал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20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120" w:after="0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644" w:right="624" w:gutter="0" w:header="567" w:top="623" w:footer="0" w:bottom="45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2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Podmena</cp:lastModifiedBy>
  <cp:lastPrinted>2014-03-12T13:59:00Z</cp:lastPrinted>
  <dcterms:modified xsi:type="dcterms:W3CDTF">2014-03-12T10:59:00Z</dcterms:modified>
  <cp:revision>12</cp:revision>
  <dc:subject/>
  <dc:title> </dc:title>
</cp:coreProperties>
</file>